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2171700" cy="10287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6pt" to="152.95pt,4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914400" cy="9144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53.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2743200" cy="16002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36pt" to="368.95pt,8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0</wp:posOffset>
                </wp:positionV>
                <wp:extent cx="3771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7pt" to="350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0</wp:posOffset>
                </wp:positionV>
                <wp:extent cx="228600" cy="3429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0pt" to="368.95pt,1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-342900</wp:posOffset>
                </wp:positionV>
                <wp:extent cx="1257300" cy="571500"/>
                <wp:effectExtent l="0" t="4445" r="254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27pt" to="269.9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</wp:posOffset>
                </wp:positionV>
                <wp:extent cx="1257300" cy="571500"/>
                <wp:effectExtent l="0" t="4445" r="254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9pt" to="269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</wp:posOffset>
                </wp:positionV>
                <wp:extent cx="495300" cy="762000"/>
                <wp:effectExtent l="0" t="3175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pt" to="281.95pt,8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-228600</wp:posOffset>
                </wp:positionV>
                <wp:extent cx="457200" cy="876300"/>
                <wp:effectExtent l="0" t="254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18pt" to="332.95pt,5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09440" cy="333311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3155</wp:posOffset>
                </wp:positionH>
                <wp:positionV relativeFrom="paragraph">
                  <wp:posOffset>-690245</wp:posOffset>
                </wp:positionV>
                <wp:extent cx="1151890" cy="3517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ority B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54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iority B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5:39:00Z</dcterms:created>
  <dc:creator>HuskyPC</dc:creator>
  <dc:description/>
  <cp:keywords/>
  <dc:language>en-US</dc:language>
  <cp:lastModifiedBy>HuskyPC</cp:lastModifiedBy>
  <dcterms:modified xsi:type="dcterms:W3CDTF">2008-05-30T15:52:00Z</dcterms:modified>
  <cp:revision>4</cp:revision>
  <dc:subject/>
  <dc:title> </dc:title>
</cp:coreProperties>
</file>