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u w:val="single"/>
        </w:rPr>
      </w:pPr>
      <w:r>
        <w:rPr>
          <w:rFonts w:cs="Times New Roman" w:ascii="Times New Roman" w:hAnsi="Times New Roman"/>
          <w:sz w:val="24"/>
          <w:u w:val="single"/>
        </w:rPr>
        <w:t>My Friend at High School</w:t>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When I was in high school, I used to have a bad view of one friend but my view changed during the last year I studied there. On the first day of my last year there, I had to sit next to her in the classroom even though I didn't like her. I thought that she was selfish and often flattered teachers. Besides, people always talked about her in bad ways so I didn't like to talk to her much. However, she often started talking to me first and she seemed quite friendly. Then, we know each other much when we had worked together many times. On sport days are when we first worked together and I learned about her real nice character. On those days, she played many sports for our team and helped us work on many subjects. She also helped us painted our big cutout for our cheer stand. Even though others disliked her, she helped them do many activities and she played an important role. I learned that she was highly responsible and very helpful. She helped me whenever I had a problem. In addition, she helped other students to do their work. But people still had prejudice against her. One day, after playing sport, I saw her in the library and she came to talk to me. She felt very sad that no one in the class liked her although she hadn't done anything wrong. And she told me that everyone misunderstood her of things she had done. Then, she told me the truth and explained how bad other people acted to her. After she had consulted me about these sufferings she had got, I understand her much better and I completely changed my view of her. I thought they shouldn't prejudge her if they don't know her well. I have experienced that before I can believe someone's words I have to think careful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0"/>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5:15:00Z</dcterms:created>
  <dc:creator>Sirikun</dc:creator>
  <dc:description/>
  <dc:language>en-US</dc:language>
  <cp:lastModifiedBy>Sirikun</cp:lastModifiedBy>
  <cp:lastPrinted>2001-02-18T22:09:00Z</cp:lastPrinted>
  <dcterms:modified xsi:type="dcterms:W3CDTF">2001-02-18T15:15:00Z</dcterms:modified>
  <cp:revision>2</cp:revision>
  <dc:subject/>
  <dc:title>My Friend at High School</dc:title>
</cp:coreProperties>
</file>