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Kevin Kilroy</w:t>
      </w:r>
    </w:p>
    <w:p>
      <w:pPr>
        <w:pStyle w:val="Normal"/>
        <w:rPr>
          <w:rFonts w:ascii="Garamond" w:hAnsi="Garamond" w:cs="Garamond"/>
        </w:rPr>
      </w:pPr>
      <w:r>
        <w:rPr>
          <w:rFonts w:cs="Garamond" w:ascii="Garamond" w:hAnsi="Garamond"/>
        </w:rPr>
        <w:t>English 133</w:t>
      </w:r>
    </w:p>
    <w:p>
      <w:pPr>
        <w:pStyle w:val="Normal"/>
        <w:rPr>
          <w:rFonts w:ascii="Garamond" w:hAnsi="Garamond" w:cs="Garamond"/>
        </w:rPr>
      </w:pPr>
      <w:r>
        <w:rPr>
          <w:rFonts w:cs="Garamond" w:ascii="Garamond" w:hAnsi="Garamond"/>
        </w:rPr>
        <w:t>11/23/04</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ighteen</w:t>
      </w:r>
    </w:p>
    <w:p>
      <w:pPr>
        <w:pStyle w:val="Normal"/>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ab/>
      </w:r>
      <w:r>
        <w:rPr>
          <w:rFonts w:cs="Garamond" w:ascii="Garamond" w:hAnsi="Garamond"/>
          <w:i/>
        </w:rPr>
        <w:t>The first time I hurt someone, I was about nine.  I was in elementary school.  I had a friend who lived a few houses down, his name was Brian.  I used to go over his house after school to play.  Sometimes we’d ride bikes, sometimes we’d play football with a few other kids, sometimes if the weather was bad we would just sit inside and play video games.  We lived in a neighborhood with a few other kids, so there was always something we could do.</w:t>
      </w:r>
    </w:p>
    <w:p>
      <w:pPr>
        <w:pStyle w:val="Normal"/>
        <w:spacing w:lineRule="auto" w:line="360"/>
        <w:rPr>
          <w:rFonts w:ascii="Garamond" w:hAnsi="Garamond" w:cs="Garamond"/>
          <w:i/>
          <w:i/>
        </w:rPr>
      </w:pPr>
      <w:r>
        <w:rPr>
          <w:rFonts w:cs="Garamond" w:ascii="Garamond" w:hAnsi="Garamond"/>
          <w:i/>
        </w:rPr>
        <w:tab/>
        <w:t>One day we were riding bikes out in the woods with one of the other younger kids.  He was probably about seven.  There was a certain trail we used to ride down, just wide enough to fit one bike across.  By May everything had grown in pretty thick, leaves hanging down all over the place.  Sometimes they would grow in so much that you couldn’t even see what was coming up ahead of you.  Brian and I used to joke that you could hide a dead body back there, and no one would find it until the wintertime.  The trail ran back, twisting around bushes and fallen branches, for what seemed like miles, until it finally broke through on Beaumont Ave, not too far from home..</w:t>
      </w:r>
    </w:p>
    <w:p>
      <w:pPr>
        <w:pStyle w:val="Normal"/>
        <w:spacing w:lineRule="auto" w:line="360"/>
        <w:rPr/>
      </w:pPr>
      <w:r>
        <w:rPr>
          <w:rFonts w:cs="Garamond" w:ascii="Garamond" w:hAnsi="Garamond"/>
          <w:i/>
        </w:rPr>
        <w:tab/>
        <w:t>Anyway, this kid, Steve I think was his name, had never been back there.  We used to ride back there and just look for cool shit, funny looking bugs, stuff like that.  Sometimes we’d find dead birds, empty shotgun shells… things that were really cool for a nine year old.  Steve’s brothers were both in high school, and he wasn’t exactly the most popular kid in his class, so he would always bug the older, cool kids on the block I guess, until they’d let him hang out with them.  He heard we were going back there, and of course we didn’t really want him to be there… but the damned kid wouldn’t shut up, so we let him come.</w:t>
      </w:r>
    </w:p>
    <w:p>
      <w:pPr>
        <w:pStyle w:val="Normal"/>
        <w:spacing w:lineRule="auto" w:line="360"/>
        <w:rPr>
          <w:rFonts w:ascii="Garamond" w:hAnsi="Garamond" w:cs="Garamond"/>
          <w:i/>
          <w:i/>
        </w:rPr>
      </w:pPr>
      <w:r>
        <w:rPr>
          <w:rFonts w:cs="Garamond" w:ascii="Garamond" w:hAnsi="Garamond"/>
          <w:i/>
        </w:rPr>
        <w:tab/>
        <w:t>So we were racing back through the woods, and just like we thought, Steve couldn’t keep up with us.  He was really a pain in the ass, we had to stop every five minutes and wait for him, and every time he would catch up, hair all messed up, face all red like he was ready to cry, complaining that we should slow down just so he could keep up with us.  Christ, we didn’t even want him coming along in the first place, and here he’s telling us what we should do now that he wasn’t having fun.</w:t>
      </w:r>
    </w:p>
    <w:p>
      <w:pPr>
        <w:pStyle w:val="Normal"/>
        <w:spacing w:lineRule="auto" w:line="360"/>
        <w:rPr/>
      </w:pPr>
      <w:r>
        <w:rPr>
          <w:rFonts w:cs="Garamond" w:ascii="Garamond" w:hAnsi="Garamond"/>
          <w:i/>
        </w:rPr>
        <w:tab/>
        <w:t>After a while, we started talking about how annoying he was, how we should just forget him, leave him behind.  After all, the trail popped out over on Beaumont… if you knew which of the dozens of forks to take.  So we stopped and waited for Steve again, at one of the forks.  When he caught up again, we told him that we were going to play a game, we were going to race.  Since we kept losing him, this time we would let him race ahead, give him a head start of a minute, and see how long it took to catch up to him.</w:t>
      </w:r>
    </w:p>
    <w:p>
      <w:pPr>
        <w:pStyle w:val="Normal"/>
        <w:spacing w:lineRule="auto" w:line="360"/>
        <w:rPr>
          <w:rFonts w:ascii="Garamond" w:hAnsi="Garamond" w:cs="Garamond"/>
          <w:i/>
          <w:i/>
        </w:rPr>
      </w:pPr>
      <w:r>
        <w:rPr>
          <w:rFonts w:cs="Garamond" w:ascii="Garamond" w:hAnsi="Garamond"/>
          <w:i/>
        </w:rPr>
        <w:tab/>
        <w:t>Now, there were three different paths you could take at this fork.  The right path took you to Beaumont, the middle one winded a bit and eventually joined the right path again.  The left one, however, winded through the acres and acres of woods, and finally popped out on Chestnut Street, in the next town over.  Not only would it take him hours to make his way through there, but he’d be so far away, there was a good chance he had never even seen the street before.</w:t>
      </w:r>
    </w:p>
    <w:p>
      <w:pPr>
        <w:pStyle w:val="Normal"/>
        <w:spacing w:lineRule="auto" w:line="360"/>
        <w:rPr>
          <w:rFonts w:ascii="Garamond" w:hAnsi="Garamond" w:cs="Garamond"/>
          <w:i/>
          <w:i/>
        </w:rPr>
      </w:pPr>
      <w:r>
        <w:rPr>
          <w:rFonts w:cs="Garamond" w:ascii="Garamond" w:hAnsi="Garamond"/>
          <w:i/>
        </w:rPr>
        <w:tab/>
        <w:t>We sent him down the left fork.  A couple of minutes later, we took the right fork, and headed back home for the iced tea we knew would be waiting at Brian’s house.</w:t>
      </w:r>
    </w:p>
    <w:p>
      <w:pPr>
        <w:pStyle w:val="Normal"/>
        <w:spacing w:lineRule="auto" w:line="360"/>
        <w:rPr>
          <w:rFonts w:ascii="Garamond" w:hAnsi="Garamond" w:cs="Garamond"/>
        </w:rPr>
      </w:pPr>
      <w:r>
        <w:rPr>
          <w:rFonts w:cs="Garamond" w:ascii="Garamond" w:hAnsi="Garamond"/>
          <w:i/>
        </w:rPr>
        <w:tab/>
        <w:t>The only other thing I remember is Steve’s mom calling my house later that night, asking if I had seen Steve that day.  It was about nine or ten hours later, and Steve had never come home.  Lucky for me, no one had seen him with me or Brian all afternoon.</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b/>
        <w:t>It’s about noon now.  It’s a pretty hot day out, but I’m sitting underneath a nice big tree, in the shade.  I’ve always loved the summertime.  In my opinion, you can’t find a starker contrast between feelings than in the summer.  The blistering sun can always be complimented by the cool shade from an enormous, leafy tree, or maybe a quick dip in the neighbor’s pool.  It makes you appreciate little things like that, or maybe the feeling of an ice-cold beer washing down your throat.  Feelings like that aren’t as pronounced any other time.  I suppose it could be rivaled by a warm blanket in front of the fireplace in the wintertime… but after all, that’s my second favorite season.  I’ve always been a big fan of extremities.</w:t>
      </w:r>
    </w:p>
    <w:p>
      <w:pPr>
        <w:pStyle w:val="Normal"/>
        <w:spacing w:lineRule="auto" w:line="360"/>
        <w:rPr>
          <w:rFonts w:ascii="Garamond" w:hAnsi="Garamond" w:cs="Garamond"/>
        </w:rPr>
      </w:pPr>
      <w:r>
        <w:rPr>
          <w:rFonts w:cs="Garamond" w:ascii="Garamond" w:hAnsi="Garamond"/>
        </w:rPr>
        <w:tab/>
        <w:t xml:space="preserve">I’m reading </w:t>
      </w:r>
      <w:r>
        <w:rPr>
          <w:rFonts w:cs="Garamond" w:ascii="Garamond" w:hAnsi="Garamond"/>
          <w:i/>
        </w:rPr>
        <w:t>Catcher in the Rye</w:t>
      </w:r>
      <w:r>
        <w:rPr>
          <w:rFonts w:cs="Garamond" w:ascii="Garamond" w:hAnsi="Garamond"/>
        </w:rPr>
        <w:t>, yet again.  It’s my favorite book, and I don’t really have much time for reading anymore.  Besides, I can’t really concentrate… Alyx is coming to visit in a couple of hours, around two.  I haven’t seen her in months.  It’s so hard to see one another.  Ever since I went away, it hasn’t exactly been easy to spend time together.  But I guess that happens.</w:t>
      </w:r>
    </w:p>
    <w:p>
      <w:pPr>
        <w:pStyle w:val="Normal"/>
        <w:spacing w:lineRule="auto" w:line="360"/>
        <w:rPr>
          <w:rFonts w:ascii="Garamond" w:hAnsi="Garamond" w:cs="Garamond"/>
        </w:rPr>
      </w:pPr>
      <w:r>
        <w:rPr>
          <w:rFonts w:cs="Garamond" w:ascii="Garamond" w:hAnsi="Garamond"/>
        </w:rPr>
        <w:tab/>
        <w:t>Holden is in the hotel room now, but he can’t fuck the girl.  He never can… no matter how many times I read this book, I really can’t get him to do it.  I wish, just once, that I could talk him into living life while he has the chance.</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i/>
        </w:rPr>
        <w:tab/>
        <w:t>When I was in seventh grade, I went for a haircut at the local barbershop.  The man who owned it was a retired factory worker.  He had worked his entire life to put his four children through college so they could have a better life than he did.  After the last one was through, he took what was left of his savings and opened up the shop in my town, where he had grown up.  It was a beautiful little shop, with the candy-cane striped pole out front, and a big glass window, with “Frank’s Barbershop” in big white letters printed on it.  There were all kinds of other pictures on it, too, he went all out on the window and the exterior.  Someone told me he spent more money on the outside than he made on the inside.</w:t>
      </w:r>
    </w:p>
    <w:p>
      <w:pPr>
        <w:pStyle w:val="Normal"/>
        <w:spacing w:lineRule="auto" w:line="360"/>
        <w:rPr/>
      </w:pPr>
      <w:r>
        <w:rPr>
          <w:rFonts w:cs="Garamond" w:ascii="Garamond" w:hAnsi="Garamond"/>
          <w:i/>
        </w:rPr>
        <w:tab/>
        <w:t>We all went there for haircuts, the only other guy in town was a little crazy, and only knew how to cut hair in a bowl cut anyway.  He was always real friendly to all of the kids who came in, gave us candy and shit when we were done.  He wasn’t the greatest barber, but he was better than the other guy, and this had been his dream his whole life apparently.  I don’t know why.</w:t>
      </w:r>
    </w:p>
    <w:p>
      <w:pPr>
        <w:pStyle w:val="Normal"/>
        <w:spacing w:lineRule="auto" w:line="360"/>
        <w:rPr>
          <w:rFonts w:ascii="Garamond" w:hAnsi="Garamond" w:cs="Garamond"/>
          <w:i/>
          <w:i/>
        </w:rPr>
      </w:pPr>
      <w:r>
        <w:rPr>
          <w:rFonts w:cs="Garamond" w:ascii="Garamond" w:hAnsi="Garamond"/>
          <w:i/>
        </w:rPr>
        <w:tab/>
        <w:t>One day, he fucked up my hair.  Like I said, he was never that great in the first place, but he was talking to one of the other guys in there, and buzzed a little too much off the top.  He felt really bad, but all he could do to fix it was give me a complete buzz cut.  I told him fine, that was alright, after all it was just hair… it would grow back eventually.  My mom had always told me that only God was infallible, the rest of us were only human and made mistakes.  So I gave the guy a couple extra bucks out of my mom’s $20 to show him there were no hard feelings.</w:t>
      </w:r>
    </w:p>
    <w:p>
      <w:pPr>
        <w:pStyle w:val="Normal"/>
        <w:spacing w:lineRule="auto" w:line="360"/>
        <w:rPr>
          <w:rFonts w:ascii="Garamond" w:hAnsi="Garamond" w:cs="Garamond"/>
          <w:i/>
          <w:i/>
        </w:rPr>
      </w:pPr>
      <w:r>
        <w:rPr>
          <w:rFonts w:cs="Garamond" w:ascii="Garamond" w:hAnsi="Garamond"/>
          <w:i/>
        </w:rPr>
        <w:tab/>
        <w:t>Later that night, I was coming back from my friend’s house over in that neighborhood.  He had an older brother who he would always steal weed from, so me and a couple of other kids would go over there and smoke a blunt.  We were all in the same classes, in the honors program in my school, the program set up to show the other kids that they weren’t as good as us.  It was supposed to be a lot harder or something, so we would all tell our parents we were going over to study, then smoke up at the kid Joe’s house since his dad was always at the bar until two in the morning anyway.</w:t>
      </w:r>
    </w:p>
    <w:p>
      <w:pPr>
        <w:pStyle w:val="Normal"/>
        <w:spacing w:lineRule="auto" w:line="360"/>
        <w:rPr>
          <w:rFonts w:ascii="Garamond" w:hAnsi="Garamond" w:cs="Garamond"/>
          <w:i/>
          <w:i/>
        </w:rPr>
      </w:pPr>
      <w:r>
        <w:rPr>
          <w:rFonts w:cs="Garamond" w:ascii="Garamond" w:hAnsi="Garamond"/>
          <w:i/>
        </w:rPr>
        <w:tab/>
        <w:t>On my way back, I passed by the barbershop, still a little stoned.  I reached up and felt my head, which felt really weird with no hair, and even weirder given my state of mind.  There were a couple of cinder blocks on the side of the road for some reason, who knows why… but I looked at them, and thought about my mother’s other life lesson, that you should always take responsibility for your actions.  I looked at Frank’s beautiful glass window, the one he spent so much of his hard-earned money on, the one he was undoubtedly still paying off.  I thought Frank should take responsibility for messing up my hair.</w:t>
      </w:r>
    </w:p>
    <w:p>
      <w:pPr>
        <w:pStyle w:val="Normal"/>
        <w:spacing w:lineRule="auto" w:line="360"/>
        <w:rPr>
          <w:rFonts w:ascii="Garamond" w:hAnsi="Garamond" w:cs="Garamond"/>
          <w:i/>
          <w:i/>
        </w:rPr>
      </w:pPr>
      <w:r>
        <w:rPr>
          <w:rFonts w:cs="Garamond" w:ascii="Garamond" w:hAnsi="Garamond"/>
          <w:i/>
        </w:rPr>
        <w:tab/>
        <w:t>The cinder blocks were heavy.  I remember thinking it was weird, I wasn’t really a weak kid, but looking back I think my heart was telling me something my mind didn’t understand.  Nonetheless, my mind and muscles won.  There were just enough cinder blocks to destroy the candy-cane striped pole and completely shatter the gigantic window in front of the shop, the one that said “Frank’s Barbershop” in perfectly-painted white letters.  Just for kicks, I destroyed a few more things inside before I left.</w:t>
      </w:r>
    </w:p>
    <w:p>
      <w:pPr>
        <w:pStyle w:val="Normal"/>
        <w:spacing w:lineRule="auto" w:line="360"/>
        <w:rPr>
          <w:rFonts w:ascii="Garamond" w:hAnsi="Garamond" w:cs="Garamond"/>
        </w:rPr>
      </w:pPr>
      <w:r>
        <w:rPr>
          <w:rFonts w:cs="Garamond" w:ascii="Garamond" w:hAnsi="Garamond"/>
          <w:i/>
        </w:rPr>
        <w:tab/>
        <w:t>When I read the article in the paper a few days later, it turned out Frank had been in such a rush to realize his dream that he didn’t save enough money for an insurance policy.  Frank’s shut down a few weeks later.</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b/>
        <w:t>Alyx is sitting across from me now.  Every time I see her, it makes the time in between inconsequential.  She looks so goddamned beautiful right now; her pale blue eyes, her short blonde hair.  She just put bright red streaks in it… she knows how much I love that on her.</w:t>
      </w:r>
    </w:p>
    <w:p>
      <w:pPr>
        <w:pStyle w:val="Normal"/>
        <w:spacing w:lineRule="auto" w:line="360"/>
        <w:rPr>
          <w:rFonts w:ascii="Garamond" w:hAnsi="Garamond" w:cs="Garamond"/>
        </w:rPr>
      </w:pPr>
      <w:r>
        <w:rPr>
          <w:rFonts w:cs="Garamond" w:ascii="Garamond" w:hAnsi="Garamond"/>
        </w:rPr>
        <w:tab/>
        <w:t>“How have you been, honey,” she asks me.  “It’s been so long.”</w:t>
      </w:r>
    </w:p>
    <w:p>
      <w:pPr>
        <w:pStyle w:val="Normal"/>
        <w:spacing w:lineRule="auto" w:line="360"/>
        <w:rPr>
          <w:rFonts w:ascii="Garamond" w:hAnsi="Garamond" w:cs="Garamond"/>
        </w:rPr>
      </w:pPr>
      <w:r>
        <w:rPr>
          <w:rFonts w:cs="Garamond" w:ascii="Garamond" w:hAnsi="Garamond"/>
        </w:rPr>
        <w:tab/>
        <w:t>“I know.  You know how much I can’t stand it.  Every day I think about you… now more than ever.”</w:t>
      </w:r>
    </w:p>
    <w:p>
      <w:pPr>
        <w:pStyle w:val="Normal"/>
        <w:spacing w:lineRule="auto" w:line="360"/>
        <w:rPr>
          <w:rFonts w:ascii="Garamond" w:hAnsi="Garamond" w:cs="Garamond"/>
        </w:rPr>
      </w:pPr>
      <w:r>
        <w:rPr>
          <w:rFonts w:cs="Garamond" w:ascii="Garamond" w:hAnsi="Garamond"/>
        </w:rPr>
        <w:tab/>
        <w:t>“Don’t say that.  Don’t think about that.  Let’s talk about something else.”  She pulls a Parliament Light out of her purse and lights it with the gun-metal Zippo I gave her for her birthday a couple of years ago.  She lives on the beach back home, and it gets kind of windy… I always told her she should get one, but she always used mine.  I figured once I went away, she should have one of her own.</w:t>
      </w:r>
    </w:p>
    <w:p>
      <w:pPr>
        <w:pStyle w:val="Normal"/>
        <w:spacing w:lineRule="auto" w:line="360"/>
        <w:rPr>
          <w:rFonts w:ascii="Garamond" w:hAnsi="Garamond" w:cs="Garamond"/>
        </w:rPr>
      </w:pPr>
      <w:r>
        <w:rPr>
          <w:rFonts w:cs="Garamond" w:ascii="Garamond" w:hAnsi="Garamond"/>
        </w:rPr>
        <w:tab/>
        <w:t>She takes a drag, squinting her eyes as she exhales the smoke.  I always thought that was incredibly cute, for some reason.</w:t>
      </w:r>
    </w:p>
    <w:p>
      <w:pPr>
        <w:pStyle w:val="Normal"/>
        <w:spacing w:lineRule="auto" w:line="360"/>
        <w:rPr>
          <w:rFonts w:ascii="Garamond" w:hAnsi="Garamond" w:cs="Garamond"/>
        </w:rPr>
      </w:pPr>
      <w:r>
        <w:rPr>
          <w:rFonts w:cs="Garamond" w:ascii="Garamond" w:hAnsi="Garamond"/>
        </w:rPr>
        <w:tab/>
        <w:t>“I was just thinking about the day we met, babe, at that party junior year.  Do you remember that?”</w:t>
      </w:r>
    </w:p>
    <w:p>
      <w:pPr>
        <w:pStyle w:val="Normal"/>
        <w:spacing w:lineRule="auto" w:line="360"/>
        <w:rPr>
          <w:rFonts w:ascii="Garamond" w:hAnsi="Garamond" w:cs="Garamond"/>
        </w:rPr>
      </w:pPr>
      <w:r>
        <w:rPr>
          <w:rFonts w:cs="Garamond" w:ascii="Garamond" w:hAnsi="Garamond"/>
        </w:rPr>
        <w:tab/>
        <w:t>“Of course I do.”</w:t>
      </w:r>
    </w:p>
    <w:p>
      <w:pPr>
        <w:pStyle w:val="Normal"/>
        <w:spacing w:lineRule="auto" w:line="360"/>
        <w:rPr>
          <w:rFonts w:ascii="Garamond" w:hAnsi="Garamond" w:cs="Garamond"/>
        </w:rPr>
      </w:pPr>
      <w:r>
        <w:rPr>
          <w:rFonts w:cs="Garamond" w:ascii="Garamond" w:hAnsi="Garamond"/>
        </w:rPr>
        <w:tab/>
        <w:t>“Do you remember those assholes who wouldn’t leave me alone?”</w:t>
      </w:r>
    </w:p>
    <w:p>
      <w:pPr>
        <w:pStyle w:val="Normal"/>
        <w:spacing w:lineRule="auto" w:line="360"/>
        <w:rPr/>
      </w:pPr>
      <w:r>
        <w:rPr>
          <w:rFonts w:cs="Garamond" w:ascii="Garamond" w:hAnsi="Garamond"/>
        </w:rPr>
        <w:tab/>
        <w:t>“Well yeah… it was a Halloween party, and you went as a nurse who looked like she worked at the Bunny Ranch Clinic.”</w:t>
      </w:r>
    </w:p>
    <w:p>
      <w:pPr>
        <w:pStyle w:val="Normal"/>
        <w:spacing w:lineRule="auto" w:line="360"/>
        <w:rPr>
          <w:rFonts w:ascii="Garamond" w:hAnsi="Garamond" w:cs="Garamond"/>
        </w:rPr>
      </w:pPr>
      <w:r>
        <w:rPr>
          <w:rFonts w:cs="Garamond" w:ascii="Garamond" w:hAnsi="Garamond"/>
        </w:rPr>
        <w:tab/>
        <w:t>She laughs, thinking back to the day.  “Yeah… well I wanted to get laid that night.”</w:t>
      </w:r>
    </w:p>
    <w:p>
      <w:pPr>
        <w:pStyle w:val="Normal"/>
        <w:spacing w:lineRule="auto" w:line="360"/>
        <w:rPr>
          <w:rFonts w:ascii="Garamond" w:hAnsi="Garamond" w:cs="Garamond"/>
        </w:rPr>
      </w:pPr>
      <w:r>
        <w:rPr>
          <w:rFonts w:cs="Garamond" w:ascii="Garamond" w:hAnsi="Garamond"/>
        </w:rPr>
        <w:tab/>
        <w:t>My lips curl up in a smirk.  “You did, if I recall.”</w:t>
      </w:r>
    </w:p>
    <w:p>
      <w:pPr>
        <w:pStyle w:val="Normal"/>
        <w:spacing w:lineRule="auto" w:line="360"/>
        <w:rPr>
          <w:rFonts w:ascii="Garamond" w:hAnsi="Garamond" w:cs="Garamond"/>
        </w:rPr>
      </w:pPr>
      <w:r>
        <w:rPr>
          <w:rFonts w:cs="Garamond" w:ascii="Garamond" w:hAnsi="Garamond"/>
        </w:rPr>
        <w:tab/>
        <w:t>“Yeah well… I figured it might as well be with a knight in shining armor.”</w:t>
      </w:r>
    </w:p>
    <w:p>
      <w:pPr>
        <w:pStyle w:val="Normal"/>
        <w:spacing w:lineRule="auto" w:line="360"/>
        <w:rPr>
          <w:rFonts w:ascii="Garamond" w:hAnsi="Garamond" w:cs="Garamond"/>
        </w:rPr>
      </w:pPr>
      <w:r>
        <w:rPr>
          <w:rFonts w:cs="Garamond" w:ascii="Garamond" w:hAnsi="Garamond"/>
        </w:rPr>
        <w:tab/>
        <w:t>“Literally.”  We both laugh.</w:t>
      </w:r>
    </w:p>
    <w:p>
      <w:pPr>
        <w:pStyle w:val="Normal"/>
        <w:spacing w:lineRule="auto" w:line="360"/>
        <w:rPr>
          <w:rFonts w:ascii="Garamond" w:hAnsi="Garamond" w:cs="Garamond"/>
        </w:rPr>
      </w:pPr>
      <w:r>
        <w:rPr>
          <w:rFonts w:cs="Garamond" w:ascii="Garamond" w:hAnsi="Garamond"/>
        </w:rPr>
        <w:tab/>
        <w:t>She takes a deep breath, chest rising, falling.  “That was a wonderful night.”</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i/>
          <w:i/>
        </w:rPr>
      </w:pPr>
      <w:r>
        <w:rPr>
          <w:rFonts w:cs="Garamond" w:ascii="Garamond" w:hAnsi="Garamond"/>
          <w:i/>
        </w:rPr>
        <w:tab/>
        <w:t>In ninth grade, one time, I was hanging out outside of the WaWa down the street from me.  I had just convinced some old guy breathing through a hole in his throat to buy me a pack of cigarettes.  I told him I’d give him a couple extra bucks if he did it, and since he looked like he didn’t have a whole lot of money anyway, he was more than happy to oblige.  So I stood outside, back against the stone wall, one foot up, smoking my Marlboro Reds because that cowboy in all of the ads just looked so fucking cool.</w:t>
      </w:r>
    </w:p>
    <w:p>
      <w:pPr>
        <w:pStyle w:val="Normal"/>
        <w:spacing w:lineRule="auto" w:line="360"/>
        <w:rPr>
          <w:rFonts w:ascii="Garamond" w:hAnsi="Garamond" w:cs="Garamond"/>
          <w:i/>
          <w:i/>
        </w:rPr>
      </w:pPr>
      <w:r>
        <w:rPr>
          <w:rFonts w:cs="Garamond" w:ascii="Garamond" w:hAnsi="Garamond"/>
          <w:i/>
        </w:rPr>
        <w:tab/>
        <w:t>It was probably around ten, and all of my friends had already went home.  My mom never noticed when I was late; besides, my curfew was eleven, an hour and a half later than the rest of them.  This assured me that I was always bored out of my mind after nine-thirty.  I had been in high school for a few months at that point, and despite all of the warnings that high school teachers are so much harder and all that crap, I was running straight As, so I was never in too much of a rush to get home and study.</w:t>
      </w:r>
    </w:p>
    <w:p>
      <w:pPr>
        <w:pStyle w:val="Normal"/>
        <w:spacing w:lineRule="auto" w:line="360"/>
        <w:rPr/>
      </w:pPr>
      <w:r>
        <w:rPr>
          <w:rFonts w:cs="Garamond" w:ascii="Garamond" w:hAnsi="Garamond"/>
          <w:i/>
        </w:rPr>
        <w:tab/>
        <w:t>So I stood there underneath the black and white warning that I shouldn’t loiter, letting the harsh smoke pour into my lungs and suppressing coughs, feeling rebellious, figuring out what I should do with my time for the rest of the night.  Just then, some kid in a black Yankees shirt and glasses walked through the desolate parking lot by himself.  I remembered him from middle school, he was a year younger, and kind of a dick, although I couldn’t remember his name.  I guess he lived around there.</w:t>
      </w:r>
    </w:p>
    <w:p>
      <w:pPr>
        <w:pStyle w:val="Normal"/>
        <w:spacing w:lineRule="auto" w:line="360"/>
        <w:rPr>
          <w:rFonts w:ascii="Garamond" w:hAnsi="Garamond" w:cs="Garamond"/>
          <w:i/>
          <w:i/>
        </w:rPr>
      </w:pPr>
      <w:r>
        <w:rPr>
          <w:rFonts w:cs="Garamond" w:ascii="Garamond" w:hAnsi="Garamond"/>
          <w:i/>
        </w:rPr>
        <w:tab/>
        <w:t>I noticed that he was heading over towards me.  Got an extra, he asked of me.  Sure, I said, they’re in my bag, with my bike around back.  Follow me.</w:t>
      </w:r>
    </w:p>
    <w:p>
      <w:pPr>
        <w:pStyle w:val="Normal"/>
        <w:spacing w:lineRule="auto" w:line="360"/>
        <w:rPr/>
      </w:pPr>
      <w:r>
        <w:rPr>
          <w:rFonts w:cs="Garamond" w:ascii="Garamond" w:hAnsi="Garamond"/>
          <w:i/>
        </w:rPr>
        <w:tab/>
        <w:t>As we walked back there, I sized him up a bit.  He was about six inches shorter than me.  Most people were shorter than me, I had grown pretty quickly.  When we got around back, I could see the puzzlement in his face when there was no bike or bag around back.  Just before I hit him, I could see the look of confusion melting away into realization, then fear in the split-second before my fist struck him on his forehead, square between his eyes.  I followed up with a few more punches, finally landing one that knocked his head into the cement wall behind him.  Out cold, I lit another cigarette and walked back home.</w:t>
      </w:r>
    </w:p>
    <w:p>
      <w:pPr>
        <w:pStyle w:val="Normal"/>
        <w:spacing w:lineRule="auto" w:line="360"/>
        <w:rPr>
          <w:rFonts w:ascii="Garamond" w:hAnsi="Garamond" w:cs="Garamond"/>
        </w:rPr>
      </w:pPr>
      <w:r>
        <w:rPr>
          <w:rFonts w:cs="Garamond" w:ascii="Garamond" w:hAnsi="Garamond"/>
          <w:i/>
        </w:rPr>
        <w:tab/>
        <w:t>I tried to justify it in my mind, why I would have done that to him.  He was an asshole, I told myself.  I reminded myself of the time I saw him making fun of my friend’s little brother.  I knew there was really no reason though.  I didn’t want to.  Something made me think I should.</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b/>
        <w:t>“Did you get the brownies I sent you?”</w:t>
      </w:r>
    </w:p>
    <w:p>
      <w:pPr>
        <w:pStyle w:val="Normal"/>
        <w:spacing w:lineRule="auto" w:line="360"/>
        <w:rPr>
          <w:rFonts w:ascii="Garamond" w:hAnsi="Garamond" w:cs="Garamond"/>
        </w:rPr>
      </w:pPr>
      <w:r>
        <w:rPr>
          <w:rFonts w:cs="Garamond" w:ascii="Garamond" w:hAnsi="Garamond"/>
        </w:rPr>
        <w:tab/>
        <w:t>“Yeah.  They were delicious.  You didn’t send the nail file,” I joked with her.</w:t>
      </w:r>
    </w:p>
    <w:p>
      <w:pPr>
        <w:pStyle w:val="Normal"/>
        <w:spacing w:lineRule="auto" w:line="360"/>
        <w:rPr>
          <w:rFonts w:ascii="Garamond" w:hAnsi="Garamond" w:cs="Garamond"/>
        </w:rPr>
      </w:pPr>
      <w:r>
        <w:rPr>
          <w:rFonts w:cs="Garamond" w:ascii="Garamond" w:hAnsi="Garamond"/>
        </w:rPr>
        <w:tab/>
        <w:t>“I’m pretty sure the guards checked for something like that.”</w:t>
      </w:r>
    </w:p>
    <w:p>
      <w:pPr>
        <w:pStyle w:val="Normal"/>
        <w:spacing w:lineRule="auto" w:line="360"/>
        <w:rPr/>
      </w:pPr>
      <w:r>
        <w:rPr>
          <w:rFonts w:cs="Garamond" w:ascii="Garamond" w:hAnsi="Garamond"/>
        </w:rPr>
        <w:tab/>
        <w:t>“Yeah.  I’m sure they took a couple of brownies while they were at it, too.  I’ll bet they think you’re the best cook out of any of our girlfriends.”  Probably the only one of us who still has a girlfriend.</w:t>
      </w:r>
    </w:p>
    <w:p>
      <w:pPr>
        <w:pStyle w:val="Normal"/>
        <w:spacing w:lineRule="auto" w:line="360"/>
        <w:rPr>
          <w:rFonts w:ascii="Garamond" w:hAnsi="Garamond" w:cs="Garamond"/>
        </w:rPr>
      </w:pPr>
      <w:r>
        <w:rPr>
          <w:rFonts w:cs="Garamond" w:ascii="Garamond" w:hAnsi="Garamond"/>
        </w:rPr>
        <w:tab/>
        <w:t>“Anything for you.”  She looks away, briefly, out the window.  It’s still a beautiful day outside, even though it’s supposed to rain later.  “I’ve missed you so much.  I keep thinking about all of the days we spent together.”</w:t>
      </w:r>
    </w:p>
    <w:p>
      <w:pPr>
        <w:pStyle w:val="Normal"/>
        <w:spacing w:lineRule="auto" w:line="360"/>
        <w:rPr>
          <w:rFonts w:ascii="Garamond" w:hAnsi="Garamond" w:cs="Garamond"/>
        </w:rPr>
      </w:pPr>
      <w:r>
        <w:rPr>
          <w:rFonts w:cs="Garamond" w:ascii="Garamond" w:hAnsi="Garamond"/>
        </w:rPr>
        <w:tab/>
        <w:t>I can feel my face getting red, tears welling up in my eyes.  If there was ever a time I wanted her to stop talking, it was now.</w:t>
      </w:r>
    </w:p>
    <w:p>
      <w:pPr>
        <w:pStyle w:val="Normal"/>
        <w:spacing w:lineRule="auto" w:line="360"/>
        <w:rPr>
          <w:rFonts w:ascii="Garamond" w:hAnsi="Garamond" w:cs="Garamond"/>
        </w:rPr>
      </w:pPr>
      <w:r>
        <w:rPr>
          <w:rFonts w:cs="Garamond" w:ascii="Garamond" w:hAnsi="Garamond"/>
        </w:rPr>
        <w:tab/>
        <w:t>“Do you remember our anniversary?  When you cooked me dinner at your mom’s house?  I remember you filled the kitchen with pictures of us, set the table in blue, my favorite color, poured us each a glass of wine.  I remember the two scented candles on the table.  The lighting was perfect.  The classical music in the background… who was it again?”</w:t>
      </w:r>
    </w:p>
    <w:p>
      <w:pPr>
        <w:pStyle w:val="Normal"/>
        <w:spacing w:lineRule="auto" w:line="360"/>
        <w:rPr/>
      </w:pPr>
      <w:r>
        <w:rPr>
          <w:rFonts w:cs="Garamond" w:ascii="Garamond" w:hAnsi="Garamond"/>
        </w:rPr>
        <w:tab/>
        <w:t>“Queen, honey.  Not classical… classic rock.”  She could never remember the difference.  She was always into more modern music.  She tried so hard though, just for me.</w:t>
      </w:r>
    </w:p>
    <w:p>
      <w:pPr>
        <w:pStyle w:val="Normal"/>
        <w:spacing w:lineRule="auto" w:line="360"/>
        <w:rPr>
          <w:rFonts w:ascii="Garamond" w:hAnsi="Garamond" w:cs="Garamond"/>
        </w:rPr>
      </w:pPr>
      <w:r>
        <w:rPr>
          <w:rFonts w:cs="Garamond" w:ascii="Garamond" w:hAnsi="Garamond"/>
        </w:rPr>
        <w:tab/>
        <w:t>“Yeah, him… oh God, it was wonderful.  You must have spent hours setting everything up for me.”</w:t>
      </w:r>
    </w:p>
    <w:p>
      <w:pPr>
        <w:pStyle w:val="Normal"/>
        <w:spacing w:lineRule="auto" w:line="360"/>
        <w:rPr>
          <w:rFonts w:ascii="Garamond" w:hAnsi="Garamond" w:cs="Garamond"/>
        </w:rPr>
      </w:pPr>
      <w:r>
        <w:rPr>
          <w:rFonts w:cs="Garamond" w:ascii="Garamond" w:hAnsi="Garamond"/>
        </w:rPr>
        <w:tab/>
        <w:t>“Something like that.”  I had actually had my mother help me.  Neither one of us had seen my father in years, so she was more than happy to help me in my romantic endeavors.  Besides, she loved Alyx.</w:t>
      </w:r>
    </w:p>
    <w:p>
      <w:pPr>
        <w:pStyle w:val="Normal"/>
        <w:spacing w:lineRule="auto" w:line="360"/>
        <w:rPr>
          <w:rFonts w:ascii="Garamond" w:hAnsi="Garamond" w:cs="Garamond"/>
        </w:rPr>
      </w:pPr>
      <w:r>
        <w:rPr>
          <w:rFonts w:cs="Garamond" w:ascii="Garamond" w:hAnsi="Garamond"/>
        </w:rPr>
        <w:tab/>
        <w:t>“Oh, it was gorgeous… and then you brought out the meal.”  We both laugh.  “Boston Market.”  Hell, if I could cook, I would have.  But we’re talking about a family who spends Thanksgiving at Denny’s.</w:t>
      </w:r>
    </w:p>
    <w:p>
      <w:pPr>
        <w:pStyle w:val="Normal"/>
        <w:spacing w:lineRule="auto" w:line="360"/>
        <w:rPr>
          <w:rFonts w:ascii="Garamond" w:hAnsi="Garamond" w:cs="Garamond"/>
        </w:rPr>
      </w:pPr>
      <w:r>
        <w:rPr>
          <w:rFonts w:cs="Garamond" w:ascii="Garamond" w:hAnsi="Garamond"/>
        </w:rPr>
        <w:tab/>
        <w:t>“You tried so hard though… it was beautiful.  I’ll never forget that.  Never.”</w:t>
      </w:r>
    </w:p>
    <w:p>
      <w:pPr>
        <w:pStyle w:val="Normal"/>
        <w:spacing w:lineRule="auto" w:line="360"/>
        <w:rPr/>
      </w:pPr>
      <w:r>
        <w:rPr>
          <w:rFonts w:cs="Garamond" w:ascii="Garamond" w:hAnsi="Garamond"/>
        </w:rPr>
        <w:tab/>
        <w:t>Now I can see her face turning red.  The corners of her cherry-red lips curling downward, her eyes squinting and glistening with tears.  I reach out and take her hand, slowly kissing each finger, every knuckle and fingertip, finally ending with the back of her hand.  She’s always loved when I do that.</w:t>
      </w:r>
    </w:p>
    <w:p>
      <w:pPr>
        <w:pStyle w:val="Normal"/>
        <w:spacing w:lineRule="auto" w:line="360"/>
        <w:rPr>
          <w:rFonts w:ascii="Garamond" w:hAnsi="Garamond" w:cs="Garamond"/>
        </w:rPr>
      </w:pPr>
      <w:r>
        <w:rPr>
          <w:rFonts w:cs="Garamond" w:ascii="Garamond" w:hAnsi="Garamond"/>
        </w:rPr>
        <w:tab/>
        <w:t>“I’m sorry… I can’t tell you that enough.”</w:t>
      </w:r>
    </w:p>
    <w:p>
      <w:pPr>
        <w:pStyle w:val="Normal"/>
        <w:spacing w:lineRule="auto" w:line="360"/>
        <w:rPr>
          <w:rFonts w:ascii="Garamond" w:hAnsi="Garamond" w:cs="Garamond"/>
        </w:rPr>
      </w:pPr>
      <w:r>
        <w:rPr>
          <w:rFonts w:cs="Garamond" w:ascii="Garamond" w:hAnsi="Garamond"/>
        </w:rPr>
        <w:tab/>
        <w:t>She doesn’t hear me though.  Her mind is miles and miles away.  “Never… never forget,” she just repeats, over and over again.</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i/>
        </w:rPr>
        <w:tab/>
        <w:t>By tenth grade, we had started doing some harder drugs.  I mean, pot was cool and all, but we wanted to try more stuff.  Carpe diem, and all that shit.  Eventually we found our way to cocaine.  It was such a rush, made us feel like we could do anything.  The high was short, but that didn’t matter so long as you could get more.  None of us could be called poor, so money wasn’t an issue.  Supply and demand kept the prices down, too.  Not too many kids were into it, so it helped keep the prices down; our dealer was happy enough just to expand his business.  For a drug dealer, he was a pretty nice guy.</w:t>
      </w:r>
    </w:p>
    <w:p>
      <w:pPr>
        <w:pStyle w:val="Normal"/>
        <w:spacing w:lineRule="auto" w:line="360"/>
        <w:rPr>
          <w:rFonts w:ascii="Garamond" w:hAnsi="Garamond" w:cs="Garamond"/>
          <w:i/>
          <w:i/>
        </w:rPr>
      </w:pPr>
      <w:r>
        <w:rPr>
          <w:rFonts w:cs="Garamond" w:ascii="Garamond" w:hAnsi="Garamond"/>
          <w:i/>
        </w:rPr>
        <w:tab/>
        <w:t>There was one night in particular, we were all sitting around, drinking and snorting, and decided we needed to get some more.  So we called him up, Jay was his name, and told him we wanted an eight-ball.  We were pretty fucked up at the time, so he agreed to drive over and drop it off himself, something he never usually did.  But he would do it for us.</w:t>
      </w:r>
    </w:p>
    <w:p>
      <w:pPr>
        <w:pStyle w:val="Normal"/>
        <w:spacing w:lineRule="auto" w:line="360"/>
        <w:rPr/>
      </w:pPr>
      <w:r>
        <w:rPr>
          <w:rFonts w:cs="Garamond" w:ascii="Garamond" w:hAnsi="Garamond"/>
          <w:i/>
        </w:rPr>
        <w:tab/>
        <w:t>So it was about one in the morning when he got there.  What we didn’t mention on the phone, though, was that skiing was too expensive for us at the moment.  We had already blown all of our money on drugs and alcohol the past couple of weeks, and sure as hell didn’t have enough for an ounce of cocaine.  I told them all not to worry about it, and told them what to do.  They were too fucked up to really think about it anyway.</w:t>
      </w:r>
    </w:p>
    <w:p>
      <w:pPr>
        <w:pStyle w:val="Normal"/>
        <w:spacing w:lineRule="auto" w:line="360"/>
        <w:rPr>
          <w:rFonts w:ascii="Garamond" w:hAnsi="Garamond" w:cs="Garamond"/>
          <w:i/>
          <w:i/>
        </w:rPr>
      </w:pPr>
      <w:r>
        <w:rPr>
          <w:rFonts w:cs="Garamond" w:ascii="Garamond" w:hAnsi="Garamond"/>
          <w:i/>
        </w:rPr>
        <w:tab/>
        <w:t>So Jay gets to the house, we invite him in.  He didn’t want to, he was tired, but he came in anyway.  He didn’t make it five feet in the door before Rick and Schmitty ambushed him from the side and beat the living hell out of him.  By the time they were done, he had so much blood covering his face we couldn’t tell where we had cut him open.  We tied him up, but it didn’t make much of a difference.  It’s not like he was able to stand, he was barely conscious.</w:t>
      </w:r>
    </w:p>
    <w:p>
      <w:pPr>
        <w:pStyle w:val="Normal"/>
        <w:spacing w:lineRule="auto" w:line="360"/>
        <w:rPr/>
      </w:pPr>
      <w:r>
        <w:rPr>
          <w:rFonts w:cs="Garamond" w:ascii="Garamond" w:hAnsi="Garamond"/>
          <w:i/>
        </w:rPr>
        <w:tab/>
        <w:t>We took most of what he had on him, including a couple of ounces of coke and a pound of weed he had in the car.  We put him in his car, drove him out to the Forge, and left him there with about another pound of coke in the back seat.  The next day, the cops found him, barely conscious.  I’m sure they would have investigated who did that to him, except for the pound of coke they found.  As far as they were concerned, they caught a notorious drug dealer who got caught up in a bad deal.  After all, he had a lot more than that back in his house.  They had rid the tiny town of this scum, no more investigation took place.</w:t>
      </w:r>
    </w:p>
    <w:p>
      <w:pPr>
        <w:pStyle w:val="Normal"/>
        <w:spacing w:lineRule="auto" w:line="360"/>
        <w:rPr>
          <w:rFonts w:ascii="Garamond" w:hAnsi="Garamond" w:cs="Garamond"/>
        </w:rPr>
      </w:pPr>
      <w:r>
        <w:rPr>
          <w:rFonts w:cs="Garamond" w:ascii="Garamond" w:hAnsi="Garamond"/>
          <w:i/>
        </w:rPr>
        <w:tab/>
        <w:t>What I remember, though, isn’t the blood, or the articles in the paper, or the smiles on my friends’ faces when we realized we got away with it all, or the money we brought in from re-selling the weed over the next couple of weeks.  What I remember is the look in Jay’s eyes.  I had known Jay since I was about four years old.  I had taken him in when his mom threw him out of the house when he was seventeen, earlier that year.  I remember how his eyes were always so friendly, so warm.  I remember how he always considered me a friend.  And I remember that night, seeing that same look in his eyes, even as I walked away.  He was barely conscious… but he was conscious.  And so was 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b/>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b/>
        <w:t>“How long do we have?”</w:t>
      </w:r>
    </w:p>
    <w:p>
      <w:pPr>
        <w:pStyle w:val="Normal"/>
        <w:spacing w:lineRule="auto" w:line="360"/>
        <w:rPr>
          <w:rFonts w:ascii="Garamond" w:hAnsi="Garamond" w:cs="Garamond"/>
        </w:rPr>
      </w:pPr>
      <w:r>
        <w:rPr>
          <w:rFonts w:cs="Garamond" w:ascii="Garamond" w:hAnsi="Garamond"/>
        </w:rPr>
        <w:tab/>
        <w:t>“Another hour,” I say.  It doesn’t matter.  It might as well be five minutes as far as I’m concerned.  It feels even less than that.</w:t>
      </w:r>
    </w:p>
    <w:p>
      <w:pPr>
        <w:pStyle w:val="Normal"/>
        <w:spacing w:lineRule="auto" w:line="360"/>
        <w:rPr>
          <w:rFonts w:ascii="Garamond" w:hAnsi="Garamond" w:cs="Garamond"/>
        </w:rPr>
      </w:pPr>
      <w:r>
        <w:rPr>
          <w:rFonts w:cs="Garamond" w:ascii="Garamond" w:hAnsi="Garamond"/>
        </w:rPr>
        <w:tab/>
        <w:t>“I talked to your mother, earlier.  She sends you her best.”</w:t>
      </w:r>
    </w:p>
    <w:p>
      <w:pPr>
        <w:pStyle w:val="Normal"/>
        <w:spacing w:lineRule="auto" w:line="360"/>
        <w:rPr/>
      </w:pPr>
      <w:r>
        <w:rPr>
          <w:rFonts w:cs="Garamond" w:ascii="Garamond" w:hAnsi="Garamond"/>
        </w:rPr>
        <w:tab/>
        <w:t>“I’m sure.”  I hadn’t heard from my mother since the sentencing.  She wasn’t even at the trial.  Her last words to me were her telling me how she wished my father he taken me with him.</w:t>
      </w:r>
    </w:p>
    <w:p>
      <w:pPr>
        <w:pStyle w:val="Normal"/>
        <w:spacing w:lineRule="auto" w:line="360"/>
        <w:rPr>
          <w:rFonts w:ascii="Garamond" w:hAnsi="Garamond" w:cs="Garamond"/>
        </w:rPr>
      </w:pPr>
      <w:r>
        <w:rPr>
          <w:rFonts w:cs="Garamond" w:ascii="Garamond" w:hAnsi="Garamond"/>
        </w:rPr>
        <w:tab/>
        <w:t>“You know she loves you.  She just doesn’t know how to deal with all of this.”</w:t>
      </w:r>
    </w:p>
    <w:p>
      <w:pPr>
        <w:pStyle w:val="Normal"/>
        <w:spacing w:lineRule="auto" w:line="360"/>
        <w:rPr>
          <w:rFonts w:ascii="Garamond" w:hAnsi="Garamond" w:cs="Garamond"/>
        </w:rPr>
      </w:pPr>
      <w:r>
        <w:rPr>
          <w:rFonts w:cs="Garamond" w:ascii="Garamond" w:hAnsi="Garamond"/>
        </w:rPr>
        <w:tab/>
        <w:t>“I know.  But I don’t know what to tell her to change it.  I’ve sent her a letter every single week since I’ve been in here.  She never responds.”</w:t>
      </w:r>
    </w:p>
    <w:p>
      <w:pPr>
        <w:pStyle w:val="Normal"/>
        <w:spacing w:lineRule="auto" w:line="360"/>
        <w:rPr>
          <w:rFonts w:ascii="Garamond" w:hAnsi="Garamond" w:cs="Garamond"/>
        </w:rPr>
      </w:pPr>
      <w:r>
        <w:rPr>
          <w:rFonts w:cs="Garamond" w:ascii="Garamond" w:hAnsi="Garamond"/>
        </w:rPr>
        <w:tab/>
        <w:t>Alyx looks down at the table, then at the name tag on my jumpsuit.  I can tell it disgusts her.  I’ve always felt it didn’t suit me, that it reduces me to one single action.  No man can be reduced to a single action.</w:t>
      </w:r>
    </w:p>
    <w:p>
      <w:pPr>
        <w:pStyle w:val="Normal"/>
        <w:spacing w:lineRule="auto" w:line="360"/>
        <w:rPr>
          <w:rFonts w:ascii="Garamond" w:hAnsi="Garamond" w:cs="Garamond"/>
        </w:rPr>
      </w:pPr>
      <w:r>
        <w:rPr>
          <w:rFonts w:cs="Garamond" w:ascii="Garamond" w:hAnsi="Garamond"/>
        </w:rPr>
        <w:tab/>
        <w:t>“Am I allowed to sit by you?”</w:t>
      </w:r>
    </w:p>
    <w:p>
      <w:pPr>
        <w:pStyle w:val="Normal"/>
        <w:spacing w:lineRule="auto" w:line="360"/>
        <w:rPr/>
      </w:pPr>
      <w:r>
        <w:rPr>
          <w:rFonts w:cs="Garamond" w:ascii="Garamond" w:hAnsi="Garamond"/>
        </w:rPr>
        <w:tab/>
        <w:t>I look at the guard, Jim, for approval.  He’s always liked me, helped me out now and then.  His kid is struggling in high school, looking to make it to college.  Jim never got his diploma, and used to tell me how frustrated he was that he couldn’t help his son in his algebra class.  He was doing great in everything else, but for the life of him could not understand algebra, and Jim used to tell me how much he wanted to be able to help his son.  He would be the first in Jim’s family to graduate.  So I started tutoring Jim in algebra every day, teaching him as much as I could.  Every night, in turn, Jim would go home and help his son with his homework.  He ended up with a B- for his final grade, and a new understanding of math.  Jim had failed algebra.</w:t>
      </w:r>
    </w:p>
    <w:p>
      <w:pPr>
        <w:pStyle w:val="Normal"/>
        <w:spacing w:lineRule="auto" w:line="360"/>
        <w:rPr>
          <w:rFonts w:ascii="Garamond" w:hAnsi="Garamond" w:cs="Garamond"/>
        </w:rPr>
      </w:pPr>
      <w:r>
        <w:rPr>
          <w:rFonts w:cs="Garamond" w:ascii="Garamond" w:hAnsi="Garamond"/>
        </w:rPr>
        <w:tab/>
        <w:t>He nods his head.  We both know that the answer is technically no.  But it doesn’t really matter.</w:t>
      </w:r>
    </w:p>
    <w:p>
      <w:pPr>
        <w:pStyle w:val="Normal"/>
        <w:spacing w:lineRule="auto" w:line="360"/>
        <w:rPr>
          <w:rFonts w:ascii="Garamond" w:hAnsi="Garamond" w:cs="Garamond"/>
        </w:rPr>
      </w:pPr>
      <w:r>
        <w:rPr>
          <w:rFonts w:cs="Garamond" w:ascii="Garamond" w:hAnsi="Garamond"/>
        </w:rPr>
        <w:tab/>
        <w:t>Alyx moves over next to me, pulls up a chair next to mine, snuggles up real close with me, and sighs.  “I’ve missed this.  This feels perfect.”</w:t>
      </w:r>
    </w:p>
    <w:p>
      <w:pPr>
        <w:pStyle w:val="Normal"/>
        <w:spacing w:lineRule="auto" w:line="360"/>
        <w:rPr>
          <w:rFonts w:ascii="Garamond" w:hAnsi="Garamond" w:cs="Garamond"/>
        </w:rPr>
      </w:pPr>
      <w:r>
        <w:rPr>
          <w:rFonts w:cs="Garamond" w:ascii="Garamond" w:hAnsi="Garamond"/>
        </w:rPr>
        <w:tab/>
        <w:t>I think back to one time on the beach, late at night.  It was just me and her, the spring after we had met.  We weren’t serious yet, but over the month or so prior, had started acting more like it.  For a long time, we still fucked around with other people, but through the winter something stood out about her.  There was something about her I desired, something about her I didn’t have myself.  She seemed so pure at heart, like she looked at the world through different eyes than everyone else.</w:t>
      </w:r>
    </w:p>
    <w:p>
      <w:pPr>
        <w:pStyle w:val="Normal"/>
        <w:spacing w:lineRule="auto" w:line="360"/>
        <w:rPr>
          <w:rFonts w:ascii="Garamond" w:hAnsi="Garamond" w:cs="Garamond"/>
        </w:rPr>
      </w:pPr>
      <w:r>
        <w:rPr>
          <w:rFonts w:cs="Garamond" w:ascii="Garamond" w:hAnsi="Garamond"/>
        </w:rPr>
        <w:tab/>
        <w:t>That night we went to the beach, after a party on the island.  We had skipped out early, to go sit under the stars.  I remember laying there with her, wrapped in my arms, and thinking about how I didn’t want it to end.  I felt connected to her, something I had never felt before.  I had never felt connected to anyone in the past… it was different, new.  I looked out over the ocean, saw the full moon glowing, shining down on the water, forming a line rippling in the waves that seemed to lead right to us, as if it was our own walkway to the heavens.  I turned to her, looked into her eyes, and we both said “I love you.”  And I remember thinking, this is perfect.</w:t>
      </w:r>
    </w:p>
    <w:p>
      <w:pPr>
        <w:pStyle w:val="Normal"/>
        <w:spacing w:lineRule="auto" w:line="360"/>
        <w:rPr>
          <w:rFonts w:ascii="Garamond" w:hAnsi="Garamond" w:cs="Garamond"/>
        </w:rPr>
      </w:pPr>
      <w:r>
        <w:rPr>
          <w:rFonts w:cs="Garamond" w:ascii="Garamond" w:hAnsi="Garamond"/>
        </w:rPr>
        <w:tab/>
        <w:t>This is perfect.</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i/>
        </w:rPr>
        <w:tab/>
        <w:t>When I was seventeen, I went to a party.  Alyx was away on vacation, I was bored, and I had just gotten my license, so I decided to drive out to a party on the island and get absolutely hammered.  She had never liked it when I got overly drunk, so I thought that night would have been the perfect time.  My friend Mack was having a party, a huge kegger, everyone would be there… so I went.</w:t>
      </w:r>
    </w:p>
    <w:p>
      <w:pPr>
        <w:pStyle w:val="Normal"/>
        <w:spacing w:lineRule="auto" w:line="360"/>
        <w:rPr>
          <w:rFonts w:ascii="Garamond" w:hAnsi="Garamond" w:cs="Garamond"/>
          <w:i/>
          <w:i/>
        </w:rPr>
      </w:pPr>
      <w:r>
        <w:rPr>
          <w:rFonts w:cs="Garamond" w:ascii="Garamond" w:hAnsi="Garamond"/>
          <w:i/>
        </w:rPr>
        <w:tab/>
        <w:t>Of course, I had way too much to drink.  After all, it happens from time to time.  I started to get a little belligerent, I suppose, picking fights here and there.  Finally one kid bit, some kid from out of town, a friend of a friend of a friend of Mack’s.  One of those guys.  He stepped on my foot, a dastardly deed in my mind, and I started pushing him around.  He didn’t want to fight at first, but I kept pushing him around, and he eventually swung back.  Even drunk, I’m a pretty good fighter, and took care of him pretty easily for as long as the other kids would let us fight for.  Once they broke it up, my friendship with the host got the other kid thrown out.</w:t>
      </w:r>
    </w:p>
    <w:p>
      <w:pPr>
        <w:pStyle w:val="Normal"/>
        <w:spacing w:lineRule="auto" w:line="360"/>
        <w:rPr/>
      </w:pPr>
      <w:r>
        <w:rPr>
          <w:rFonts w:cs="Garamond" w:ascii="Garamond" w:hAnsi="Garamond"/>
          <w:i/>
        </w:rPr>
        <w:tab/>
        <w:t>A while later, I decided I was done for the night.  Like I said, I had just gotten my license, and I really wanted to drive.  Despite my drunkenness and my friend’s arguments, I stumbled out to my car, fished the keys out of my pocket, scraped for the ignition, and finally started the car.  I remember driving down the boulevard heading out to the highway, looking at all the other drunkards wandering down the sidewalks where all the bars were.  It was around two in the morning, the bars were all letting out.  Eventually I got away from the bars, though, and into the deserted part.  It was a long trip to the highway from the south end of the island.</w:t>
      </w:r>
    </w:p>
    <w:p>
      <w:pPr>
        <w:pStyle w:val="Normal"/>
        <w:spacing w:lineRule="auto" w:line="360"/>
        <w:rPr/>
      </w:pPr>
      <w:r>
        <w:rPr>
          <w:rFonts w:cs="Garamond" w:ascii="Garamond" w:hAnsi="Garamond"/>
          <w:i/>
        </w:rPr>
        <w:tab/>
        <w:t>Up ahead, crossing the street, was the kid from the party.  At first, he was just a shadow in the night, but as I got closer I could see it was him.  He must have been pretty drunk, too, because he seemed oblivious to the car coming right for him. I can’t remember why, if there even was a reason, but for some reason my foot never reached for the brake.  Instead, I just kept right on going… right into the kid.</w:t>
      </w:r>
    </w:p>
    <w:p>
      <w:pPr>
        <w:pStyle w:val="Normal"/>
        <w:spacing w:lineRule="auto" w:line="360"/>
        <w:rPr>
          <w:rFonts w:ascii="Garamond" w:hAnsi="Garamond" w:cs="Garamond"/>
          <w:i/>
          <w:i/>
        </w:rPr>
      </w:pPr>
      <w:r>
        <w:rPr>
          <w:rFonts w:cs="Garamond" w:ascii="Garamond" w:hAnsi="Garamond"/>
          <w:i/>
        </w:rPr>
        <w:tab/>
        <w:t>I didn’t stop.  Nobody was around, so I didn’t stop.  Well, not right then.  I stopped once I got back to my town, where I was pulled over for speeding and issued a DWI.  I had hit the kid dead on, and I heard later that he died.  A man was pulled over just after me, also for drunk driving.  The cops on the island pinned the accident on him.  I suppose the timing was right, and in any case he had a dent on the front of his car that led them to believe it was him.  It was enough, he was convicted of manslaughter.</w:t>
      </w:r>
    </w:p>
    <w:p>
      <w:pPr>
        <w:pStyle w:val="Normal"/>
        <w:spacing w:lineRule="auto" w:line="360"/>
        <w:rPr>
          <w:rFonts w:ascii="Garamond" w:hAnsi="Garamond" w:cs="Garamond"/>
        </w:rPr>
      </w:pPr>
      <w:r>
        <w:rPr>
          <w:rFonts w:cs="Garamond" w:ascii="Garamond" w:hAnsi="Garamond"/>
          <w:i/>
        </w:rPr>
        <w:tab/>
        <w:t>I lost my license for three months, in addition to heavy fines.  Everyone told me I was lucky. After all, they said, I could have really hurt somebody.</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b/>
        <w:t>We only have twenty minutes now.  Jim just told us.  Really, we only have ten.  Like I said, Jim likes me.</w:t>
      </w:r>
    </w:p>
    <w:p>
      <w:pPr>
        <w:pStyle w:val="Normal"/>
        <w:spacing w:lineRule="auto" w:line="360"/>
        <w:rPr>
          <w:rFonts w:ascii="Garamond" w:hAnsi="Garamond" w:cs="Garamond"/>
        </w:rPr>
      </w:pPr>
      <w:r>
        <w:rPr>
          <w:rFonts w:cs="Garamond" w:ascii="Garamond" w:hAnsi="Garamond"/>
        </w:rPr>
        <w:tab/>
        <w:t>I can see the tears welling up in Alyx’s eyes again.  “So… this is the last time, then.”</w:t>
      </w:r>
    </w:p>
    <w:p>
      <w:pPr>
        <w:pStyle w:val="Normal"/>
        <w:spacing w:lineRule="auto" w:line="360"/>
        <w:rPr>
          <w:rFonts w:ascii="Garamond" w:hAnsi="Garamond" w:cs="Garamond"/>
        </w:rPr>
      </w:pPr>
      <w:r>
        <w:rPr>
          <w:rFonts w:cs="Garamond" w:ascii="Garamond" w:hAnsi="Garamond"/>
        </w:rPr>
        <w:tab/>
        <w:t>“Yeah.”</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ab/>
      </w:r>
      <w:r>
        <w:rPr>
          <w:rFonts w:cs="Garamond" w:ascii="Garamond" w:hAnsi="Garamond"/>
          <w:i/>
        </w:rPr>
        <w:t>The week after graduation was an endless maze of parties, debauchery, and general mayhem.  We were all heading off to college in the fall, finally getting out of town.  I was valedictorian of my class, and headed to MIT in September.  No scholarship or anything.  Just getting in was an accomplishment enough; I was the first person from my high school to ever get accepted into MIT.</w:t>
      </w:r>
    </w:p>
    <w:p>
      <w:pPr>
        <w:pStyle w:val="Normal"/>
        <w:spacing w:lineRule="auto" w:line="360"/>
        <w:rPr>
          <w:rFonts w:ascii="Garamond" w:hAnsi="Garamond" w:cs="Garamond"/>
          <w:i/>
          <w:i/>
        </w:rPr>
      </w:pPr>
      <w:r>
        <w:rPr>
          <w:rFonts w:cs="Garamond" w:ascii="Garamond" w:hAnsi="Garamond"/>
          <w:i/>
        </w:rPr>
        <w:tab/>
        <w:t>Every night there was another party, starting with our “fuck Project Graduation” party.  That was a good one.  Our school ran a trip to the local recreation center every year, the night of graduation, to discourage the students attending drinking parties.  Each of us brought a bottle of Jack and downed it on the bus ride there, thus managing to be completely obliterated at a school function meant to discourage drinking.  After all, what were they going to do?  Suspend us?  It was good.</w:t>
      </w:r>
    </w:p>
    <w:p>
      <w:pPr>
        <w:pStyle w:val="Normal"/>
        <w:spacing w:lineRule="auto" w:line="360"/>
        <w:rPr>
          <w:rFonts w:ascii="Garamond" w:hAnsi="Garamond" w:cs="Garamond"/>
          <w:i/>
          <w:i/>
        </w:rPr>
      </w:pPr>
      <w:r>
        <w:rPr>
          <w:rFonts w:cs="Garamond" w:ascii="Garamond" w:hAnsi="Garamond"/>
          <w:i/>
        </w:rPr>
        <w:tab/>
        <w:t>Every night we would drink until sunrise, sleep until sunset, then move onto the next house and do the same thing again.  By the end of the week, nobody was thinking very clearly.  We were tackling each other through windows, sledding down stairs, pretty much anything we thought of was a good idea.</w:t>
      </w:r>
    </w:p>
    <w:p>
      <w:pPr>
        <w:pStyle w:val="Normal"/>
        <w:spacing w:lineRule="auto" w:line="360"/>
        <w:rPr>
          <w:rFonts w:ascii="Garamond" w:hAnsi="Garamond" w:cs="Garamond"/>
        </w:rPr>
      </w:pPr>
      <w:r>
        <w:rPr>
          <w:rFonts w:cs="Garamond" w:ascii="Garamond" w:hAnsi="Garamond"/>
          <w:i/>
        </w:rPr>
        <w:tab/>
        <w:t>At one point I reached into my wallet to see if I had money for food.  Apparently, it was all gone.  But I had a good idea.</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b/>
        <w:t>“There are so many things I want to tell you, Alyx… I don’t want to say goodbye like this.”</w:t>
      </w:r>
    </w:p>
    <w:p>
      <w:pPr>
        <w:pStyle w:val="Normal"/>
        <w:spacing w:lineRule="auto" w:line="360"/>
        <w:rPr>
          <w:rFonts w:ascii="Garamond" w:hAnsi="Garamond" w:cs="Garamond"/>
        </w:rPr>
      </w:pPr>
      <w:r>
        <w:rPr>
          <w:rFonts w:cs="Garamond" w:ascii="Garamond" w:hAnsi="Garamond"/>
        </w:rPr>
        <w:tab/>
        <w:t>“I know.  You’ve said them all so many times.  Every letter ended with an apology.  I know this wasn’t you.  Not the ‘you’ I know, anyway.”  Her face was soaked now.  She was choking on every word she said.</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i/>
          <w:i/>
        </w:rPr>
      </w:pPr>
      <w:r>
        <w:rPr>
          <w:rFonts w:cs="Garamond" w:ascii="Garamond" w:hAnsi="Garamond"/>
          <w:i/>
        </w:rPr>
        <w:tab/>
        <w:t>I convinced Brian and Jake to come with me to the 7-11 down the road.  It was about midnight at the time.  They didn’t know I had no money.  They also didn’t know I had taken a gun from the house before we left.</w:t>
      </w:r>
    </w:p>
    <w:p>
      <w:pPr>
        <w:pStyle w:val="Normal"/>
        <w:spacing w:lineRule="auto" w:line="360"/>
        <w:rPr>
          <w:rFonts w:ascii="Garamond" w:hAnsi="Garamond" w:cs="Garamond"/>
        </w:rPr>
      </w:pPr>
      <w:r>
        <w:rPr>
          <w:rFonts w:cs="Garamond" w:ascii="Garamond" w:hAnsi="Garamond"/>
          <w:i/>
        </w:rPr>
        <w:tab/>
        <w:t>I told Jake to wait in the car, me and Brian would get him whatever he wanted.  We walked into the store, Brian getting himself a Slurpee and some candy. I got a bag of Doritos.   No one else was around, except for the cashier.  I let Brian pay for his food first.</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ab/>
        <w:t>“After the trial, I was so torn.  I didn’t know how I could love someone who did what you did.  But you were always so wonderful to me… so perfect.  I wish I had an eternity to tell you everything I think of you.”</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i/>
        </w:rPr>
        <w:tab/>
        <w:t>Brian took his change and waited by the door for me.  I looked up at the Indian guy I had seen every night that week.  He could barely speak English; he had only moved there a couple of months before that.  I had a feeling he wouldn’t understand my words… so I took out the gun and fired a shot into the ceiling.  Then I cocked again and pointed the gun straight at the owner.  He knew what I wanted.</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b/>
        <w:t xml:space="preserve">Looking at Alyx, I have no idea what to tell her.  I’ve apologized millions of times, but words never came easy to me.  So instead I just hold her, and listen.  </w:t>
      </w:r>
    </w:p>
    <w:p>
      <w:pPr>
        <w:pStyle w:val="Normal"/>
        <w:spacing w:lineRule="auto" w:line="360"/>
        <w:rPr>
          <w:rFonts w:ascii="Garamond" w:hAnsi="Garamond" w:cs="Garamond"/>
        </w:rPr>
      </w:pPr>
      <w:r>
        <w:rPr>
          <w:rFonts w:cs="Garamond" w:ascii="Garamond" w:hAnsi="Garamond"/>
        </w:rPr>
        <w:tab/>
        <w:t>“I remember all of the times you would help out your friends when they were in trouble, all of the times you would just toss spare change to the homeless guy who lived by our school, all of these things… and it doesn’t make any sense to me.  From the day I met you, I saw something inside of you, something I’ve never seen inside of anyone else.  I felt a connection, a pull towards you I’ve never felt before.”</w:t>
      </w:r>
    </w:p>
    <w:p>
      <w:pPr>
        <w:pStyle w:val="Normal"/>
        <w:spacing w:lineRule="auto" w:line="360"/>
        <w:rPr>
          <w:rFonts w:ascii="Garamond" w:hAnsi="Garamond" w:cs="Garamond"/>
        </w:rPr>
      </w:pPr>
      <w:r>
        <w:rPr>
          <w:rFonts w:cs="Garamond" w:ascii="Garamond" w:hAnsi="Garamond"/>
        </w:rPr>
        <w:tab/>
        <w:t>She takes out another cigarette and lights it.  In between sobs, she takes another drag.</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ab/>
      </w:r>
      <w:r>
        <w:rPr>
          <w:rFonts w:cs="Garamond" w:ascii="Garamond" w:hAnsi="Garamond"/>
          <w:i/>
        </w:rPr>
        <w:t>The cashier took all of the money from the register and safe and emptied it into a bag for me.  Brian was screaming, scared as hell… but I couldn’t hear him.  I didn’t want to hear him, anyway.  The guy took all of the money and tossed it onto the counter for me to take.</w:t>
      </w:r>
    </w:p>
    <w:p>
      <w:pPr>
        <w:pStyle w:val="Normal"/>
        <w:spacing w:lineRule="auto" w:line="360"/>
        <w:rPr>
          <w:rFonts w:ascii="Garamond" w:hAnsi="Garamond" w:cs="Garamond"/>
          <w:i/>
          <w:i/>
        </w:rPr>
      </w:pPr>
      <w:r>
        <w:rPr>
          <w:rFonts w:cs="Garamond" w:ascii="Garamond" w:hAnsi="Garamond"/>
          <w:i/>
        </w:rPr>
        <w:tab/>
        <w:t>There was something about his demeanor, though.  Brain was scared, but the cashier, wasn’t.  He was so calm about everything… that made me scared.  Looking into his eyes, I saw a man who thought he knew in the end, he would get the best of me.  He wasn’t scared.</w:t>
      </w:r>
    </w:p>
    <w:p>
      <w:pPr>
        <w:pStyle w:val="Normal"/>
        <w:spacing w:lineRule="auto" w:line="360"/>
        <w:rPr>
          <w:rFonts w:ascii="Garamond" w:hAnsi="Garamond" w:cs="Garamond"/>
        </w:rPr>
      </w:pPr>
      <w:r>
        <w:rPr>
          <w:rFonts w:cs="Garamond" w:ascii="Garamond" w:hAnsi="Garamond"/>
          <w:i/>
        </w:rPr>
        <w:tab/>
        <w:t>I picked up the money and told Brian to get in the car.  I looked back at the man, still calm, hands in the air, just… watching.  I walked towards the door, then stopped.  I couldn’t feel myself.  It felt like a dream, like I wasn’t actually there.  Suddenly I wasn’t even in my own body, I wasn’t in my own skin.  I was looking at a boy who didn’t know himself, but was about to do something that would destroy his life.  I screamed at him, but he couldn’t hear me.  All I could do was watch in terror as he slowly turned towards the cashier, raised the gun once again, and pulled the trigger.  Again, and again, and again.</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b/>
        <w:t>“Why,” she asks.  She can’t even look at me now.  She looks down at the floor, at the table, at the hands that held her close so many times before, given her strength when she had none.  She takes the cigarette, smoke still lingering in the air, and puts out the glowing ember.  She can barely speak, but she still asks once more, “Why?”</w:t>
      </w:r>
    </w:p>
    <w:p>
      <w:pPr>
        <w:pStyle w:val="Normal"/>
        <w:spacing w:lineRule="auto" w:line="360"/>
        <w:rPr>
          <w:rFonts w:ascii="Garamond" w:hAnsi="Garamond" w:cs="Garamond"/>
        </w:rPr>
      </w:pPr>
      <w:r>
        <w:rPr>
          <w:rFonts w:cs="Garamond" w:ascii="Garamond" w:hAnsi="Garamond"/>
        </w:rPr>
        <w:tab/>
        <w:t>All I can say is, I don’t know.</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b/>
        <w:t>I hadn’t wanted to kill that man.  Just as I hadn’t wanted to hit that kid on the island, I hadn’t wanted to send Jay to jail, I hadn’t wanted to beat up that kid outside WaWa, I hadn’t really wanted to send the seven-year-old out to the woods to get lost.  I hadn’t wanted to do any of that.  It didn’t matter though.  I had.</w:t>
      </w:r>
    </w:p>
    <w:p>
      <w:pPr>
        <w:pStyle w:val="Normal"/>
        <w:spacing w:lineRule="auto" w:line="360"/>
        <w:rPr>
          <w:rFonts w:ascii="Garamond" w:hAnsi="Garamond" w:cs="Garamond"/>
        </w:rPr>
      </w:pPr>
      <w:r>
        <w:rPr>
          <w:rFonts w:cs="Garamond" w:ascii="Garamond" w:hAnsi="Garamond"/>
        </w:rPr>
        <w:tab/>
        <w:t>The trial was long, I suppose.  That’s what I’m told.  That’s what I read in newspapers later on.  At the time, it was all a haze.  I didn’t feel like I was really there.  From what I understand, I looked apathetic towards the whole situation, and the judge didn’t take too kindly to that.  I was deemed a danger to society.  After all, I had no reason to shoot the man, let alone multiple times.  I was eighteen, and I was sentenced to die.</w:t>
      </w:r>
    </w:p>
    <w:p>
      <w:pPr>
        <w:pStyle w:val="Normal"/>
        <w:spacing w:lineRule="auto" w:line="360"/>
        <w:rPr/>
      </w:pPr>
      <w:r>
        <w:rPr>
          <w:rFonts w:cs="Garamond" w:ascii="Garamond" w:hAnsi="Garamond"/>
        </w:rPr>
        <w:tab/>
        <w:t>I’ve been in here five years, and every single night I remember the 7-11, the island, the woods.  I’ve tried to get inside my own head, figure out what’s wrong with me.  I suppose I deserve this.  After all, I’ve done a lot of bad things in the past.  I don’t really think I would have stopped.  I don’t even know why I did them in the first place.  I’m not a bad person, really.  I’m a good person who does bad things.  But really, what’s the difference?</w:t>
      </w:r>
    </w:p>
    <w:p>
      <w:pPr>
        <w:pStyle w:val="Normal"/>
        <w:spacing w:lineRule="auto" w:line="360"/>
        <w:rPr/>
      </w:pPr>
      <w:r>
        <w:rPr>
          <w:rFonts w:cs="Garamond" w:ascii="Garamond" w:hAnsi="Garamond"/>
        </w:rPr>
        <w:tab/>
        <w:t>My biggest regret though, isn’t the cashier, or anyone else.  It’s Alyx.  She left me with her undying love, and one simple question.  I wish I could answer it.  I wish I could answer every question she ever had.  It doesn’t really matter, I guess.  What could I tell her?  Is there any answer I can give her that would take back all the pain and make it all better?  I wish there was.  All I could do was kiss her, tell her I love her, and tell her to be glad this happened before I ruined her life too.</w:t>
      </w:r>
    </w:p>
    <w:p>
      <w:pPr>
        <w:pStyle w:val="Normal"/>
        <w:spacing w:lineRule="auto" w:line="360"/>
        <w:rPr>
          <w:rFonts w:ascii="Garamond" w:hAnsi="Garamond" w:cs="Garamond"/>
        </w:rPr>
      </w:pPr>
      <w:r>
        <w:rPr>
          <w:rFonts w:cs="Garamond" w:ascii="Garamond" w:hAnsi="Garamond"/>
        </w:rPr>
        <w:tab/>
        <w:t>I have to go get a haircut.  I have a feeling I’m not going to lik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23:37:00Z</dcterms:created>
  <dc:creator>Kevin Kilroy</dc:creator>
  <dc:description/>
  <dc:language>en-US</dc:language>
  <cp:lastModifiedBy>Kevin Kilroy</cp:lastModifiedBy>
  <dcterms:modified xsi:type="dcterms:W3CDTF">2004-11-30T11:40:00Z</dcterms:modified>
  <cp:revision>46</cp:revision>
  <dc:subject/>
  <dc:title>Kevin Kilroy</dc:title>
</cp:coreProperties>
</file>