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ughton Mifflin Science Discovery Works Unit D Magnetism and Electricity Teacher: Mr. Perez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DC1A1AP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hat Are Magnets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A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Magnet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6 – D 7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</w:tblGrid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tracted by a Magnet or Sticks to a Magnet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512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edic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tual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Foil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 c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ottle cap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i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ubber b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ras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lastic spo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al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lor penc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rd bo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n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ron n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6" w:leader="none"/>
      </w:tabs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7:49:00Z</dcterms:created>
  <dc:creator>Administrator</dc:creator>
  <dc:description/>
  <dc:language>en-US</dc:language>
  <cp:lastModifiedBy>Unknown User</cp:lastModifiedBy>
  <cp:lastPrinted>2002-08-19T14:46:00Z</cp:lastPrinted>
  <dcterms:modified xsi:type="dcterms:W3CDTF">2002-09-22T01:46:00Z</dcterms:modified>
  <cp:revision>8</cp:revision>
  <dc:subject/>
  <dc:title>Make a Magnet</dc:title>
</cp:coreProperties>
</file>