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517"/>
        <w:gridCol w:w="951"/>
        <w:gridCol w:w="1232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</w:t>
            </w:r>
          </w:p>
        </w:tc>
        <w:tc>
          <w:tcPr>
            <w:tcW w:w="6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: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:</w:t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ughton Mifflin Science Discovery Works Unit D Magnetism and Electricity Teacher: Mr. Perez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220"/>
        <w:gridCol w:w="2132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netism</w:t>
            </w:r>
          </w:p>
        </w:tc>
        <w:tc>
          <w:tcPr>
            <w:tcW w:w="213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DC1A1BP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stiga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What Are Magnets?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y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B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Magnet Nail</w:t>
            </w:r>
          </w:p>
        </w:tc>
        <w:tc>
          <w:tcPr>
            <w:tcW w:w="2132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D 6 – D 7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"/>
        <w:gridCol w:w="990"/>
        <w:gridCol w:w="990"/>
        <w:gridCol w:w="990"/>
      </w:tblGrid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ttracted by a Nail or Sticks to a Nail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512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edict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ctual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</w:t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luminum Foil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aper cli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bottle cap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i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ubber ba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a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ras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o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lastic spo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al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lor penc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rd boa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p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luminum na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ron na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6" w:leader="none"/>
      </w:tabs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7:33:00Z</dcterms:created>
  <dc:creator>Administrator</dc:creator>
  <dc:description/>
  <dc:language>en-US</dc:language>
  <cp:lastModifiedBy>Unknown User</cp:lastModifiedBy>
  <cp:lastPrinted>2002-08-21T12:46:00Z</cp:lastPrinted>
  <dcterms:modified xsi:type="dcterms:W3CDTF">2002-09-22T01:48:00Z</dcterms:modified>
  <cp:revision>7</cp:revision>
  <dc:subject/>
  <dc:title>Make a Magnet Nail</dc:title>
</cp:coreProperties>
</file>