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517"/>
        <w:gridCol w:w="951"/>
        <w:gridCol w:w="1232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: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: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ughton Mifflin Science Discovery Works Unit D Magnetism and Electricity Teacher: Mr. Perez</w:t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220"/>
        <w:gridCol w:w="2132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etism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DC1A2P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hat Are Magnets?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y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lling Through</w:t>
            </w:r>
          </w:p>
        </w:tc>
        <w:tc>
          <w:tcPr>
            <w:tcW w:w="2132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D 10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</w:tblGrid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ce of Magnet through Materials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512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edic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sult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</w:t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luminum Foil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plastic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e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517"/>
        <w:gridCol w:w="951"/>
        <w:gridCol w:w="1232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: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: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ughton Mifflin Science Discovery Works Unit D Magnetism and Electricity Teacher: Mr. Perez</w:t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220"/>
        <w:gridCol w:w="2132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etism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DC1A2P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hat Are Magnets?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y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lling Through</w:t>
            </w:r>
          </w:p>
        </w:tc>
        <w:tc>
          <w:tcPr>
            <w:tcW w:w="2132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D 10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</w:tblGrid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ce of Magnet through Materials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512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edic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sult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</w:t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luminum Foil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plastic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e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6" w:leader="none"/>
      </w:tabs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7:23:00Z</dcterms:created>
  <dc:creator>Administrator</dc:creator>
  <dc:description/>
  <dc:language>en-US</dc:language>
  <cp:lastModifiedBy>Unknown User</cp:lastModifiedBy>
  <cp:lastPrinted>2002-08-23T13:14:00Z</cp:lastPrinted>
  <dcterms:modified xsi:type="dcterms:W3CDTF">2002-09-22T01:53:00Z</dcterms:modified>
  <cp:revision>7</cp:revision>
  <dc:subject/>
  <dc:title>Pulling Through</dc:title>
</cp:coreProperties>
</file>