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517"/>
        <w:gridCol w:w="951"/>
        <w:gridCol w:w="1232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me: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lass: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core: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Houghton Mifflin Science Discovery Works Unit D Magnetism and Electricity Teacher: Mr. Perez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220"/>
        <w:gridCol w:w="2132"/>
      </w:tblGrid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Chap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Electrical Energy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/>
            </w:pPr>
            <w:r>
              <w:rPr/>
              <w:t>UDC2A2P3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Investig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What is Current Electricity?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p or Go?</w:t>
            </w:r>
          </w:p>
        </w:tc>
        <w:tc>
          <w:tcPr>
            <w:tcW w:w="2132" w:type="dxa"/>
            <w:tcBorders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D 38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543"/>
        <w:gridCol w:w="1544"/>
        <w:gridCol w:w="1543"/>
        <w:gridCol w:w="1544"/>
      </w:tblGrid>
      <w:tr>
        <w:trPr/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uctor [X] or Insulator [X]</w:t>
            </w:r>
          </w:p>
        </w:tc>
      </w:tr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 or Material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iction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t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tor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wir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stra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thpic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cli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ban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board stri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foil stri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2:38:00Z</dcterms:created>
  <dc:creator>Unknown User</dc:creator>
  <dc:description/>
  <dc:language>en-US</dc:language>
  <cp:lastModifiedBy>Unknown User</cp:lastModifiedBy>
  <dcterms:modified xsi:type="dcterms:W3CDTF">2002-09-22T02:38:00Z</dcterms:modified>
  <cp:revision>2</cp:revision>
  <dc:subject/>
  <dc:title>Name:</dc:title>
</cp:coreProperties>
</file>