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Here is my collection of Magick-related fonts. As far as I know, these are public domain, and I have included all the documentation I got with the fonts themselves, except for the Enochian font. I include a keymap, for reference, but no documentation (to my knowledge) came with the font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30"/>
        </w:rPr>
        <w:t>abcdefghijklmnopqrstuvwxyz</w:t>
      </w:r>
    </w:p>
    <w:p>
      <w:pPr>
        <w:pStyle w:val="Normal"/>
        <w:widowControl/>
        <w:bidi w:val="0"/>
        <w:jc w:val="left"/>
        <w:rPr/>
      </w:pPr>
      <w:r>
        <w:rPr>
          <w:rFonts w:ascii="Enochian" w:hAnsi="Enochian"/>
          <w:sz w:val="36"/>
        </w:rPr>
        <w:t>abcdefghijklmnopqrstuvwxyz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Of course, that is just the basics, but you get the idea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gili Asha'ma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(Chris Elkin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Enochi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Enochi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39</Characters>
  <CharactersWithSpaces>358</CharactersWithSpaces>
  <Company>DeBusin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4:26:00Z</dcterms:created>
  <dc:creator/>
  <dc:description/>
  <dc:language>en-US</dc:language>
  <cp:lastModifiedBy/>
  <dcterms:modified xsi:type="dcterms:W3CDTF">1998-04-28T0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Mann</vt:lpwstr>
  </property>
</Properties>
</file>