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-=-=-=-=-=-=-=-=-=-=-=-=-=-=-=-=-=-=-=-=-=-=-=-=-=-=-=-=-=-=-=-=-=-=-=-=-=-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</w:t>
      </w:r>
      <w:r>
        <w:rPr>
          <w:rFonts w:cs="Courier New" w:ascii="Courier New" w:hAnsi="Courier New"/>
          <w:lang w:eastAsia="en-US"/>
        </w:rPr>
        <w:t>F I N A L   F A N T A S Y   I X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=-=-=-=-=-=-=-=-=-=-=-=-=-=-=-=-=-=-=-=-=-=-=-=-=-=-=-=-=-=-=-=-=-=-=-=-=-=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</w:t>
      </w:r>
      <w:r>
        <w:rPr>
          <w:rFonts w:cs="Courier New" w:ascii="Courier New" w:hAnsi="Courier New"/>
          <w:lang w:eastAsia="en-US"/>
        </w:rPr>
        <w:t>Final Fantasy IX Walkthrough and FAQ version 1.22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  </w:t>
      </w:r>
      <w:r>
        <w:rPr>
          <w:rFonts w:cs="Courier New" w:ascii="Courier New" w:hAnsi="Courier New"/>
          <w:lang w:eastAsia="en-US"/>
        </w:rPr>
        <w:t>(Part 1 of 2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</w:t>
      </w:r>
      <w:r>
        <w:rPr>
          <w:rFonts w:cs="Courier New" w:ascii="Courier New" w:hAnsi="Courier New"/>
          <w:lang w:eastAsia="en-US"/>
        </w:rPr>
        <w:t>For Playstation(tm) (US version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  </w:t>
      </w:r>
      <w:r>
        <w:rPr>
          <w:rFonts w:cs="Courier New" w:ascii="Courier New" w:hAnsi="Courier New"/>
          <w:lang w:eastAsia="en-US"/>
        </w:rPr>
        <w:t>By: “A” Tadeo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</w:t>
      </w:r>
      <w:r>
        <w:rPr>
          <w:rFonts w:cs="Courier New" w:ascii="Courier New" w:hAnsi="Courier New"/>
          <w:lang w:eastAsia="en-US"/>
        </w:rPr>
        <w:t>Created: November 12, 200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</w:t>
      </w:r>
      <w:r>
        <w:rPr>
          <w:rFonts w:cs="Courier New" w:ascii="Courier New" w:hAnsi="Courier New"/>
          <w:lang w:eastAsia="en-US"/>
        </w:rPr>
        <w:t>Date last Updated: December 7, 200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</w:t>
      </w:r>
      <w:r>
        <w:rPr>
          <w:rFonts w:cs="Courier New" w:ascii="Courier New" w:hAnsi="Courier New"/>
          <w:lang w:eastAsia="en-US"/>
        </w:rPr>
        <w:t>Mail me at: ff9@edsamail.com.ph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  </w:t>
      </w:r>
      <w:r>
        <w:rPr>
          <w:rFonts w:cs="Courier New" w:ascii="Courier New" w:hAnsi="Courier New"/>
          <w:lang w:eastAsia="en-US"/>
        </w:rPr>
        <w:t>ICQ#: 12218741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OTE: You can e-mail me for suggestions/contributions so as to improve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guide. They are most welcome and every bit of it is appreciated. :) You ca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end in your contributions also :) I’m accepting all of them. Also, thi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guide will be LONGER than anything that I’ve done so please understand. I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ave a busy schedule now because of school but I’m sure I can manage and I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ill finish the guide. The table of contents will be most the outline of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guide. That’s all for now. Thank you. And please read the E-mail policy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ow, for the walkthrough, if you want a walkthrough which will guide you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directly in finishing the game only, use Elranzer’s quick walkthrough a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GameFAQs. A lot of people just wants to finish the game and doesn’t car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bout other things. So, I’ll refer you to Elranzer’s Guide. His walkthrough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will surely help you. It’s one of the best guides and it’s easy to follow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</w:t>
      </w:r>
      <w:r>
        <w:rPr>
          <w:rFonts w:cs="Courier New" w:ascii="Courier New" w:hAnsi="Courier New"/>
          <w:lang w:eastAsia="en-US"/>
        </w:rPr>
        <w:t>-=-=-=-=-=-=-=-=-=-=-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   </w:t>
      </w:r>
      <w:r>
        <w:rPr>
          <w:rFonts w:cs="Courier New" w:ascii="Courier New" w:hAnsi="Courier New"/>
          <w:lang w:eastAsia="en-US"/>
        </w:rPr>
        <w:t>DISCLAIMER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</w:t>
      </w:r>
      <w:r>
        <w:rPr>
          <w:rFonts w:cs="Courier New" w:ascii="Courier New" w:hAnsi="Courier New"/>
          <w:lang w:eastAsia="en-US"/>
        </w:rPr>
        <w:t>=-=-=-=-=-=-=-=-=-=-=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is Walkthrough/FAQ is created for personal use only. You must not use i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or anything that gains profit. Specifically Magazines, Game Guides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ommercial Web Sites. You’re also not allowed to rip off part/s of thi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alkthrough/FAQ and put it on your own Walkthrough/FAQ. Anyone doing this i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guilty of “plagiarism”, the act of stealing and passing off of ideas an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words of another as one’s own without crediting the source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 also cannot use this Walkthrough/FAQ as a guide for you to make your ow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alkthrough/FAQ, you must do everything there is to do in the game yourself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or have others give info about your game and give them proper credit. You ca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opy the layout though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 can put this Walkthrough/FAQ on your non-commercial or non-profit web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ite provided that not a single character has been edited or removed and you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MUST have permission from me in order to do so. You can also, print a copy of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entire walkthrough or a part of it, provided you only use it for persona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purposes. Remember “You don’t have to steal, just ask.” - B.O.F.III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</w:t>
      </w:r>
      <w:r>
        <w:rPr>
          <w:rFonts w:cs="Courier New" w:ascii="Courier New" w:hAnsi="Courier New"/>
          <w:lang w:eastAsia="en-US"/>
        </w:rPr>
        <w:t>-=-=-=-=-=-=-=-=-=-=-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  </w:t>
      </w:r>
      <w:r>
        <w:rPr>
          <w:rFonts w:cs="Courier New" w:ascii="Courier New" w:hAnsi="Courier New"/>
          <w:lang w:eastAsia="en-US"/>
        </w:rPr>
        <w:t>INTRODUCTIO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</w:t>
      </w:r>
      <w:r>
        <w:rPr>
          <w:rFonts w:cs="Courier New" w:ascii="Courier New" w:hAnsi="Courier New"/>
          <w:lang w:eastAsia="en-US"/>
        </w:rPr>
        <w:t>=-=-=-=-=-=-=-=-=-=-=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ello everyone! To those of you who know me, welcome back! :) This is my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ourth project at GameFAQs. Seeing that this game will be the last among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inal Fantasy series that will grace the Sony Playstation console, I decide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o create one too :) As with the objectives of other guides, I too would lik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o help out gamers out there who wants to know various infos about the game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’m not finished with my guides, but I’m sure that I can manage. I’m a di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hard RPG fan and I’ll do my best to make this guide as helpful as possible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ow, let’s talk about the game itself. The 9th installment in the Fina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antasy series is really, IMHO, the best Final Fantasy ever! (It’s secon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est RPG to me because I like Chrono Cross more). Final Fantasy IX is a whol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ew world and is not a sequel of any of the previous Final Fantasies.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ero in the game is Zidane, a member of a band of bandits called Tantalus. I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as then that fate led them to meet the princess of Alexandria, Garnet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Princess Garnet is really not happy about everything around her inside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astle at Alexandria. She then decided to leave the castle for good and tha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led her to meet Zidane. I won’t spoil you anymore so let’s start the guide!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</w:t>
      </w:r>
      <w:r>
        <w:rPr>
          <w:rFonts w:cs="Courier New" w:ascii="Courier New" w:hAnsi="Courier New"/>
          <w:lang w:eastAsia="en-US"/>
        </w:rPr>
        <w:t>-=-=-=-=-=-=-=-=-=-=-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    </w:t>
      </w:r>
      <w:r>
        <w:rPr>
          <w:rFonts w:cs="Courier New" w:ascii="Courier New" w:hAnsi="Courier New"/>
          <w:lang w:eastAsia="en-US"/>
        </w:rPr>
        <w:t>CONTENT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</w:t>
      </w:r>
      <w:r>
        <w:rPr>
          <w:rFonts w:cs="Courier New" w:ascii="Courier New" w:hAnsi="Courier New"/>
          <w:lang w:eastAsia="en-US"/>
        </w:rPr>
        <w:t>=-=-=-=-=-=-=-=-=-=-=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</w:t>
      </w:r>
      <w:r>
        <w:rPr>
          <w:rFonts w:cs="Courier New" w:ascii="Courier New" w:hAnsi="Courier New"/>
          <w:lang w:eastAsia="en-US"/>
        </w:rPr>
        <w:t>----- Part I 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</w:t>
      </w:r>
      <w:r>
        <w:rPr>
          <w:rFonts w:cs="Courier New" w:ascii="Courier New" w:hAnsi="Courier New"/>
          <w:lang w:eastAsia="en-US"/>
        </w:rPr>
        <w:t xml:space="preserve">i.     E-Mail Policy                 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</w:t>
      </w:r>
      <w:r>
        <w:rPr>
          <w:rFonts w:cs="Courier New" w:ascii="Courier New" w:hAnsi="Courier New"/>
          <w:lang w:eastAsia="en-US"/>
        </w:rPr>
        <w:t>I.     Updates/Revision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</w:t>
      </w:r>
      <w:r>
        <w:rPr>
          <w:rFonts w:cs="Courier New" w:ascii="Courier New" w:hAnsi="Courier New"/>
          <w:lang w:eastAsia="en-US"/>
        </w:rPr>
        <w:t>II.    Game Informatio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</w:t>
      </w:r>
      <w:r>
        <w:rPr>
          <w:rFonts w:cs="Courier New" w:ascii="Courier New" w:hAnsi="Courier New"/>
          <w:lang w:eastAsia="en-US"/>
        </w:rPr>
        <w:t xml:space="preserve">A. Game Controls    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</w:t>
      </w:r>
      <w:r>
        <w:rPr>
          <w:rFonts w:cs="Courier New" w:ascii="Courier New" w:hAnsi="Courier New"/>
          <w:lang w:eastAsia="en-US"/>
        </w:rPr>
        <w:t>B. Game Menu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</w:t>
      </w:r>
      <w:r>
        <w:rPr>
          <w:rFonts w:cs="Courier New" w:ascii="Courier New" w:hAnsi="Courier New"/>
          <w:lang w:eastAsia="en-US"/>
        </w:rPr>
        <w:t>C. Game Basic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 </w:t>
      </w:r>
      <w:r>
        <w:rPr>
          <w:rFonts w:cs="Courier New" w:ascii="Courier New" w:hAnsi="Courier New"/>
          <w:lang w:eastAsia="en-US"/>
        </w:rPr>
        <w:t>- Moving About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 </w:t>
      </w:r>
      <w:r>
        <w:rPr>
          <w:rFonts w:cs="Courier New" w:ascii="Courier New" w:hAnsi="Courier New"/>
          <w:lang w:eastAsia="en-US"/>
        </w:rPr>
        <w:t>- Attacking and Battle system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 </w:t>
      </w:r>
      <w:r>
        <w:rPr>
          <w:rFonts w:cs="Courier New" w:ascii="Courier New" w:hAnsi="Courier New"/>
          <w:lang w:eastAsia="en-US"/>
        </w:rPr>
        <w:t>- The element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 </w:t>
      </w:r>
      <w:r>
        <w:rPr>
          <w:rFonts w:cs="Courier New" w:ascii="Courier New" w:hAnsi="Courier New"/>
          <w:lang w:eastAsia="en-US"/>
        </w:rPr>
        <w:t xml:space="preserve">- Active Time Event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 </w:t>
      </w:r>
      <w:r>
        <w:rPr>
          <w:rFonts w:cs="Courier New" w:ascii="Courier New" w:hAnsi="Courier New"/>
          <w:lang w:eastAsia="en-US"/>
        </w:rPr>
        <w:t>- Trance System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 </w:t>
      </w:r>
      <w:r>
        <w:rPr>
          <w:rFonts w:cs="Courier New" w:ascii="Courier New" w:hAnsi="Courier New"/>
          <w:lang w:eastAsia="en-US"/>
        </w:rPr>
        <w:t>- Abilitie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 </w:t>
      </w:r>
      <w:r>
        <w:rPr>
          <w:rFonts w:cs="Courier New" w:ascii="Courier New" w:hAnsi="Courier New"/>
          <w:lang w:eastAsia="en-US"/>
        </w:rPr>
        <w:t>- Leveling Up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 </w:t>
      </w:r>
      <w:r>
        <w:rPr>
          <w:rFonts w:cs="Courier New" w:ascii="Courier New" w:hAnsi="Courier New"/>
          <w:lang w:eastAsia="en-US"/>
        </w:rPr>
        <w:t>- Moogle Info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 </w:t>
      </w:r>
      <w:r>
        <w:rPr>
          <w:rFonts w:cs="Courier New" w:ascii="Courier New" w:hAnsi="Courier New"/>
          <w:lang w:eastAsia="en-US"/>
        </w:rPr>
        <w:t>- Game Over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</w:t>
      </w:r>
      <w:r>
        <w:rPr>
          <w:rFonts w:cs="Courier New" w:ascii="Courier New" w:hAnsi="Courier New"/>
          <w:lang w:eastAsia="en-US"/>
        </w:rPr>
        <w:t>D. Character Stat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</w:t>
      </w:r>
      <w:r>
        <w:rPr>
          <w:rFonts w:cs="Courier New" w:ascii="Courier New" w:hAnsi="Courier New"/>
          <w:lang w:eastAsia="en-US"/>
        </w:rPr>
        <w:t>E. Good/Bad Status Effect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</w:t>
      </w:r>
      <w:r>
        <w:rPr>
          <w:rFonts w:cs="Courier New" w:ascii="Courier New" w:hAnsi="Courier New"/>
          <w:lang w:eastAsia="en-US"/>
        </w:rPr>
        <w:t>III.   Character Informatio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</w:t>
      </w:r>
      <w:r>
        <w:rPr>
          <w:rFonts w:cs="Courier New" w:ascii="Courier New" w:hAnsi="Courier New"/>
          <w:lang w:eastAsia="en-US"/>
        </w:rPr>
        <w:t>A. Main Character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</w:t>
      </w:r>
      <w:r>
        <w:rPr>
          <w:rFonts w:cs="Courier New" w:ascii="Courier New" w:hAnsi="Courier New"/>
          <w:lang w:eastAsia="en-US"/>
        </w:rPr>
        <w:t>B. Supporting Character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</w:t>
      </w:r>
      <w:r>
        <w:rPr>
          <w:rFonts w:cs="Courier New" w:ascii="Courier New" w:hAnsi="Courier New"/>
          <w:lang w:eastAsia="en-US"/>
        </w:rPr>
        <w:t>C. Arch-Enemie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</w:t>
      </w:r>
      <w:r>
        <w:rPr>
          <w:rFonts w:cs="Courier New" w:ascii="Courier New" w:hAnsi="Courier New"/>
          <w:lang w:eastAsia="en-US"/>
        </w:rPr>
        <w:t>IV.    Walkthrough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</w:t>
      </w:r>
      <w:r>
        <w:rPr>
          <w:rFonts w:cs="Courier New" w:ascii="Courier New" w:hAnsi="Courier New"/>
          <w:lang w:eastAsia="en-US"/>
        </w:rPr>
        <w:t>A. Disk 1 Walkthrough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</w:t>
      </w:r>
      <w:r>
        <w:rPr>
          <w:rFonts w:cs="Courier New" w:ascii="Courier New" w:hAnsi="Courier New"/>
          <w:lang w:eastAsia="en-US"/>
        </w:rPr>
        <w:t>B. Disk 2 Walkthrough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</w:t>
      </w:r>
      <w:r>
        <w:rPr>
          <w:rFonts w:cs="Courier New" w:ascii="Courier New" w:hAnsi="Courier New"/>
          <w:lang w:eastAsia="en-US"/>
        </w:rPr>
        <w:t>C. Disk 3 Walkthrough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</w:t>
      </w:r>
      <w:r>
        <w:rPr>
          <w:rFonts w:cs="Courier New" w:ascii="Courier New" w:hAnsi="Courier New"/>
          <w:lang w:eastAsia="en-US"/>
        </w:rPr>
        <w:t>D. Disk 4 Walkthrough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</w:t>
      </w:r>
      <w:r>
        <w:rPr>
          <w:rFonts w:cs="Courier New" w:ascii="Courier New" w:hAnsi="Courier New"/>
          <w:lang w:eastAsia="en-US"/>
        </w:rPr>
        <w:t>V.     Tetra Master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</w:t>
      </w:r>
      <w:r>
        <w:rPr>
          <w:rFonts w:cs="Courier New" w:ascii="Courier New" w:hAnsi="Courier New"/>
          <w:lang w:eastAsia="en-US"/>
        </w:rPr>
        <w:t>A. Rule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</w:t>
      </w:r>
      <w:r>
        <w:rPr>
          <w:rFonts w:cs="Courier New" w:ascii="Courier New" w:hAnsi="Courier New"/>
          <w:lang w:eastAsia="en-US"/>
        </w:rPr>
        <w:t>B. Card List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</w:t>
      </w:r>
      <w:r>
        <w:rPr>
          <w:rFonts w:cs="Courier New" w:ascii="Courier New" w:hAnsi="Courier New"/>
          <w:lang w:eastAsia="en-US"/>
        </w:rPr>
        <w:t>C. Friendly Monsters/Weapon/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 </w:t>
      </w:r>
      <w:r>
        <w:rPr>
          <w:rFonts w:cs="Courier New" w:ascii="Courier New" w:hAnsi="Courier New"/>
          <w:lang w:eastAsia="en-US"/>
        </w:rPr>
        <w:t>Rare Cards Locatio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</w:t>
      </w:r>
      <w:r>
        <w:rPr>
          <w:rFonts w:cs="Courier New" w:ascii="Courier New" w:hAnsi="Courier New"/>
          <w:lang w:eastAsia="en-US"/>
        </w:rPr>
        <w:t>D. Card Game Strategie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</w:t>
      </w:r>
      <w:r>
        <w:rPr>
          <w:rFonts w:cs="Courier New" w:ascii="Courier New" w:hAnsi="Courier New"/>
          <w:lang w:eastAsia="en-US"/>
        </w:rPr>
        <w:t>VI.    All about Chocobo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</w:t>
      </w:r>
      <w:r>
        <w:rPr>
          <w:rFonts w:cs="Courier New" w:ascii="Courier New" w:hAnsi="Courier New"/>
          <w:lang w:eastAsia="en-US"/>
        </w:rPr>
        <w:t>A. Chocobo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</w:t>
      </w:r>
      <w:r>
        <w:rPr>
          <w:rFonts w:cs="Courier New" w:ascii="Courier New" w:hAnsi="Courier New"/>
          <w:lang w:eastAsia="en-US"/>
        </w:rPr>
        <w:t>B. Chocobo Forest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</w:t>
      </w:r>
      <w:r>
        <w:rPr>
          <w:rFonts w:cs="Courier New" w:ascii="Courier New" w:hAnsi="Courier New"/>
          <w:lang w:eastAsia="en-US"/>
        </w:rPr>
        <w:t>C. Chocobo Lagoo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</w:t>
      </w:r>
      <w:r>
        <w:rPr>
          <w:rFonts w:cs="Courier New" w:ascii="Courier New" w:hAnsi="Courier New"/>
          <w:lang w:eastAsia="en-US"/>
        </w:rPr>
        <w:t>D. Chocobo Air Garde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</w:t>
      </w:r>
      <w:r>
        <w:rPr>
          <w:rFonts w:cs="Courier New" w:ascii="Courier New" w:hAnsi="Courier New"/>
          <w:lang w:eastAsia="en-US"/>
        </w:rPr>
        <w:t>E. Chocobo’s Paradis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</w:t>
      </w:r>
      <w:r>
        <w:rPr>
          <w:rFonts w:cs="Courier New" w:ascii="Courier New" w:hAnsi="Courier New"/>
          <w:lang w:eastAsia="en-US"/>
        </w:rPr>
        <w:t>F. Chocobo Treasure Hunting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</w:t>
      </w:r>
      <w:r>
        <w:rPr>
          <w:rFonts w:cs="Courier New" w:ascii="Courier New" w:hAnsi="Courier New"/>
          <w:lang w:eastAsia="en-US"/>
        </w:rPr>
        <w:t>G. Abilities Guid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</w:t>
      </w:r>
      <w:r>
        <w:rPr>
          <w:rFonts w:cs="Courier New" w:ascii="Courier New" w:hAnsi="Courier New"/>
          <w:lang w:eastAsia="en-US"/>
        </w:rPr>
        <w:t>----- Part II 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</w:t>
      </w:r>
      <w:r>
        <w:rPr>
          <w:rFonts w:cs="Courier New" w:ascii="Courier New" w:hAnsi="Courier New"/>
          <w:lang w:eastAsia="en-US"/>
        </w:rPr>
        <w:t>VII.   Ability List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</w:t>
      </w:r>
      <w:r>
        <w:rPr>
          <w:rFonts w:cs="Courier New" w:ascii="Courier New" w:hAnsi="Courier New"/>
          <w:lang w:eastAsia="en-US"/>
        </w:rPr>
        <w:t>VIII.  Summon Magic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</w:t>
      </w:r>
      <w:r>
        <w:rPr>
          <w:rFonts w:cs="Courier New" w:ascii="Courier New" w:hAnsi="Courier New"/>
          <w:lang w:eastAsia="en-US"/>
        </w:rPr>
        <w:t>IX.    Blue Magic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</w:t>
      </w:r>
      <w:r>
        <w:rPr>
          <w:rFonts w:cs="Courier New" w:ascii="Courier New" w:hAnsi="Courier New"/>
          <w:lang w:eastAsia="en-US"/>
        </w:rPr>
        <w:t>X.     Item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</w:t>
      </w:r>
      <w:r>
        <w:rPr>
          <w:rFonts w:cs="Courier New" w:ascii="Courier New" w:hAnsi="Courier New"/>
          <w:lang w:eastAsia="en-US"/>
        </w:rPr>
        <w:t>XI.    Key Item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</w:t>
      </w:r>
      <w:r>
        <w:rPr>
          <w:rFonts w:cs="Courier New" w:ascii="Courier New" w:hAnsi="Courier New"/>
          <w:lang w:eastAsia="en-US"/>
        </w:rPr>
        <w:t>XII.   Map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</w:t>
      </w:r>
      <w:r>
        <w:rPr>
          <w:rFonts w:cs="Courier New" w:ascii="Courier New" w:hAnsi="Courier New"/>
          <w:lang w:eastAsia="en-US"/>
        </w:rPr>
        <w:t>XIII.  Stellazzio Info/List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</w:t>
      </w:r>
      <w:r>
        <w:rPr>
          <w:rFonts w:cs="Courier New" w:ascii="Courier New" w:hAnsi="Courier New"/>
          <w:lang w:eastAsia="en-US"/>
        </w:rPr>
        <w:t>XIV.   Treno Auction Hous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</w:t>
      </w:r>
      <w:r>
        <w:rPr>
          <w:rFonts w:cs="Courier New" w:ascii="Courier New" w:hAnsi="Courier New"/>
          <w:lang w:eastAsia="en-US"/>
        </w:rPr>
        <w:t>XV.    Active Time Events (ATE) List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</w:t>
      </w:r>
      <w:r>
        <w:rPr>
          <w:rFonts w:cs="Courier New" w:ascii="Courier New" w:hAnsi="Courier New"/>
          <w:lang w:eastAsia="en-US"/>
        </w:rPr>
        <w:t>XVI.   Moogle Location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</w:t>
      </w:r>
      <w:r>
        <w:rPr>
          <w:rFonts w:cs="Courier New" w:ascii="Courier New" w:hAnsi="Courier New"/>
          <w:lang w:eastAsia="en-US"/>
        </w:rPr>
        <w:t>XVII.  Pop Quiz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</w:t>
      </w:r>
      <w:r>
        <w:rPr>
          <w:rFonts w:cs="Courier New" w:ascii="Courier New" w:hAnsi="Courier New"/>
          <w:lang w:eastAsia="en-US"/>
        </w:rPr>
        <w:t>XVIII. Special Battle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</w:t>
      </w:r>
      <w:r>
        <w:rPr>
          <w:rFonts w:cs="Courier New" w:ascii="Courier New" w:hAnsi="Courier New"/>
          <w:lang w:eastAsia="en-US"/>
        </w:rPr>
        <w:t>XIX.   Equipment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</w:t>
      </w:r>
      <w:r>
        <w:rPr>
          <w:rFonts w:cs="Courier New" w:ascii="Courier New" w:hAnsi="Courier New"/>
          <w:lang w:eastAsia="en-US"/>
        </w:rPr>
        <w:t>A. Weapon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</w:t>
      </w:r>
      <w:r>
        <w:rPr>
          <w:rFonts w:cs="Courier New" w:ascii="Courier New" w:hAnsi="Courier New"/>
          <w:lang w:eastAsia="en-US"/>
        </w:rPr>
        <w:t>B. Helmet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</w:t>
      </w:r>
      <w:r>
        <w:rPr>
          <w:rFonts w:cs="Courier New" w:ascii="Courier New" w:hAnsi="Courier New"/>
          <w:lang w:eastAsia="en-US"/>
        </w:rPr>
        <w:t>C. Armor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</w:t>
      </w:r>
      <w:r>
        <w:rPr>
          <w:rFonts w:cs="Courier New" w:ascii="Courier New" w:hAnsi="Courier New"/>
          <w:lang w:eastAsia="en-US"/>
        </w:rPr>
        <w:t>D. Wrist Ban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</w:t>
      </w:r>
      <w:r>
        <w:rPr>
          <w:rFonts w:cs="Courier New" w:ascii="Courier New" w:hAnsi="Courier New"/>
          <w:lang w:eastAsia="en-US"/>
        </w:rPr>
        <w:t>E. Accessorie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</w:t>
      </w:r>
      <w:r>
        <w:rPr>
          <w:rFonts w:cs="Courier New" w:ascii="Courier New" w:hAnsi="Courier New"/>
          <w:lang w:eastAsia="en-US"/>
        </w:rPr>
        <w:t>XX.    Shop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</w:t>
      </w:r>
      <w:r>
        <w:rPr>
          <w:rFonts w:cs="Courier New" w:ascii="Courier New" w:hAnsi="Courier New"/>
          <w:lang w:eastAsia="en-US"/>
        </w:rPr>
        <w:t>XXI.   FAQ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</w:t>
      </w:r>
      <w:r>
        <w:rPr>
          <w:rFonts w:cs="Courier New" w:ascii="Courier New" w:hAnsi="Courier New"/>
          <w:lang w:eastAsia="en-US"/>
        </w:rPr>
        <w:t>XXII.  Enemy List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</w:t>
      </w:r>
      <w:r>
        <w:rPr>
          <w:rFonts w:cs="Courier New" w:ascii="Courier New" w:hAnsi="Courier New"/>
          <w:lang w:eastAsia="en-US"/>
        </w:rPr>
        <w:t>XXIII. Gameplay Tip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</w:t>
      </w:r>
      <w:r>
        <w:rPr>
          <w:rFonts w:cs="Courier New" w:ascii="Courier New" w:hAnsi="Courier New"/>
          <w:lang w:eastAsia="en-US"/>
        </w:rPr>
        <w:t>XXIV.  Fantasy Trivia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</w:t>
      </w:r>
      <w:r>
        <w:rPr>
          <w:rFonts w:cs="Courier New" w:ascii="Courier New" w:hAnsi="Courier New"/>
          <w:lang w:eastAsia="en-US"/>
        </w:rPr>
        <w:t>XXV.   Credit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 </w:t>
      </w:r>
      <w:r>
        <w:rPr>
          <w:rFonts w:cs="Courier New" w:ascii="Courier New" w:hAnsi="Courier New"/>
          <w:lang w:eastAsia="en-US"/>
        </w:rPr>
        <w:t>-=-=-=-=-=-=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 </w:t>
      </w:r>
      <w:r>
        <w:rPr>
          <w:rFonts w:cs="Courier New" w:ascii="Courier New" w:hAnsi="Courier New"/>
          <w:lang w:eastAsia="en-US"/>
        </w:rPr>
        <w:t>E-MAIL POLICY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 </w:t>
      </w:r>
      <w:r>
        <w:rPr>
          <w:rFonts w:cs="Courier New" w:ascii="Courier New" w:hAnsi="Courier New"/>
          <w:lang w:eastAsia="en-US"/>
        </w:rPr>
        <w:t>=-=-=-=-=-=-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or the past few months, I’ve been receiving such a great number e-mails an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ome of them are quite annoying (just 2 of them though). So, I decided to pu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up this e-mail policy as a guide for you if you want to send an e-mail to me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ere are the things that you must do/must not do in sending an e-mai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regarding this guide and any of my other guides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Do’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1. Send me a question, which cannot be found on my guide. I will be more tha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happy to help you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2. Try to be specific in order for me to understand what you’re trying to ask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me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3. You can send in your questions/other e-mails in text or HTML format. N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executables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4. Check first the latest version of the guide before sending questions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ontributions, etc.  If you use later versions, the answer/s to you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questions might have been answered already and will be most likely to b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gnored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5. If I happen to forget you, just e-mail me nicely and I’ll respond to you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SAP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Don’t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1. Don’t send any questions that can be answered from my guide. And don’t b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persistent in doing so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2. Don’t send nonsense e-mails like “I want to marry you!” “Can you buy m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his or that?” etc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. Don’t say bad words. F$#k Y%u! and the likes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. And, don’t send Chain letters! Please!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(Doing this, your e-mail will be most likely to be ignored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</w:t>
      </w:r>
      <w:r>
        <w:rPr>
          <w:rFonts w:cs="Courier New" w:ascii="Courier New" w:hAnsi="Courier New"/>
          <w:lang w:eastAsia="en-US"/>
        </w:rPr>
        <w:t>-=-=-=-=-=-=-=-=-=-=-=-=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</w:t>
      </w:r>
      <w:r>
        <w:rPr>
          <w:rFonts w:cs="Courier New" w:ascii="Courier New" w:hAnsi="Courier New"/>
          <w:lang w:eastAsia="en-US"/>
        </w:rPr>
        <w:t>UPDATES/REVISION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</w:t>
      </w:r>
      <w:r>
        <w:rPr>
          <w:rFonts w:cs="Courier New" w:ascii="Courier New" w:hAnsi="Courier New"/>
          <w:lang w:eastAsia="en-US"/>
        </w:rPr>
        <w:t>=-=-=-=-=-=-=-=-=-=-=-=-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Version 1.22 (Started: December 6, 2000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Walkthrough Updates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</w:t>
      </w:r>
      <w:r>
        <w:rPr>
          <w:rFonts w:cs="Courier New" w:ascii="Courier New" w:hAnsi="Courier New"/>
          <w:lang w:eastAsia="en-US"/>
        </w:rPr>
        <w:t>- Complete Boss Informatio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</w:t>
      </w:r>
      <w:r>
        <w:rPr>
          <w:rFonts w:cs="Courier New" w:ascii="Courier New" w:hAnsi="Courier New"/>
          <w:lang w:eastAsia="en-US"/>
        </w:rPr>
        <w:t>- Moogle Suit and Autograph at Lindblum in Disc 1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</w:t>
      </w:r>
      <w:r>
        <w:rPr>
          <w:rFonts w:cs="Courier New" w:ascii="Courier New" w:hAnsi="Courier New"/>
          <w:lang w:eastAsia="en-US"/>
        </w:rPr>
        <w:t>- Gil at South Gate (before Treno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</w:t>
      </w:r>
      <w:r>
        <w:rPr>
          <w:rFonts w:cs="Courier New" w:ascii="Courier New" w:hAnsi="Courier New"/>
          <w:lang w:eastAsia="en-US"/>
        </w:rPr>
        <w:t>- Gysahl Greens at Cleyra Settlement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</w:t>
      </w:r>
      <w:r>
        <w:rPr>
          <w:rFonts w:cs="Courier New" w:ascii="Courier New" w:hAnsi="Courier New"/>
          <w:lang w:eastAsia="en-US"/>
        </w:rPr>
        <w:t>- Steal info for Beatrix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</w:t>
      </w:r>
      <w:r>
        <w:rPr>
          <w:rFonts w:cs="Courier New" w:ascii="Courier New" w:hAnsi="Courier New"/>
          <w:lang w:eastAsia="en-US"/>
        </w:rPr>
        <w:t>- Steal information for Black Waltz #3 2nd encounter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</w:t>
      </w:r>
      <w:r>
        <w:rPr>
          <w:rFonts w:cs="Courier New" w:ascii="Courier New" w:hAnsi="Courier New"/>
          <w:lang w:eastAsia="en-US"/>
        </w:rPr>
        <w:t>- Maiden’s Prayer at Ipsen’s Castl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</w:t>
      </w:r>
      <w:r>
        <w:rPr>
          <w:rFonts w:cs="Courier New" w:ascii="Courier New" w:hAnsi="Courier New"/>
          <w:lang w:eastAsia="en-US"/>
        </w:rPr>
        <w:t>- The Tower for Zidane at Memoria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Card Collector Titl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Few Spelling Correction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Version 1.21 (Started: December 5, 2000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Dear me, this is the thing that I hate most. I received some e-mails that ar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orrupted (i.e. weird characters and incomplete). I got more than 20 e-mail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like these. It may have something to do with the Mail Server. So, I’d like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ell you that I will reply to your message if it is sent successfully to me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f I didn’t reply for about 3-4 days, that means your e-mail might not b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ent successfully. Now, back to work... :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Chocobo’s Paradise Treasures and Location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Card List Updat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Version 1.20 (Started: December 4, 2000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Walkthrough Update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</w:t>
      </w:r>
      <w:r>
        <w:rPr>
          <w:rFonts w:cs="Courier New" w:ascii="Courier New" w:hAnsi="Courier New"/>
          <w:lang w:eastAsia="en-US"/>
        </w:rPr>
        <w:t>- Side Quest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</w:t>
      </w:r>
      <w:r>
        <w:rPr>
          <w:rFonts w:cs="Courier New" w:ascii="Courier New" w:hAnsi="Courier New"/>
          <w:lang w:eastAsia="en-US"/>
        </w:rPr>
        <w:t>- Stellazzio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</w:t>
      </w:r>
      <w:r>
        <w:rPr>
          <w:rFonts w:cs="Courier New" w:ascii="Courier New" w:hAnsi="Courier New"/>
          <w:lang w:eastAsia="en-US"/>
        </w:rPr>
        <w:t>- Chocobo’s Paradis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</w:t>
      </w:r>
      <w:r>
        <w:rPr>
          <w:rFonts w:cs="Courier New" w:ascii="Courier New" w:hAnsi="Courier New"/>
          <w:lang w:eastAsia="en-US"/>
        </w:rPr>
        <w:t>- Fix at last boss (it isn’t Hades, sorry it’s a typo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</w:t>
      </w:r>
      <w:r>
        <w:rPr>
          <w:rFonts w:cs="Courier New" w:ascii="Courier New" w:hAnsi="Courier New"/>
          <w:lang w:eastAsia="en-US"/>
        </w:rPr>
        <w:t>- Various Boss Steal Info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</w:t>
      </w:r>
      <w:r>
        <w:rPr>
          <w:rFonts w:cs="Courier New" w:ascii="Courier New" w:hAnsi="Courier New"/>
          <w:lang w:eastAsia="en-US"/>
        </w:rPr>
        <w:t>- Desert Palace (Bloodstones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 xml:space="preserve">- Complete Chocograph Location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Card List Updat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New Card Collector level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Version 1.19 (Started: December 3, 2000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’m already at the end, and gosh Necron’s tough. :) Check out the othe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updates too. Note to contributors, if I ever forgot your contribution or you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redits please send me an e-mail and inform me. I sincerely apologize if tha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appens. I have a flooded mailbox so I might miss some e-mails. Pleas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understand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Walkthrough Update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</w:t>
      </w:r>
      <w:r>
        <w:rPr>
          <w:rFonts w:cs="Courier New" w:ascii="Courier New" w:hAnsi="Courier New"/>
          <w:lang w:eastAsia="en-US"/>
        </w:rPr>
        <w:t>- finished up to Necro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</w:t>
      </w:r>
      <w:r>
        <w:rPr>
          <w:rFonts w:cs="Courier New" w:ascii="Courier New" w:hAnsi="Courier New"/>
          <w:lang w:eastAsia="en-US"/>
        </w:rPr>
        <w:t>- the legendary synthesist! :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</w:t>
      </w:r>
      <w:r>
        <w:rPr>
          <w:rFonts w:cs="Courier New" w:ascii="Courier New" w:hAnsi="Courier New"/>
          <w:lang w:eastAsia="en-US"/>
        </w:rPr>
        <w:t>- Side Quests (near the beginning of Disc 4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Card List Update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Version 1.18 (Started: December 3, 2000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Walkthrough Update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</w:t>
      </w:r>
      <w:r>
        <w:rPr>
          <w:rFonts w:cs="Courier New" w:ascii="Courier New" w:hAnsi="Courier New"/>
          <w:lang w:eastAsia="en-US"/>
        </w:rPr>
        <w:t>- New Jump Rope priz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The Real Card Rules! Check Tetra Master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Card List Updat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More Chocograph Location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Version 1.17a (Started: December 2, 2000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rom here on, I decided to update both parts at the same time. I got confuse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hen I tried to update one part only. This also to the benefit of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Webmasters who have my guide and also to everyone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Walkthrough Update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</w:t>
      </w:r>
      <w:r>
        <w:rPr>
          <w:rFonts w:cs="Courier New" w:ascii="Courier New" w:hAnsi="Courier New"/>
          <w:lang w:eastAsia="en-US"/>
        </w:rPr>
        <w:t>- Antlion steal informatio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</w:t>
      </w:r>
      <w:r>
        <w:rPr>
          <w:rFonts w:cs="Courier New" w:ascii="Courier New" w:hAnsi="Courier New"/>
          <w:lang w:eastAsia="en-US"/>
        </w:rPr>
        <w:t>- Info at Ipsen’s Castl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Card Collector titl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Version 1.17 (Started: December 1, 2000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Chocobo Informatio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</w:t>
      </w:r>
      <w:r>
        <w:rPr>
          <w:rFonts w:cs="Courier New" w:ascii="Courier New" w:hAnsi="Courier New"/>
          <w:lang w:eastAsia="en-US"/>
        </w:rPr>
        <w:t>- Complete Chocograph List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</w:t>
      </w:r>
      <w:r>
        <w:rPr>
          <w:rFonts w:cs="Courier New" w:ascii="Courier New" w:hAnsi="Courier New"/>
          <w:lang w:eastAsia="en-US"/>
        </w:rPr>
        <w:t>- Chocobo Air Garde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</w:t>
      </w:r>
      <w:r>
        <w:rPr>
          <w:rFonts w:cs="Courier New" w:ascii="Courier New" w:hAnsi="Courier New"/>
          <w:lang w:eastAsia="en-US"/>
        </w:rPr>
        <w:t>- Chocobo’s Paradis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Card List Updat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Version 1.16 (Started: December 1, 2000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Ok. It seems that the file will be a lot bigger than I thought. So, I decide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o split the guide into 2. This is for consideration to those who have Dial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Up Connections (like me). People are starting to e-mail me about the size of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he file. So, here it is. For any suggestions/comments/contributions, just e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mail me at my address at the top of this document. Thank you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Note: I’ll be separating the Revision histories from now on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Version 1.15 (Started: November 30, 2000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ell, I’m having fun discovering those Chocographs. Gosh, they’re really har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o find. Anyway, I’ll continue on until I complete all Chocographs and thei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locations and discover what’s in store afterwards. C’ya!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Ability List Updat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Special Battles Updat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More Cards! (w/ locations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New Chocographs (and locations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Chocobo Lagoon sectio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Stellazzio Updat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Equipments Update (Zidane’s Weapons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Enemy List Sampl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Version 1.14 (Started: November 28, 2000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oohoo! The walkthrough is at Disc 4 already. :) Just a little bit more an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t’s the end of the walkthrough! I’ll be concentrating in the Card game an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Chocobo from now own. For the contributors, I’ll be including the las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message in the reply. I’m getting at least 50 e-mails at day all about FF9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s you can see also, there are 2 news sections to this guide :) More work!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hanks a lot for all of your support. Now, back to work!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Walkthrough Update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</w:t>
      </w:r>
      <w:r>
        <w:rPr>
          <w:rFonts w:cs="Courier New" w:ascii="Courier New" w:hAnsi="Courier New"/>
          <w:lang w:eastAsia="en-US"/>
        </w:rPr>
        <w:t>- steal info for Black Waltz #1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</w:t>
      </w:r>
      <w:r>
        <w:rPr>
          <w:rFonts w:cs="Courier New" w:ascii="Courier New" w:hAnsi="Courier New"/>
          <w:lang w:eastAsia="en-US"/>
        </w:rPr>
        <w:t>- Finished right before going to Iifa Tree at Disc 4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Blue Magic Section (new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Card List update! (Card locations included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Card Collector Level updat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Summons Updat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Ability List Updat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Character Section Updat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Stellazzio Updat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ATE List Updat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Moogle Locations Updat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Shop List Updat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Fantasy Trivia Updat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New FAQ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</w:t>
      </w:r>
      <w:r>
        <w:rPr>
          <w:rFonts w:cs="Courier New" w:ascii="Courier New" w:hAnsi="Courier New"/>
          <w:lang w:eastAsia="en-US"/>
        </w:rPr>
        <w:t>- FAQ #1 updated (new sites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Credits Section Updat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Version 1.13 (Started: November 25, 2000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 blew it. I hope everybody will understand. I’m on my way to finishing Disc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3 already. But, I really have to update now for 2 reasons: First, there are a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lot of people who sent in the same info and some are mad at me for no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updating. Second, it’s your right to know the progress of the guide. :) So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here is the current progress of the guide. I’ll continue working now, bye!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Walkthrough updates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</w:t>
      </w:r>
      <w:r>
        <w:rPr>
          <w:rFonts w:cs="Courier New" w:ascii="Courier New" w:hAnsi="Courier New"/>
          <w:lang w:eastAsia="en-US"/>
        </w:rPr>
        <w:t>- Fixed equipments at Iifa Tre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</w:t>
      </w:r>
      <w:r>
        <w:rPr>
          <w:rFonts w:cs="Courier New" w:ascii="Courier New" w:hAnsi="Courier New"/>
          <w:lang w:eastAsia="en-US"/>
        </w:rPr>
        <w:t>- Strategy vs. Soulcage at Iifa tre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</w:t>
      </w:r>
      <w:r>
        <w:rPr>
          <w:rFonts w:cs="Courier New" w:ascii="Courier New" w:hAnsi="Courier New"/>
          <w:lang w:eastAsia="en-US"/>
        </w:rPr>
        <w:t>- On the way to Ipsen’s Castl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Ability List updat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Status Effects minor correctio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Weapon/F. Monster/Rare Card Locations (new section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Mognet and Moogle Locations updat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Summon Magic minor correctio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ATE List Update (a lot!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Stellazzio Correctio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Treno Auction House updat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Shop List Updat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Fantasy Trivia update (tons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FAQ #1 update (new site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Credits Section updat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Version 1.12 (Started: November 24, 2000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Ok. When I update this guide the next time, I’ll make sure that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alkthrough will be finished for good. It will take longer than my previou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updates but I’ll do my best to complete it ASAP. As for the contributors, I’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like to make a request. I’ll be concentrating on the walkthrough so, if you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ave contributions, you can send it after I finish the walkthrough. As fo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questions, you can send them in and I’ll be more than happy to answer them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ank you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Walkthrough Update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</w:t>
      </w:r>
      <w:r>
        <w:rPr>
          <w:rFonts w:cs="Courier New" w:ascii="Courier New" w:hAnsi="Courier New"/>
          <w:lang w:eastAsia="en-US"/>
        </w:rPr>
        <w:t>- Finished up to the beginning of Disc 3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Ability List Updat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Items/Key Items Updat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ATE List Updat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Moogle locations Updat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Pop Quiz Updat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Shop List Updat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Version 1.11 (Started: November 23, 2000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Webmasters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Please inform me if you want to put my guide on your website. I’ve found som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lready that I didn’t know of. I won’t eat you or anything :). All I ask i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for you to tell me, so that I can also put your site in the guide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Walkthrough Updates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</w:t>
      </w:r>
      <w:r>
        <w:rPr>
          <w:rFonts w:cs="Courier New" w:ascii="Courier New" w:hAnsi="Courier New"/>
          <w:lang w:eastAsia="en-US"/>
        </w:rPr>
        <w:t>- Prize if you pleased all 100 audiences in the fighting sequenc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</w:t>
      </w:r>
      <w:r>
        <w:rPr>
          <w:rFonts w:cs="Courier New" w:ascii="Courier New" w:hAnsi="Courier New"/>
          <w:lang w:eastAsia="en-US"/>
        </w:rPr>
        <w:t>in the beginning at Alexandria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</w:t>
      </w:r>
      <w:r>
        <w:rPr>
          <w:rFonts w:cs="Courier New" w:ascii="Courier New" w:hAnsi="Courier New"/>
          <w:lang w:eastAsia="en-US"/>
        </w:rPr>
        <w:t>- new items stolen from Baku in the very beginning of the gam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</w:t>
      </w:r>
      <w:r>
        <w:rPr>
          <w:rFonts w:cs="Courier New" w:ascii="Courier New" w:hAnsi="Courier New"/>
          <w:lang w:eastAsia="en-US"/>
        </w:rPr>
        <w:t>- Finished up to Conde Petie in Disc 2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minor Status Effects correctio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Beatrix’ Abilitie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Ability List Update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Chocobo Hot &amp; Cold updat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Chocograph (1 new, 1 discovered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Special Battles Update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ATE list update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Moogle locations update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Shop List update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Credits Section Updated [ for the Webmasters also :) ]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FAQ #1 update (new sites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Version 1.10 (Started: November 22, 2000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whew! At last I finished that HUGE update. Enjoy! :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Walkthrough Update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</w:t>
      </w:r>
      <w:r>
        <w:rPr>
          <w:rFonts w:cs="Courier New" w:ascii="Courier New" w:hAnsi="Courier New"/>
          <w:lang w:eastAsia="en-US"/>
        </w:rPr>
        <w:t>- Correction at Festival of the Hunt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</w:t>
      </w:r>
      <w:r>
        <w:rPr>
          <w:rFonts w:cs="Courier New" w:ascii="Courier New" w:hAnsi="Courier New"/>
          <w:lang w:eastAsia="en-US"/>
        </w:rPr>
        <w:t>- Finished up to Red Ros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E-mail Policy (new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Characters Section Updat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Ability List Updat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Items/Key Items List Updat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ATE List updat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Special Battles Updat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Stellazzio Updat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Chocobo Hot &amp; Cold info (see Bonus Points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Summons Update/Correctio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Treno Auction House (new section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Moogle Locations Updat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Fantasy Trivia correcte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Shop List updat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New FAQs (a lot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FAQ #1 update (new sites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New Gameplay Tip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Credits Section Updat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Version 1.09 (Started: November 21, 2000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 decided to continue updating the Ability List because if I update it afte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game, I’ll miss the AP requirements of some of them because I might hav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learned it already. The equipments will be updated after the walkthrough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Walkthrough Update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</w:t>
      </w:r>
      <w:r>
        <w:rPr>
          <w:rFonts w:cs="Courier New" w:ascii="Courier New" w:hAnsi="Courier New"/>
          <w:lang w:eastAsia="en-US"/>
        </w:rPr>
        <w:t>- Beginning of Treno in disc 2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Ability List Updat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Items/Key Items Updat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Shop List Updat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Moogle Location Updat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</w:t>
      </w:r>
      <w:r>
        <w:rPr>
          <w:rFonts w:cs="Courier New" w:ascii="Courier New" w:hAnsi="Courier New"/>
          <w:lang w:eastAsia="en-US"/>
        </w:rPr>
        <w:t>- Info on Stiltzki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FAQ Section updat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Version 1.08 (Started: November 20, 2000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s for now, I’ll be halting my updates for the equipments/abilities list. I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akes a lot of time and prevents me from complete the Walkthrough fas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enough. As for the rest of the guide, update will continue. PS: In my firs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game, I moved on to Memoria. I don’t plan to finish the FFIX using my firs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ave. I’ll be finishing it now in my second game. Again, please don’t sen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ontributions yet. Let me finish the walkthrough first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Walkthrough Update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Trance Abilities of some Characters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ATE List Updat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Equipment List Updat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Moogle locations Updat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Shop List Update</w:t>
      </w:r>
    </w:p>
    <w:p>
      <w:pPr>
        <w:pStyle w:val="Normal"/>
        <w:rPr>
          <w:rFonts w:ascii="Courier New" w:hAnsi="Courier New" w:eastAsia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Version 1.07 (Started: November 19, 2000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Walkthrough Update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</w:t>
      </w:r>
      <w:r>
        <w:rPr>
          <w:rFonts w:cs="Courier New" w:ascii="Courier New" w:hAnsi="Courier New"/>
          <w:lang w:eastAsia="en-US"/>
        </w:rPr>
        <w:t>- Up to beginning of Cargo Ship (after Dali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Character information update (Trance and Skill abilities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</w:t>
      </w:r>
      <w:r>
        <w:rPr>
          <w:rFonts w:cs="Courier New" w:ascii="Courier New" w:hAnsi="Courier New"/>
          <w:lang w:eastAsia="en-US"/>
        </w:rPr>
        <w:t>- New Arch-Enemy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Status Abilities (see Abilities Section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elemental propertie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Ability List Update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Equipments List update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Items and Key Items Updat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ATE list update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New Stellazzio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Shop list update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New Moogle Location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New FAQ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FAQ #1 update (new site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Version 1.06 (Started: November 18, 2000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Walkthrough Update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</w:t>
      </w:r>
      <w:r>
        <w:rPr>
          <w:rFonts w:cs="Courier New" w:ascii="Courier New" w:hAnsi="Courier New"/>
          <w:lang w:eastAsia="en-US"/>
        </w:rPr>
        <w:t>- After leaving Tantalus to save Garnet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Status Effect revised agai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Ability List Update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Equipments updat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Items and Key Items Update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Moogle Locations updat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ATE List updat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New Fantasy Trivia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Credits Section Update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Version 1.05 (Started: November 17, 2000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(I finally reached Disc 4. Now, my New Game is still ongoing and I’m writing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everything in plain paper. This will be slow but will surely be completed i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ime. Meanwhile, enjoy the BIG update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Cures for Status Effects revise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Modes of Transportation (new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</w:t>
      </w:r>
      <w:r>
        <w:rPr>
          <w:rFonts w:cs="Courier New" w:ascii="Courier New" w:hAnsi="Courier New"/>
          <w:lang w:eastAsia="en-US"/>
        </w:rPr>
        <w:t>Check ‘Moving About’ Sectio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New Supporting characters and Arch-enemie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New Chocobo info (abilities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New Chocobo Hot &amp; Cold Item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Chocobo Hot &amp; Cold Bonus points!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New Chocograph w/ actual location in world map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Special Battles (New Section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Summon Magic Updat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New Stellazzio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Tetra Master (revised rules, new title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Equipments Section Update! (weapons, armor, etc.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Shop List Updated!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Partial Card List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FAQ #1 update (new sites!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Credits Section Update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Version 1.04 (Started: November 16, 2000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’m now on a new game and I’m doing the walkthrough itself. I’ll also revis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Card Game Rules as I find it incorrect. I discovered the REAL rules an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’ll do it again and again to verify it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all about Chocobos (new section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</w:t>
      </w:r>
      <w:r>
        <w:rPr>
          <w:rFonts w:cs="Courier New" w:ascii="Courier New" w:hAnsi="Courier New"/>
          <w:lang w:eastAsia="en-US"/>
        </w:rPr>
        <w:t>Chocobo info, Chocobo Forest and Chocobo Hunting Guid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Card Game Strategies (new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FAQ #1 update (new site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Fantasy Trivia Update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Credits Section Update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Version 1.03 (Started: November 15, 2000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(I’m already at Disc 3 and I’ll be finishing it soon. It’s hard to keep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poilers at bay. Especially what happened to Brahne.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Characters Section Updat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Summon Magic Section (new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New Card Game Info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Card collector level update (New Titles and Scoring System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Stellazzio Updat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Version 1.02 (Started: November 14, 2000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New Characters!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The Elements Section (new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Pop Quiz Section (new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Tetra Master Rules Finishe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</w:t>
      </w:r>
      <w:r>
        <w:rPr>
          <w:rFonts w:cs="Courier New" w:ascii="Courier New" w:hAnsi="Courier New"/>
          <w:lang w:eastAsia="en-US"/>
        </w:rPr>
        <w:t>- Card Collector Level update (Titles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Stellazzio updat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Status Effects List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Fantasy Trivia Updat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FAQ #1 (new website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Version 1.01 (Started: November 13, 2000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Walkthrough Update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</w:t>
      </w:r>
      <w:r>
        <w:rPr>
          <w:rFonts w:cs="Courier New" w:ascii="Courier New" w:hAnsi="Courier New"/>
          <w:lang w:eastAsia="en-US"/>
        </w:rPr>
        <w:t>Small update at Alexandria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Random Battle Informatio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Abilities Info Update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New Contact Informatio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Stellazzio Info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Started the Tetra Master Sectio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 New Sections! (Fantasy Trivia, Moogle Locations and ATE List)</w:t>
      </w:r>
    </w:p>
    <w:p>
      <w:pPr>
        <w:pStyle w:val="Normal"/>
        <w:rPr>
          <w:rFonts w:ascii="Courier New" w:hAnsi="Courier New" w:eastAsia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</w:t>
      </w:r>
      <w:r>
        <w:rPr>
          <w:rFonts w:cs="Courier New" w:ascii="Courier New" w:hAnsi="Courier New"/>
          <w:lang w:eastAsia="en-US"/>
        </w:rPr>
        <w:t>-=-=-=-=-=-=-=-=-=-=-=-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</w:t>
      </w:r>
      <w:r>
        <w:rPr>
          <w:rFonts w:cs="Courier New" w:ascii="Courier New" w:hAnsi="Courier New"/>
          <w:lang w:eastAsia="en-US"/>
        </w:rPr>
        <w:t xml:space="preserve">GAME INFORMATIO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</w:t>
      </w:r>
      <w:r>
        <w:rPr>
          <w:rFonts w:cs="Courier New" w:ascii="Courier New" w:hAnsi="Courier New"/>
          <w:lang w:eastAsia="en-US"/>
        </w:rPr>
        <w:t>=-=-=-=-=-=-=-=-=-=-=-=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. GAME CONTROL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</w:t>
      </w:r>
    </w:p>
    <w:p>
      <w:pPr>
        <w:pStyle w:val="Normal"/>
        <w:rPr>
          <w:rFonts w:ascii="Courier New" w:hAnsi="Courier New" w:eastAsia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</w:t>
      </w:r>
      <w:r>
        <w:rPr>
          <w:rFonts w:cs="Courier New" w:ascii="Courier New" w:hAnsi="Courier New"/>
          <w:lang w:eastAsia="en-US"/>
        </w:rPr>
        <w:t>_____                 _____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</w:t>
      </w:r>
      <w:r>
        <w:rPr>
          <w:rFonts w:cs="Courier New" w:ascii="Courier New" w:hAnsi="Courier New"/>
          <w:lang w:eastAsia="en-US"/>
        </w:rPr>
        <w:t>| L1,2|               | R1,2|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</w:t>
      </w:r>
      <w:r>
        <w:rPr>
          <w:rFonts w:cs="Courier New" w:ascii="Courier New" w:hAnsi="Courier New"/>
          <w:lang w:eastAsia="en-US"/>
        </w:rPr>
        <w:t>--------              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</w:t>
      </w:r>
      <w:r>
        <w:rPr>
          <w:rFonts w:cs="Courier New" w:ascii="Courier New" w:hAnsi="Courier New"/>
          <w:lang w:eastAsia="en-US"/>
        </w:rPr>
        <w:t>/    _   \____________/         \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</w:t>
      </w:r>
      <w:r>
        <w:rPr>
          <w:rFonts w:cs="Courier New" w:ascii="Courier New" w:hAnsi="Courier New"/>
          <w:lang w:eastAsia="en-US"/>
        </w:rPr>
        <w:t>|   _| |_   ___    ___     Tr    |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</w:t>
      </w:r>
      <w:r>
        <w:rPr>
          <w:rFonts w:cs="Courier New" w:ascii="Courier New" w:hAnsi="Courier New"/>
          <w:lang w:eastAsia="en-US"/>
        </w:rPr>
        <w:t>|  |_   _| |sel|  |str| Sq   Ci  |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</w:t>
      </w:r>
      <w:r>
        <w:rPr>
          <w:rFonts w:cs="Courier New" w:ascii="Courier New" w:hAnsi="Courier New"/>
          <w:lang w:eastAsia="en-US"/>
        </w:rPr>
        <w:t>|    |_|   __        __    X     |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</w:t>
      </w:r>
      <w:r>
        <w:rPr>
          <w:rFonts w:cs="Courier New" w:ascii="Courier New" w:hAnsi="Courier New"/>
          <w:lang w:eastAsia="en-US"/>
        </w:rPr>
        <w:t>|         /  \      /  \         |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</w:t>
      </w:r>
      <w:r>
        <w:rPr>
          <w:rFonts w:cs="Courier New" w:ascii="Courier New" w:hAnsi="Courier New"/>
          <w:lang w:eastAsia="en-US"/>
        </w:rPr>
        <w:t xml:space="preserve">\       | AL |----| AR |       /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</w:t>
      </w:r>
      <w:r>
        <w:rPr>
          <w:rFonts w:cs="Courier New" w:ascii="Courier New" w:hAnsi="Courier New"/>
          <w:lang w:eastAsia="en-US"/>
        </w:rPr>
        <w:t>\     / \__/      \__/ \     /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</w:t>
      </w:r>
      <w:r>
        <w:rPr>
          <w:rFonts w:cs="Courier New" w:ascii="Courier New" w:hAnsi="Courier New"/>
          <w:lang w:eastAsia="en-US"/>
        </w:rPr>
        <w:t xml:space="preserve">\___/                  \___/   </w:t>
      </w:r>
    </w:p>
    <w:p>
      <w:pPr>
        <w:pStyle w:val="Normal"/>
        <w:rPr>
          <w:rFonts w:ascii="Courier New" w:hAnsi="Courier New" w:eastAsia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ere’s a not so perfect but efficient image of the Analog Controller of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ony Playstation console. Here are the descriptions of the different uses of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each of the buttons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D-Pad    : Control the motion of your characters in the field, Select menu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</w:t>
      </w:r>
      <w:r>
        <w:rPr>
          <w:rFonts w:cs="Courier New" w:ascii="Courier New" w:hAnsi="Courier New"/>
          <w:lang w:eastAsia="en-US"/>
        </w:rPr>
        <w:t>items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elect   : Activate Active time Event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tart    : Pause the Gam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riangle : Open up menu, switch to another character during battle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ircle   : Cancel Butto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quare   : Used to challenge others in a card gam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X        : Examine/Confirm Butto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nalog   : More efficient control for you character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L1,R1    : Rotate Screen in World Map, Push together to escape battle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R2       : Change Perspective (bird’s eyeview or character’s eyeview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B. GAME MENU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ere are the different menus in the game. I’ll only give a brief explanatio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on these as it is easy to learn how to use them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. Main Menu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</w:t>
      </w:r>
      <w:r>
        <w:rPr>
          <w:rFonts w:cs="Courier New" w:ascii="Courier New" w:hAnsi="Courier New"/>
          <w:lang w:eastAsia="en-US"/>
        </w:rPr>
        <w:t>--------- 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C1      | Item     |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</w:t>
      </w:r>
      <w:r>
        <w:rPr>
          <w:rFonts w:cs="Courier New" w:ascii="Courier New" w:hAnsi="Courier New"/>
          <w:lang w:eastAsia="en-US"/>
        </w:rPr>
        <w:t>---------  Ability  |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C2      | Equip    |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</w:t>
      </w:r>
      <w:r>
        <w:rPr>
          <w:rFonts w:cs="Courier New" w:ascii="Courier New" w:hAnsi="Courier New"/>
          <w:lang w:eastAsia="en-US"/>
        </w:rPr>
        <w:t>---------  Status   |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C3      | Order    |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</w:t>
      </w:r>
      <w:r>
        <w:rPr>
          <w:rFonts w:cs="Courier New" w:ascii="Courier New" w:hAnsi="Courier New"/>
          <w:lang w:eastAsia="en-US"/>
        </w:rPr>
        <w:t>---------  Card     |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C4      | Config   |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</w:t>
      </w:r>
      <w:r>
        <w:rPr>
          <w:rFonts w:cs="Courier New" w:ascii="Courier New" w:hAnsi="Courier New"/>
          <w:lang w:eastAsia="en-US"/>
        </w:rPr>
        <w:t>--------- 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</w:t>
      </w:r>
      <w:r>
        <w:rPr>
          <w:rFonts w:cs="Courier New" w:ascii="Courier New" w:hAnsi="Courier New"/>
          <w:lang w:eastAsia="en-US"/>
        </w:rPr>
        <w:t>| I1       |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</w:t>
      </w:r>
      <w:r>
        <w:rPr>
          <w:rFonts w:cs="Courier New" w:ascii="Courier New" w:hAnsi="Courier New"/>
          <w:lang w:eastAsia="en-US"/>
        </w:rPr>
        <w:t>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</w:t>
      </w:r>
      <w:r>
        <w:rPr>
          <w:rFonts w:cs="Courier New" w:ascii="Courier New" w:hAnsi="Courier New"/>
          <w:lang w:eastAsia="en-US"/>
        </w:rPr>
        <w:t>| I2       |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</w:t>
      </w:r>
      <w:r>
        <w:rPr>
          <w:rFonts w:cs="Courier New" w:ascii="Courier New" w:hAnsi="Courier New"/>
          <w:lang w:eastAsia="en-US"/>
        </w:rPr>
        <w:t>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1, etc. are the characters in your party. You’ll see the character’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P/MP/Level and the Magic Stones He/She currently have. To the right are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different sub-menus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1, contains information about the total time elapsed in the current game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2, on the other hand, shows your current location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. Item Sub-Menu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</w:t>
      </w:r>
      <w:r>
        <w:rPr>
          <w:rFonts w:cs="Courier New" w:ascii="Courier New" w:hAnsi="Courier New"/>
          <w:lang w:eastAsia="en-US"/>
        </w:rPr>
        <w:t>------------------------- 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Use    Arrange    Key  |  Item   |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</w:t>
      </w:r>
      <w:r>
        <w:rPr>
          <w:rFonts w:cs="Courier New" w:ascii="Courier New" w:hAnsi="Courier New"/>
          <w:lang w:eastAsia="en-US"/>
        </w:rPr>
        <w:t>------------------------- 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Potion     5      Ether     3    |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                            |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                            |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                            |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                            |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                            |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</w:t>
      </w:r>
      <w:r>
        <w:rPr>
          <w:rFonts w:cs="Courier New" w:ascii="Courier New" w:hAnsi="Courier New"/>
          <w:lang w:eastAsia="en-US"/>
        </w:rPr>
        <w:t>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item menu contains information about your Item and Key Items Inventory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t lists all of the items and their respective quantities. You can arrang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hem if you want so that you can browse through it quickly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or the Key Items, it lists every Key Item that you acquired. You can the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use the Examine button (X) to view that Key Item’s Description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. Ability Sub-Menu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</w:t>
      </w:r>
      <w:r>
        <w:rPr>
          <w:rFonts w:cs="Courier New" w:ascii="Courier New" w:hAnsi="Courier New"/>
          <w:lang w:eastAsia="en-US"/>
        </w:rPr>
        <w:t>------------------ 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Use    Equip     | Ability |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</w:t>
      </w:r>
      <w:r>
        <w:rPr>
          <w:rFonts w:cs="Courier New" w:ascii="Courier New" w:hAnsi="Courier New"/>
          <w:lang w:eastAsia="en-US"/>
        </w:rPr>
        <w:t>------------------ 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        |            |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        |            |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</w:t>
      </w:r>
      <w:r>
        <w:rPr>
          <w:rFonts w:cs="Courier New" w:ascii="Courier New" w:hAnsi="Courier New"/>
          <w:lang w:eastAsia="en-US"/>
        </w:rPr>
        <w:t>--------------- 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ere, you can use Abilities that can be used out of battles such as Cure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etc. You can also equip the abilities of your chacaters here. Abilities ar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explained on the abilities section of this guide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. Equip Sub-Menu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</w:t>
      </w:r>
      <w:r>
        <w:rPr>
          <w:rFonts w:cs="Courier New" w:ascii="Courier New" w:hAnsi="Courier New"/>
          <w:lang w:eastAsia="en-US"/>
        </w:rPr>
        <w:t>------------------------- 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Equip  Optimize   Off  | Equip |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</w:t>
      </w:r>
      <w:r>
        <w:rPr>
          <w:rFonts w:cs="Courier New" w:ascii="Courier New" w:hAnsi="Courier New"/>
          <w:lang w:eastAsia="en-US"/>
        </w:rPr>
        <w:t>------------------------- 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       | Weapon:          |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       | Helmet:          |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C. STATUS   | Wrist Band:      |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       | Armor:           |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       | Accessory:       |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       |------------------|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       | I1               |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       |------------------|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       | I2               |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</w:t>
      </w:r>
      <w:r>
        <w:rPr>
          <w:rFonts w:cs="Courier New" w:ascii="Courier New" w:hAnsi="Courier New"/>
          <w:lang w:eastAsia="en-US"/>
        </w:rPr>
        <w:t>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n this menu, you can equip your characters with the equipments that you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ound/bought during the game. You can use the OPTIMIZE Option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utomatically equip the current character with the best equipments tha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e/she can have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or the menu, C.STATUS shows the current stats of your character. I1, show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ability of the current equipment highlighted. I2, shows the differen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bilities you can learn from that specific equipment and it’s AP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requirements. (More info on AP can be found in the abilities section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5. Status Sub-Menu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</w:t>
      </w:r>
      <w:r>
        <w:rPr>
          <w:rFonts w:cs="Courier New" w:ascii="Courier New" w:hAnsi="Courier New"/>
          <w:lang w:eastAsia="en-US"/>
        </w:rPr>
        <w:t>---------------- 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CS             | C1 |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</w:t>
      </w:r>
      <w:r>
        <w:rPr>
          <w:rFonts w:cs="Courier New" w:ascii="Courier New" w:hAnsi="Courier New"/>
          <w:lang w:eastAsia="en-US"/>
        </w:rPr>
        <w:t>---------------- 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Speed       | I1    |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Strength    |-------|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Magic       |       |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Spirit      |       |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Attack      |       |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Defense     |  WI   |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Evade       |       |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Magic Def   |       |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Magic Evade |       |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</w:t>
      </w:r>
      <w:r>
        <w:rPr>
          <w:rFonts w:cs="Courier New" w:ascii="Courier New" w:hAnsi="Courier New"/>
          <w:lang w:eastAsia="en-US"/>
        </w:rPr>
        <w:t>------------- 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character status screen shows you the stats of your characters and more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S contains info about the HP/MP/Level/Magic Stones of that character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1 contains the commands that can be used by the character during battles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1 contains the current experience points and the experience points needed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level up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I contains info about the equipped weapon, helmet, wrist band, armor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ccessory of the character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ote: The character stats on the left are explained at the Character Stat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ection of this guide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6. Card Sub-Menu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is will show you your collection of cards and info about your collecto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level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</w:t>
      </w:r>
      <w:r>
        <w:rPr>
          <w:rFonts w:cs="Courier New" w:ascii="Courier New" w:hAnsi="Courier New"/>
          <w:lang w:eastAsia="en-US"/>
        </w:rPr>
        <w:t>-------- 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 |  I2 |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 |-----|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I1   |  I3 |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 |-----|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 |  I4 |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 |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|        |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</w:t>
      </w:r>
      <w:r>
        <w:rPr>
          <w:rFonts w:cs="Courier New" w:ascii="Courier New" w:hAnsi="Courier New"/>
          <w:lang w:eastAsia="en-US"/>
        </w:rPr>
        <w:t>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1 contains all the cards that you’ve collected so far. This also include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nfo on the quantity of the current card and its type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2 contains info about collector level. It’s tells you what kind of card gam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player you are. I.e. beginner. It also tells you your card game points an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your current level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3 shows you the number of wins,losses,draws in card game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4 contains info about the current card that is selected, it’s name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quantity, and arrows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ard Game or Tetra Master, is explained in the Tetra Master Section of thi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guide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7. Config Sub-Menu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You can set various parameters of the game in this sub-menu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</w:t>
      </w:r>
      <w:r>
        <w:rPr>
          <w:rFonts w:cs="Courier New" w:ascii="Courier New" w:hAnsi="Courier New"/>
          <w:lang w:eastAsia="en-US"/>
        </w:rPr>
        <w:t>-------------------- --------- 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Sound              | Stereo  | Mono    |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Control            | Normal  | Custom  |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Cursor             | Initial | Memory  |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ATB                | Active  | Wait    |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Battle Camera      | Auto    | Fixed   |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Battle Control     | Normal  | Custom  |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Movement           | Walk    | Run     |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Battle Speed       | S ============= F |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Field Message      | S ============= F |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Here Icon          | On      | Off     |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Window Color       | Normal  | Classic |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Target Window      | Auto    | Always  |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Vibration          | On      | Off     |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</w:t>
      </w:r>
      <w:r>
        <w:rPr>
          <w:rFonts w:cs="Courier New" w:ascii="Courier New" w:hAnsi="Courier New"/>
          <w:lang w:eastAsia="en-US"/>
        </w:rPr>
        <w:t>------------------- --------- 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Here’s a brief explanation of each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ound = Stereo for surround sound, Mono for one speaker TVs only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ontrol = Default controls or set your own controls to suit your need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ursor = Let the game memorize your moves and then use it on the next battl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TB = Active Time Battle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</w:t>
      </w:r>
      <w:r>
        <w:rPr>
          <w:rFonts w:cs="Courier New" w:ascii="Courier New" w:hAnsi="Courier New"/>
          <w:lang w:eastAsia="en-US"/>
        </w:rPr>
        <w:t>Active = your opponent will not wait for you to finish your mov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</w:t>
      </w:r>
      <w:r>
        <w:rPr>
          <w:rFonts w:cs="Courier New" w:ascii="Courier New" w:hAnsi="Courier New"/>
          <w:lang w:eastAsia="en-US"/>
        </w:rPr>
        <w:t>Wait = your opponent will not attack you while you’re selecting from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</w:t>
      </w:r>
      <w:r>
        <w:rPr>
          <w:rFonts w:cs="Courier New" w:ascii="Courier New" w:hAnsi="Courier New"/>
          <w:lang w:eastAsia="en-US"/>
        </w:rPr>
        <w:t>The command menu during battles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Battle Camera = Auto: computer will change viewpoints of the camera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</w:t>
      </w:r>
      <w:r>
        <w:rPr>
          <w:rFonts w:cs="Courier New" w:ascii="Courier New" w:hAnsi="Courier New"/>
          <w:lang w:eastAsia="en-US"/>
        </w:rPr>
        <w:t xml:space="preserve">Fixed: you’ll have a somewhat like a bird’s eye view of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</w:t>
      </w:r>
      <w:r>
        <w:rPr>
          <w:rFonts w:cs="Courier New" w:ascii="Courier New" w:hAnsi="Courier New"/>
          <w:lang w:eastAsia="en-US"/>
        </w:rPr>
        <w:t>Battle fiel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attle Control = Default battle controls or change controls according to you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</w:t>
      </w:r>
      <w:r>
        <w:rPr>
          <w:rFonts w:cs="Courier New" w:ascii="Courier New" w:hAnsi="Courier New"/>
          <w:lang w:eastAsia="en-US"/>
        </w:rPr>
        <w:t>need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Movement = Either walk/run when the D-pad/analog is use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Battle Speed = Slows down or speeds up battle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Field Message = Slows down or speeds up text displayed in pop-up windows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</w:t>
      </w:r>
      <w:r>
        <w:rPr>
          <w:rFonts w:cs="Courier New" w:ascii="Courier New" w:hAnsi="Courier New"/>
          <w:lang w:eastAsia="en-US"/>
        </w:rPr>
        <w:t>Very useful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Here Icon = display or hide the Here Icon in the field (the hand pointing at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</w:t>
      </w:r>
      <w:r>
        <w:rPr>
          <w:rFonts w:cs="Courier New" w:ascii="Courier New" w:hAnsi="Courier New"/>
          <w:lang w:eastAsia="en-US"/>
        </w:rPr>
        <w:t>Your character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Window Color = change from default or classic background color &amp; vice versa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arget Window = auto display or always display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Vibration = On for Analog controllers only. Turn this off if you’re using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normal controllers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. GAME BASIC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following sections will guide you through the basic in playing the game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. Moving About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Just as the previous Final Fantasies, you just have to press the D-Pad or us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Analog Stick in order to move around. You can also choose to Run/Walk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hen you press the D-pad or use the Analog Stick. You can configure it at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onfig sub-menu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Here Ico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‘Here’ Icon will tell you where you are. There are some times that you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haracter is covered by some objects. You can use this Icon to determine you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exact location. This is especially helpful if you’re stuck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Field Icons (!)(?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 can see these icons if there are some interesting objects around you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Once you see it pop out, use the Examine/Confirm button to check it out. You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an get items, gain information, open doors, and much more. You’ll never know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what surprise comes in your way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ransportatio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You’ll also encounter different modes of transportation in the game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. Blue Narciss = It is a ship created by Regent Cid and can only navigat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hrough deep waters. Here are the controls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quare = Move backward, Circle = Leave the ship, Triangle = go inside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deck, X = Move forward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Note: you can only leave the ship in beaches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. Hilda Garde 1 &amp; 3 = It is the airship of Regent Cid named after his wife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is transportation is very fast and can only land in level ground (fla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ground). Its controls is almost the same as the Blue Narciss except that whe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 use the Circle button, the airship will land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. Chocobo = You can ride on the back of the cute Chocobos (cuter tha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Pikachu). You can also search for treasure while riding it. For more inf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bout Chocobos, check the section about Chocobos in this guide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. Attacking and Battle System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Battle System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battle system is just almost the same at the previous final fantasies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re is the ‘ATB’ or the Active Time Battle which will tell you if tha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haracter can turn now. If it’s full, you can now issue commands to tha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haracter to do an attack, defend, etc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battles also depends in the HP (Hit Points) System. HP is the tota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mount of damage your character can endure. If it reaches 0, that characte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s KO’d (knocked out). You can revive him/her using Phoenix Downs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f ALL of your party members’ HP are 0 the game will be over. You now have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estart again to where you last saved your game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ow, there are different types of attacks. They are the Physical Attacks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hich your character uses the weapon he/she has and uses it at your opponent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re are also special attacks which only this certain character can do. Lik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word Tech which only Steiner can use. There’s also the Abilities which you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haracter can learn and use at opponents (more to this at the Abilitie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ection)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 can also do various things during battles. You can ‘Change’ the positio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or order of your character in battle (you can also do this in the config sub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menu). There are 2 rows. The front and back row and each have advantages an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disadvantages. In the front row, the characters’ physical attacks will b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ormal but you’ll also receive normal damage from the enemies. In the back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ow, you characters will receive less damage as they are farther from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opponent but their attacks will be weaker also. But, take note also tha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ront/back row doesn’t matter if you use projectiles such as Magic. Even if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’re at the back row, if that character uses magic, the damage will sti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e the same even if he/she moves into the front row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 can also use the Defend Option. This way, your character will defend fo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rest of his/her turn (not the entire battle) and he/she will only receiv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half the total damage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ometimes, you’ll inflict damage to your opponents which is greater than you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normal attacks. It is called critical attack. It really depends on luck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Random Battle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Just as in the previous final fantasies, you’ll be encountering enemie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randomly. I’ve seen 3 types of Random Battles as of now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ack Attack - Your party will be facing away from the enemy. Your ATB will b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empty and it will start to fill up only when the enemy hits you for the firs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ime. You’re physical attacks will be halved as well as your defense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Pre-emptive Attack - Your party has the initiative in the battle. Your enemy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ill be facing away from you and you’ll have the chance to attack first. You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damage to it will be doubled while your enemy’s back is turned. Your enemie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physicals attacks, on the other hand, will be halved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ormal Battle - You face off with your enemy. Your ATB will be randomly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illed and you receive/inflict normal amount of damage using physica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ttacks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ake note that Projectile damage will not be affected whether you’re back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ttacked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lso, Escaping a battle is easy but not all characters can issue an Escap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ommand to the party. That character must have the Flee Ability to be able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ssue the command to escape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ttacking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n a battle, one must attack in order to survive and win. In Final Fantasy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X, there are a lot of ways to attack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irst, is the normal attack or the physical attack. With this attack, you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haracter will use his/her weapon to physically assault your opponent. Thi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s the most basic yet most effective way to attack. You have to be carefu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ough as some opponents have high physical defense and some are nearly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mpervious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econd, each of your characters has his/her own skills which the othe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haracters don’t have. There are exceptions though, like the Steal Skill. Fo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skills of each character, check the Character Information Section of thi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guide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ird, abilities. These are abilities that you can use to attack you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opponents. Most of them can be learned by equipping a certain weapon an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ompleting the required # of APs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. The Element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Just as in the previous Final Fantasies, there is what we call the Element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ystem. There are 8 elements in the game. Elements will affect the outcome of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 battle so you must study your enemies first and learn what element is i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ffiliated with. Elements is also related to where the character/enemy lives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he 8 elements are Fire, Ice, Thunder, Earth, Water, Wind, Holy, Shadow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Fire = Effective against Undead and Ice monster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ce = Effective against insects, Large enemies, Fire and Dragon-type enemie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hunder = Effective against enemies near water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Earth = Ineffective against flying monster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Water = Effective against Fire-type monster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Wind = Effective against Flying monster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Holy = Effective against Shadow Monster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hadow = Effective against Holy enemie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. Active Time Events (ATE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n Final Fantasy IX, there’s what we call the Active Time Events. These ar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events that happens at the same time but in different location. I.e. You ca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ee what happens to other characters in other places while you’re controlling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Zidane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f the world Active Time Event flashes in the lower left corner of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creen, it means that you can now view an ATE. To view the events, press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elect Button. Now, if there are many events at a particular time, you ca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elect which you want to view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at’s all there is to it. I think it’s included to add to the excitement i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game. Example, you see your other party members in trouble and you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ontrol Zidane so that he could help. It’s very exciting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5. Trance System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word is unfamiliar but the concept is almost the same as the signatur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moves of Final Fantasy VII and VIII characters, the Limit Breaks! It i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defined in the game as a sudden surge of emotion which gives you more powe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nd abilities. During this time, your character will glow and he/she can us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pecial Trance Attacks. Take note that these decreases your MPs as well. Bu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mind you, they are very powerful!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o use trance, your trance bar should be filled up first. You can see it jus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elow the ATB of your character. If you get hit by an enemy, your Trance Ba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ill fill up. The amount depends on the amount of damage you get. If you ge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 big damage, the faster the trance bar will fill up. If the trance bar i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ull, you’ll see your character glow and he/she can use a Trance Attack. Onc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’re in Trance Mode, your every turn will decrease it and if it empties up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r character will stop glowing and you can’t use Trance anymore. You jus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have to wait again until your trance bar fills up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ote: If you are afflicted with the Zombie condition, your Trance bar will g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down to empty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6. Abilitie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‘</w:t>
      </w:r>
      <w:r>
        <w:rPr>
          <w:rFonts w:cs="Courier New" w:ascii="Courier New" w:hAnsi="Courier New"/>
          <w:lang w:eastAsia="en-US"/>
        </w:rPr>
        <w:t xml:space="preserve">Abilities’ are the different abilities that your character can use during o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outside of battles. They also decrease your MP if you use them, except som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of the Support Abilities. Abilities can be learned from the equipments tha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character is equipped with. Each of these abilities requires a certai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number of AP or Ability Points in order to be learned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Learning abilities maybe quite confusing and tedious. Once you’ve equipped a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ew weapon, armor, etc., you can actually use the ability/ies that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equipment have. But, if you remove the equipment while the learning proces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s still incomplete, you can’t use the ability anymore. But, if you complete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learning process (completed the required AP), you can still use tha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bility if you remove the equipment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Ps or Ability points can be acquired by fighting enemies. You won’t receiv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ny if you run away though. Now, to be able to make the ability acquire APs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 must equip it first in the ability sub-menu. Equipping Abilities als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eed Magic Stones which can be seen in the character frame (character’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picture and his/her information). It presented in a fraction. I.e. 8/10 you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an use 8 magic stones and you can have a maximum of 10. As you level up you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haracter, the number of Magic Stones will be increased so don’t worry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ow, if an ability needs 40 AP, you must acquire a total of 40 AP from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attles. After accomplishing these, you can now use that ability. Take not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lso that NOT all abilities can be learn by a character. There are certai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bilities that can only be learned by a certain character. It will be grayed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out if it cannot be learned (another clue is that it has no AP requirement)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re are also 2 types of Abilities, the Support and the Attack abilities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attack abilities are those that you can use during battles against you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opponents or cure your characters. Support abilities, on the other hand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elps your characters by boosting your fighting ability (+Strength, +speed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etc.)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f you’re familiar with the Junction system in FF8, you’ll notice that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bilities (especially the support abilities) in FF9 has a resemblance to each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other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tatus Abilities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ome weapons contain additional status abilities such as Silence. You’ll nee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o equip the Add Status Ability. Example, let’s say you have a sword with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ilence added ability. If you equip the Add Status Ability, when you attack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monsters using the weapon, it will induce the Silence condition on the enemy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7. Leveling Up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Leveling up is the same as it’s predecessors. You acquire certain amount of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EXPs from enemies and once it reaches a certain number, your character wi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level up. During level ups, your character’s stats will increase, the HP/MP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trength, etc. To see how much Experience Points are needed to level-up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heck the status sub-menu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lso take note that Bosses don’t give off EXPs. They only give APs. It’s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ame as FF8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8. Moogl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Moogles are those cute cat-like creatures. You can talk to them to save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game. Talking to them, also enables you to use your Tent and heal you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haracters. In the world map, you can call a moogle by pressing the Squar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utton. You’ll then automatically use the Moogle flute to call a Moogle s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 can save your game. Note: The moogle flute will be given to you befor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 enter the world map for the first time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re’s also the Mognet which is the Mail Delivery Sub System of the Moogles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 can help them deliver letters to other moogles as they are very fa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part. You can also receive letters from different people and know what’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appening in that place. I don’t see any rewards yet but I’ll try to discove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f there are any. And also remember that you can only carry 3 letters at a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ime. If you have more than 3 you have to discard the excess letters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9. Game Over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n Final Fantasy IX, there are instances wherein your party is incapable of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ighting. These instances will cause your game to be over. If this happens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ll you can do is to Load the game and start again where you last saved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’ll tell you the ways wherein your game will be over. First, if all you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party member’s HP drops to 0 and no one is able to revive anymore. Second, if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ll your characters are petrified or the remaining party members that ar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live are petrified. Third, if your party members who are alive are inflicte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with the “Stop” Status. These are all that I know as of now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D. CHARACTER STAT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’ll explain the different character stats and how they affect gameplay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peed - this determines how fast the ATB (Active Time Battle) of tha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fills up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trength - this determines how much damage your character can inflict o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</w:t>
      </w:r>
      <w:r>
        <w:rPr>
          <w:rFonts w:cs="Courier New" w:ascii="Courier New" w:hAnsi="Courier New"/>
          <w:lang w:eastAsia="en-US"/>
        </w:rPr>
        <w:t>the enemy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Magic - this determine how strong your magic attacks are. The higher thi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stat is, the bigger the damage you do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ttack - this determines the Percentage or probability that you will hit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</w:t>
      </w:r>
      <w:r>
        <w:rPr>
          <w:rFonts w:cs="Courier New" w:ascii="Courier New" w:hAnsi="Courier New"/>
          <w:lang w:eastAsia="en-US"/>
        </w:rPr>
        <w:t>your opponent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Defense - this determines how strong your defense against physical attack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</w:t>
      </w:r>
      <w:r>
        <w:rPr>
          <w:rFonts w:cs="Courier New" w:ascii="Courier New" w:hAnsi="Courier New"/>
          <w:lang w:eastAsia="en-US"/>
        </w:rPr>
        <w:t>is. The higher it is the lesser the damage you get from enemies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Evade - this determines the probabilty that you can evade a physical attack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of an enemy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Magic Defense - this determines your endurance against Magic Attacks. Th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</w:t>
      </w:r>
      <w:r>
        <w:rPr>
          <w:rFonts w:cs="Courier New" w:ascii="Courier New" w:hAnsi="Courier New"/>
          <w:lang w:eastAsia="en-US"/>
        </w:rPr>
        <w:t>higher this stat is, the lesser the damage you receive from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</w:t>
      </w:r>
      <w:r>
        <w:rPr>
          <w:rFonts w:cs="Courier New" w:ascii="Courier New" w:hAnsi="Courier New"/>
          <w:lang w:eastAsia="en-US"/>
        </w:rPr>
        <w:t>magic attacks of enemies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Magic Evade - just like Evade, it is the probability that you can evade a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</w:t>
      </w:r>
      <w:r>
        <w:rPr>
          <w:rFonts w:cs="Courier New" w:ascii="Courier New" w:hAnsi="Courier New"/>
          <w:lang w:eastAsia="en-US"/>
        </w:rPr>
        <w:t>Magic Attack by an opponent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E. STATUS EFFECT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re are 3 types of Status Effects. First, the Bad status effects. This wi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ause ailments to your characters but will be removed after the battle.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Very Bad status effects on the other hand will still remain even after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attle. You can see them in the small status window of your character. Now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good status effects are those that increases your fighting ability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hether increase your speed or power. Here’s the list of the status effect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nd their description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Bad Status Effect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BERSERK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r character will be uncontrollable. It will attack on its own and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damage will be greater! Don’t worry, it won’t attack your party though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ure/Preventio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Use the Remedy Item: Use Gysahl Green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ONFUSE   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’ll lose control of the confused character. He / she will attack anyone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t will be randomly selected though, it may be your party or your opponent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ure/Prevention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Use the Remedy Item: Prevent it by equipping the Clear Headed ability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FREEZ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hen your character is Frozen, hope that an enemy won’t attack him/her. Jus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s like real ice, once it is physically attacked, it will break into pieces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o, if your frozen character is physically attacked, he/she will KO’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mmediately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ure/Prevention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ttack your character with Fire Magic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HEAT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hen your character is in Heat, he/she will be KO’d if he/she makes a singl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move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ure/Prevention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ttack your character with Ice or Water magic: Prevent it by equipping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Body Heat ability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MINI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r character’s body will shrink. During this time, you can only do 1 Damag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using your physical attacks. But, you can still use your Items and Skills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ure/Prevention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Use the Remedy Item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POISO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During this time, the poisoned character’s HP will gradually drop during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battle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ure/Prevention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Use the Remedy or Antidote Item: Use Dagger’s Panacea Ability: Prevent it by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equipping the Antibody Ability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LEEP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r character will literally sleep during battle. You cannot control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haracter and his/her ATB will stop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ure/Prevention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Use the Remedy Item: Prevent it by equipping the Insomniac Ability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LOW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hen SLOWed, your character’s ATB will fill up slower than normal. You’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miss a couple of turns if your inflicted with this condition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ure/Prevention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Use the Remedy Item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TOP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 character’s ATB will be stopped temporarily. During this time, you canno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use that character but your enemy can damage the stopped character. If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everyone in the party is stopped, the Game will be Over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ure/Prevention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Use the Remedy Item: Prevent it by equipping the Locomotion Ability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Very Bad Status Effect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===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DARKNES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is is the same as blind. Your character’s chance of hitting the enemy wi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be greatly decreased. Therefore, that character will most likely miss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ure/Prevention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Use the EyeDrop or Remedy Item: Prevent it by equipping the Bright Eye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bility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PETRIFY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r characters will be stiff and you cannot control them. The petrifie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haracter/s will be literally out of battle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ure/Prevention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Use the Soft Item: Use Dagger’s Stona Ability: Prevent it by equipping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Jelly Ability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ILENC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When silenced, your character cannot use Magic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ure/Prevention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Use the Echo Screen or Remedy Item: Prevent t by equipping the LoudMouth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bility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ROUBL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f an enemy hits the troubled character, the rest of the party will receiv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more or less half the damage receive by the troubled character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ure/Prevention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Use the Annoyntment Item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VENOM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hen your character is inflicted with Venom, his/her HP will gradually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decrease. But, unlike Poison, your character cannot move. If all of you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party member’s are inflicted, the Game will be Over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ure/Prevention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Use the Antidote Item: Use Dagger’s Panacea Ability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VIRU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hen your character has a virus, he/she will not gain any EXP or AP after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battle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ure/Prevention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Use the Vaccine Item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ZOMBI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is status effect will turn you into an undead character. Healing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magic/items and other magic attacks will damage that character greatly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ure/Prevention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Use Magic Tag Item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Good Status Effect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UTO LIF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is is very helpful. Once the character with Auto Life, is killed, he/s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ill be automatically be revived once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FLOAT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at character will literally float in the air during the battle. He/she wi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not receive any damage at all from Earth Based attacks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HAST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ith the Haste Status, that character’s ATB will fill up faster. Therefore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you can have more turns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PROTECT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hen PROTECTed, that character will receive less damage from physica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ttacks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REFLECT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s the name implies, it will reflect Magic Attacks back at the caster. Not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hat some Magic attacks cannot be reflected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REGE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hat character will slowly recover HPs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HELL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With shell, your character will receive minimal damage from Magic Attacks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VANISH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VANISHed character will be invisible and cannot be harmed by physica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ttacks. But, he/she will come back again if he/she is hit with any magic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</w:t>
      </w:r>
      <w:r>
        <w:rPr>
          <w:rFonts w:cs="Courier New" w:ascii="Courier New" w:hAnsi="Courier New"/>
          <w:lang w:eastAsia="en-US"/>
        </w:rPr>
        <w:t>-=-=-=-=-=-=-=-=-=-=-=-=-=-=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</w:t>
      </w:r>
      <w:r>
        <w:rPr>
          <w:rFonts w:cs="Courier New" w:ascii="Courier New" w:hAnsi="Courier New"/>
          <w:lang w:eastAsia="en-US"/>
        </w:rPr>
        <w:t xml:space="preserve">CHARACTER INFORMATIO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</w:t>
      </w:r>
      <w:r>
        <w:rPr>
          <w:rFonts w:cs="Courier New" w:ascii="Courier New" w:hAnsi="Courier New"/>
          <w:lang w:eastAsia="en-US"/>
        </w:rPr>
        <w:t>=-=-=-=-=-=-=-=-=-=-=-=-=-=-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. Main Character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ZIDAN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pecial Skill: Steal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- member of the group of thieves, the Tantalus. Once included in the plot i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abduction of the Princess of Alexandria, he now protects her highness i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n adventure they’ll never forget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rance Ability/ies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Free Energy            10 MP     Learned by equipping Dagger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idal Flame            12 MP     Learned by equipping Mage Masher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GARNET/DAGGER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pecial Skills: Summon, White Magic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- The Princess of Alexandria. She’s the prettiest girl in the history of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lexandria. Although having a title and adored by many, she does not seem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very happy at the way she is living in the castle. So, she decided to hea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out into the world. And then and there, she met Zidane. Was it coincidence?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lso, she will change her name into Dagger so as other’s won’t recognize he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hile she is outside of Alexandria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rance Ability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hen in Trance, Dagger will be able to use the Eidolon Command. When a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Eidolon is summoned, it will stay in the background. I.e. Dagger used Bahamu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s Eidolon. Bahamut will attack right? Now, on the next turn of Dagger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Bahamut will attack again without having to summon him again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VIVI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pecial Skills: Black Magic, Focu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- A young Black Mage, but very pure of heart. An accident in a play led him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o meet Zidane and company, and from then on, he aids Zidane and Garnet i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ir adventure by using his powerful Black Magic. No one knows his tru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elf, even he doesn’t know it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rance Ability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hen in Trance, Vivi will have the Dbl Blk (Double Black Magic) command. Thi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ill enable Vivi to cast 2 Black Magic spells consecutively withou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nterruption from the enemy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TEINER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pecial Skill: Sword Tech, Sword Magic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- the Captain of the Knights of Pluto. His sword duty is to protect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Princess even if it costs him, his own life. Although he and Zidane don’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quite go well with each other they have the same duty to protect Garnet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word Techs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word Magic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Fire Sword        6 MP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Fira Sword        16 MP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Firaga Sword      30 MP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Blizzard Sword    6 MP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Blizzara Sword    16 MP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Blizzaga Sword    30 MP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hunder Sword     6 MP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hundara Sword    16 MP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hundaga Sword    30 MP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FREYA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pecial Skill: Jump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 warrior from Burmecia. She left home in search for her long lost love one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ir Fratley. She’ll meet with Zidane at Lindblum and will join you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fterwards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rance Ability: Power Jump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Freya’s Jump ability does more damage and it affects all enemies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BEATRIX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pecial Skills: Seiken, White Magic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best Alexandrian knight ever. Her strength can even beat your entir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party in a flash. Blinded by the true intention of the Queen, she’ll do he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best to pay for what she did to Burmecia by helping you in your quest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eiken Abilities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hunder Slash          24 MP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 Attack single enemy with a powerful slash with the Thunder Element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tock Break            26 MP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 Unleash a non-elemental attack at the enemy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limhazzard            32 MP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- Unleashes a massive non-elemental attack that will bring your opponent’s HP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o 1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hock                  46 MP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- A very powerful single enemy Thunder Attack. Most likely to kill an enemy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with one blow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White Magic Abilities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ura        10   Silence   8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Life         8   Reflect   6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Full-Life   24   Blind     6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Esuna       20   Holy     36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QUINA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pecial Skill: Eat, Blue Magic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Quina lives in the Qu Marsh with her master. Her master want Quina to view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world so that she’ll learn that there’s a lot more to Frogs. Her maste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hen urged Quina to join your party to discover the world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rance Ability: Cook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Quina will cook the monster and will learn ability/ies that the enemy has, if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here are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EIKO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pecial Skills: White Magic, Summo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Eiko is a small girl living in Madain Sari, the lost village of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ummoners. She has a liking to our main character but Zidane’s heart i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olely for Garnet. Little does she know that there is a bond/relationship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between her and Garnet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rance Ability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hen in Trance, just like Vivi will have the Dbl Wht (Double White Magic)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ommand. This will enable Eiko to cast 2 White Magic spells consecutively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without interruption from the enemy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MARANT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pecial Skills: Flair, throw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marant is one of the most wanted bandits in Treno. Slowly, his life wi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urn around when he meets Zidane. Although cocky and arrogant, he still has a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principle in life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MARCU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pecial Skill: Steal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e is one of the members of the Tantalus. He’ll be joining Dagger and Steine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on their journey back to Alexandria. NOTE: Marcus doesn’t have a Tranc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bility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B. Supporting Character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QUEEN BRAHN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mother of Garnet and the Queen of Alexandria. She was so obsessed with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power so she used Garnet’s Eidolons to conquer other major cities. In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end, she’ll realize the mistakes she did and felt really sorry for it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ANTALU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antalus, the group of bandits led by Baku. They’re from the Kingdom of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Lindblum this is the group where Zidane is from. The other members of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antalus are Marcus, Blank, Cinna, and those two creatures whose names I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don’t know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REGENT CI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e is the present ruler of Lindblum. He’s turned into an Oglop by his wif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ecause of womanizing. He is also a technology expert and is fond of creating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ew Airships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DOCTOR TOT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 learned Doctor from Alexandria. By reading books he is able to giv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nformation about different places, events and people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MINISTER ARTANIA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minister of Lindblum and assistant to Regent Cid. He will aid you by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helping you to plan your next move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. Arch-Enemie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KUJA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Little is known about this young girl, uh.. I mean man. He is also obsesse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ith power and will do everything to get what he wants. Somehow, he knows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eal identity of Zidane, where he came from and what he is. Just move on i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he story and you’ll know what it is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GARLAN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e is the only one among the people of Terra who is awake. His job is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omeday bring fort Terra through the destruction of Gaia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-=-=-=-=-=-=-=-=-=-=-=-=-=-=-=-=-=-=-=-=-=-=-=-=-=-=-=-=-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 </w:t>
      </w:r>
      <w:r>
        <w:rPr>
          <w:rFonts w:cs="Courier New" w:ascii="Courier New" w:hAnsi="Courier New"/>
          <w:lang w:eastAsia="en-US"/>
        </w:rPr>
        <w:t>WALKTHROUGH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cs="Courier New" w:ascii="Courier New" w:hAnsi="Courier New"/>
          <w:lang w:eastAsia="en-US"/>
        </w:rPr>
        <w:t>=-=-=-=-=-=-=-=-=-=-=-=-=-=-=-=-=-=-=-=-=-=-=-=-=-=-=-=-=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</w:t>
      </w:r>
      <w:r>
        <w:rPr>
          <w:rFonts w:cs="Courier New" w:ascii="Courier New" w:hAnsi="Courier New"/>
          <w:lang w:eastAsia="en-US"/>
        </w:rPr>
        <w:t>=-=-=-=-=-=-=-=-=-=-=-=-=-=-=-=-=-=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</w:t>
      </w:r>
      <w:r>
        <w:rPr>
          <w:rFonts w:cs="Courier New" w:ascii="Courier New" w:hAnsi="Courier New"/>
          <w:lang w:eastAsia="en-US"/>
        </w:rPr>
        <w:t>D I S K    # 1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</w:t>
      </w:r>
      <w:r>
        <w:rPr>
          <w:rFonts w:cs="Courier New" w:ascii="Courier New" w:hAnsi="Courier New"/>
          <w:lang w:eastAsia="en-US"/>
        </w:rPr>
        <w:t>-=-=-=-=-=-=-=-=-=-=-=-=-=-=-=-=--=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HE BEGINNING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Equipments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Wrist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fter loading the game, you’ll see a short FMV. Now start a New Game an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let’s begin the adventure. You’ll see another FMV. After the FMV, you’ll se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 man enter a dark room. Now, move forward and you’ll see an exclamatio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point above the man’s head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is is the ‘HERE’ icon. It will tell you if there is something important o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f there are some infos at your present location. So make sure to always us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examine button (the default is X) to check it out. You’ll never know wha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you’ll see/know/get. By the way, you can turn it of in the config menu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ow, examine the candle. Choose to light up the candle. The room will be li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nd you can see clearly now. After that, some people will ask who you are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ow’s the time to name our hero. For the sake of the guide, let’s call ou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ero Zidane (default). Now, the people will recognize you and they’ll com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out. But suddenly, a small dragon-like creature will emerge and will engag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 into battle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battle is pretty simple. It’s almost the same as the previous Fina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antasies. Just select a command that you want your character to do. Each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haracter also has the ATB or Active Time Bar which will tell you that it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characters turn. He/she can now be commanded. Now, as for your firs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attle, all you have to do is to attack! That’s all. The creature is very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easy. You can also steal a Wrist, Mage Masher and Hi Potion from him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During the fight, if you managed to deal a certain amount of damage to it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dragon’s head will break and you’ll now know that it is actually Baku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one of your friends. After that, Baku will now call all of you into the room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for a meeting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meeting will take the agenda about the abduction of Princess Garnet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inna will tell you about the plan. You’ll be in a play and you’ll ac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ccordingly. After telling you the plan, Baku will then ask you. Choose “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Kidnap Princess Garnet”. If you choose to kidnap Queen Brahne, you see a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unny dialogue of Baku but you’ll be asked again. After choosing, the scree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ill fade and you’ll see an FMV of the theater ship arriving at Alexandria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LEXANDRIA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tems/s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Potion x4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Ether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Eye Drop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Gil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195 (Accumulated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ard/s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Lizard Man        Goblin x2          Skeleto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Fang x2           Fla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ow, you’ll see a short scene with the Black Mage. Right after you regai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ontrol of him, go left right away and search there until you see the Fiel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con (!) then press the Examine button (X) button. You’ll receive a Potion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fter getting that potion, go down and move on until you reach the next area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n here, there are a lot of people and a statue in the middle. There’s no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much to do here. But, go behind the statue and search there for another Fiel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con. Once you see one, press the X button for a Lizard Man Card. Next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earch to the left of the statue and you’ll be able to get a Potion. Afte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getting the card and the potion, go left and move on to the next screen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’ll be back to where you started. Now, go to the house to right (it i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directly to the right of where you go the Potion earlier)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n this house, you can examine the carpet to the bottom right. It will mak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Black Mage dizzy. If you check the dining table, you’ll get anothe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Potion. If you search the chest to the left of the dining table, you’ll ge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9 Gil savings of Grandma. Then, go to the north part of this house an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limb up the ladder. Search the drawers until you see a Field Icon and you’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get a Fang Card when you examine it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\\\\\\\\\\\\\\\\\\\\\\\\\\\\\\\\\\\\\\\\\\\\\\\\\\\\\\\\\\\\\\\\\\\\\\\\\\\\\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**** Notice ****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is will be my last reminder. If I say “search” this means to find a Fiel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con, either (!) or (?) unless otherwise stated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/////////////////////////////////////////////////////////////////////////////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fter getting the Card, go down the ladders and leave the house. In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treets, walk/run north. You’ll be bumped by a boy. A girl will then help you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nd will return the ticket that you dropped. When you regain control of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lack Mage again, walk north until you reach the next screen. Just as you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enter the next screen, you’ll see some nobles walking along, heading toward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place where the show will occur. When you regain control of the Black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Mage, don’t walk/run yet. You’ll see some tall grass in the bottom of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creen. Search the grass and you’ll find 33 Gil. Now, go left a bit an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’ll see another set of tall grass. Search it and you’ll get a Goblin Card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fter getting the card, go inside the bar which is the big establishment i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center. In here, search the floors to the left for 23 Gil. Next, search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leftmost table for a Flan Card. After that, search the rightmost tabl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nd you’ll receive another potion. After getting the items and Gil, leave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bar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rom the bar, go left to the next area. Here, go to the house to the right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hich is an Item Shop. You can buy items if you want. After buying, search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don’t leave the shop yet. Search around to the right portion of the item shop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or 38 Gil. After getting the money, leave the Item Shop. And then, go north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o the next area. In here, go to the ticket booth in the center. When you se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ome options, you can ask about the play that will be shown in the Castle o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 can ask about Alexandria. After these, choose to show the Ticketmaste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r ticket. The Ticketmaster will notice that it is a fake! (If you check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r ticket in the Key Items menu, it’s a ticket for the “I want to be you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row” play, and not “I want to be your canary”). But, the Ticketmaster wi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give you 3 cards for compensation. You’ll receive a Fang, Goblin, an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keleton Cards. Then, the Ticketmaster will tell you about Alleyway Jack an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at if you want to know more about cards, you should talk to him. Afte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at, you’ll take control of the Pointy-headed Mage again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ow, go to the rightmost house and enter. Just search the right portion of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is shop for an Ether. Note that you can’t buy equipments here. Afte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getting the ether, leave the house. Outside, go to the left of the Ticke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ooth. You’ll see some children playing jump rope. You can play with them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hen the field icon (!) appears, quickly press the X button to jump. You ca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do this as many times as you want. You can win prizes from this mini-game if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you managed to jump a lot of times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50 times   = Cactuar Car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00 times  = Tiger Racket Car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000 times = Item “King of Jump Ropes”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- thanks to Hikaru for this info -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ow, back to the walkthrough. After playing jump ropes, go left until you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rrive in the next area. In here, you’ll see a carpenter fixing a sign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un/walk to him and you’ll suddenly stumble to the ground. The carpenter wi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e distracted because of what happened to you. Then, the carpenter wi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ontinue to fix the sign. After fixing it, he’ll leave. And then, a Ra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Kid’ll bump you. After a short talk, choose to be his slave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n, Rat Kid will take the ladder and leave. Now, a man will come in from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north. QUICKLY talk to him or else he’ll get away. Ask him if he i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lleyway Jack. Indeed, he is Alleyway Jack. Now, you’ll be brough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utomatically to the bar. Here, Alleyway Jack will teach you how to play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ard. Then, you’ll be able to play with him if you fully understand how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play (I have a section for the Card Game and you can refer to that for Car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elated questions). After that, you’ll regain control of the mage again. Now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leave the bar and head to the place where you first saw Rat Kid, Carpente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nd Alleyway Jack. From here, just run to the south until you meet Rat Kid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ow, you’ll see houses in here. There’s a church-like structure at the end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irst, go inside the house beside that church-like structure. Search insid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or an Eye Drop. After that, leave this house and enter the church-lik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tructure. Once inside, Rat Kid will tell you to go up first. So, go to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ladder in the middle and go up. Suddenly a Moogle will come crashing down a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. Then, the moogle, Kupo, will explain to you about moogles and how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ave your game. Then, Rat Kid will go up the ladder. Before going up, anothe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moogle will show up. It’s Stlitzkin. He’ll say goodbye to Kupo because 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ill begin to travel around the world. After Stlitzkin leaves, go to Kupo an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alk to him. You can now choose the Mognet option and Kupo will explain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 the Mognet which is the Moogle Mail Delivery system (there’s a section i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is guide about Mognet, check it out). After that you can now save you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game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fter saving your game, go up the ladder. You’ll now be on the roof. After a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hort talk with Rat Kid, you’ll be able to control the mage again. Now, let’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all this the first roof. From here, go left and cross the bridge. After tha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hort funny scene, you’ll be at the second roof. Here, search the whit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ingy for 29 Gil. Then, go north a bit. Rat Kid will then ask for your name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Let’s use the Default name of Vivi. Then, Rat Kid will tell you his name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Puck. After that, continue crossing the wood. This is now the third roof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ere, go north a bit and use the ladders and cross wood at the lower right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Move on and search again to get 63 Gil. Now, get back to the third roof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ere, there are 2 woods that go north. Use any of them and search this roof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or 92 Gil. After getting the money, use the right wood and you’ll now be i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fourth roof. From here, just go right and move on until you meet with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Puck. You’ll now be able to sneak into the castle. You’ll now see a FMV of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arrival of the theater ship. You’ll also see Princess Garnet, Quee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rahne, Vivi and Puck. Then, a fireworks display will commence. After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MV, the Tantalus (Baku and co.) will now start the play, “I want to be you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anary”. </w:t>
      </w:r>
    </w:p>
    <w:p>
      <w:pPr>
        <w:pStyle w:val="Normal"/>
        <w:rPr>
          <w:rFonts w:ascii="Courier New" w:hAnsi="Courier New" w:eastAsia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Just watch the play. After a while a battle will commence. You should us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physical attacks to damage the enemy. This is just a play though. The SFX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ommand are like pyrotechnics and can’t cause any damage. After beating King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Leo (Baku), he’ll take his cue and leave the stage. You’ll now see a due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etween Zidane and Blank. You’ll now go near the audiences. You’ll now hav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o present a fighting sequence. Here, Blank will tell you what you should d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ext. You’ll use the D-Pad (up,left,down,up) and the Square, Circle, X an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riangle Buttons. Once Blank says what you should do next you should punch i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at button QUICKLY. After the fighting sequence, the audience will evaluat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r performance. There will be 100 audiences. At the end of the fight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’ll know how many among the 100 audiences are satisfied with what you did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ere’s the scoring system. If you managed to punch in the button quickly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’ll get 2 points. If you pressed the button but it took you long enough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’ll only get 1 point. If you pressed the wrong button or didn’t pres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nything at all, you’ll 0 point. There are 50 commands that you should do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o, if you pressed all of the 50 commands quickly, you’ll get 2 points fo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each and all 100 of the audience will be pleased. Queen Brahne will b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demanding. You should get 100 for her to be pleased. After that, the audienc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ill give you money depending on how you did. I don’t know how to compute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mount of Gil given to you. But, if you were able to please all 100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udiences, they will shower you with 10,000 gil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LEXANDRIA CASTL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nyway, after that fighting scene, Zidane and Blank will put the knights in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leep. They will know put on the armors of the knights as a disguise. Onc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 regain control of Zidane, go left to the next screen. Here, go up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tairs. On top, you’ll meet a hooded girl. If you are asked to choose from 2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options, choose to examine her face. She looks familiar to Zidane. Then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lank will come in. The hooded girl will then take the chance and run dow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stairs bumping Zidane and Blank. Zidane and Blank will now notice tha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he is actually Princess Garnet so they’ll follow her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Meanwhile, you’ll now see Zorn and Thorn worrying about the princess. They’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ow go to where Queen Brahne is. You’ll see a short scene with the Knigh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aptain and Beatrix. Then, Queen Brahne will order you to search. This wi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ow be the time to name the knight captain. Let’s use the default name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teiner. Then, Steiner will leave and in the next room, you’ll see a funny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cene between Steiner and his knight of Pluto. When you’re able to contro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teiner, go north through the large doorway to the next area. In here, jus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go all the way to the north and go down the stairs. Below, just go south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(towards your TV screen) and move on until you reach the fountain outside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ere, go left (there’ll be a short talk with Steiner) to the next screen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rom here, just move forward until you reach a high spiral stairs. Go all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ay up. On top, Steiner will see Garnet being chased by Zidane in the othe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ower. You’ll now see a FMV where Zidane and Garnet swung across to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ater ship. Steiner will follow and will swing too. But, he’ll smash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hrough a wall!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fter that FMV, you’ll see Zidane and Garnet. Garnet will bump into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musicians and the music will be very funny. Then, Garnet will go to righ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nto a room. When you regain control of Zidane, go right to that room too. I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next room, you’ll see Garnet bump into Ruby. Then, Zidane will come in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Go to Ruby and talk to her. Garnet will be able to escape once more. Now, g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down then stairs when you regain control of Zidane again. You’ll be in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irst room you saw in this game (the dark room). Here, Garnet and Zidane wi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ave a short talk. Garnet wants to leave the castle and wants Zidane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kidnap her. Zidane humbly complies. Then, someone searching for the princes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ill shout from the door. Now, Cinna will come in and will tell you to follow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im to the meeting room. When Zidane, Garnet and Cinna leaves, Steiner wi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ome in including one of his knights and will search for the princess. Next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inna will help you escape through an escape hatch, Cinna created for such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purposes. After escaping, Steiner will come in with the Knight. The knigh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ill volunteer to go down first but he will be stuck. It seems that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knight isn’t really a knight after all. Back to Zidane. When you regai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ontrol of Zidane, go left and enter the room there. To your surprise, you’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ee Steiner. The knight will then come in. Steiner will now be alone as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knight is with Zidane and co. You’ll now fight Steiner. Just use norma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physical attacks and he’ll surely lose to you. You can steal a leather ha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lso if you want. After damaging Steiner about 150 HP, he will be angry an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tarts to use his Armor Break. He’ll use it on the knight. The knight’s armo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ill break revealing his true identity, Blank! Then, a group of Oglops wi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catter around. This will enable Zidane and co. to escape. Later, you’ll se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play again. Now, Zidane and Garnet will go up to the stage as we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teiner. Watch the amusing play (watch Steiner’s reaction when Garnet i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tabbed). Then, you’ll see Vivi and Puck being chased by knights. Vivi wi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n run to the stage. He will use his fire magic and will accidentally bur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Garnet’s Hood. Everyone will now know that she is actually Princess Garnet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n, you’ll be attacked again by Steiner with 2 of his men. It’s easy, jus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use physical attacks again. After the fight, you’ll see the Theater ship fly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off. Queen Brahne will then order her men to attack the theater ship.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hip will be directly hit. Then, Queen Brahne uses a powerful monster.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omb. You’ll now fight with Steiner and a Bomb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is fight is easy, just attack Steiner. He’ll never notice that there really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s a bomb behind him. When the Bomb reached its limit. An FMV will be show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gain. The bomb will then explode damaging the ship greatly. Brahne will b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appy that the ship is destroyed. But, to her dismay, the ship still flie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nd is able to escape. Then, you’ll see a scene with Brahne, Zorn, and Thorn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==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PRIMA VISTA CRASH SIT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==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tem/s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Phoenix Dow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’ll see a scene with Baku and his crew. After that short scene, you’ll se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Zidane come in from the woods to meet Cinna. After a short talk with Cinna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moogle will come to you and will tell you about the A.T.E. or the Activ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ime Events which are events that are happening at the same time but in a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different place. You’ll see the “Forest Keeper” ATE here. After viewing wha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appened to Garnet and Vivi (they’re in danger), search around the body which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s to the left of Cinna. You’ll get a Phoenix Down there. After getting tha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Phoenix Down, go and talk to the Moogle. Save your game then go south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enter the Evil Forest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EVIL FOREST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===========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n the first area of the Evil Forest, try to level up Zidane to level 6 o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o. After reaching that level, go back and save your game. After saving, g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ack to the Evil Forest. Move on until you reach the next screen. You’ll se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Vivi. It seems that the Princess is in trouble. When you regain control of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Zidane, move forward. You’ll see the monster that captured Garnet. You’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lso see Steiner here. You’ll now fight the monster using Zidane and Steiner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During the fight, Zidane will be in Trance Mode. You can use Zidane’s Dyn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bility. Now, try to beat the monster as fast as possible because from tim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o time, the monster will steal HP’s from Garnet. If Garnet dies, it’s gam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over. After saving Garnet, Vivi will be the next one to be captured. Thi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ime, Vivi will use his Fire Magic on the monster. Zidane and Steiner wi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upport Vivi. So, defeat the monster now. After that, Vivi will be release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ut the plant goes for one desperate move. It’ll spray Vivi and Steiner with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eeds that will grow in the body then boom! The host dies!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======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PRIMA VISTA (theater ship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======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tem/s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Potio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Ether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Equipment/s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Bronze Gloves      Iron Swor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Rubber Helmet      Leather Hat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Wrist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Gil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 xml:space="preserve">116 gil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fter that incident, you’ll see a scene where Steiner is taken to a room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nside the Theater Ship. Next, you’ll see Zidane and Baku arguing abou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Princess Garnet. Zidane decides to go after Garnet but Baku disagrees. Whe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 regain control of Zidane, search near the globe to the right for a Bronz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Glove. And then, go left towards the next screen. You’ll be on top of a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piral stairs. You’ll see 3 A.T.E.s here. After viewing them, continue dow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stairs. Below, go left a little bit and examine the chest for anothe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rist. Now, go right and talk to Blank. He’ll tell you to go and meet Vivi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o, go right and enter Vivi’s room. Now, talk to Vivi. Zidane will tell Vivi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at what he did was good. When you regain control of Zidane again, examin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chest here for an Ether. Then, go up the double decker bed and examin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pillows for 116 Gil. After getting the items, leave Vivi’s room. You’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n see a flashback of Zidane and Garnet’s first meeting at the palace wher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Garnet tried to escape. After the flashback, you have to choose from 2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options, choose to “Go look for her”. Then, Blank will come in. He’ll te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 that you should talk to Baku concerning your decision to leave Tantalu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nd save Garnet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rom here, go left towards the next screen. In this area, examine the ches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o get another Ether. Then, go down the stairs. You’ll now be back in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irst room you saw in the game (Cargo Room). In this room, go north an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earch for the Rubber Helmet. After getting the helmet, go right and ente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Meeting Room. Inside, you’ll see Baku. He’ll bust you up because of you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decision to leave Tantalus. When you regain control of Zidane, examine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hest here for a potion. And then, go outside and talk to Baku in the Carg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oom. You’ll have to fight him now. Just use physical attacks. You can als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teal an Iron Sword from him. After the battle, go left to the next scree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nd enter the room, which Marcus is guarding a while ago. Talk to Steiner. A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irst he will not agree to go with you hoodlums. But, you’ll still be able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onvince Steiner to join you. Steiner will then suggest that you also seek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help of ‘Master’ Vivi. So, leave the room and go to Vivi. Talk to Vivi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nd he’ll agree to join your party. Now, go back to the Cargo room. From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ere, go south to the next screen. You’ll meet with Blank. He’ll give you hi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medicine that will help you cure the poison/seeds from the plants in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orest. Now, get the chest in this room for a Leather Hat and then go through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bottom right door. You’ll be back outside the Ship. Out here, you ca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alk to Cinna and he will offer you items. But you have to pay for it now a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’re no longer a member of the Tantalus. After buying items, if necessary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alk to the moogle and save. After saving, go south again and enter Evi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Forest once more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EVIL FOREST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tem/s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Potio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Phoenix Dow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Key Item/s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Moogle’s Flut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ere, level up Steiner and Vivi to at least level 3. After leveling up, mov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on until you reach the area where you fought the monster that capture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Garnet. On the way, you’ll see an ATE, “The Orchestra in the Forest”. You’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ee the musicians here playing Rufus’ welcoming song! This is to boost thei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morale. After viewing that ATE, move forward and enter the hole at the end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ow, move on until you see a Moogle and a spring in the middle. Just as you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enter that area, an ATE will commence. “Do as I say, not as I do”. You’ll se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 scene with Baku and Blank here. After that ATE, go to the Moogle and sav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f you want. Don’t use a tent. Examine the water gushing out of the spring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t will restore your HP/MP completely. Now, after saving, go northwes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owards the next screen. From here, just move forward until you see a FMV of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 huge plant. When you regain control of Zidane, move forward and enter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big tree at the end. You’ll now have to fight the first boss in the game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BOSS: Plant Brai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Level: 7                Type:  n/a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HP: 533                 Gil:   486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MP: 1186                Items: 1 Potion, 1 Phoenix Dow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P: 5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tolen Item/s: Eye Drops, Iron Helm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ttacks:       Pollen, Thunder, Left Tentacl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Weakness:      Fir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ow, you should use Vivi’s Fire magic. For Steiner, have him use his Fir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word Magic. Have Zidane steal first for an Eye Drop or Iron Helm and hav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im use physical attacks on the plant. If ever you need healing, just us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Potions. After you deal about 700+ HP damage or so, Blank will come in an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elp. Now, continue on pummeling the big plant until it dies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fter the battle, Zidane and co. will be able to rescue Garnet. Zidane wi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use Blank’s Medicine to cure Garnet. Then, suddenly, small plant-lik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reatures will come out. You party will leave through the upper right corner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hen you regain control of your characters, RUN QUICKLY! Once these sma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monsters catch you, you’ll have to fight them. So, just run quickly as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path is straightforward. At the end, Zidane will notice that the entir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orest seems to be after them. After that, you’ll see a FMV of the party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unning away from lots and lots of those small creatures. You’ll see Blank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eing left behind. He’ll throw the map to Zidane. Then, the forest slowly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petrifies, including Blank. After that FMV, you’ll see a Camp Scene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s always, Steiner always disagrees to what Zidane says. Garnet will still b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eak now so your party will decide to call it a night. In the morning, Garne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ill be very well. Zidane is now worrying about Blank. Back at the camp, a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moogle will come flying in. It’s the moogle inside the Evil Forest. He’ll b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mazed that you were able to leave Evil forest alive. He’ll also tell you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at, from here on, you’ll be meeting stronger enemies. He’ll initiate a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TE. “Teach me, Mogster!” Lesson 1. You’ll see Mogster teaching another mog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bout the basics of the game. You’ll learn about battles, Trance, Field icon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etc. After learning from Mogster, Monty (the Moogle) will give you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Moogle’s Flute. This will enable you to call on Moguo, one of the moogles, i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world map. You can call him when you want to save or use a Tent by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pressing the Square button anywhere on the world map. After giving the flut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o you, your party will now leave the forest (watch what will happen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teiner)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======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WORLD MAP (Mist Continent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======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is will be your first time in the world map. You don’t have to worry abou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controls as it is the same as the previous Final Fantasies. Now, you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hould go to a cavern to the south right? But before going there, go all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way to the east and enter the gate-like structure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===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NORTH GATE (Melda Arch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===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n here, examine the large gate. Ask for someone inside. And then, you ca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hoose to buy potions from the girl behind the gate (It’s a girl, based o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instinct and experience of Zidane). You can buy a maximum of 99 potion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ere. In the right fence, you can get 2 chests with Eye Drops and a Potion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fter that, leave the North Gate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WORLD MAP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ow, check your map by pressing the Select button. Go to the Ice Cavern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which is a bit to the south of the Evil Forest. Save before entering, though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CE CAVER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tems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Tent        Phoenix Down x2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Ether       Hi Potio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Potion x2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Equipment/s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Mage Masher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Leather Wrist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Upon entering, you’ll see a short talk between your characters. In the nex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creen, when you regain control of Zidane, go up the ledge to the left an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get the chest for a Tent. Then, go down the ledge then move north until you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each the next screen. In here, there are 2 paths. There are stairs to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left and right. Go to the right stairs first. Examine the ice wall at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end. Zidane will then ask Vivi if he could use his Fire Magic on the Ic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all. It will then melt revealing a chest. Get the chest for an Ether. Now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go down the stairs. You’ll see the other ladder to the left right? You can g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round below it to get the other chest that contains a Potion. After getting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potion, go up the left set of stairs and the keep on moving up until you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reach the next screen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n here, although the path looks like a maze, it will lead to the upper righ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orner. In this area, you can cross the icicle to the right to get the ches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ith a potion. After that, cross the icicle again. Now, have Vivi use hi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ire magic on the icicle and it will fall. Cross the icicle again and you ca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get a more powerful weapon for Zidane, the Mage Masher. Now, go to the NORTH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part of this area and examine the wall. Have Vivi use his fire magic agai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nd another chest will appear. It contains an Elixir. After getting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tems, go northeast until you reach the next screen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is area is pretty straightforward too. You can get a Phoenix Down from a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hest in this area. There’s also an Ice wall to the left that will reveal a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ew path that will lead you to the other chest. It contains a Leather Wrist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fter getting the equipment, go all the way to the north until you reach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ext area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ere, you’ll see 2 paths. Go to the left path first. You’ll see a moogle i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ere trapped in ice. Vivi will then use his Fire Magic on the ice and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moogle will be free. Then, you’ll see another ATE, “Teach me, Mogster!”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Lesson 2. Now, you’ll learn about status effects, elemental properties an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card game. After the ATE, talk to the moogle to save your game. Now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outh to the previous screen. Use the right path now. In the next screen, i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ill be very cold. First Vivi passes out then, Steiner, then Garnet, the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inally Zidane. While unconscious, Zidane will be able to hear a bell. Zidan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ill regain consciousness again. Now, prepare Zidane for a battle ahead. Whe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’re ready, move forward to the right onto the next screen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ere, you’ll see Black Waltz #1. He is the main reason why there is a very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old breeze. He will then attack Zidane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BOSS: Black Waltz #1, Sealio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Level:    2             Type: Huma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Black Waltz HP: 229                 Gil:   339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Black Waltz MP: 9999                Items: 1 Hi Potion, 1 Phoenix Dow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Weakness: Fir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Level:    3             Type: Flying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ealion HP: 472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ealion MP: 9999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Weakness: Fir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P: 5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tolen Item/s: Black Waltz: Remedy, Silk Shirt;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</w:t>
      </w:r>
      <w:r>
        <w:rPr>
          <w:rFonts w:cs="Courier New" w:ascii="Courier New" w:hAnsi="Courier New"/>
          <w:lang w:eastAsia="en-US"/>
        </w:rPr>
        <w:t>Sealion: Ether, Mythril Dagger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ttacks:       Black Waltz: Fire, Thunder, Blizzar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</w:t>
      </w:r>
      <w:r>
        <w:rPr>
          <w:rFonts w:cs="Courier New" w:ascii="Courier New" w:hAnsi="Courier New"/>
          <w:lang w:eastAsia="en-US"/>
        </w:rPr>
        <w:t>Sealion: Wing, Blizzard, Tsunami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is will be a tough battle so be patient. First, you must defeat the Black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altz first as he is able to heal the Sealion. He only has around 250 HP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fter he dies, concentrate your attack on the Sealion. You’ll probably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chieve Trance Mode. If so, you’ll be able to use Zidane’s Dyne ability an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kill the Sealion faster. If you can’t use Trance yet, just use norma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physical attacks. If Zidane’s HP gets below 150 HP, heal right away using a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potion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fter you beat Black Waltz #1, you’ll see Zorn and Thorn above. Now,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entire party regains consciousness. After a short talk, you’ll regain contro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of your characters again. Now, go to where you fought Black Waltz. In thi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rea, run up the slopes to the right. From here, just move on until you reach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top. On top, you’re now above the Mist. You’ll see a small town, not fa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rom your position. It will now be your next destination. Seeing as Garnet i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 Princess, Zidane suggests that she change her identity. You’ll now get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ame Garnet. The default name is Dagger (She got it from the weapon). Dagge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ill also have to talk casual so she’ll practice a little bit. After tha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practice, your party will now be in the world map again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WORLD MAP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ave your game at once. You don’t want to repeat Black Waltz do you? Now, you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an go directly to the south and enter the X mark, which is the South Gate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OUTH GAT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n here, you can talk to the guard. You can ask the guard questions or wai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or Mary from an item shop. So, just wait for a few moments and Part-Tim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orker Mary will come in and will offer you to Buy items from her or Rest fo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00 gil. After buying and resting, leave the South Gate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WORLD MAP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rom the South Gate, or from the Ice Cavern Exit, go northwest and you’ll se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he Village. Enter the Village of Dali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VILLAGE OF DALI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tem/s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Potion x3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Antidot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Ether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tellazzio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Arie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Gil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212 (Accumulated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Upon entering, you’ll see a short dialogue between your characters. Then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y’ll enter the inn. Inside, Zidane will wake the innkeeper up. Then,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party will now go to the room and rest. The next morning, Zidane will hea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omeone singing. He’ll notice that everyone’s awake now. When you regai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ontrol of Zidane, get the chest to the right for an Antidote. Go to the lef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part of the room and examine the hidden chest for a Potion. After getting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tems, leave the room. You’ll encounter another ATE. After viewing the ATE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ave your game then leave the Inn (note: if you enter your room inside the i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n come back out, you’ll see another ATE)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Outside the inn, you’ll see kids running around and you’ll see another ATE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ow, go inside the house directly to the left of the Inn. It’s the equipmen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hop. Inside, you’ll see Dagger looking at the things inside the shop. Zidan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ells Dagger that she’s doing fine and that she should go back to the Inn s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at you can talk about what to do next. Then, Zidane will decide to look fo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Vivi and Steiner. After Dagger leaves, talk to the ShopKeeper and buy some of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equipments that you don’t have yet. After buying, examine the thing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Dagger was looking at a while ago. You’ll see some info about the abilities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’ll also see the explanation of Status Abilities. Then, you’ll also se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shopkeeper’s idea about the numbers on the card. After buying equipments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leave the shop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Outside, go north. If you take a peek in one of the windows of the Inn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’ll see Dagger in the room practicing how to speak casually. After that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go all the way to the north and talk to Vivi. Vivi is not feeling good as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hildren of the village is avoiding him. Zidane tries to cheer him up. You’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lso hear a Chocobo in the small hole. After the short talk, head back to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nn and go inside the room. While on your way, Vivi will be kidnapped by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omeone. After the abduction of Vivi you’ll see another ATE. After the ATE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go north and go inside the house with a Bull’s head on top of the door. It’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n item shop. After buying items, go to the inn and into the room and talk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Dagger. After a short talk between Zidane and Dagger, you’ll see another ATE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’ll see Steiner help at the Item shop. The Girl will be pleased at wha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teiner did and will tell him about an observatory on top of a mountain an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at there is a man named Morrid whom he can talk to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fter that, Zidane and Dagger will look for Vivi as he hasn’t come back yet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hen you regain control of Zidane and Dagger, leave the inn. Outside, g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orth to where you saw Vivi and Zidane will notice that Vivi’s not ther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nymore. Go on to the north and you’ll hear a Chocobo and someone crying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hen you try to talk to the person who is crying, you’ll know that it i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Vivi. Zidane and Dagger will think of a way to save Vivi. When you regai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ontrol of Zidane and Dagger, go to the house on the left (directly to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left of the Item Shop). Here, if you examine the door at the upper right, i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ill be locked. If you go to the left and behind the machine, you can get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ries Stellazzio. After getting Aries, go back near the entrance and examin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circular metal thing that looks like a hatch. Indeed, it is a hatch. G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down this hatch to reach the underground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n here, just move on and use the small lift. Then, examine the chest her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or 156 gil. After getting the money, go north until you reach the next area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n this area, you’ll see a Chocobo. You’ll also see some men talking inside a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mall room. Meanwhile, Dagger notices the pattern on the barrel. Then,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mean will go out with Vivi! They’ll drag Vivi along. After a short talk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etween Zidane and Dagger, go inside the room where the men were talking a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hile ago and get the chest in here for a potion. Next, there’s a hidde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hest here at the bottom of the screen. It contains Eye Drops. After getting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he items, continue to the right until you reach the next screen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n here, you’ll see a coffin and a barrel. First, go behind the barrel an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limb the boxes to reach the chest on top for an Ether. Then, go down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oxes and examine the wheel, where the rope is, and kick it. The chest wi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drop down. Get it for a Potion. After getting the items, examine the barre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n the middle and you’ll see a moogle. Save your game. After that, go north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o the next area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ere, you can get two chests for an Iron Helm and a Leather Wrist. Afte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getting these 2 equipments, go to the upper right towards the next screen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ere, you’ll hear someone crying inside a coffin. It’s Vivi! Zidane will help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Vivi out. After a short talk, you’ll notice the machine to the right. Whe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 regain control of your characters, get the chest here for 62 gil and the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go RIGHT to the next screen. You’ll see a Chocobo and a lot of eggs passing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rough another machine. Now, continue north to the next screen. You’ll b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hocked at what you will see. Black Mages! They look a lot like Vivi! Dagge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nd Vivi will be shocked. Someone will come in so Zidane takes both of them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nd enters the machine. </w:t>
      </w:r>
    </w:p>
    <w:p>
      <w:pPr>
        <w:pStyle w:val="Normal"/>
        <w:rPr>
          <w:rFonts w:ascii="Courier New" w:hAnsi="Courier New" w:eastAsia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ow, you’ll see a scene with Steiner on the observatory asking Morrid whe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cargo ship will arrive. Morrid will go down so follow him when you regai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ontrol of Steiner. Below, go inside his house and talk to Morrid again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e’ll now tell Steiner that the ship should have arrived by now. After that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leave Morrid’s house and go south until you reach the next screen. Steine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ill now see the cargo ship. But, to his amazement, there are things coming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out of the ground. Then, you’ll see a very short scene among the workers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teiner will now arrive at the cargo ship and examines the barrel. You ca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either poke the barrel with the sword or examine it. Either way, Zidane an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o. will come out of the barrel. After another argument with Steiner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omething will come in and teleports around. It’s Black Waltz #2. You’ll hav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o do battle once more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BOSS: Black Waltz #2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Level: 6                Type:  Huma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HP: 1030                Gil:   441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MP: 3017                Items: Ether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P: 5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tolen Item/s: Leather Plate, Steepled Hat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ttacks:       Fire, Fira, Thunder, Blizzard, Teleport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Weakness:      non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is will be a rather average battle. Don’t use Vivi’s Black Magic as Black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altz will retaliate with a more powerful version of it. Have Steiner, on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other hand, use his Sword Magic. Have Zidane steal the equipments then us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physical attacks afterwards. Let Dagger be the healer as her Cure magic i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very effective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fter the battle with the Black Waltz, there’ll be a short dialogue betwee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r characters. Then, when an option appears, choose to rest in the In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irst. So, from here, go to the Inn and your party will rest. After resting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ave your game then leave the Inn and go back to the Cargo Ship. When you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each the end, choose to board the airship. You’ll see a short scene with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r characters boarding the cargo ship. Then, you’ll see an FMV of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irship while taking off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ARGO SHIP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fter climbing aboard, Vivi will talk to you about those Black Mages. Afte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at, Dagger invites Vivi inside the Airship. After Dagger and Vivi enter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irship, Dagger will come out again and will call Zidane. Inside, Zidane wi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ee Vivi trying to talk to the Black Mages. They are not responding to Vivi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fter that scene, you’ll be able to control Zidane. Now, just go north an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limb up the stairs at the end. Then, you’ll see Steiner on the deck. 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ought Dagger wasn’t able to climb aboard. To his surprise, Zidane is jus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ehind him. As always, Steiner will threat Zidane again because he kidnappe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Garnet. When you regain control of Zidane, go left and enter the control room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re. Then, you’ll see a FMV of the ship turning around. You’ll also se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lack Waltz #3. After that, Steiner will go to Zidane and scolds him agai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nd asks Zidane why he turned around. After that, Black Waltz #3 will arriv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on the deck of the ship in front of Vivi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o Vivi’s and Black Waltz’ surprise, the Black Mages try to protect Vivi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n you’ll see a FMV where Black Waltz defeats all Black Mages. All Black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Mages will fall from the airship. Vivi will be sad to what is happening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fter the FMV, you’ll see the party in the control room. Suddenly, Vivi goe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out and charges at Black Waltz. Steiner will follow. Zidane will tell Dagge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f she wants to continue to South Gate to Lindblum or head back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lexandria. Then, Zidane will go out and help Vivi and Steiner. You’ll now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have to fight Black Waltz #3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BOSS: Black Waltz #3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Level: 7                Type: Huma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HP: 1128                Gil:   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MP: 2080                Items: non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P: 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tolen Item/s: Linen Cuirass, Steepled Hat, Silver Glove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ttacks:       Fire, Fira, Thunder, Blizzard, Thundara, Blizzara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Weakness:      non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Do as what you did against Black Waltz #2. Now, Vivi will begin in Tranc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ight away. So, use his Double Black Magic (Dbl Blk) and use Magic attacks 2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imes in a row. Have Steiner use his Sword Magic and Have Zidane stea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everything then attack. If your HP is low, just use Potions.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fter you deal enough damage to him, he will escape. Steiner worries tha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re are more Black Waltzes. But Zidane’s idea is good. Waltz has 3 beat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nd Black Waltz #3 should be the last. Then, you’ll see Zorn and Thorn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y’ll be pissed as you were able to beat all 3 Black Waltzes. Then, they’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otice something. Black Waltz is coming back to them! They’ll escape as Black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altz #3 is already insane due to his loss against Zidane and co. Now, you’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ee a nice FMV. You’ll see Vivi square off with Black Waltz. Vivi will b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ble to pin down the aircraft of Black Waltz, but he is hit with Black Waltz’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Magic. The chase is on to the South Gate! Dagger desperately maneuvers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irship into the closing South Gate. Fortunately, Zidane and co. made it ou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o the other side of the Gate. As for Black Waltz, he did not make it. Afte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at, you’ll see the airship fly to Lindblum. When the airship reache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Lindblum, you’ll see a FMV where your airship enters Lindblum’s Gate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=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LINDBLUM GRAND CASTL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=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Equipments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Glass Armlet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Upon entering the Grand Castle of Lindblum, everyone will be amazed excep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Dagger as she already saw this place a couple of times when she was still a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kid. A welcoming party of soldiers will go to you and demands proof tha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Dagger is Princess Garnet. Dagger will show her pendant to the guards an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y will call Minister Artania. He and Dagger have met before and she eve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alls him Uncle Artania. After the meeting with Artania, you’ll follow him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hen you regain control of your character, you’ll be in a place with a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ountain in the center, a stairs to the right and a path going south. I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uggest that you go up the right stairs first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n the next area, just move on and enter the door that you’ll see (don’t g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down the ladder). You’ll now be in the guestroom of the Castle. If you go a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way up and to the left, you’ll see a Moogle. So, save your game now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fter saving, get the chest near this moogle (I forgot its contents). There’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lso another chest in the south part of this room, which contains a Glas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rmlet. After getting the items, return to the place with the fountain. From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ere, go south until you reach the elevator. You see your characters talk i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lift. Artania will explain to you the different levels of the Lindblum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astle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n the Base level, you can take the trolleys to reach the gates. In the Mid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Level, you’ll be able to take the Aircab to enter the different districts of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Lindblum Town (This is the level where the guestroom is). And the uppe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level, where you’ll find the Royal Chamber and the Conference Room. Then you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party will talk about Cid. After that, you’ll arrive at the upper level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n, your party will be taken to the Royal Chamber. To your surprise, you’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ee an Oglop! But it really is Regent Cid. Artania will tell you that someon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neaked into the castle while the Regent was sleeping and it was too late an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e turned into an Oglop. After a short conversation, you will be invited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eat and rest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LINDBLUM TOW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tems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Hi-Potio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Echo Scree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Or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Key Items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Kupo Nut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Mini-Burmecia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Master Hunter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Gil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447 (accumulated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Equipments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Leather Plate   Steepled Hat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Leather Wrist   Coral Ring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Bronze Vest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ard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Mimic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ere, you’ll see Zidane in a bar in the Industrial District of Lindblum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/////////////////////////////////////////////////////////////////////////////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lways remember that there are 3 districts in Lindblum, the Theater, Busines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nd Industrial Districts and you can go back and forth between them and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astle by using Aircabs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\\\\\\\\\\\\\\\\\\\\\\\\\\\\\\\\\\\\\\\\\\\\\\\\\\\\\\\\\\\\\\\\\\\\\\\\\\\\\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ow, Zidane will order something special, the “Stupid Special” :) Afterwards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Zidane will talk to the girl who is sitting in the bar. Watch Zidane as 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mistakenly took the girl for other women. Finally, Zidane will remember he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nd you’ll get to name her. Let’s use the default name, Freya. Then, Freya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nd Zidane will talk about the Festival of the Hunt. After that, you’ll see a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hort scene with Dagger and Cid talking about Queen Brahne and that Regen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id will always be there to help Dagger. Dagger will also know that Regen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id is the one who order Tantalus to kidnap you. Regent Cid promised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Dagger’s father that he would protect her. So, he decided to kidnap Dagger s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at she will be away from the troubled Alexandria. After that, Dagger an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id will go to Dock #1 of the castle where he is researching. He’ll talk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bout the airship Hilda Garde. He will also tell you the TRUE story why he i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ow an oglop. Back then, his wife Hilda was very jealous of Cid because of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other women so she turned him into an oglop. Although she did this to Cid, 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till named his Airship Hilda Garde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fter the scene with Dagger and Cid, you’ll see Zidane in the inn at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usiness District. Vivi will come in and talk to you. After tha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onversation, an ATE will kick in. It’s the Teach me, Mogster! Synthesis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fter learning about synthesis shops, go to the next room and save your game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fter saving, leave the moogle’s room. Go north down the hallway and go dow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stairs. Now, leave the Inn. You’ll see another ATE. You’ll see Steine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ander around the town. After that, you’ll see Zidane outside the Inn. Go a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it to the lower right and enter the house here. You’ll see another AT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herein you’ll see Vivi shop. During this time, he will be able to get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Kupo Nut Key Item. After the ATE of Vivi, leave this house. Outside, jus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ontinue moving north until you reach the next screen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is will be the place where you saw Steiner in the ATE. There are 2 path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ere. Either to the upper left or upper right. First, go inside the house i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middle. It’s the house of Card Freak Gon. You can challenge him in a Car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Game. Now, get the two chests here for a Hi-Potion and an Echo Screen. Now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leave Gon’s house. Outside, go to the upper right path first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n the next screen, you’ll see a fountain in the middle. You can buy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tems/equipments here. The item shop is located to the north, the Equipment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hop is located a bit to the southeast of the item shop, and the Synthesi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hop can be found if you go northwest from the Item Shop. Try to buy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ynthesized weapons for Zidane as they are very powerful at this stage of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game. Buy also items and some equipments for your other characters (If you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re short of Gil, you can go out to the World Map by going to the area wher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inn is and go south until you reach the World Map). Now, after buying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equipments, head southwest to the previous screen. Here, use the upper lef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path. In here, just enter the church at the end. You’ll find a Leather Plat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t the back of the altar on top of a platform that can be reached by climbing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ladders. After getting the item, leave the church and head back all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ay to the Inn. Save your game again. Now, leave the Inn. Go to the house a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it to the southeast again. Inside, move on to the left and use the Aircab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Let’s head for the Industrial District First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n here, just go up the ladder to the left. In the next area, search aroun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stairs you came from for a Leather Wrist. You’ll see a statue in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middle now. Go north and go up the stairs at the end. In here, go all the way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o the north (get a Bronze Vest along the way) and enter the house at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end. Inside this house, you can get the Mimic Card and a Steepled hat from 2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hests. Now, leave this house and go back to the Aircab. Go to the Theate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District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hen you reach the Theater District, just go south to the next area. In here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’ll see another ATE, which is about Steam Engine. When you regain contro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of Zidane, go inside the house on the lower right. Just get the chest her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ith the Ore and then leave this house. Outside, head to the left and go dow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stairs to the next screen. Just as you enter this screen, you’ll see a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ig establishment. Enter this at once. You’ll now see the Hideout of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antalus. No one’s here yet so Zidane will rest for a short while. An AT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ill be shown with Dagger trying to leave the castle. After that ATE, tw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kids will come in and talk to Zidane. Kid’s will ask about how you kidnappe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Garnet. They will then insist that you should meet her. When you regai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ontrol of Zidane, get the chests here for the ff: 97 Gil, 282 Gil, 68 Gil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nd the Mini-Burmecia Key item in the top left bed. Then, leave the hideout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’ll see another ATE. You’ll be shown what happened to Baku and the rest of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Tantalus. After that ATE, you can go south and use the ladder and take a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look at the Theater. You’ll see lots of fans of this Lowell guy. You’ll als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ee a big Moogle! Just a mascot :)! After seeing this, just go back to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ircab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Don’t get on the Aircab yet, go to the house in the lower right of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creen. It is the artist’s house.  Find a few items here and talk with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rtist. Go down the stairs toward the Tantalus hideout. At this point in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game fans of Lowell are going down stairs to see Lowell. Then go down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tairs to the Fans waiting to see Lowell.  Talk to all of them especially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President of the Fan club (although I am not sure of her title).  After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hort exchange between Zidane and her approach the fans again and Lowell wi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alk to his fans.  He will leave and the big Moogle Mascot will walk by.  I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s Lowell in a Moogle suit. Go up the stairs and a woman there will tell you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 Moogle just walked by. Go up again to the level where the old man wa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eeding pigeons and the artist house is.  Go to the artist’s house.  Talk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Lowell.  He will give you an autograph.  Go by the barrels and find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Moogle suit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ow, go to the Aircab and take it to Lindblum Castle. When you arrive, Jus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go south to the next screen. From here, just move on and go to the Gues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oom. You’ll see Steiner. As usual, he’ll begin to blame you for what you di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ot do to Garnet. Now, go to the fountain. Zidane will hear someone singing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t’s Dagger. So, go south and try to enter the lift. You won’t be allowed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o, you have to think of a way. Go back up the right stairs. Here, climb dow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stairs instead of entering the Guest Room. Talk to the guard in the lowe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left. Zidane will trick him and will get his clothes as a disguise. Now, g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ack to the fountain and then go south and you’ll be enter the lift. You’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rrive on the upper level. Here, you ca go in 3 directions. Go to the lef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irst and go up the stairs. In the next room, go up another set of stairs o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left. You’ll arrive on the roof. Now, go talk to Dagger (you’ll see a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MV of Dagger singing). After a while, you’ll take a look at the Telescope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ow, you must see all that there is to see in the telescope in order to mov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on. I’ve listed all the possible locations you can see through the telescope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You’ll see important locations with the Field Icon (!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 Ceebell River = River by the South Gate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- Marshland = Zidane thinks that there’s something there and plans to g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</w:t>
      </w:r>
      <w:r>
        <w:rPr>
          <w:rFonts w:cs="Courier New" w:ascii="Courier New" w:hAnsi="Courier New"/>
          <w:lang w:eastAsia="en-US"/>
        </w:rPr>
        <w:t>there in the future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 Aerbs Mountains (Left) = Mountains that surround Burmecia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 South Gate = You’ll see that it’s being repaired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 ??? Forest = You’ll see a Chocobo. You can capture chocobos here later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 Aerbs Mountains (right) = Mountains that surround Alexandria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fter looking at the telescope, Zidane and Dagger will talk about the plan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aku and co. tried to do in order to kidnap Dagger. Zidane will tell Dagge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bout the sleeping herb that they planned to use on her back at Alexandria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he’ll ask for some. After that, Dagger will sing again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fter that, you’ll see a scene with Steiner inside the Equipment shop. You’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lso see some kids playing Knights of Pluto vs. Lindblum army and Airships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’ll then see Vivi thinking about those Black Mages again. After that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’ll see Freya. She feels that there’s something bad going to happen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he’ll be looking also for Sir Fratley. Her long lost love. Then, you’ll se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id working at the research room. Finally, you’ll see Zidane and Dagge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gain. Zidane mistakenly asked Dagger about the Airship Cruise! (she tol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at one to the lady at the bar right? He forgot! :) He’s so naughty!) Dagge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ill be angry with Zidane as he mistook her for some other girl. Zidane wi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n make a deal, if he makes it to the top in tomorrow’s Festival of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Hunt, he’ll have a date with Dagger. Dagger agrees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next day, you’ll see some people preparing for the festival. The monste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ill now be released. You’ll also see Zaghnol released. After those scene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’ll see Zidane and co. at the guestroom. A man will then explain to you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he rules for the Festival of the hunt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Rules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During the Festival you have roam around and beat the monster that wer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reed. There will be a time limit of 12 minutes. If you lose in one battle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 will be force to quit the game. You can also use the Aircabs to trave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rom one district to another. The winner will receive the title of “Maste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Hunter” and will be given the Hunter’s Reward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man will then ask you what you want to be your prize. Zidane goes fo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Gil, Freya chooses Add-on. Now, to Vivi’s surprise, he is enlisted as a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ompetitor. Zidane secretly signed him because he thinks that Vivi’s Magic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ill protect him. Vivi will be hesitant. But, Zidane will deal with him. If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Vivi wins, he’ll get a date with Dagger. Vivi will shout! As usual, Steine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ill ask about what’s happening because he heard the word “princess”. Vivi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nd Zidane will tell Steiner that is was nothing. Now, the man will now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designate your starting positions. Zidane will be at the Theater District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Vivi will be at the Business District and Freya at the Industrial District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hen you regain control of Zidane, SAVE your game first. Now, let’s start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Festival of the Hunt!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ow, leave the guestroom and head to the Aircab. It will take to you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ater District. You’ll see a scene where Dagger and Steiner are preparing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o watch the Hunt Festival. They will cheer for Vivi (especially Steiner)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hen you arrive at the Theater District, the time will start at once. Now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just move on and fight ALL the monsters that you will see. Hopefully, you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ave Zidane’s “The Ogre” as it will knock monsters down in 1 blow. If you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eat all the enemies here, move to another district and cleanse the area fo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monsters. Here are the points for the monsters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Mu = 10 Point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rick Sparrow = 10 Point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Fang = 19-21 Point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Zaghnol = 75-95 Points</w:t>
      </w:r>
    </w:p>
    <w:p>
      <w:pPr>
        <w:pStyle w:val="Normal"/>
        <w:rPr>
          <w:rFonts w:ascii="Courier New" w:hAnsi="Courier New" w:eastAsia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ote: to find Zaghnol, find him at the Industrial District. You’ll b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ighting with Freya. Try to give Zidane the final blow at Zaghnol. This wi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ecure your hunting points after the battle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fter the time expires, the winner will be announced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orrection: Freya will NOT always win the Festival. Zidane will be able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in the Festival by beating Zaghnol at the Industrial District, which wi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give you a lot of hunting points. (Check the Credits Section for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ontributors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fter the hunt, you’ll be at the Royal Chamber. Freya will be rewarded with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title of “Master Hunter” (it is also a key item), and the Coral Ring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ccessory. Suddenly, a Burmecian Soldier will come in. He will ask Cid fo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einforcements as Burmecia is being attacked. Cid will agree right away, bu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y are short of men because of the Festival. Freya will then volunteer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ave her Kingdom. She is a Dragon Knight after all. Then, Zidane will decid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o come with Freya and so is Vivi, who wants to know who those Black Mage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eally are. Dagger will want to go with them but Zidane won’t allow i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ecause it will be a real war and she might be hurt or even be killed. Dagge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desperately wants to join but Zidane still won’t allow her. After that scene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egent Cid will invite everyone to have a meal first while waiting for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Dragon Gate to be opened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t the dining table, everyone will eat except Dagger. Suddenly, Zidane, Vivi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reya, and Cid will feel sleepy and will finally go to sleep. Steiner wi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ell Dagger that he feels something. Dagger will also tell Steiner that 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hould be fine. Steiner will wonder how did the Princess know of this. Dagge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used the Sleeping Herb given to her by Zidane. After that, Dagger and Steine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ill leave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ow, Zidane and the rest will finally wake up. Freya will then tell you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ead for Gizamaluke’s Grotto and pass through there to reach Burmecia. Ci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ill now tell you to go to the Base Level and use the Trolley there in orde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o reach the Dragon’s Gate. When you regain control of your characters (Freya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ill now officially join the party), go back to the lift and go down to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ase Level. When you arrive in the Base Level, use the left Trolley. You’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e taken to the Dragon’s Gate. Here, you can buy items from the man. Afte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uying, if necessary, go and talk to the Moogle and Save your game. Afte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preparing and saving, go out to the World Map through the Dragon’s Gate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WORLD MAP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ow, look at your map. You’ll see locations near you. Burmecia to the north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nd the Chocobo’s Forest to the northeast. Go to the Chocobo’s Forest first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HOCOBO’S FOREST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Upon entering, you’ll see a Chocobo and a Moogle. The moogle will tell you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bout Chocobos and about this place. He will then tell you how to call Choco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(BTW, Choco is the only Chocobo in the game that you can call). To call o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hoco, find Chocobo Tracks on the world map. Go to it then use a Gysahl Gree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nd Choco will come to you. The moogle will tell you that he’ll ask you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ome back after you’ve successfully called Choco. Then, you’ll exit to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orld map. Out here, go to the Chocobo Tracks (it’s just around the Chocob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orest). When you’re standing on the Chocobo Tracks, use a Gysahl Green an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hoco will come to you. Ride Choco by pressing the X button. Now, whil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riding Choco, enter the Chocobo’s Forest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hen you enter, talk to the Moogle. The Moogle will tell you that Choco wi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ot leave its master if he/she takes care of him. After that, talk to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Moogle again and ask for the Big Secret. The Moogle will tell you that Choc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an dig for treasure (check the Chocobo Section on this guide for more info)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fter that, you can now leave the forest or Dig Treasures. On the world map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hoco will still be with you (unlike in other FF games where the Chocobo wi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un). Go to the east of Chocobo Forest first and enter the location marke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with a “x”. It’s the North Gate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OUTH GAT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tem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Ether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Key Item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Moccha Coffe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hen you enter this place, you’ll notice something. This was the place wher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aku and company went after escaping from the Evil Forest. Now, when you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egain control of Zidane, go to the gate and search near the stairs for a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Ether. Now, go south and then to the lower right. Examine the tree trunk with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pring water. It will completely recover your HP and MP. And then, if you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earch to the right of this tree trunk, you’ll be able to get the Moccha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offee (if you remember, Cinna tried to make coffee here). After getting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hese 2, go out to the world map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WORLD MAP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rom the North Gate, to North West to  Gizamaluke’s Grotto. Don’t forget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ave your game before entering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GIZAMALUKE’S GROTTO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Key Items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Gizamaluke’s Bell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Equipments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 xml:space="preserve">Magus Ha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Mythril Glove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Upon entering, you’ll see Burmecian Soldiers lying on the ground. Freya wi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e mad at the Black Mages. After that, you’ll enter the Grotto. In here, g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orth a but and then to the right. Talk to the wounded Burmecian Soldier. 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ill tell you that Black Mages attacked them and that they stole the Bells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fter that, he will give you the Gizamaluke Bell. Now, go left and go up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door and ring the bell. The on the door will ring and the bell on you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and will shatter. Go in. In the next screen, you’ll see Zorn and Thor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gain. They will now call on 2 Black Mages to attack you. After beating the 2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lack Mages, Zorn and Thorn will escape. Now, move on to the right and ki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Black Mage here. You’ll get another Gizamaluke’s Bell from it. Now, if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 go north, you’ll see 2 doors with bells on top of a ladder and a bell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right. The best way is to go to the right (not up the ladders). Examin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he bell and then ring your Gizamaluke Bell. You’ll be able to enter it now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n the next screen, you’ll be in a long staircase. Move on and get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Mythril Gloves on the way. Continue moving through the stairs. On the way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elow the bridge, search for a Magus Hat. And then, keep on moving through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ladders until you reach the center of the room. In here, you’ll see a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Moogle. She will call another moogle, which is inside the large bell. Then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moogle will notice that Vivi has a Kupo Nut. Give it to the Moogle.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moogle will tell the moogle inside the bell that she has a kupo nut.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moogle inside the bell will free himself. After that, the 2 moogles will ru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round. When you regain control of Zidane, get another Gizamaluke’s Bell from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chest in the middle. And then, use it on the upper right door and move o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o the next screen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n here, you’ll see the 2 moogles. Talk to the female one so you can use a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ent and then save your game. After saving, take note of the vines to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orth. It will lead outside to the world map. But, you’ll encounter the Gran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Dragon that can instantly kill your characters at this point so don’t up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vines. Instead, try to go back to the room with the large bell. One of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moogles will go to you and will give you the Holy Bell. Now, leave this room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n the room where the big bell was, go to the door to the left and use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oly Bell there. After opening the door, prepare your characters. Afte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preparing, go inside. Freya will try to talk to the Burmecian Soldier. Bu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uddenly, something came into the water. You’ll now have to face..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BOSS: GIZAMALUK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Level: 16               Type:  Flying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HP: 3175                Gil:   80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MP: 502                 Items: Tent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P: 5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tolen Item/s: Magus Hat, Elixir, Ice Staff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ttacks:       Silent Voice, Crash, Water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Weakness:      Thunder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Gizamaluke will be fairly average. Just use normal attacks for Zidane. Freya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hould use her Lancer Ability. Vivi should be the main healer of the party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Just don’t forget to heal when your HP reaches about 150. Then, just attack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nd attack.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fter the battle with Gizamaluke, Freya will wonder what really happened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Gizamaluke. After that, the scene will now turn to Dagger and Steiner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OUTH GAT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Key Item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Gate Pas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teiner will arrive at the South Gate with a big bag. He’ll try to disguis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s a worker for the repair of South Gate. The guards will inspect the bag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t’s just full of Gysahl Pickles. Steiner will then be allowed to enter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nside, Steiner will try to find a place with no people. He’ll notice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path to the right but there’s a man and a woman here. Now, when you regai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ontrol of Steiner, go talk to the woman and choose the top option. The woma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ill then go to the left. Now, talk to the man. Choose the top option again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fter choosing the top option, go left and talk to the leftmost Blue guy. An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n, talk to the man on the right again. He will go to the left also. Now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go to the upper right path. A guard will call you. Go to him. He will giv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 a Gate Pass so that you can pass through the Gates. After getting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Gate Pass, you can now go to the upper right path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n here, you’ll see Dagger come out of the bag. She’ll change here clothe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fterwards. When asked, just choose any option. Now, Dagger will tell you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at you’ll head to Treno First. After a short talk, you’ll automatically g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o the next screen. In here, you’ll see the car that will take you to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ummit Station. First, I suggest you buy a few items at the Item shop. An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n, go to the Southwest of the Item Shop. You can get a chest that contain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 potion. After getting the item, talk to the moogle and save. After saving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go to the north and go up the stairs. At the top, talk to the man. Choose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Depart now and you’ll enter the car. Inside, the man will tell you to choos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r seat. Well, you don’t have a choice here. Use the chairs on the lowe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ight. Before the car departs, the woman whom Steiner comforted will come in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ow, there will be a short dialogue between Steiner and the Princess. Next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you’ll see Zidane and co. leaving Gizamaluke’s Grotto to the World Map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WORLD MAP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n the world map, go a bit to the northeast and enter the location marke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with X. It’s the North Gate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======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NORTH GATE (Burmecia Arch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======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tems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Potio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Tent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nside, your party will know that battles occurred on the other side of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gate. You can’t help because it’s urgent that you should go to Burmecia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irst. When you regain control of the party, go to the gate and get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hests for a Potion and a Tent. After getting the items, exit to the Worl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Map. Outside, just head north and enter Burmecia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BURMECIA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tems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Soft x2    Phoenix Dow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Potion     Tent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Ether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Key Item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Protection Bell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Equipments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Mythril Spear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Lightning Staff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Upon entering, you’ll see a short dialogue between your characters. Now, g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orth and enter Burmecia. In here, you’ll see Zorn and Thorn again. They’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all on 2 pathetic Black Mages to attack you. After beating the Black Mages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Zorn and Thorn will leave again. When you regain control of your character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(let’s call this place Point A so that I can make a reference to it easily)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go left and enter the door there. Inside, just get the chests in the groun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loor for a Potion and a Soft. After getting the chests, return back outsid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(You can’t get past the 2nd floor as the path has a gap). Outside, go all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ay to the right. Climb up the stairs and enter the door on top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Upon entering, go to the north and search for a hidden chest behind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tairs. You’ll get a Soft. After getting the item, go up the stairs and g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left towards the next screen (the chest is an enemy. You may or may not figh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t). In the next area, you’ll see a door with a bell on top. Just as i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Gizamaluke’s Grotto, you need a bell too. So, continue moving left until you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each the next screen. In here, try to get the chest on the left side.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loor will then fall below. Now, go all the way back to Point A. In here, g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rough the door to the left again. Go up the stairs and cross the path (thi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as the floor that fell from above). Continue moving to the right until you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each the next screen (the chest here is another Mimic). In the next screen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go to the lower right and choose to go out to the balcony. On the balcony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Zidane will jump over to the other balcony to the right and he will go i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utomatically. Inside the room, talk to the Burmecian Soldier. He’ll tell you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at there’s a bell in the bed. So, go behind the bed then search for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ell. You’ll get the Protection Bell. After getting the bell, search for a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idden chest directly to the left of the bed. It contains an Ether. Afte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etting the Bell and the item, go all the way back to the door with the Be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on top. There, ring the bell and the door will open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n the next screen, you’ll be in a large staircase. Freya will be determine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o protect Burmecia. As for Vivi, he desperately wants to know who the Black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Mages really are. Then, a Burmecian Soldier with his wife and children wi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ome running down. He’ll think that you are an enemy because you have a Black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Mage with you. But when he sees Freya, everything will be alright. Then,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urmecian Soldier and his family will try to persuade Freya into leaving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king alone, and then they will leave. Freya will be more determined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protect the King and Burmecia. Now, go up the stairs onto the next area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ere, enter the door in the middle and you’ll see 2 Burmecians, Wei and Kal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y want to escape but Kal is seriously wounded and cannot walk. Suddenly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statue will crumble and Zidane will save Kal. After a short scene, you’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e automatically taken outside. When you regain control of your characters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go up the stairs to the right. On top, you’ll see 2 doors. Go inside the lef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one as the right one will be impassable. Just as you enter, take the chest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ere for a Phoenix Down and a Tent. And then, just move on and enter the doo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t the end (the chest to the right is a Mimic)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n the next area, you’ll see 2 houses to the right and left and the path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urmecia Palace in the center. Go inside the left house first. Freya will ge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 more powerful Spear, the Mythril Spear. After getting the spear, leave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ouse then enter the other house to the right. In here, go behind the moogl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irst and search for a Lightning Staff. Then, Stiltzkin will enter. Talk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im and he will offer you a set of Soft, Hi-Potion, and Ether for 333 Gil. I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uggest you buy it. After that, talk to the moogle, use a Tent and then sav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r game. You can also use the Mogshop. You can buy items and equipment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ere. I suggest also that you upgrade your weapons as you’ll be facing a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ough opponent ahead. After preparing and saving, leave this house and go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he center towards the Burmecia Palace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hen you reach the Palace, you’ll see a short scene with you characters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uddenly, Freya will jump all the way to the top. She feels that someone i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nside the Palace. Zidane and Vivi will then follow Freya. On top, Zidane an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reya will be shocked at what they’ll see. It’s Brahne and Beatrix!!! Freya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omehow knew about this as they were told that Brahne sets her eyes o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urmecia. And then, Zidane will tell Freya that it’s Beatrix who is standing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ext to Brahne. Freya will then have a flashback with Fratley. He will begi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 journey around the world. Freya will really think that Fratley broke hi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promise to her that he will come back again after his journey. After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lashback, you’ll see another person come in. Apparently, he (Yes, Kuja is a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male) is another one of Brahne’s generals. Kuja tells Brahne and Beatrix tha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King and the others have already escaped to Cleyra. Brahne and Beatrix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ill be worried because Cleyra can’t be easily attacked because of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hirlwind surrounding it. Kuja will promise Brahne that he’ll show his tru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power and do something about the whirlwind. After the conversation of Kuja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rahne and Beatrix, a Burmecian Soldier will come in! Freya and Zidane wi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n go in and helps the soldier as he is no match to Beatrix. Now, you hav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o fight Beatrix!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BOSS: BEATRIX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Level: 14               Type:  Huma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HP: 3630                Gil:   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MP: 3467                Items: non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P: 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tolen Item/s: Phoenix Down, Chain Plat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ttacks:       Sword attack, Shock, Stock Break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Weakness:      non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’re definitely no match against Beatrix. She can kill a single party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member with her Shock. So, use your characters’ most powerful attacks. Us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reya’s Rei’s Wind (from the Mythril Spear) and the Lancer. Vivi should b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healer as Magic is very ineffective against Beatrix. If you’re brav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enough, try to steal from Beatrix then attack afterwards. Just continu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ttacking until it comes to a point that she uses her Shock Break and drop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ll your HPs to 1. The battle will be over now. Note: If you the entire party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s killed before she uses the Shock Break, it’s Game Over. So, attack an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ttack and wait for the Shock Break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fter the fight, Brahne and Beatrix will leave you alone. Kuja will then look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t you. He’s trying to hint something about Zidane. He’ll tell you tha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Zidane will be a big problem to them. Why? Wait until you reach the late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parts of the game. After that, you’ll see a FMV of Kuja looking at you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pathetic party. Then, he’ll ride on his Silver Dragon and leaves. You’ll b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sked to save your game, do so. Change to Disk 2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</w:t>
      </w:r>
      <w:r>
        <w:rPr>
          <w:rFonts w:cs="Courier New" w:ascii="Courier New" w:hAnsi="Courier New"/>
          <w:lang w:eastAsia="en-US"/>
        </w:rPr>
        <w:t>=-=-=-=-=-=-=-=-=-=-=-=-=-=-=-=-=-=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</w:t>
      </w:r>
      <w:r>
        <w:rPr>
          <w:rFonts w:cs="Courier New" w:ascii="Courier New" w:hAnsi="Courier New"/>
          <w:lang w:eastAsia="en-US"/>
        </w:rPr>
        <w:t>D I S K    # 2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</w:t>
      </w:r>
      <w:r>
        <w:rPr>
          <w:rFonts w:cs="Courier New" w:ascii="Courier New" w:hAnsi="Courier New"/>
          <w:lang w:eastAsia="en-US"/>
        </w:rPr>
        <w:t>-=-=-=-=-=-=-=-=-=-=-=-=-=-=-=-=--=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UMMIT STATIO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tem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Phoenix Dow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’ll now see the South Gate and a short conversation between the guards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nd then, you’ll see Dagger and Steiner on the Car. Finally, you’re at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ummit Station. In here, you’ll have to wait for the car that will head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lexandria. The man will suggest that you go to the rest area. When you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egain control of Dagger, go right and enter the rest area. In here, you’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e able to control Dagger alone. Go to the left and talk to the man on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left behind the counter. The car to Lindblum will now leave. Dagger will hea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omeone outside who missed the car. Somehow it’s familiar to her. Now, go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lower left area and get the chest for a Phoenix Down. And then, go to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ight and you’ll see a Moogle. Talk to it and save your game. After saving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leave the rest area through the lower left door. Outside, you’ll see Marcu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nd Cinna! After a short talk, they’ll enter the rest area. Now, go insid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he rest area again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teiner will be at it again. He’ll think that Marcus and Cinna are here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kidnap the princess again. Now, talk to Marcus and Cinna. Steiner will alway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ry to stop you from talking to them. Dagger will then scold Steiner in fron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of everybody for not allowing her to speak to her friends. And then, the ca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o Alexandria will arrive. When you regain control of Dagger, go out of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est area (notice that Steiner is a bit mad and ashamed at the same time) an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go north then board the car. Once everybody is in, the car will leave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nside, you’ll know the reason why Marcus is going to Treno. He will look fo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Supersoft item to release Blank from petrification. Dagger will offer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elp, but then, the car will suddenly stop. The man will look outside bu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ill come back because of shock. You’ll then go outside. Surprise! It’s Black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Waltz #3. A little desperate eh? Now, you’ll have a battle with him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BOSS: BLACK WALTZ #3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Level: 9                Type:  Huma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P: 1272                Gil:   864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MP: 344                 Items: non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P: 5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tolen Item/s: Steepled Hat, Lightning Staff, Flame Staff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ttacks:       Hit, Fire, Thunder, Blizzar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Weakness:      non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is will be easy. Have Marcus steal or attack Black Waltz. Steiner shoul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use physical attack as he is already strong. As for Dagger, she will be a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great healer. You’ll defeat him eventually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fter the battle, your party will come back into the car and continue moving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on towards Alexandria. In the car, you’ll see a short conversation betwee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Dagger and Marcus about the attack in Burmecia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OUTH GAT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Gil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161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hen you arrive, you’ll be at the south gate. You’ll be told that there are 2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path on the next screen. The left one goes to Dali and the right one goes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reno. When you regain control of your characters, go north a bit then g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ight. You can buy items from the Part-time worker Mary at the Item Shop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Vega. After buying items, go to the northwest and move on until you reach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ext screen. In here, you’ll see a commemoration to the 20th anniversary of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friendship between Alexandria and Lindblum. Now, go right and then mov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on until you reach the next area. Here, find 1610 gil at the bottom of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creen then show your gate pass and you’ll be allowed to exit. You’ll the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find yourselves in the World Map again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WORLD MAP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f you look at the map, you’ll see Treno. So, from the South Gate, head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he southeast and to go Treno. Save your game first then enter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RENO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tem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Ether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Key Item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Supersoft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tellazzio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Gemini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Gil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1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ard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Yeti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Equipment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Mythril Dagger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Upon entering Treno, Steiner will be at it again! Marcus plans on stealing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Supersoft but Steiner won’t allow it. Then, Dagger will leave and so i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Marcus and Steiner will be left alone. Now, you’ll be able to contro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teiner. An ATE will show up. You can choose any of the 2 (Ambition or Tren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radition. I suggest you see Treno Tradition first). After the ATE, you’ll b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ble to control Steiner. Now, go to the left and you’ll see a pond. You ca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row 10 gil here. If you throw 11 times, in the 11th throw, you’ll be abl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o get the Gemini Stellazzio. After getting Gemini, go to the upper lef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owards the next area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ere, another ATE will appear. After that, go a bit to the left and then g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down the ladders, which leads to a tower to the north (the tower to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extreme left is locked). In this screen, you’ll see another ATE. After seeing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ATE, go right and you’ll be in an intersection. Go up first and head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upper left mansion. In here, if you watched the ATE of Dagger, you’ll se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thief you stole Dagger’s 1000 Gil. If you talk to him, you’ll get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Power Belt in which he used the money of Dagger. After getting the Powe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elt, move on to the left and go to the next screen. You’ll be at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ynthesis Shop. Buy anything if you want then leave the synthesis shop, an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hen leave the mansion. Outside, go north until you reach the next screen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ere, you’ll see the House of Stella. She will tell you that she i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ollecting Stellazzios and then asks you if you have some. If you find any of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m, talk to Stella then you’ll give the Stellazzio you found. After giving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 Stellazzio to her, the assistant will give you your rewards. After giving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tella all your Stellazzios, leave her house. Outside, search to the left of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tella’s house for an Ether. After getting the Ether, go south to the nex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creen. Here, just go all the way to the south until you reach the next area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’ll see another ATE again. After the ATE, if you go to the right, you’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ee the Card Stadium. You can play if you want but you probably have weak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ards at this point. You can also buy some cards at the Card Shop near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entrance for 100 gil each. They’re pretty weak though. If you talk to the ma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eside the entrance, he’ll explain to you the rules/mechanics of the car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game. He won’t reveal the meanings of the numbers though. Afte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learning/playing a card game, continue moving to the right to the next area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n here, if you move north a little, you’ll see an intersection. Stairs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right (where a drunk man is on top) and the one to the north. Go north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On your way, go inside a big door to the right. It’s an Equipments shop. You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an buy anything you want. Afterwards, leave the shop. Outside, continu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moving to the upper left to the next screen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ow, in this area, you’ll see the Auction House. Upon entering, you’ll se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Dagger inside. After a short conversation between Dagger and Steiner, Dagge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decides to go look for the Supersoft with or without Steiner. Then, Steine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ill leave the Auction House first. Dagger will remember the man he saw i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ATE. After that, you’ll be automatically taken outside the Auction Hous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(note: you can come back in and participate in the Auction if you want and if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 have the Gil to spend)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ow, from the Auction House, go to the right onto the next screen. Here, g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outh past the weapon shop and climb the ladders going up to the drunk man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hile going up, you’ll see a Moogle fly near the door of the Weapon Shop. G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re and talk to Moogle and Save. After saving, go south again and go up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ight stairs again to the drunk man on top. And then, just go southeas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owards the next area. Here, walk a bit to the south. Go down the ladders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right. Buy items first from the woman. After that, get the chest at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lower right of the item shop for 1 Gil! Then, get the chest, which is just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left of the shop for a Yeti Card. After getting the card, go up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ladder to the left and head left into a house (you saw Marcus go in here i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one of the ATEs). Inside, you can rest if you want. Then, go down the stair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nd talk to Marcus. He’ll tell you that you can go anytime to search for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upersoft. You can go back to town to prepare yourself. After preparing, talk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o Marcus and tell him you’re ready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hen you regain control of Dagger, go right and down the ladders until you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each Baku. Talk to Baku. Then, after a few moments, the screen will fade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’ll see a short scene with Kuja at the auction house. He’ll say something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bout the canary going to its own cage. After that scene with Kuja, you’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ee Steiner and Dagger in a boat. Steiner will now think about what i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appening. He’s helping the Tantalus to commit crime, which is the exac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opposite of his duty. He’ll also think about Dagger that his priority is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protect Dagger at all costs. And then, you’ll see Dagger think to herself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oo. He’ll blame Zidane for what is happening right now. After a while you’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each a house. Inside, you’ll begin to search for the Supersoft. Suddenly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omeone is coming down from the stairs. Dagger knows him so she will go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man, he’s Doctor Tot. He’s tutor of Dagger when she was little. Docto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ot will be shocked why Dagger is here. Dagger will tell Doctor Tot that they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re searching for the Supersoft to be able to cure your friend, Blank. Docto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ill help but someone from upstairs is calling him. So, he’ll tell you to g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o his house. From the town entrance (where you threw 10 gils a while ago)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go ALL THE WAY to the left until you reach the tower at the end. Then, Dagge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nd co. will leave the house. After that, you’ll arrive at the inn again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Leave the inn and from there, go south to the next screen. You’re at the tow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entrance right now. From here, go all the way to the left until you reach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ower at the end. Go up the short steps and get the chest to the left for a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Mythril Dagger. Now, go right and enter the door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n here, just go all the way up the spiral staircase and talk to Doctor to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t the end. He will then tell you that the Supersoft is in the box. Marcu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ill come in and does the honor of getting the Supersoft from the Chest. Whe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 regain control of Dagger, go and talk to Doctor Tot. Dagger will ask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bout Gaia. Doctor tot will then have a flashback of him and Dagger when s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as still little. After that scene, Doctor Tot will tell you that he can help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 reach Alexandria. There’s a secret ancient Transportation that was use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long ago that will enable you to travel between Treno and Alexandria. Now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hen you regain control of Dagger, talk to Doctor Tot. He’ll tell you go dow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hole. Also, you can head back to town first and buy some equipments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tems or even save your game. After preparing, go back to Doctor Tot’s Towe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nd enter the hole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GARGAN ROO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tem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Phoenix Dow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Equipment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Chain Plat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ere, you’ll see the ancient transportation device. Doctor Tot will tell you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at in order for this to work, you have to activate the sequence trigger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hen you regain control of Dagger, talk to the moogle and save your game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rom here, go to the left towards the next screen. Here, get the Chain Plat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rom a chest to the right. Next, get the chest to the left for a Phoenix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Down. After getting the items, examine the lever and pull it. Now, go back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nd talk to the moogle and save. From here, let’s go right to the nex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creen. Here, just go North to the next screen. Here, Doctor Tot will te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 that when you pull the switch, you’ll call the Gargant that will give you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 ride to Alexandria. So, go to the switch and pull it. You’ll see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Gargant walking on top. After that, follow Doctor Tot to the previous screen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n here, go to the left and pull the lever. A big bowl of food will com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down. The Gargant will stop and eat. You’ll now board the Gargant. Doctor To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lectures Steiner about his duty and that he’ll endanger the princess if 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doesn’t make decisions for himself. After that, you’ll now head off. On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ay, the Gargant will begin to hesitate. Dagger and co. will then examine a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reason. It’s a bog Snake of some sort. You’ll have to fight it now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BOSS: RALVURAHVA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Level: 13               Type:  Drago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HP: 2296                Gil:   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MP: 3649                Items: non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P: 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tolen Item/s: Bone Wrist, Mythril Fork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ttacks:       Devil’s Kiss, Blizzara, String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Weakness:      non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is will be another easy fight. For Marcus, just have him steal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equipments and then attack. Have Steiner use normal physical attacks an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Dagger should be the healer of the party. Just beware as the snake can induc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he Poison and "Slow" status effects at your party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fter beating it for a few times. It will escape. Then you’ll continue o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your journey to Alexandria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LEXANDRIA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Dagger and co. will finally arrive at Alexandria Castle. You party will now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move on. On the way, you’ll be trapped by Zorn and Thorn. They were ordere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o capture you and bring Dagger to the Queen. After that, it’s back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Zidane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BURMECIA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ere, after a short talk between your characters, you’ll decide to go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leyra where the Burmecians took refuge. Freya will then tell you that Cleyra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s in a desert to the west of Burmecia. After that, you’ll some thoughts of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Zidane. And then, you’ll be taken automatically outside to the World Map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WORLD MAP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rom Burmecia, go west towards the desert. Cleyra is the place where you se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 large sandstorm. Go to it. Save first and then enter Cleyra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LEYRA’S TRUNK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tem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Phoenix Down   Tent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Ether          Remedy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Potion         Hi-Potio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Equipments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Magician Shoes   Flame Staff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Ice Staff        Desert Boot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Gil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900 gil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Upon entering, you’ll see a short scene with your characters. Then, you’ll b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hown a FMV of Cleyra on top. When you regain control of your characters, g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orth to the next screen. Here, pull the lever on top of the stairs to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right. The door will now open. Go through it to reach the next screen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ow, follow my instructions carefully as this place is more confusing tha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previous places you’ve been before. Now, go north. Get the chest for a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Phoenix Down on the way. Move on to the next screen. In here, get a hidde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hest at the bottom of the screen for the Magician Shoes. From here, go north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nd you’ll see a falls made out of sand. Search for the hidden chest here fo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n Ice Staff (it’s hidden by the leaves of the tree in the middle). Afte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getting the equipments, go right towards the next screen. In here, just mov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long until you reach the next screen. Here, get the chest for an Ether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n, go south a bit and examine the small hole. Then, try to put in you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and. You’ll see a lot of sand coming from the left. Now, go back to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previous screen. You’ll see that you can’t go south anymore. So, climb up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vines until you reach the hole on top. Go in and you’ll reach the nex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creen. In here, go left and go inside the hole that you’ll. It will lead you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o the next area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n here, don’t go up the slope yet. Go left and get the chest for a Needl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ork. Now, go up the slopes to the right. Get the chest here for a tent. From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ere, you’ll see 2 paths, directly to the left and to the upper left. Go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left path first and talk to the moogle at the end. Rest and then sav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r game. After saving, go to the upper left path to the next screen. I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ere, you’ll see 2 paths again. Use the path to the north first and get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lame Staff at the end. After getting the Staff, use the other path until you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each the next screen. In here, just cross the bridge and move on to the nex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creen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n this place, get the hidden chest behind the tree in the middle for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Desert Boots. From here, you’ll see a small hole just a bit to the upper lef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of the middle tree. Go in and search for a Mythril Vest. Now, go all the way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o the right and get the chest for a Remedy. No use the upper right path an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’ll reach the top of this screen :) then, just press UP on the d-pad or up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on the Analog Stick and you’ll reach the next screen. In here, get the ches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or the Mythril Gloves. Then, move north until you reach the next screen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ere, pull the lever at the end. After pulling the lever, go back to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creen where you found a hidden chest behind a tree in the middle. Here, g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left and use the upper left path towards the next screen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n this area, get the chest for a Potion. You’ll see 2 paths again! Go to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ight path first onto the next area. In here, get the chest for an elixir. G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ack to the previous screen and use the other path, which is to the uppe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left onto the next screen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n here, you’ll see whirlpools of sand and 2 chests to the north. If you fa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n the whirlpool, push the X button rapidly and Zidane will then jump out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Get the 2 chests to the north first for 900 gil and a Hi-Potion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re’s a neat trick here. When you enter the whirlpool. You should press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X button rapidly right? Now, you can actually go to the direction where you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ant Zidane to jump off. Just as you enter the whirlpool, Zidane will spi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round right? When Zidane faces the direction where you want him to jump off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tart pressing the X button. In short, where Zidane facing when you press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FIRST X button is the direction Zidane will jump off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fter getting the chest, go left to the next screen. From here, just move o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o the next screen. Now, you’ll see a ladder here. Don’t go up yet. Instead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go to the left and get the chest at the end for a Gysahl Green. Then, climb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up the ladder until you reach the next screen. From here, just move on an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you’ll reach the Cleyra Settlement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LEYRA SETTLEMENT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tem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Ore             Ether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Echo Screen x2  Remedy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Gysahl Green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Gil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1,25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Equipments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Thunder Glove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Yellow Scarf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ight after you enter, the Oracles will greet you and Freya. One of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oracles will bring Freya to the King of Burmecia. The other oracle will offe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 a tour. Just take the tour. During the tour, you’ll visit the differen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places here at Cleyra Settlement. First, you’ll be taken to their source of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ater. Next, the Oracle will show you the marketplace. Next, the oracle wi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how you the Windmill, which harnesses the wind of the sandstorm to extrac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ater from below. Next, you’ll head to the observatory where the people of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leyra look at the splendor of the Sandstorm that has protected them in ages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inally, the Oracle will show you the Cathedral where the high pries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esides. This is the place where Freya went. After the tour, you’ll b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brought back to the entrance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hen you regain control of Zidane, go up the stairs to the left. When you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each the intersection, to right onto the next screen first. In here, search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o the right for an Ore. After getting the Ore, go up the ladders (don’t g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o the left stairs). In the next area, you’ll see the Burmecian soldier an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is family whom you saw at Burmecia. The Burmecian soldier, Dad, will offe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 equipments. Buy from him as he has a nice collection of equipments. Afte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uying from him, go inside the house behind Dan. It’s the Inn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nside, search to the upper left of the first floor for an Echo Screen. Then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earch to the lower right for 1,250 gil. Then, you can rest for 100 gil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fter resting, talk to the moogle in the second floor and save your game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n, check also the drawer beside the right bed for an ether. Now, leave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nn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Outside, go up the stairs to the right. On the way, search just below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roken ladder for a Remedy. Continue up the stairs to the next screen. Here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’ll see an ATE of Vivi. After the ATE, go LEFT to the next screen. I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ere, talk to the Star Maiden Nina. She’ll offer you items. After buying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tems, use the LEFT stairs to reach the source of water of Cleyra (remembe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tour). Here, search near the signboard for the Thunder Gloves. Afte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getting the Gloves, return to where Star Maiden Nina is. From here, use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ladder going up. In the next screen, you’ll see the Cathedral. Search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grass to the right of the Cathedral for an Echo Screen. Find Gysahl Greens by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broken sign near the bottom of the screen also. And then, enter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athedral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nside the cathedral, talk to the oracles. It will relay a message to you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rom Freya. “Zidane! This may take some time, so please wait at the inn!”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hen you regain control of Zidane, search around here for the Yellow Scarf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fter that, go to the Inn. When you reach the Inn, a Burmecian soldier wi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ome in and tell you that the Antlion is mauling a kid. The oracles are s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lazy! They don’t want to fight. The soldier will then ask you if you ca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ome. Save at the Inn first. After saving, go to the town entrance. Here, g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ight to the next screen and you’ll see the Antlion holding a Kid. The party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ill arrive. Freya will recognize the kid. It’s Prince Puck! If you remember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Vivi met him at Alexandria. Now, the Antlion will release Puck. You’ll now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have to fight the Antlion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BOSS: ANTLIO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Level: 16               Type:  n/a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HP: 3938                Gil:   1616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MP: 3950                Items: Ether, Annoyntment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P: 5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tolen Item/s: Mythril Vest, Annoyntment, Gold Helmet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ttacks:       Trouble Mucus, Fira, Sandstorm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Weakness:      Win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Antlion will be fairly hard. Watch out for his Sandstorm attack. It wi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deal a very big amount of damage to your party to prepare to heal. Just hav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Zidane steal and then use normal Physical Attacks. For Vivi, use level 2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Magic such as Thundara, Blizzara and Fira at Antlion and make him the mai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ealer for the party. For Freya, have her use Rei’s Wind to cast Regen o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everybody. Then, continue on using the Lancer to drain Antlion’s MP. If you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HP gets too low, especially after the Sandstorm attack, just use Potions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fter the battle, Puck will leave again. He’ll greet Vivi before he leaves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n, you’ll see a scene with the King of Burmecia and Freya. The high pries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ill then come in and invite Freya to join the ceremony to strengthen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andstorm. Freya will be more than willing to do so. Then, you’ll see Freya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nd others dance. After the ceremony, a bad omen will occur. The strings of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harp will snap! Then, you’ll see a FMV where the Sandstorm around Cleyra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disappears. The King of Burmecia will feel that someone will try to invad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leyra. After that shocking scene, you’ll see Steiner and Marcus in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prison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LEXANDRIA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’ll see a short dialogue between Steiner and Marcus. Then, you’ll se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Dagger in her room. She’ll talk about her Mom. It seems that everything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hanged when the tall man, Kuja, arrived in the Castle. And then, Zorn an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orn will come in and calls Dagger. Brahne summons Dagger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n, you’ll see Dagger finally meets with Brahne. Dagger will ask Brahne if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he was responsible for what happened to Burmecia. Brahne will admit it jus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ecause she wanted to prevent resistance. When you’re asked to choose from 2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options, just choose any. Kuja will then arrive at the scene. He will go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Dagger and put here into deep slumber. Brahne will then order the preparatio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o extract Dagger’s Eidolons. Then, you’ll see Zorn and Thorn extract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eidolons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LEYRA SETTLEMENT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tems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Remedy            Ether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Phoenix Down      Phoenix Pinio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Elixir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scene will then revert to Zidane and co. You’ll see them at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observatory. Freya will ask you and you can choose any of the options. Afte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at, Zidane and Freya decide to go down to see what really happened. Zidan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ill now look for Vivi. You’ll get to control Freya. Now, go first to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nn. In the second floor, you’ll see Stiltzkin. You can buy another set of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tems from him. You can get Hi Potion, Ether, and Phoenix Pinion for 444 gil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fter buying the set from Stiltzkin, save your game. After saving, leave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nn and go straight to the Town Entrance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ere, you’ll see Zidane and Vivi. When you regain control, just go down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leyra Trunk. On the way, you’ll meet Alexandrian Soldiers but they will pos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o problem to you. When you reach the wooden bridge, Freya will notic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omething. If Alexandria plans to attack, why send such a few soldiers? Puck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ill then come in and tells you that the town is under attack! You’ll then g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mmediately to the town. Meanwhile, you’ll see Beatrix to the left. It seem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t was her plan to lure Zidane and co. in the trunk so that they can use fu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orce in the town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ack in town, you’ll see the Black Mages terrorizing the town (they’ll ki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Dan in the Process). Zidane and co. will now arrive at the town entrance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ere, you’ll fight with Black Mages and Alexandrian Soldiers. After fighting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hen you regain control of Zidane, go right first where you fought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ntlion a while ago. Here, you’ll see Stiltzkin and another moogle. Talk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moogle and save you game. Now, go back to the town entrance and go up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tairs. Here, you’ll see the Oracles. You’ll have to guide them in order fo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m to escape. Choose to go to the right. You’ll arrive in the next screen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ere, just go up the ladders to the north. You’ll see the Burmecian family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gain. You have to choose once more where they should go. Choose to go to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left. You’ll now fight a lone Black Mage. After fighting, Zidane will go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left. In the next screen, you’ll have to guide them again. Choose to g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o right and cross the bridge. You’ll now fight Alexandrian Soldiers. Afte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ighting with the soldiers, you’ll follow the Burmecians and the Oracles. I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next screen, tell the Burmecian family that it is still not safe yet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n, you’ll see 2 cleyrians. They’ll be at the observatory. Zidane will the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ell everyone to go to the Cathedral so that they can make a better stan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gainst the Black Mages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n the cathedral, you’ll be surrounded by Black Mages. There’s no escape! No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until a stranger comes in and destroys the Black Mages all by himself. Well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f it isn’t Sir Fratley! Inside the Cathedral, Freya will talk to Fratley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omething is odd. Fratley doesn’t remember who Freya is. Zidane will come i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nd then the King of Burmecia. Fratley can’t remember even the King. Then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Puck will come in. He’ll tell everyone that he saw Fratley during one of hi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journeys around the world. When he found him, he didn’t even remember who 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as. After that, Fratley will leave. The high priest will then call for you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t’s Beatrix and she got the Jewel from the Harp. She will then leave with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t. The part will try to follow Beatrix. In the next area, you’ll be able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ontrol Zidane &amp; co. In here, you’ll see the people you have saved. Each of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m will give you items that you can use, except the children. You can ge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following items: Remedy, Phoenix Down, Elixir, Ether, and a Phoenix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Pinion. After getting the items, prepare your characters then talk to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moogle and then save your game. After saving, leave the Cathedral. You’ll se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Beatrix. You have to fight here once more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BOSS: BEATRIX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Level: 17               Type:  Huma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HP: 4736                Gil:   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MP: 3694                Items: non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P: 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tolen Item/s: Phoenix Down, Thunder Gloves, Ice Bran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ttacks:       Thunder Slash, Shock, Stock Break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Weakness:      non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eatrix will be as hard as the first time you fought with here. Again, if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’re brave enough have Zidane steal from her. For Vivi, use his level 2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Magics. For Freya, use the Rei’s Wind again and the Lancer Ability. As with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previous one, she can still knock you one in one hit with the Shock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’ll also see her new ability, the Thunder Slash. Use the Coral Ring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protect you. Once you dealt a certain amount of damage to her, she’ll use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dreaded Stock Break again and bring all your HP to 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fter the battle, Beatrix will leave you. She’ll then use the Black Mages a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 teleporter. You characters will then follow Beatrix by using the Black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Mages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’ll now see Brahne aboard the Red Rose. She’s dying to use the Eidolo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at was extracted from Dagger by which Kuja told her that it is possible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he’ll now use Odin to destroy Cleyra. You’ll then see a FMV where Odin come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out from the sky and charges at Cleyra. With one mighty throw of his spear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LL of Cleyra were literally Vaporized! Brahne is amazed at the power of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Eidolon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RED ROS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fter that FMV, you’ll see Zidane and co. arrive at the Red Rose. Freya wi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e very sad as Cleyra was destroyed. Zidane will now notice that there i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omeone coming. The party will then hide. It’s Beatrix. She’s very reluctan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s she is very confident that she and her soldiers alone are enough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apture and destroy Cleyra, so why use Eidolons and Black Mages. Then, she’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emember Steiner’s words for a while. When you regain control of Zidane, g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up the stairs and into the next area. Your party will try to eavesdrop o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Brahne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’ll then see a scene with Brahne and Beatrix. Beatrix will hand over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jewel that she got from the harp at Cleyra. Beatrix will not be feeling goo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s Brahne never even showed signs of gratitude to her. Instead, Brahne want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more and orders Beatrix to find more Jewels. Beatrix will now ask abou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Dagger. Brahne will order the execution of Dagger because she is of no mor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use to her. Beatrix will be shocked!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Zidane will then hear the coming execution of Dagger and will want to rescu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ere. They’ll now have to think of a way to reach Alexandria first befor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rahne does. Vivi will then let you follow him. When you regain control of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Zidane, go right to the next screen. In here, go down the stairs. You’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otice a moogle run on the top floor. Go back up and to the left onto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next screen. Talk to the moogle here then save your game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fter saving, go right to the next screen and go down the ladders. Move o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nd talk to Vivi at the end. Vivi will tell you that you will be able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each Alexandria by using the teleportation devices here. And then, Zidan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nd co. will be teleported to Alexandria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LEXANDRIA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tem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Tent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Equipment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Ice Bran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ere, Steiner and Marcus will plan on escaping by swinging the cage to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econd floor. When the command appears, you’ll have to choose which to press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either left or right. Just press the corresponding button as to direction of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swing. The easiest way is when it reaches the extreme left, push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ight button and when it reaches the extreme right, push the left button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fter doing this, the cage will crash to the second floor. When you regai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ontrol of Steiner, go all the way to the left and climb up the high ladder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ote that on your way, you’ll be chased by Alexandrian Soldiers. You’ll hav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o fight them if they catch up with you. Now, on top of the ladder, just g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left towards the next screen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ere, Marcus will leave Steiner to save Blank. And then, Zidane and the res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ill be teleported here. Steiner will be surprised. Zidane will then te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teiner that Dagger will be executed once Brahne comes back. Steiner won’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elieve it but Vivi will second the motion of Zidane. Steiner finally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elieves you and will go with you. You’ll be given 30 minutes to rescu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Dagger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rom the teleportation room, you’ll go right to the next screen. You’ll se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Marcus here. He’ll close the gate to prevent the Alexandrian Soldiers from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oming in. Marcus will finally leave to save Blank. When you regain contro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of your characters, go south to the next screen. From here, just move o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until you reach the Castle itself. Don’t forget that you may encounter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lexandrian Soldiers on the way. Inside the castle, go up to where Zidan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irst bumped into Dagger (Hooded Girl). From here, go north to the big door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nside, go to the north door and you’ll reach the Queen’s Chamber. Dagge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sn’t here. Now, examine the mirror on the upper left part of the room with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purple light. It’s a lever. A path will be revealed. Now, go down tha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passageway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ere, go right and you’ll see a rotating floor. It’s easy. Just press the X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utton when the field icon appears. Now, you can get the 2 chests here fo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ent and Ice Brand. Now, after you’ve passed through the rotating floors, g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down the spiral stairs to the next screen. In here, just continue down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piral stairs again until you reach the next screen. Here, just move on unti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 reach the big circular floor (a portion of it is destroyed). You can g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either to the north or to the south. Go north first. Inside this chapel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’ll see Dagger with Zorn and Thorn. Zorn and Thorn will attack you becaus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of your meddling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BOSS: ZORN and THOR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ZOR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Level: 16               Type: Huma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HP: 4896                Gil:   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MP: 9999                Items: non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Weakness: Ic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HOR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Level: 16               Type: Huma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HP: 2984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MP: 9999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Weakness: Ic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P: 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tolen Item/s: Zorn(Partisan), Thorn(Mythril Armor, Mythril Armlet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ttacks:       Meteorite, Flare, Charge up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y’re not hard as they look. If you attack them, there will be a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possibility that Thorn (Red) will give Zorn (Blue) the Meteorite Ability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hich will damage all of your characters badly. Zorn, on the other hand, wi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ometimes give the Flare ability to Thorn. The trick here is to concentrat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on beating just one of them. Use any attack. Steiner’s Sword Magic i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preferable. You can neutralize their attacks though. Have Vivi use any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hunder Magic, or have Steiner use any Sword Magic with Thunder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fter the battle, Zorn and Thorn will leave. Go to Dagger. She seems dead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ut she still has a pulse but in a very deep sleep. Then, you’ll see an AT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of Marcus. After the ATE, you’ll be able to control Zidane while carrying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Dagger. Now, go south and talk to the moogle here. You can rest using a ten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nd then save your game. From her, go all the way back to Queen Brahne’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hamber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n the Queen’s Chamber, Zidane will let Dagger rest first. Then, Zidane an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teiner will have a short talk. Later, Zorn and Thorn will come in togethe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with, Beatrix! You’ll have to fight her again!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BOSS: BEATRIX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Level: 19               Type:  Huma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HP: 5709                Gil:   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MP: 4203                Items: non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P: 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tolen Item/s: Phoenix Down, Thunder Gloves, Ice Bran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ttacks:       Thunder Slash, Shock, ClimHazzar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Weakness:      non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Just as the previous battles with her, have Zidane steal from here and the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use physical attacks afterwards. Have Steiner use Sword Magic and Vivi us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is Black Magic. Have Freya cast Rei’s Wind in the first turn then use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Lancer ability. If your HP drops, have Vivi or Freya do the healing. After a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hile Beatrix will use the Climhazzard, which will bring everyone’s HP dow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o 1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fter the battle, Zidane will ask Beatrix about her duty. To protect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Princess and the Kingdom at all costs. Zidane will point to Dagger an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eatrix will be shocked. She’ll now have a change of heart. She realized tha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everything she did was wrong after all. She’ll ask for forgiveness from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urmecian People but Freya tells her that it’s too late for apologies.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only thing Beatrix can do now is to protect Dagger, their Princess Garnet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eatrix will break the spell on Dagger then she will wake up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nd then, Brahne will come in. She’ll order Zorn and Thorn to throw Garnet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prison. Beatrix won’t allow it. She’ll defy Brahne this time. Zorn and Thor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ill summon the Bandersnatch to kill Beatrix. Freya will join Beatrix an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elp her beat the enemy. Zidane and co. will now escape through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passageway. When you regain control of Zidane, go down the spiral stair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gain. You’ll meet black Mages on the way but they’re no big deal. Afte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eating them, continue down the stairs. Steiner will leave your party for now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o help Freya and Beatrix because they defied the Queen and will be killed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fter Steiner leaves, move on. When you reach the big circular area, go south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o the next screen (the north part was the chapel where Dagger was held a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hile ago). Here, move on and you’ll be trapped again. Zorn and Thorn wi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ome in. Marcus and Blank will now come in and save the day. You’ll then b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hown a flashback as to what happened to Marcus and Blank in the Evil Forest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ow, after opening the trap gate, Zidane and co. will head outside and rid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Gargant what will go to Treno. On the way, the Gargant will begin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esitate again. You’ll have to fight another Snake here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BOSS: RALVUIMAHGO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Level: 18               Type:  n/a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HP: 3352                Gil:   1404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MP: 584                 Items: Ether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P: 7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tolen Item/s: Phoenix Down, Adaman Vest, Oak Staff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ttacks:       Stab, Ultra Sound Wave, Thundara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Weakness:      Ic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is is not that hard. Have Zidane steal the items and use physical attack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fterwards. Have Vivi use his most powerful Black Magic. Dagger should b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r healer. Use her Cure ability when your HPs are low. Use her also to hea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tatus effects if they are inflicted with any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fter the battle, the Gargant will move on. On the way, the Gargant wi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egin to run fast. Why? The snake will be running after you. Then, you’ll se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 FMV of the tunnel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Meanwhile, you’ll see a scene with Brahne. Zorn and Thorn will present gues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o Brahne but they won’t be allowed to go near the Queen because they le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Dagger escape. The guests will come in. You’ll see a woman named Lani (she’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e familiar to you as she is very popular in Lindblum, one of the hunters)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nd a red-headed man. Brahne will order them to retrieve the Pendant from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Dagger. And, Brahne will also order them to assassinate the Black Mage with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, Vivi. Lani will leave now. As for Zidane, Brahne offers an extra rewar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o whoever kills him. The red-headed man will be delighted to hear that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fter that, you’ll hear an Alexandrian soldier tell Brahne that they’re ready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o leave. Where? You’ll find out later. :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PINNACLE ROCK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Equipments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Mythril Vest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Peridot Gem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Mythril Armlet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n here, you’ll have a short conversation between your characters. Then, a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old man will appear. He’ll tell you about the Eidolons that they will alway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ollow their masters. As for Cleyra, the Eidolon followed a Greedy master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rahne. He will then tell you his name, Ramuh. Dagger asks Ramuh if he coul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elp her. Ramuh will agree but in one condition, you must find his 5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manifestations in this forest. Each of the 5 manifestations contains a par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of the hero’s story. When you know the 5 parts of the story, rearrange it an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ell him the correct pattern of the story. When you regain control of you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party, go back north to the previous screen. Here, you’ll see the firs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manifestation; here’s a part of the Hero’s Story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Hero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“</w:t>
      </w:r>
      <w:r>
        <w:rPr>
          <w:rFonts w:cs="Courier New" w:ascii="Courier New" w:hAnsi="Courier New"/>
          <w:lang w:eastAsia="en-US"/>
        </w:rPr>
        <w:t xml:space="preserve">Although Joseph’s death was not reported to his daughter, the manner of hi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death speak for itself. This is one true story of a True hero.”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fter hearing that part of the story, you’ll have 4 left to go. Go south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previous area. Here, talk to the moogle and save your game. After saving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go down the slope (don’t use the upper left path). Just below the slope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earch for a hidden treasure chest for a Mythril Vest. Now, go into the pond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’ll see another manifestation of Ramuh in the pond. Here’s a part of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Hero’s Story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Huma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“</w:t>
      </w:r>
      <w:r>
        <w:rPr>
          <w:rFonts w:cs="Courier New" w:ascii="Courier New" w:hAnsi="Courier New"/>
          <w:lang w:eastAsia="en-US"/>
        </w:rPr>
        <w:t xml:space="preserve">The fact that they didn’t report Joseph’s death to his daughter a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ndicative of their guilt for failing to protect him. In the end, heroes ar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lso human.”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3 manifestations left. Now, go left to the next screen. There are 2 ches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ere, one to the left and one to the right above a cliff. If you try to ge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left chest, you’ll see another manifestation of Ramuh. Here’s the Hero’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tory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ooperatio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“</w:t>
      </w:r>
      <w:r>
        <w:rPr>
          <w:rFonts w:cs="Courier New" w:ascii="Courier New" w:hAnsi="Courier New"/>
          <w:lang w:eastAsia="en-US"/>
        </w:rPr>
        <w:t xml:space="preserve">With Joseph’s help, the troop defeated the Adamantoise in the snowfiel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avern and acquired the Goddess Bell they needed to enter the Empire’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astle.”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2 more manifestations left. Now, get the chest for The Ogre. Now, go to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upper right towards the next screen. Not the green slope leading up. In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ext screen, you’ll see another manifestation of Ramuh at the end. Here’s a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part of the Hero’s Story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ilenc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“</w:t>
      </w:r>
      <w:r>
        <w:rPr>
          <w:rFonts w:cs="Courier New" w:ascii="Courier New" w:hAnsi="Courier New"/>
          <w:lang w:eastAsia="en-US"/>
        </w:rPr>
        <w:t xml:space="preserve">On their way home, they fell into a trap set by a traitor. Joseph gave hi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life to save the troop. Then troop left without telling Joseph’s daughter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Nelly, about the tragedy.”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1 more manifestation left. Now, go back south to the previous screen. Here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limb up the green slope leading up. On top, there’s an intersection. Go up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irst and go around until you see a field icon. Jump to the cliff and get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hest for a Mythril Armlet. Now, you’ll fall down below. When you regai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ontrol, just go south to the next screen again and climb up the green slop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gain. In the intersection, head south to the next screen. You’ll see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last manifestation of Ramuh. Here’s a part of the Hero’s Story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Beginning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“</w:t>
      </w:r>
      <w:r>
        <w:rPr>
          <w:rFonts w:cs="Courier New" w:ascii="Courier New" w:hAnsi="Courier New"/>
          <w:lang w:eastAsia="en-US"/>
        </w:rPr>
        <w:t xml:space="preserve">Once upon a time, 33 small countries fought together against an empire. On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day, a rebel troop visited a man named Joseph, who lived with his daughter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Owing a debt to the troop, he gladly accepted their plea for help. They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headed for a cavern in the Snowfield.”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fter seeing all the 5 manifestations, talk to the moogle first then sav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r game. After saving, go to where you jumped off earlier to get the ches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ith the Mythril Armlet. No, go left past the field icon and you’ll see Ramuh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imself. He’ll now ask you to arrange the 5 manifestations to create a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meaningful story. But, you have to choose only 4 of them. I choose these 4 i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following arrangement: Beginning, Cooperation, Silence, Hero. Ramuh wi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n why you chose hero as the conclusion. After reasoning out, Ramuh wi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give Dagger the Peridot Gem and he is now an eidolon of Dagger. Then, Zidan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nd Vivi will begin to wonder why Ramuh had to ask Dagger some questions, a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amuh will become an eidolon of Dagger anyway. Ramuh will tell you that “It’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ot what people say afterwards... what’s important is being true to oneself”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On the next screen, choose to jump off the cliff. You’ll see a shor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onversation. Then, you’ll see the Red Rose and the Alexandrian Fleet. They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re attacking Lindblum! You’ll also see Black Mages terrorize the town. Next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’ll see another FMV with Dagger. Then, another Eidolon will show up. It’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methyst. It will suck up almost everything in Lindblum. You’ll now se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Dagger and Zidane, shocked at what they’ve seen. Afterwards, Zidane and co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ill be at the Lindblum entrance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LINDBLUM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Dagger and Zidane will decide to go to the town. Vivi will stay for a while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ow, when you regain control of Zidane, go to the inn, rest then talk to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moogle and save your game. Next, leave the inn. Go all the way to the north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until you see Minister Artania. He’ll take you to Cid afterwards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Zidane will be glad the Cid surrendered or else Lindblum would have been lik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leyra now. Lindblum Soldiers will capture Vivi but Cid will let him free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ow, Cid will talk about Kuja, the one responsible for the weapons of Brahne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Black Mages are included as well. They saw him sometime before, riding o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 Silver Dragon from the north so they assumed that he is from the Oute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ontinent. The party will then decide to go after Kuja to prevent supplie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rom reaching Alexandria. Zidane will try to borrow an airship but Brahne ha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ontrol over it. Brahne gave 2 conditions for the surrender of Lindblum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irst, Alexandria will take over the airships. Second, Brahne will get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alcon Claw from Cid. Zidane will then ask for a boat, but Alexandria seize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t too. But Cid has a way. He’ll tell you about a swamp located directly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north of Lindblum that was supposed to have a way to reach the Oute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ontinent. Then, Cid will give you 3000 gil so that you can prepare you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haracters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ow, in the town, the man will tell you that you should talk to him whe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’re ready to go. When you regain control, you can visit the equipment shop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o the right. Talk to man here, who is the owner the shop, and he’ll give you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discounts. Next, outside the equipment shop, talk to the woman who is a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little bit to the northwest of the Equipments shop. She’ll offer you som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tems. Next, from here, go to the upper left area towards the next screen fo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Synthesis Shop. I suggest that you buy the new weapon for Zidane here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ow, after buying items and equipments, go back to the inn first and sav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r game (you’ll see an ATE along the way). After saving, talk to the ma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ear the fountain now and he’ll take you to the castle where Cid is waiting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t the Base Level. You’ll then see another ATE of Brahne. After the ATE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Zidane will go to the lift to the Base Level. Here, Cid will give you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reasure of Lindblum. The map of the entire world. And then, you’ll se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nther ATE. After that ATE, you’ll ride the trolley and arrive at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Dragon’s Gate. Here, you can buy again from the man. Then, talk to the moogl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nd save your game. After saving your game, exit to the world map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WORLD MAP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ake a look at your map, you’ll see the Qu’s Marsh to the north of Lindblum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ow, let’s head there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QU’s MARSH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Upon entering, just move forward to the next screen. Here, you’ll see a very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amiliar scenery. You’ll see Mogster and Moggy! You can ask him again abou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different basics of the game. Now, if you ask Mogster for directions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e’ll tell you that you should talk to the Qu guys here. They might know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omething. Now, go through the hole behind Mogster to reach the next area. I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ere, all that you’ll see is grass. Press the Select button so that the Her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con will appear and will show you where you are. In the grass, just go a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way to the north until you reach a screen with a Qu and a swamp with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Frogs. Now, cross the bridge and head north to the next screen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ere, you’ll see a house. Go in. Talk to the Qu inside. You’ll ask him if you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know some excavation sites around. He can’t remember if there are any. The Qu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ill tell you to find his student because his student might have seen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ite. Now, leave the house. From the house, go south to the next scree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gain. Here, catch a frog first. When a Frog jumps into solid ground, try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atch it. Walk to it then press X. If the frog is in the water, you can’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atch it. Once you’ve caught a Frog, give it to the Qu here. His/her name i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Quina. Zidane will finally give the Frog to Quina. And then, Quale (the Qu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 talked to earlier) will come in and scolds Quina. You’ll be brough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utomatically to house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n the house, Quale will tell Quina that there are a lot of things that Quina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an eat in the world. Quale will tell Quina that he/she needs som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enlightenment. Then, Quale will ask you if you could bring Quina with you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discover the world. So, have him in your party. Next, you’ll see Zidane an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Vivi talk. Vivi will notice that the man inside looks like his Grandpa. Vivi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ill then come inside the house again and talk to Quale. Quale will deny tha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e knows Quan, the grandfather of Vivi. Then, Zidane and Vivi will leave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ouse. Outside, you’ll now have Quina in your party. Equip Quina as he/she i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unequipped. Now, from the house, go right to the next screen. Here, Quina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ill see some Frog and she will lead you to the upper right area onto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ext screen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ere, Quina accidentally brought you to the Excavation Site entrance. Whe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you regain control enter the Excavation Site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FOSSIL ROO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tem/s: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Ether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Equipement/s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Lamia’s Tiara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Survival Vest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Upon entering, just move on until your characters feel an earthquake. A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enemy will come from behind and chases you. In the next screen, run to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ight while dodging the swinging blades. In the next screen, dodge anothe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et of Swinging blades. In the next screen, you’ll jump over a hole.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enemy will then fall down the hole afterwards. In the next screen, you’ll se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Lani. She will try to get the Pendant from Dagger. You will refuse then Lani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ill engage you in battle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BOSS: LANI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Level: 19               Type:  Huma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HP: 5708                Gil:   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MP: 4802                Items: non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P: 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tolen Item/s: Coral Sword, Gladius, Ether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ttacks:       Aera, Water, Fira, Thundara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Weakness:      non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he is not as hard as you think. Just have Zidane steal from her then us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physical attacks afterwards. Note that it will take a long time to be able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teal the neat equipments from Lani. Next, have Vivi use his most powerfu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lack Magic. Quina should use normal physical attacks and sometimes, le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Quina use a Potion on an endangered party member. Then, let Dagger be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main Healer of the party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fter the battle, Lani will leave you alone. Now, go north down the stair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onto the next screen. This area might confuse you as this is like a maze of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ome sort. Your party will then see an untamed Gargant pass by. Now, go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left and get a flower. Go near the big hole and press the X button when a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ield icon appears. The Gargant’ll give you a ride. Note: all gargants i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is place needs a flower before you can ride on them. When you arrive, g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orth to the next screen. Here, talk to the man. You’ll ask him about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exit to this place. He’ll tell you to push the switches around to manipulat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direction of the Gargant. Now, when you regain control, go Northeas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owards the next screen. In this area, get a flower again and summon the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Gargant. Now, when you arrive in another area, go left to the next screen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ere, flip the switch. You’ll see the path change into another direction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ow, go back to the previous screen and ride the Gargant again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ow, when you arrive in a new area, go up the stairs to the left first and g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orth to the next screen. Get the chest here for an Ether. Then, go back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outh one screen. Go down the stairs then head north to the next screen. I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ere, just move on until you reach another screen. In here, just Flip Switch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#2. Now go back and ride the Gargant once more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fter the trip, flip switch #1 again. And then, ride the Gargant once more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fter the trip, move go back to where you saw the man who told you about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witches. From the man, go south and talk to Stiltzkin first. He’ll offer you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 Phoenix Pinion, a Remedy and an Ether for 555 gil. After buying from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tiltzkin, talk to the other moogle and save your game. After saving, g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outh to the next screen and ride the Gargant. After the trip, you can talk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o the man here and buy items from him. After buying, if necessary, go up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tairs. In here, flip switch #4. Then go right to the next screen. Rid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nother Gargant. After the trip, just go to the right onto the next screen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Get the chest here for Lamia’s Tiara. Now, go back to the previous screen an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ide the Gargant again. Now, flip switch #4 again. Then go right to the nex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creen again and ride the Gargant once more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fter the trip, go right onto the next area. Here, you’ll see vines to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ight. Cling to it and try to go right. You’ll be washed down to the pond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hile in the pond, press the X button and Zidane will jump out of the water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hen you regain control of Zidane, go up the slopes to the right and climb up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vines to a path to the upper right. Go inside the path onto the nex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creen. You’ll be at the mining site. Talk to the man here. If you give him a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Potion, he’ll allow you to search for treasures. Now, give him a potion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e’ll now hand over to you the Pick. Go to the right and pummel the pile of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ocks at the end with your pick. After 2 or 3 hits, you’ll hear something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ontinue on pummeling the rocks until the moogle inside is free. Talk to him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nd rest if you want. Buy items from his mogshop, if necessary, then sav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r game. Now, talk to the man and tell him that you’ll now stop searching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or treasure. When you regain control of Zidane again, go to the lower righ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path to the next screen. In here, just search to the lower left for a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urvival Vest. Now, go back to the mining site. From here, go left to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ext screen. In here, climb the vines and go to the left. You’ll see the las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witch there. Flip it so that the Path will lead to the exit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fter flipping the switch, cling on to the vines again. Now, go down to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pond. From here, go to the lower right onto the next screen (don’t go up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lopes). In here, ride the Gargant and sooner or later, you’ll be able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exit to the world map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=======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WORLD MAP (Outer Continent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=======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’re now at the Outer continent, which is to the north of your continent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ow, just walk on until you see a structure on a bridge. Go around the cliff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nd go to that place. Note: It’s not located yet in the map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ONDE PETI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fter a short talk just outside the weird village, your party will go inside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atch as your party enters the village, Rally-Ho! And then, you’ll see a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TE. After the ATE, go north a bit and enter the door beside the othe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villager. In the next screen, you’ll see another ATE. After the ATE, you’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otice 2 doors to the left and stairs to the north. Go to either of the 2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doors on the left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is will be the bar and the Inn. Have Zidane rest here. After resting, leav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Inn and go up the stairs to the north. In the next screen, you’ll se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nother ATE. After that, go to the south and talk to Vivi. Then you’ll se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et another ATE. After viewing the ATE, go to the lower right area and g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down the stairs. You’ll be in the item shop. You’ll be shocked at what you’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ee. It’s a Black Mage! Vivi will chase it. Zidane will then follow. In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ext screen, Vivi continues to pursue the Black Mage. Dagger will ask what i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rong and then they will go to Vivi. At the entrance, the Black Mage go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way. The man (Harold) will tell you that these Pointy-Hats come here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raded. They came from a forest southeast from Conde Petie. Your party wi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n decide to go there. But before leaving, go to the item shop first an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uy some items. And then, talk to the moogle here and save your game. Now, g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o the upper right path onto the next screen. You’ll see the equipments shop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fter buying items and Equipments. Go out to the World Map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WORLD MAP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Just outside Conde Petie, if you look to the southeast, you’ll see a big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orest just below the cliff. From Conde Petie, just go southeast. Go aroun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he cliff and to the Black Mage Village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BLACK MAGE VILLAG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tems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Gysahl Green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Gil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2843 gil (accumulated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Once inside, you’ll see a Black Mage go to the upper right. Now, just go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upper right 3 times then go to the upper left. You’ll see the Black Mag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ppear again. Now, follow him to the upper right. You’ll see a Sub-FMV wher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he Black Mage reveals the forest where the Black Mage lives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Once inside, your party members will be surprised at what they will see.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lack Mages here can talk! Vivi will try to find some Black Mages and talk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m. Dagger will come in but will leave Zidane and explore the town. Quina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ill come in next and will leave Zidane also to find more food! :) Zidane i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ll alone now. You’ll now see another ATE. When you regain control of Zidane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go to the house directly to the left. This is the Equipment shop. Buy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tronger equipments here. After buying, if necessary, leave the shop. From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ere, go to the northeast onto the next screen. Go past the moogle first an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nto the house at the end. Inside, you’ll see an ATE again. After that ATE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 can talk to Quina. Quina tries to eat the Chocobo Egg. The Black Mage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ry to protect the Egg from Quina. After talking to them, search around her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or a Gysahl Green. After that, leave this house. Talk to the moogle outsid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nd save your game. Now, go south towards the town entrance. Here, go to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ortheast until you reach the next screen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’ll see 2 houses here. Go inside the right one first. You’ll be in an Item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hop. Buy items if you want then go left and leave the shop. Now, go insid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house to the left. You’ll see Dagger in here. Zidane will talk to he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n she’ll leave to look for Vivi. When you regain control of Zidane, search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or the hidden chest here which contains 2000 gil. Next, go up the ladder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onto the roof. Here, just go to the north and search for a hidden chest with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843 gil. Then, go back down the ladders and talk to the Black Mage. It’s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lack Mage Village Synthesis Shop. Synthesize some equipment then leave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hop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Outside, go left and you’ll see Vivi run. Follow Vivi inside the Item Shop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nside the Item shop, use the back door and cross the wooden bridge an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’ll arrive at the inn. Talk to Vivi. Quina and Dagger will come i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fterwards. Then, you’ll be asked if you want to rest. Do so. During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ight, Vivi will leave the Inn. Zidane and Dagger will be alone in the room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y’ll have a conversation. Zidane will tell Dagger that Vivi is just trying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o find something. Trying to find a place that he can finally call home. An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Vivi might be able to find it here in the Black Mage Village. Then, Zidan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ill tell Dagger a story. Once there was a man, who didn’t know where he cam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rom, who his parents were, and even what he is. One day, he left the hous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of his adoptive father and tried to find that place. Unfortunately, he wasn’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ble to find anything and return to his adoptive father’s house. His adoptiv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ather gave him a spanking for leaving the house. But, there’s still a smil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on the man’s face. At the least, he has a place to call home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n, after that story, you’ll see Vivi talk to the Black Mage again. He’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sk about “stopping” or death again. In the morning, Dagger will lear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omething from the Black Mage. They saw Kuja in a Silver Dragon in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orthern part of this continent. With Kuja around, there must be a secret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is continent. After that, Vivi will come in as well as Quina. Now, you hav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o go through Conde Petie to reach the Sanctuary. When you regain control of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r characters, prepare them. Rest, buy some items and equipments and then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leave the Black Village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ORLD MAP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ere in the world map, just go straight to Conde Petie. Save your game firs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efore entering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ONDE PETI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Upon entering, you’ll see a short talk again. Then, go inside Conde Petie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ere, just to the area where the inn is and go up the ladders to the north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n here, talk to the gatekeeper to the upper right. He’ll tell you that you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must have the ceremony first so that you can pass through to the Sanctuary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n, he’ll tell you to speak to His holiness. Go back to the area where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nn is. Talk to Father David who is walking outside. He’ll tell you that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eremony is the binding of a man and a woman. Then, they’ll be allowed to g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o the Sanctuary. Zidane will ask Dagger if she wants to do it. Dagger wi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gree right away. Then, you’ll see the ceremony being held. You’ll see Zidan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inking about some funny stuff. After the ceremony, Zidane will try to kis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Dagger but, Dagger got away :). Now, You’ll see Vivi and Quina. Have them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married too! Now, Zidane and Dagger will announce to the twins by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equipment shop that they are newlyweds. The twins will let them pass. Bu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n, you’ll see a girl and a moogle steal some food from the villagers. I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next screen, the Girl and the moogle will escape. Vivi and Quina will now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ome in also as newlyweds. Now, go to the northeast onto the next screen an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you’ll arrive at the..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MOUNTAIN PATH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tems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Remedy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Tent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Key Items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Blue Stone     Yellow Ston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Red Stone      Green Ston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n here, you can see the Girl and the Moogle who you saw steal some food from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Villagers at Conde Petie. The Girl will be trapped in the branch and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Moogle will go away. Quina will think that the Mog is delicious so Quina wi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hase the Moogle. Then, the girl will be free from the branch. She will now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ntroduce her self. Let’s use the name Eiko, which is her default name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Zidane and co. will now agree to guide Eiko to her home past this mountai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path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hen you regain control of Zidane, go left and go up the vines and get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hest here for a Remedy. Now, down go down the vines. Go right towards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ext screen. Note: If you use the Fenrir Summon of Eiko for the first time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r party will talk about it during the battle. Now, examine the statue her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nd choose to take out the Blue Stone. After getting the stone, go back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previous area. Go down the vines, and head to the lower right onto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ext screen. Here, climb up another Vine. Go left to the next screen and ge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chest for a Tent. Then take out the Red Stone from the Statue. Now, g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ack right to the next screen and go down the vine. Here, just move on to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ight. In this area, just move along to the north onto the next screen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’ll see Stiltzkin again. Talk to him and you will be able to buy a Magic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ag, Tent, and an Ether for 666 gil. After buying from him, talk to the othe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moogle. You can use a Tent and then save the game. Now, you’ll see that ther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re three paths to the south. The center of which is where you came from. G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o the right path first and put in the 2 stones that you’ve got so far. An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n, go back to the moogles. From here, use the left path, climb up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ladder and move on to the next area. From here, move forward until you see a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MV of a very huge tree. When you regain control of your characters, prepar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m for a boss battle. After preparing, go to the area to the right an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battle..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BOSS: HILGIGAR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Level: 28               Type:  Huma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HP: 8106                Gil:   2136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MP: 908                 Items: Tent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P: 9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tolen Item/s: Fairy Flute, Mythril Fork, Phoenix Dow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ttacks:       Earthquake, Hiphop, Knock Down, Curaga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Weakness:      Thunder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ow, try to finish of this giant as fast as you can. Don’t worry about you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P as you now have 2 healers in your party. But if the battle takes too long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giant will use Earthquake and Hiphop frequently and he may be able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knockout your entire party. So, concentrate your attacks with Vivi an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Zidane. Eiko and Dagger should be in the back row and should provide suppor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or the 2 attackers. If you have the MP, try casting the summons of Dagge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nd Eiko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fter the battle, you’ll have a short talk. The party will talk about Eik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nd the Eidolons. Eiko will be surprised too that Dagger can use Summon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lso. Then, Eiko will tell you that the tree you saw was the Iifa Tree which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s called the Sanctuary at Conde Petie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hen you regain control of your characters, examine the statue here for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ellow stone. Then, go right to the next screen. Here, you’ll see 2 paths. G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o the one that leads to the right first. In here, get the Green Stone. Afte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getting the stone, return to the previous screen and go up the other path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(we’ll deal with the Stones later). From here, just move along until you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each the World Map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WORLD MAP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ere, you’ll be on the other side of the Conde Petie Mountain Path. Go north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nd go to the ruins. Save first then enter Madain Sari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MADAIN SARI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tems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Tent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Or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Phoenix Pinio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tellazzio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Libra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Upon entering, your party will look around. Then, moogles will come out of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owhere. After that, you’ll follow Eiko. In the next area (fountain area)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Zidane will ask Eiko about Mog. Eiko tells him that Mog is always by he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ide. Then, Eiko will pull Zidane over to the bench and asks a lot of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questions about Zidane. After that, Dagger will be jealous. Now, Eiko wi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tart to cook for your meal. You’ll see an ATE. After the ATE, you’ll be abl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o control Zidane. Now, search around the fountain for the Libra Stellazzio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re’s also a hidden chest in this area which contains a Tent. After getting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item and the Stellazzio, go to next screen to the left and talk to Vivi.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’ll see another ATE. After the ATE, try entering the door. The moogle wi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top you from entering because Eiko is not yet through preparing the meals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You’ll see another ATE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During this ATE, you’ll see the preparation of Eiko. She and the Moogles wi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decide on the dishes that will be served. Then Eiko will order the moogles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do specific tasks. To go fishing, dig for Potatoes, and help in the kitchen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Just select any of the moogles. Then, Eiko will start to cook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fter that interactive ATE, go back to the fountain area. From here, go north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onto the next screen. Talk to the moogle. It won’t let you pass because thi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s a restricted area. Then, you’ll see Quina. She’ll tell you that she at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ocks. Then, Quina’ll jump into the water. After that, head back to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ountain Area. Now, go left to the next screen again and talk to the moogl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y the door. The moogle will give you a tour of the Eidolon Wall while Eik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s cooking. Now, go to the restricted area. On your way, you’ll see anothe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TE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’ll now see Eiko prepare. She’ll have to decide the number of people tha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ill eat. Select any number more than 10. Next, you can put an Oglop or not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inally, Let Mocha cook and lend a hand to the other moogle who is fishing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Eiko will get Quina!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fter the ATE, talk to the moogle by the restricted area. Zidane will ca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Dagger first. When you regain control, go to the fountain area and go south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o the next screen. Here, talk to Dagger. You’ll tell her about the Eidolo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all and she’ll come with you. Now, go back to the restricted area.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moogle will let you in. Morrison (the moogle) will talk to you about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Eidolon wall. Then, Dagger will look at the murals. She’ll recognize some of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m then she’ll continue to look over to the other murals. You’ll now tak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ontrol of Zidane again. Leave the Eidolon Wall. You’ll see another ATE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n this ATE, you’ll see Eiko and Quina. Quina is a Gourmand and can help you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ook. When asked, choose to ask Quina for advice. Quina will tell you abou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water and the ingredients of the meal. Quina will need more heat so s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will then have an idea of calling Vivi over and provide fire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ow, go all the way to the left and you can now enter the door. You’ll se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meal. Your party will then have their meal. While eatnig, Eiko will te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everyone that she is the lone survivor of the summoners here at Madain Sari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fter the conversation, everyone will thank Eiko for the meal. Zidane wi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ink that maybe he’ll try Eiko’s cooking. Eiko will be angry at Zidane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he’ll order you to get the dishes and bring it to the kitchen. When you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egain control of Zidane, get the chest to the right for an Ore. Then, g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round the table and get the partially hidden chest for a Phoenix Pinion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fter getting the 2 chests, examine the table and you’ll gather the dishes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ring it to the kitchen, which is to the left. In the kitchen, Eiko will you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o put the dishes down. Now, talk to Eiko. She’ll tell you more about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ifa Tree. She says that the Iifa Tree is sealed by an Eidolon. Then, talk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Eiko and ask her help to break the seal but she’ll refuse. Talk to her agai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until she says she won’t do it. Now, go to the dining room and try to leave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 moogle will come in and offers you a rest. So, rest up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During the night, Zidane will see Vivi thinking a lot again. Zidane will te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Vivi to try to loosen up and not to think too much. Zidane will then te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Vivi about what life is. That it’s unfair and you are what you do and you ar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ones who make the choices in your life. While talking, you’ll see Eik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eavesdropping on them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next morning, the party will be at the entrance. Eiko will come in an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joins you so that she can help release the seal on the Iifa Tree. You’ll now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e automatically taken to the World Map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WORLD MAP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ow, go directly to the south and enter the Conde Petie mountain path. I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ere, the path is pretty straightforward (unlike before) and you’ll reach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other side in no time at all. Now, on the other side, go southwest onto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ifa Tree. Save first then enter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IFA TRE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tem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Ruby Gem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Hi-Potio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Elixir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Equipment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Lamia’s Flut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Upon entering, Zidane will notice the mist. The Iifa Tree is source of a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mist. Then, Zidane will try to go in but there’s a barrier. It’s the sea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at Eiko spoke of back in Madain Sari. You can Poke it or Slam it but it’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on’t budge. Ask Eiko to remove the seal. Eiko will then call on the Eidolo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at seals the entrance. She’ll receive the Ruby Gem. When you regain contro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of the party, go inside the Iifa Tree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n here, just move forward. The path is straightforward, don’t worry. Move o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until you see a Moogle. Talk to it, then rest and save your game. From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moogle, move on until you reach a circular elevator. Have Zidane try it firs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nd then your party. Below, the path is straightforward again. Get 2 chest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on the way for a Hi-Potion and a Lamia’s Flute. Eventually, you’ll reach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nother weird area. Your party will then stand on the big leaf. It will g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round towards the bottom. On the way, Mog will tell you that she senses a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lot of life forces below them. Then, zombies will attack you. After beating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n, when you regain control of Zidane on the leaf, talk to Vivi. He wi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ell you something about the Factory of Black Mages you saw back at Dali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t’s somehow connected to Kuja and the mist. Then, you’ll have to figh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gain. After the battle you’ll reach the floor below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hen you regain control of Zidane, go down the stairs to the right. Now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earch behind the stairs for a chest that contains an Elixir. And then, talk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o Eiko and watch the green light with her. When you regain control of Zidan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gain, go to the lower left and search for a Field Icon. Zidane will notic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at it’s moving. Then, something from above will come in. Dagger wi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tumble down. Now, go to Dagger. You’ll see Soulcage. It will talk to you. I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ill tell you that the mist was sent to the world to create chaos among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leaders of the different nations. It’ll also tell you that Kuja uses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aste product of the mist in order to create the mist. You must defea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oulcage now to rid the world of the Mist. You’ll now have to fight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BOSS: SOULCAG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Level: 26               Type:  Undea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HP: 9765                Gil:   380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MP: 862                 Items: Elixir, Phoenix Dow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P: 9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tolen Item/s: Brigandine, Magician Cloak, Oak Staff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ttacks:       Level5 Death, Fire Blades, Shockwav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Weakness:      non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is is a tough one. Its level5 Death will instant kill all your character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at have a level in multiples of 5 (i.e. 20,30,25). Zidane should just us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physical attacks. Let Vivi use Ice Magic. Eiko and Dagger should be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ealers. If you can spare a turn, use Eiko or Dagger’s Summon. And, also hop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hat Zidane will reach Trance!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trategy by Megat Suhamdan (shah_ff7ff8@hotmail.com)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strategy is very simple. Only four words. Just Throw One Elixir (at him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of course). There, that's the strategy. Very simple huh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fter the battle, the party will leave the tree. You’ll now see a FMV of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ifa Tree. The Mist will be gone now and the Iifa Tree looks more beautiful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fter that FMV, you’ll party will be at the entrance waiting for Kuja. Vivi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ill talk about the Black Mages. What if they get mad at Vivi. And then, a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moogle will come in and tell Eiko that someone stole something important back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t Madain Sari. The party will help Eiko. Kuja can wait so they’ll help Eik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irst. Now, exit to the World Map and then head back to Madain Sari through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he Conde Petie Mountain Path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MADAIN SARI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tems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Tent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Elixir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Equipments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Survival Vest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Exploda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Memory Earring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ere, the moogles will call on Eiko. When you regain control of Zidane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ollow Eiko and go to the Kitchen. Here, see the moogles gathered around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ow, go down the stairs here and go inside the room below the kitchen. You’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ee Eiko here. The stone that was passed down through generations is the on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at was stolen. The party will then decide to find the thief for Eiko. Eik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ill then leave and go to the Eidolon Wall. But then, you’ll hear Eik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cream. Vivi will come in and tell you that Eiko is held by the woman you saw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ack at Fossil Roo. None other than Lani. When you regain control of Zidane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get the chest here for a Survival Vest. And then, go to the Eidolon wall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ere, talk to the moogle in front of the door. Ask the moogle to heal you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party. Then, take a peek inside. You’ll see Eiko and Lani. After that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nother moogle will come in and gives you the Exploda and an Elixir. Then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alk to the moogle in front of the door again and ask for Mog. Mog will b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very scared even if Zidane assures her safety. Then, talk to the moogle agai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nd choose to save her. In the Eidolon wall, Eiko will be put to sleep by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Lani. She demands that you surrender the pendant of Dagger. Also, Vivi shoul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be the one who will give it to her. Just as Vivi walk towards Lani, the Red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eaded man will show up and stop Lani and save Eiko. Eiko will then wake up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Lani will be outraged at what the red-headed man did then she’ll leave.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man will then challenge Zidane into a one on one battle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BOSS: SCARLET HAIR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Level: 22               Type:  Huma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HP: 8985                Gil:   479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MP: 5865                Items: Tent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P: 9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tolen Item/s: Poison Knuckles, Ether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ttacks:       Physical Attack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Weakness:      non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man will be easy. Just use normal physical attacks on him. When Zidane’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P reaches 600, heal Zidane right away as the man is very fast and can have 2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urns in a row. The man will also go around the battlefield. When he say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“</w:t>
      </w:r>
      <w:r>
        <w:rPr>
          <w:rFonts w:cs="Courier New" w:ascii="Courier New" w:hAnsi="Courier New"/>
          <w:lang w:eastAsia="en-US"/>
        </w:rPr>
        <w:t xml:space="preserve">Here I go!”, attack him as he will be returning to the center. Basically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his fight is easy but long. :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fter the battle, Zidane will ask the man to return what he stole. Then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man asked Zidane to finish him. Zidane will not do it. He has the Stolen item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ack, both of them are alive, so there’s no point in taking the man’s life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man will then leave. You’ll now give the stone back to Eiko. When you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egain control of the Zidane, go back to the kitchen and enter the room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below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ere, Eiko will ask you if she could go with you. She promised to he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grandfather that she won’t leave until her 16th birthday. Tell her that it’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ok to join your party. She’s decided to come with the party anyway. Afte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at, she’ll keep the stone so that it won’t be stolen or lost again. She’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ear it as an earring. The Memory Earring. Then, Mog will come in. They wi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ave a short talk. Then, go to the dining room and go right to the nex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creen. Here, search around for a field icon. You’ll hear someone sing a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amiliar song. Dagger is on a boat singing. Zidane will talk to her. Later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Zidane will tell Dagger about the story of Ipsen, a great adventurer. You’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n see boat go adrift. Dagger and Zidane will head another woman singing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same song! Dagger will remember what happened to her in FMV fashion. S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as the girl in the boat. She escaped with her mother when the Madain Sari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as destroyed by large tornadoes while a huge eye watches from above. Then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Dagger will lose consciousness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hen Dagger wakes up, she realizes that she really came from this villag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efore she became the princess of Alexandria. Dagger decides to go and talk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o Doctor Tot to know the truth. And then, you’ll find yourselves at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Eidolon wall. Dagger will tell Eiko that she prays at the Eidolon wall way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ack when she was still here. Eiko will be happy as she is not alone anymor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nd decides to join you in your journey. Then the party will be at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entrance. You’ll see the moogles say goodbye to Eiko. Then, the red-heade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man will come in. He is puzzled by the way how Zidane beat him and why 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pared his life. Zidane tells him to join in so that he’ll know why. Name him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ow. Let’s use the name Amarant which is the default one. Now, you’ll b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sked to choose your party members. After selecting your party members, exi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o the world map and go to the Iifa Tree once more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IFA TRE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Upon arrival, your party members will see the Silver Dragon and Kuja himself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hen you regain control of your characters, move on until you see you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haracters talk about getting on the trunk of the tree. Amarant will lend a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and and takes Eiko and Vivi to the Trunk (he wonders how this dimwit wa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ble to beat him). Zidane, on the other hand, gives Dagger a piggyback ride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’ll see Kuja. He’ll take you as a warm-up until the elephant-lady comes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nd then, when you have the chance, prepare your characters for battle. Kuja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ill later notice that the curtains are up and the show will begin. You’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ee a FMV of Brahne’s Fleet going towards the Iifa Tree. She’ll be so dam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greedy and decides to kill Kuja and take the Outer Continent. Brahne wi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order the Black Mages to concentrate all magic into one spell then attack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Kuja. Dagger will not believe what she sees. Then, Kuja will call some spawn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of the mist and you’ll have to fight them. After the battle, you’ll see Kuja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nd Brahne square off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ow, Dagger will try to save his mother. Even though Zidane tries to stop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er, she will not give up. Dagger will then ask Eiko if the Eidolon that i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rapped is still here in the Tree. Eiko then points to the roots of the tree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Dagger will go there by herself! When you control Zidane, just go south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next screen and just move on until you see Dagger. Remember that, you’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encounter some Mist Spawns on the way down. Then, you’ll see Dagger call upo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trapped Eidolon. She’ll receive the Aquamarine and Leviathan. It’s n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use. Leviathan destroys the enemies by using a Tidal wave!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fter that, you’ll see the exhausted Black Mages. Now, Brahne uses her mos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powerful weapon. The eidolon Bahamut! You’ll see the FMV of Bahamut rising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rom the ocean. Then, Bahamut will attack Kuja and the Silver Dragon.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ttack injured Kuja a little drawing blood on his forehead. Then, Kuja raise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is arm and the big eye will appear in the sky. It will kill the Black Mage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nd will corrupt Bahamut. Kuja will use Bahamut against Brahne. You’ll se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rahne and she is frightened. Bahamut aims directly at the Red Rose the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oom!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Later, your party will see Brahne at the short with her escape pod. Finally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rahne finally came to her senses and talks to Dagger like a real mother s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once was. Brahne will tell Dagger that she might be better off sitting on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rone. And then the inevitable happens, Brahne will die. After that tragedy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he party will go back to Alexandria using Brahne’s escape pod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n Alexandria, you’ll see Doctor Tot call on Dagger. You’ll also see Steine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nd Beatrix pledge their loyalty to Princess Garnet. Then, Dagger will put a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reath on Brahne’s Grave. You’ll then see a FMV of Dagger. After the FMV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’ll be asked if you want to save your game. Save your game and put in Disc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</w:t>
      </w:r>
      <w:r>
        <w:rPr>
          <w:rFonts w:cs="Courier New" w:ascii="Courier New" w:hAnsi="Courier New"/>
          <w:lang w:eastAsia="en-US"/>
        </w:rPr>
        <w:t>=-=-=-=-=-=-=-=-=-=-=-=-=-=-=-=-=-=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</w:t>
      </w:r>
      <w:r>
        <w:rPr>
          <w:rFonts w:cs="Courier New" w:ascii="Courier New" w:hAnsi="Courier New"/>
          <w:lang w:eastAsia="en-US"/>
        </w:rPr>
        <w:t>D I S K    # 3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</w:t>
      </w:r>
      <w:r>
        <w:rPr>
          <w:rFonts w:cs="Courier New" w:ascii="Courier New" w:hAnsi="Courier New"/>
          <w:lang w:eastAsia="en-US"/>
        </w:rPr>
        <w:t>-=-=-=-=-=-=-=-=-=-=-=-=-=-=-=-=--=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LEXANDRIA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Upon loading Disc 3, you’ll see Dagger, Beatrix, Doctor Tot and Steine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rrive at the castle. And then, you’ll see Zidane at the bar with Ruby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inna, Marcus and Blank. Zidane doesn’t know what to do anymore. Ruby and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est will try to help Zidane. Ruby then invites everyone to watch her show a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theater. The Tantalus guys will go with Ruby. Ruby understands Zidane an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lets him stay at the bar. Outside, the Tantalus guys will follow Ruby. Then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Vivi bumps into Blank. After a short greeting, you’ll be able to contro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Vivi. Now, go inside the Bar and talk to Zidane. He won’t respond to you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ow, talk to the Lady Bartender and she’ll tell you that the previous owne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of this bar and Ruby started a mini-theater. Now leave the bar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Outside, go left to the next screen and you’ll see an ATE. After viewing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TE, go to the Item Shop and buy some items. After buying, leave the shop an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ead north to the next area. Here, you’ll see another ATE. After the ATE, g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o the equipment shop and the Synthesis Shop to the right and buy some new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equipment for your party. After gathering equipments, leave the shop and g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left to where you saw the carpenter in the beginning of the game. Here, talk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o Blank. He’ll ask you to join them in watching Ruby’s show (so as they wi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ot be scolded). Now, go down the stairs here onto the mini-theater. Inside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uby will greet Vivi. Then Blank and co. will come in. They’ll be scolde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later. :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fter that, you’ll see Dagger in her room in the castle. She’ll talk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teiner and ask about Zidane. Then, Doctor Tot and Beatrix will come in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Doctor Tot will give you the Opal, Topaz, and Amethyst Stones that contain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Eidolons that Brahne extracted from Dagger in the past. Dagger will the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prepare. After that scene in Dagger’s room, you’ll see Eiko at a hallway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he’s confidence that she can now have Zidane because he and Dagger i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lready apart. She’ll then decide to write a love letter to Dagger. Docto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ot will come down the stairs and meets Eiko. Eiko will ask Doctor Tot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rite him a love letter. Doctor Tot will do it. Eiko will then leave. Docto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ot notices the horn of Eiko. He remembers the time when a ship drifte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shore during a stormy night. He saw a dead woman and a baby girl with horns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King will order the removal of the horn. Then, he and Brahne decide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aise the baby as if she is their own child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fter that, you’ll see Dagger in a beautiful dress. Dagger will then te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eatrix about who she really is. But, Beatrix already knew it from Docto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ot. Then, Doctor will finish the letter of Eiko. Eiko then tells Doctor To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er real name and where she came from, Madain Sari. Afterwards, you’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ontrol Eiko. Go southeast to where Doctor Tot is and talk to the moogle an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ave your game. After saving, leave this room. Next, go left onto the nex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creen and then go north. In the main hallway of the 2nd floor, go north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stairs that lead down to the first floor. Eiko will bump into Baku! Eik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ill be hanging from the edge. Eiko will then ask Baku to deliver her lette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o Zidane because she can’t go down and Baku can’t reach her. Baku will agre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o bring the letter to Zidane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ext, you’ll see Baku at the fountain. You’ll see Steiner and the knights of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Pluto do their rounds at the premises of the castle. Steiner notices Baku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fter a short talk (or quarrel), Baku will leave using the boat. Then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teiner leaves the area too. Beatrix will then come in. She’ll see the lov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letter at the steps (Baku accidentally left it). Beatrix will then read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love letter and assumes that Steiner wrote it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ext, you’ll see Zidane again. Ruby and the Tantalus guys will come in an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encourages Zidane to go to bring himself together and go to Dagger. Baku wi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n come in and then Vivi. Vivi wants to go to the castle and meet Dagge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nd he asks Zidane if he could go with him. Zidane will agree. When you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egain control of Zidane, leave the bar. You’ll see an ATE. After the ATE, g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o the area where the ticket booth is and go north and enter the castle gate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ere, you’ll see Freya and Amarant square off. Zidane and Vivi will come i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nd break them up. Freya will be mad at Zidane because he didn’t even visi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Dagger. You’ll now decide to meet Dagger. When you regain control of you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haracters, use the boat and it’ll take you to the castle. When you arrive a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castle, just move on and go inside. You’ll see Steiner carrying Eiko.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party will then talk to Eiko. Freya talks to Eiko and then asks where s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ame from. Steiner will not allow you to go inside. Vivi will then persuad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teiner into letting you go inside the castle and meet Dagger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nside, Steiner will call on Dagger. Dagger will come out of the room.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party will be happy to see her. But Zidane didn’t say anything at all. Eik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ill then come up and she’ll ask Dagger if they will ever meet again. Dagge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ill tell her that they’ll surely meet again. The two will then trade jewels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fter that, you’ll see Zidane talking about his feelings for Dagger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n the next scene, you’ll see Eiko at the fountain. She’ll be mad at Zidan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ecause he can’t tell Dagger his true feelings for her. Then, Eiko will se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lank and Marcus. Blank talks about the letter he read and this is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meeting place. Then, Steiner will come in. Due to the confusion, Blank wi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ccidentally drop the letter. Steiner will look around and notices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dropped love letter on the floor. Beatrix will then come in. Beatrix an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teiner will get mushy all of a sudden as Eiko, Marcus and Blank watches from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 distance. But, Baku will come in and break the Momentum! :) Baku ruins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cene. Then, you’ll see the party in at the bar. Vivi will try to look fo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Zidane but Eiko will come in followed by Doctor Tot. Doctor Tot wants to ask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Eiko a lot of questions. Eiko wants to go to Doctor Tot’s place. Doctor To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ill then take you to Treno. Zidane will join in and comes along. You’ll b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rought to Gargan Roo. You’ll still see mist around here. Then, the Gargan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will arrive and you’ll head to Treno. See an ATE here also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RENO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Equipment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Chimera Armlet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Rebirth Ring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’ll now be at Doctor Tot’s tower. Everyone will leave the tower and go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own. You’ll see another ATE here. Then, when you regain control of you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haracter, leave Doctor Tot’s Tower. You’ll see yet another ATE on the way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ow, go to Stella’s House and give her the Stellazzio’s that you have so far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ow, you can go to the Synthesis Shop, Item shop and the equipment shop an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uy some goods. Save your game first at the Moogle at the entrance of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Equipment Shop. After saving, head over to the Card Stadium. You’ll see a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TE on the way to the Card Stadium where you’ll get a Chimera Armlet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ere at the Card Stadium, register first at the counter to the left. Then, g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nside and you’ll automatically play a card game. You have to play 3 times i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order to be the card game champion. After 2 victories, the man outside wi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uggest that you should save your game first. So, go to the equipment shop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nd talk to the moogle then save. You’ll see an ATE again on the way. Afte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aving, go back to the card stadium for the Final Round. You’ll see a girl i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 sailor suit and Regent Cid! You’ll now have to battle Erin, the Oglop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Master. You’ll battle her cards that are all Oglops. After winning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ournament, you’ll receive the Rebirth ring as a prize. After that, Zidan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nd Cid will talk. But then, Eiko will come in and delivers a very bad news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omething is happening at Alexandria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LEXANDRIA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ere at Alexandria, you’ll see Kuja by the statue. He’ll summon Bahamut!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’ll see a FMV where Bahamut comes from the sky. Then, Bahamut will destroy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lexandria. Dagger will watch from the castle helplessly. You’ll see som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Villagers running for their lives. After that, Beatrix will go to Dagger an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ells her that the army is now ready for orders. Dagger will go to the mai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all and orders her soldiers. You have to choose who among the soldiers wi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do a specific task. To gather information, to protect the townspeople,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ontact Lindblum and ask for reinforcements, and begin preparations to fir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cannon. I received an Elixir from Beatrix afterwards. Then, afte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everyone leaves, Dagger will lose her consciousness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n town, you’ll see the Spawns of the Mist attacking the village. You’ll b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aking control of Beatrix and Steiner here. From your initial position, jus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ry to go to the Fountain Area. You’ll be encountering a lot of spawns on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ay. When you reach the screen before the fountain area, Beatrix and Steine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ill have to fight continuously. After the battles, you’ll see Dagger again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he’ll try to ask for her mother’s help. Then, the pendant in her ches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tarts to sparkle. When you regain control, go up to the hallway, which lead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o the Queen’s Chamber. From here, go don’t go straight to the queen’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hamber. Instead, go left and enter the door there. In here, just go all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ay up the sets of stairs. On top, you’ll see a tower appear in an FMV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equence. When you regain control of Dagger, go up the tower that jus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ppeared. Just move on until you see a big eye on the floor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n, you’ll see Zidane and co. aboard the Hilda Garde 2. You’ll see a shor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onversation. After that, Eiko’s pendant will sparkle too. Eiko will jump off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ilda Garde 2. Then, you’ll see a FMV where Eiko flies towards Dagger. Eik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ill then tell Dagger that the Eidolon is calling them. Eiko and Dagger wi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n call on the Eidolon. You’ll see a FMV of Alexander! It will protec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lexandria. Bahamut will then try to penetrate Alexander but Bahamut can’t d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t. Alexander then opens its wings and attacks Bahamut. Bahamut will be hi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nd he will disappear. Then, after the FMV, Kuja will call on the Invincible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’ll see the Eye in the sky again. You’ll see a man in black inside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nvincible. He talks about Kuja and Zidane (why? You’ll know it later). Then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Kuja will talk about Garland, the black man on the Invincible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n, you’ll see Cid and the rest of the party. When you regain control, g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o the tower where Dagger is. When you reach the tower, Zidane will insist o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going alone. Everyone will understand and will leave Zidane alone now. Whe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 regain control of Zidane, go inside the tower. In here, when you reach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stairs inside, you’ll be shown another FMV. You’ll see Alexander enslave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y the Invincible. Garnet will be hurt. The tower will crumble and Dagger an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Eiko are in danger. Zidane then rescues Dagger while Eiko hangs on. Then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you’ll see Alexander and Alexandria destroyed. You’ll see Garland again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LINDBLUM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tems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Elixir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Key Items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Strange Potio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Unusual Potio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Beautiful Potio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Equipment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Egoist’s Armlet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tellazzio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Sagittariu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ere, you’ll see Artania and Cid in town. Baku and Blank will come in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cene. Blank will be ordered by Cid to go to Zidane and tell him to go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im. Then, you’ll see Zidane wake up in the guestroom. When you regai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ontrol of Zidane, go to the right and get the chest here for an Egoist’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rmlet. After getting the armlet, go up to the moogle and get the chest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left first for an Elixir. Then, talk to the moogle and save your game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ry to the leave the guestroom. You’ll see Blank on the way. Ask him abou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whereabouts of Dagger. Blank will tell you that Dagger is most probably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t the Telescope. Then you’ll see an ATE. After the ATE, go to the lift, g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up to the upper level and go to the left stairs onto the telescope. Here, g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o Dagger and Zidane will talk to Dagger. Dagger isn’t talking back a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Zidane. Zidane understands what happened to Dagger and tries to cheer her up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nd then he’ll leave. You’ll see an ATE also. When you regain control of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Zidane, go back down and meet Blank. He’ll tell you that Cid wants you to g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o the Royal Chamber. After that, go to the Royal Chamber to the north. Here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egent Cid and Artania will tell you that you’ll hold a meeting in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onference room. Artania will go with you to the conference room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n the conference room, everyone is here except for Dagger (didn’t they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otice that Quina’s not with them?). Eiko will then look for Dagger at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elescope. Then the meeting will begin. You’ll another ATE. After the ATE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’ll see the meeting take place. Cid will tell you about hid discovery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Kuja is using his stolen airship, the Hilda Garde 1 with Black Mages o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oard. See another ATE. After that, Cid and the rest of the party plans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urn back Cid into a human again so that he can continue working on the Hilda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Garde. Artania called on Doctor Tot and he should arrive anytime. When Docto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ot arrives, Eiko will come in also and tells everyone that Dagger lost he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voice. Zidane, Eiko, Doctor Tot and Steiner will go to the guestroom. You’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ontrol Zidane. Go to the guestroom. Here, you’ll see Dagger. Indeed, s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lost her voice. It’s because of her grief. She lost her mother and she los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lexandria too. Doctor Tot will tell you that it’s only temporary but it may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ake a while for her voice to return. They should keep Dagger’s heart a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peace. Zidane will then ask Doctor Tot is there’s something they could do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eturn Cid back into human form. Doctor Tot will tell you that there maybe a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ay to bring back Cid’s human form. In the royal chamber, Doctor Tot wi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ell you about a potion that can reverse the changes in one’s form. It’s a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mixture of 3 potions namely, the Unusual Potion, Beautiful Potion, and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trange Potion. Zidane will then go to town to find the potions. Then, you’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ee an ATE. After the ATE, go to the lift and head to the Mid level. Move o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nd ride the Aircab and go to the Theater District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ere, you’ll see the Burmecian couple you saved back in Burmecia. You’ll se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nother ATE. After the ATE, the Burmecian couple will show you thei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hildren. When you regain control of Zidane, go right first in the painter’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ouse. In here, talk to the Painter. Then, search the left corner of the room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ear the pipe and you’ll be able to get the Strange Potion. Leave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painter’s house. Outside, go left towards the Tantalus’ hideout. You’ll the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alk to Cinna, Marcus and Zenero. Zidane will ask Cinna for the Unusua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Potion. Cinna will get it. You’ll have a short talk with Marcus and Zenero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n, Cinna will come out and gives you the Unusual Potion. Zidane will the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ank them and then leaves. Now, use the Aircab and go to the Busines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District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ere, from the screen where the inn is, go north to the next one. Search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left area for the Sagittarius Stellazzio. Then, go to the Fountain area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Go to the upper right and talk to the lady. She’ll give you the Beautifu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Potion. After receiving all the potions, you can buy equipments and items a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equipment shop. You can also visit the Synthesis shop if you want. Afte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at, go to the inn and save your game (it’s optional). Then, use the Aircab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nd go to the castle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ow, go all the way to the Royal Chamber. Doctor will use the mixed potion o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id. Then, Cid will change his form. But, he turned into a FROG!!! That’s it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o more potions and medicines for Cid. He will decides to go and Hilda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reak the spell on him. Then, Cid calls a meeting at the Conference Room. Ci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ells you that you can use a stolen ship from Alexandria for the meantime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n, Vivi will suggest that you head for the Black Mage Village as they may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ind the answer there. Cid and the party will agree. Cid will then tell you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o go to the harbor in the Base Level. When you regain control of Zidane, us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lift and go down to the Base Level. Now, use the Trolley that goes to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erpent’s Gate. In here, just move on and talk to Artania. He’ll tell you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at Cid and the rest are waiting for you aboard the ship. Go to the ship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re, you’ll see Blank and Quina! Cid will come in and tells you that you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an change your party members by talking to him. Then, you’ll be asked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hoose your party members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/////////////////////////////////////////////////////////////////////////////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Note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 suggest that you do not use Dagger in battle. Have Eiko instead. Dagger ha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 lot in her mind and she may lose concentration during battles. Here’s wha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ill happen. When it’s Dagger’s turn to attack or do any action, sometimes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he’ll lose her concentration and she won’t do the command you gave her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’ll have to wait again for her. So, if you want a healer, use Eiko for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meantime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\\\\\\\\\\\\\\\\\\\\\\\\\\\\\\\\\\\\\\\\\\\\\\\\\\\\\\\\\\\\\\\\\\\\\\\\\\\\\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fter choosing your party members, you’ll be taken to the world map an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you’ll take control over the Alexandrian Ship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WORLD MAP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hile you’re using the ship, you can only disembark from it at the shores o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eaches (just like Cid’s Tiny Bronco in FF7). It’s easy to maneuver. Use X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move forward. Use Square to move backward. Use the triangle when you want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go inside the ship and talk to you party members or change your party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members. Then, if you press the circle button, you’ll disembark from the ship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t the shores/beaches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ow, let’s head for the Black Mage village. There are beaches to the south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nd to the east of the Black Mage Village and they’re easy to find. When you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inally get off a beach, go to the Black Mage Village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BLACK MAGE VILLAG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tellazzio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Virgo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n the village, you won’t see Black Mages. Vivi will head off and will try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ind if there are Black Mages left. When you regain control, go to the In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nd search beside the bed for the Virgo Stellazzio. Then, head over to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emetery. You’ll see Vivi and a Black Mage. The Black Mage will tell you tha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rest of the Black Mages went with Kuja because he convinced them that 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an increase their lifespan. The Black Mage will also tell you that there ar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2 other Black Mages at the Chocobo Shack. When you regain control of Zidane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go to the Chocobo Shack. Go inside, you’ll see the newborn Chocobo. The 2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lack Mages stayed here for the sake of the Chocobo. Then, Vivi will go out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’ll see Vivi talk to the Black Mage again and asks a lot of things abou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topping/death. Then, the Black Mage will tell you of the whereabouts of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Kuja. His secret palace is under the quicksand in the eastern part of thi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ontinent. Next, you’ll see Dagger thinking about something. Eiko, Zidane an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Vivi will go to Dagger. You’ll now decide to head for that palace and bea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Kuja. Leave the Black Mage Village and go to your ship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WORLD MAP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ow, head to the eastern portion of this continent and disembark at the beach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ear the Desert. Go into the middle of the desert and you’ll see quicksand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 have to choose among the 4 that you see. Just go to one of them and pres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X button. If that quicksand is not the Palace, you’ll have to fight a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trong Antlion. If you managed to choose the right one, you’ll enter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Desert Palace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DESERT PALAC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nside, you’ll see Zidane and Cid in a room. You were captured by Kuja whil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 were in the Quicksand. Kuja shows a trap below you. The floor will ope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evealing the magma below. Kuja will then ask Zidane a favor in return fo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lives of his friends. Just tell him that you have no choice. Kuja wi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n tell you to step out of the room. Zidane and Cid will now exit the room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id will leave behind to watch over the rest of the party. When you regai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ontrol of Zidane, go south. Kuja will order you to stand in between the 2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Black Mages. You’ll be transported to Kuja’s room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n Kuja’s room, go to him. Kuja wants you to go somewhere and get something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or him. He’ll send you to Oeilvert and get the Gulug Stone for him. 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doesn’t want to go there because of a Magic Barrier that doesn’t allow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use of Magic. He’ll send Zidane, as he is so stupid to use Magic. Kuja wi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lso allow you to use his Luxury Transportation. Then, Kuja will allow you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lso to bring 3 friends with you. Select your party carefully. Remember tha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place where you’ll be going doesn’t allow the use of Magic. So, take 2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other fighters and a Healer (Eiko or Dagger). Kuja will then summon the party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members you selected. Zidane and co. will now be transported in a new place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hen you regain control, just go up the stairs and move on. You’ll see tha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he ship Kuja was talking about is the Hilda Garde 1. Board the Airship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===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WORLD MAP / HILDA GARD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===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’ll see the Hilda Garde fly over the horizon. You’ll now be taken to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orgotten continent. You’ll see a scene inside the Hilda Garde also. Zidan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ill try to talk to the Black Mages. Zorn and Thorn will come in. After a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hort talk, you’ll arrive at the Forgotten continent. When you regain contro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of your characters, take a look at the map. You’ll see that Oeilvert i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located directly to the south of your current location. So, head south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Oeilvert. If you’re lost, take a look again at the map. The clue here is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ollow the Light Brown path in the map. It will lead you straight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Oeilvert. Now, enter Oeilvert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OEILVERT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tems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Remedy        Elixir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Rising Su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Equipments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Diamond Sword    Feather Boot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Shield Armor     Power Vest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Gaia Gear</w:t>
      </w:r>
    </w:p>
    <w:p>
      <w:pPr>
        <w:pStyle w:val="Normal"/>
        <w:rPr>
          <w:rFonts w:ascii="Courier New" w:hAnsi="Courier New" w:eastAsia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nside, you’ll see a Moogle. Talk to him and buy some new equipment! Afte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uying equipments and items, save your game. After saving, go north toward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next screen. Here, you’ll see a large door. Zidane will try to open i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ut it won’t even budge. Then, the door will open by itself. When you regai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ontrol of your characters, go inside the door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ere in the Main Area, you can take 3 paths. Up the stairs, to the left an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o the right. Get the chest behind the stairs first for a Remedy. And then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go up the stairs and take the chest for a Rising Sun. Then, go down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tairs again and go right towards the next area. Here, talk to Stiltzkin an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purchase another set of items that contains a Hi-Potion, Emerald and a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elixir for 888 gil. Then talk to the other moogle if you want and save you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game. Then, go back to the Main Area. Here, go left onto the next screen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Get 2 chests here for the Diamond Sword and the Shield Armor. Now, go dow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Southwest stairs onto the next area. Here, you’ll see 4 yellow lights. I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on’t respond to you. Now, go right and get the chest for a Power Vest. Then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go up the stairs. You’ll see 2 more yellow lights. Just get the chest her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or the Feather Boots. Then, go to the upper left and go up the stairs. Jus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move on until you see an odd black ball. Examine it. It won’t respond to you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either. Then, move on to the left and you’ll reach a familiar room. From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ere, go back to the moogle and save your game as the enemies here might giv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 some trouble if your level is low. After saving, go to the Main Area. G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up the stairs and to the left towards the next screen. Here, examine the blu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all. It should turn into a red one. Then, get the chest to the left of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witch for an Elixir. Go back to the Main Area and go left to the nex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creen. Here, you’ll see a projection of a planet. After seeing that, go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place where you saw the yellow lights. You have to switch them in a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particular order. First, go up the stairs and examine the upper left yellow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light, and then the upper right ones. Go down the stairs and examine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lower right yellow light and then finally the one to the left. You’ll see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evolution of the Invincible. Now, go to the Black Ball. Examine it and a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projection of a city will appear. Now, go back to the moogle. From there, g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ight and go in the middle of the circle (there’s a small set of stairs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right). In the center, search for a field icon. It will tell you that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light here is for another purpose. After that, when you regain control of you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haracters again, go to the upper right and get the chest there for a Gaia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Gear. Now, go back to the Main Area and head left to the next screen onc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more. Now, go to the upper left and enter the door there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’ll arrive in an area where there are faces on the wall. The faces wi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alk to your party. It will tell you more about Terra and how it declined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ow, after talking to you, you’ll be able to control your characters again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Go to the moogle (again), and save your game. Go right and you’ll see anothe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projection. This time, you’ll see 2 planets merge into 1. After that, go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upper right doorway onto the next screen. Here, just examine the gree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ircle. You’ll see a FMV of the elevator go down. Now, move forward an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examine the contraption at the end. You’ll see the Gulug Stone. But then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omething will head on your way. You’ll now have to fight with..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BOSS: ARK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Level: 38               Type:  Flying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HP: 20002               Gil:   5964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MP: 1374                Items: Ether, Pumice Piec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P: 11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tolen Item/s: Holy Lance, Power Vest, Elixir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ttacks:       Photon (drops Hp to 1), Propeller Wind, Whirlwind, Boomerang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Weakness:      Shadow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Man, this one is tough. Get your healers ready and hope that they already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learned the Chemist Support Ability. The Ark will use Whirlwind most of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ime. And it causes the Confuse status effect. All you can do is use physica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ttack. But, you can use the abilities of non-magic casters like Freya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Zidane, Amarant, and Steiner. Amarant’s Throw ability is very useful agains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rk. For Zidane, you can steal the item/equipments if you want then just us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physical attacks. For Freya, cast Rei’s Wind occasionally then use he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Lancer. This fight will be long so be patient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fter the battle, the scene will shift to the other party members who wer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left behind at the Desert Palace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DESERT PALAC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Equipments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Promist Ring   Black Hoo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Anklet         Venetia Shiel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Shield Armor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N-Kai Armlet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’ll see your other party members. Kuja will give Zidane only 10 minutes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rrive. If he doesn’t return in 10 minutes, the rest of the party will b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killed. Cid will be angry at what Kuja did! He then decides to put matter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nto his own hands. You’ll then see Black Mages talking about traps. When you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ontrol Cid, go south and then go right to the next screen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n here, you have to get the key which is tied at the cage of a monster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’re given 6 minutes to complete everything. Now, when the monster isn’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looking, press the Circle button as fast as you can. When the monsters turn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round, stop pressing the circle button. When you reach the cage, you’ll ge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Hourglass Key. Then, you’ll have to put 3 weight into one of the dishe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o that Cid can climb up and turn the Hourglass upside down. You’ll see 4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eights. One is made of wood, and the others are made from, Clay, Stone, an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ron. Now, place the Clay, Stone and the Iron Weights onto the dish. This i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heaviest combination possible. Now, choose to climb up. Cid will be abl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o go to the top and turn the hourglass upside town to save the party. Afte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at, you’ll see your remaining party members escape from their rooms. You’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e able to control them (remember that Zidane and the 3 party members 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hose are still at Oeilvert). Now, go left to the next screen. Here, jus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limb up the stairs. You’ll reach the entrance to the Desert Palace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efore going up the stairs, examine the lamp on the left angel. A red ligh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ill appear on the right angel. Examine the red light and then inspect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loodstone. You’ll get a Promist Ring. After getting the ring, go up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tairs. Here, you’ll see 2 gargoyle statues and a woman statue in the center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Examine the right gargoyle first and then the left gargoyle, and finally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oman statue in the center. Now, walk to the left. You’ll see Blue Stair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ppear. Go up the Blue Stairs and move on to the next screen and light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lamp at the end. Then, go back down the Blue Stairs. From here, go lef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owards the next area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’ll see 3 circular lamps here in the main room. Examine all 3 and ligh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m up. The 2 north doors should be open. Go up the upper left door and mov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on until you reach the other side of the main room. Now, light all the 3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lamps here. The statues to the left will be gone. Now, put out the flames of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upper right lamp and the right one. The 2 doors to the north should b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open and the statues to the left are gone. Go through the upper right doo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nd go to the other side again. This time, light the 2 lamps in the center of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is room (you can’t light up the one to the south). The right statues wi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e gone now. And then, open ALL lamps in this room. 3 to the right, 3 to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left, 2 in the center, and the last one should be the one in the center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south. There’ll be a red light. Examine it again and inspect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loodstone. You’ll get the Anklet. Now, go to the upper right area of thi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room and enter the newly opened door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n the next screen, light up the candle near the statue of a woman. Anothe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ed light will appear. Inspect the bloodstone again and you’ll get the Shiel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rmor. After getting the armor, move north and go up the stairs at the en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onto the next screen. Here, light up the candle which is on top of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tairs. Then, move on until you reach the Library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ere, there are 3 levels/floors in here. First, light up the candle to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left. It’ll activate the ladder to the right. Now, go to the right and go up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ladder to the 3rd level/floor. Light the candle here at the 3rd level an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 door will be revealed. Enter the newly opened door and inspect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loodstone here for the N-Kai Armlet. After that, head back inside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library. Now, go down the stairs. Use the ladder that you see and go up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2nd level. Here, light up the candle and another door will be revealed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rom here, go left up the stairs. Go all the way to the end lighting up 2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andles on the way. After lighting the 2 candles, go back inside the library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ow, light up the right candle in the 1st level. Another door will b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evealed. Enter it and light another candle inside. Go back inside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Library. You should hear the sound of the moogle. In the 1st floor, go lef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nd talk to the moogle, use a Tent and save the game (finally)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fter saving, go left to the next screen. Here, you’ll see a Gargoyle with 2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andles. Light up the one to the right. Take note of the direction the shadow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s facing, and then go through the door. Move on until you reach the opposit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ide. You’ll see a painting with 1 candle, and another Gargoyle with 2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andles. There are 3 candles in here. Now, light up the candle at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painting. It will give you a clue “Dare not follow those of evil. Strive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follow those of good.”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f you examine the 2 gargoyles, the one to the right is the “Apostle from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Underground” and the one near the painting is the “Messenger from Heaven”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clue says don’t follow evil. This means that do no face towards evi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(which is the right Gargoyle). So, light up the candle which is the right a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left Gargoyle. The shadows of both Gargoyles will be facing to the left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 Blue Stairs will appear at the center. As for the other clue, follow thos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of good, the shadow of the right gargoyle follows the shadow of the lef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gargoyle which is the good ones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ote: If you lit BOTH candles at each of the Gargoyles, you’ll get a Venetia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hield at the left and a Black Hood to the right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ow, go around again and go up that blue stairs. In the next screen, unequip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everything that you got by inspecting bloodstones here at the palace (Promis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ing, etc.). Now, move forward and you’ll fight the defense system of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palace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BOSS: VALIA PIRA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Level: 36               Type:  Flying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HP: 12119               Gil:   4089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MP: 9999                Items: Elixir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P: 11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tolen Item/s: ?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ttacks:       Thundaga, Blizzaga, Reflect, Firaga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Weakness:      Water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emember, I told you to remove bloodstone equipments. If you equip any of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m, the defense system will be enhanced. The bloodstone equipments wi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enhance its, Magic Power, Elemental Defense, Physical Defense, Evasion, Magic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Defense and Magic Evade. Basically, you can just use physical attacks and us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Magic or summon. Just heal your characters when your HP is at critical level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 also had a fun time using Carbuncle. The AI of Valia Pira is quite low. I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ttacks you even you have Reflect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fter the battle, move forward and light the candle at the end. Now, go back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nd examine the Shining floor. You’ll now see Zidane’s group arrive at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Desert Palace from the Hilda Garde 1. When you regain control of Zidane, mov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on and use the teleporter. On the next area, Kuja will welcome you again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e’ll tell you that Zidane must come alone. When you regain control of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Zidane, move on and go up the ladders into Kuja’s Room. When you reach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oom, Kuja will show you your other party members locked up below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Meanwhile, outside the room, you’ll see your entire party meet again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Everyone will now go to Zidane and save him. But then, Eiko will be lef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outside and Zorn and Thorn will nab her. Now, the party arrived at Kuja’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oom. Kuja will be surprised as you were able to escape. Zidane is really ma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ow as the 4 party members Kuja has shown you are fakes. After that, Kuja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ill take the Gulug stone from you and then he’ll leave. When you regai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ontrol of your characters, go to where the Hilda Garde is. When you ge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re, you’ll see that Kuja already left. Now, move north to the next screen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’re party members will talk. Cid suggests that you follow Kuja aboard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lue Narciss. When you regain control of Zidane, examine the lever here an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kick it. A ladder will appear. Go down the ladder and move on until you reach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he World Map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======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WORLD MAP (Lost Continent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======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n the world map, you’ll see the Blue Narciss follow Hilda Garde 1. You’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eventually reach a shore. When you disembark, go to the west and enter Es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Gaza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ESTO GAZA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tem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Wing Edg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Upon entering, go inside the building. Inside, you’ll see the Bishop of Es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Gaza. The bishop will tell you that you’re on sacred land. He’ll also mentio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ome pointy-hats pass by. Zidane will ask if a little girl is with them.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ishop will tell you that the path behind him is the path of souls which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leads to the Shimmering Island. Then, he’ll tell you that he saw a lot of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pointy-hats pass by, Kuja, Zorn and Thorn and a little girl held by one of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Black Mages. He’ll tell you that they went to Mount Gulug. When you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egain control of you characters, leave this area and come back again. You’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ow see a lot of people. You can talk to the bishop and rest for 100 gil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rom here, go right to the next screen. You’ll reach a shop that sells item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nd equipments. After buying, go around the shop to the north (note, use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‘</w:t>
      </w:r>
      <w:r>
        <w:rPr>
          <w:rFonts w:cs="Courier New" w:ascii="Courier New" w:hAnsi="Courier New"/>
          <w:lang w:eastAsia="en-US"/>
        </w:rPr>
        <w:t xml:space="preserve">HERE’ icon as your guide) until you reach the counter to the right. Search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ere for a Wing Edge. Now, go to where the bishop is and go up the stair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onto the next area. Here, talk to the moogle and save your game. Then, g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right and move on until you reach Mount Gulug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MOUNT GULUG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tem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Wing Edg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Equipments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Gaia Gear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Demon’s Mail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hen you regain control of your characters, just move on past the house unti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 reach a well. Examine the rope at the well and go down. Here, you can g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o the left or right path. Go to the right first. Here, talk to the moogl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nd save your game. After saving, search to the lower right of this room fo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 Wing Edge. Then, continue on to the right. Just enter the door at the end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rom here, just move on until you reach a dead end and search there for a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Gaia Gear. After getting the equipment, head back to where the well is. Not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at you’ll have to fight Red Dragons on the way. When you reach the area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here the well is, go left to the next screen and enter the house at the end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ere, get the Demon’s Mail. Now, leave this small house and enter the doorway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just beside this house. Inside, go up and stairs and talk to the moogle an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ave your game once more. After saving, continue up the stairs. Here, jus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move on and enter another house at the end. Inside, you’ll get an Elixir. Bu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efore you do, a Red Dragon will attack you. After getting the Elixir, hea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ll the way back to where the well is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ere, examine the lever to the left of the well and pull it down 3 times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’ll see the rope dangle below. Examine the rope and use it to go down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elow, you’ll fight another Red Dragon. After beating it, go through the wa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here the Dragon went in. You’ll see Eiko. Dagger recognizes the ceremony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hat Zorn and Thorn does to Eiko. Zidane and co. will now go and save Eiko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ext, you’ll see Zorn and Thorn chant. They will be unsuccessful because Eik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asn’t reached 16 years old. Eidolons can only be successfully extracted whe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n subject reaches 16 years old. Kuja still insists for an Eidolon that i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more powerful than Alexander to be able to beat a man named Garland. 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orders Zorn and Thorn to continue the extraction, but then, Mog will come ou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nd saves Eiko. Eiko will battle Zorn and Thorn. Mog will tell Eiko to us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erra Homing. Eiko will do that and you’ll see another Eidolon. It seems tha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Mog is really an Eidolon and he took the form of a moogle in order for him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e close to Eiko. After the battle, Eiko will receive the Ribbon, which s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gave to Mog. Then, Kuja will be surprised that he saw an Eidolon in Trance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fter a short talk, he will leave. Vivi will follow Kuja and will try to ask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im about the Black Mages. But then, Zorn and Thorn will move and they wi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merge into one. The battle begins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BOSS: MELTIGEMINI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Level: 42               Type:  Demo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HP: 24348               Gil:   6428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MP: 1570                Items: Vaccin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P: 11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tolen Item/s: Demon’s Vest, Golden Hairpin, Vaccin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ttacks:       Viral Smoke, Bio, Venom Powder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Weakness:      Mini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Zorn and Thorn combined is not as hard as you think. They’re a pretty averag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oss. All you have to do is to use the most powerful attacks of you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haracters or you can even use normal physical attacks. Just remember to hea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r characters when their HPs reach about 1/2 so that you won’t have any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rouble reviving a KO’d character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fter the battle, Vivi will come in together with 2 black Mages. After a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hort talk, a woman will call out to you. When Zidane and co. goes to her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he will thank you for chasing Kuja away. Then, Dagger will go to her and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oman will recognize her. Cid will come in and you’ll finally know the tru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dentity of the woman. She’s the wife of Regent Cid, Lady Hilda. After a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hort talk between the party, Cid and Hilda, you’ll be automatically take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back to Lindblum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LINDBLUM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ere, Cid and Hilda will talk inside the Royal Chamber. Hilda will tell Ci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at Kuja is not from this world. Then, Cid will apologize to Hilda for wha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e has done in the past and asks her if she could turn him back into a human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ilda will do that. She’ll kiss Cid and then... poof! Regent Cid is huma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gain! Then you’ll see a touching scene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Meanwhile, you’ll see Zidane. A Lindblum soldier will wake him up. (Notic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at Zidane is having a very naughty dream with Dagger). Then, the soldie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ill tell Zidane that Lady Hilda called for a meeting at the Conference room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hen you regain control of Zidane, go talk to the moogle in here and sav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r game first. After saving, go to the left and go up the Upper level the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go to the conference room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ere, Zidane will see Cid in his human form (without manners as always)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n, the meeting will start. Hilda will tell you that she got info from Kuja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imself while she was at captivity. Then, you’ll notice that Dagger i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missing. Steiner will go look for her. Then, Cid will leave the room an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prepare for the construction of Hilda Garde 3. Back to the meeting. Hilda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ill tell you that Kuja is out of this world and is planning to use thi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orld to achieve greater power. Kuja also said that this world is calle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Gaia, and the place where he’s from is called Terra. You’ll see an ATE. Afte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ATE, Hilda will talk to you about the Shimmering island. There’s a sea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ere that prevents entry. But, Kuja unintentionally told Hilda that the sea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an be broken at an old castle at the northern part of the Forgotte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ontinent. You’ll call it Ipsen’s Castle. You’ll see another ATE again. Afte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at, the party will prepare to go to Ipsen’s Castle. But then, Steiner wi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ome in and tell you that Dagger is missing and she is nowhere to be found i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Lindblum even with the help of the Tantalus. Zidane tells the rest of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party to wait for him. He’ll leave the castle and search for Dagger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LEXANDRIA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ere, you’ll see the members of Tantalus search for Dagger. Then, you’ll se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Zidane and Baku at the Docks at Alexandria Castle. Baku will tell you tha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he saw the chick (Beatrix). Zidane will follow Baku. You’ll see Beatrix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Zidane will try to go to Beatrix but Zidane can’t follow her. Beatrix wi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meet Baku. Baku will apologize for abducting Garnet. Beatrix forgives an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orgets. Then, Beatrix will tell you that if ever Dagger went here, she’ll g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traight to the resting place. Beatrix will now give you the Garnet Gem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fter that, you’ll be at Brahne’s grave. Dagger can talk again! After a shor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alk about Dagger being the Queen and all, Dagger will borrow the knife tha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tarted it all. You’ll now see a FMV where Dagger uses the Dagger and cut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er hair short. She’s not confused anymore. Right after the FMV, you’ll b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nside the Hilda Garde 3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=====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WORLD MAP / HILDA GARDE 3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=====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Eiko and Steiner will be very happy as Dagger can talk again. They’ll notic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hairdo also. After that, you’ll now be heading for Ipsen’s Castle. I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ill be marked on the map so don’t worry about going there. Then, a crew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member will come in and tell you that if you want to change party members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 can talk to him. Then, choose your party members. Then, you’ll now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ontrol Hilda Garde 3 on the world map. Now, go to the forgotten continen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nd go to Ipsen’s Castle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PSEN’S CASTL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Equipments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Dagger          Javeli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Cat’s Claws     Ro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Golem’s Flute   Barett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tellazzio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Aquariu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tems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 xml:space="preserve">Ancient Aroma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Maiden Prayer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Key Items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Fire Mirror       Earth Mirror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Water Mirror      Wind Mirror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\\\\\\\\\\\\\\\\\\\\\\\\\\\\\\\\\\\\\\\\\\\\\\\\\\\\\\\\\\\\\\\\\\\\\\\\\\\\\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**** Notice ****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n Ispen’s Castle the reason why they give you all those weak weapons is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equip it and use it.  I guess the weaker the weapon the stronger it is i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is castle.  So you should equip the weaker weapons that you have. Or jus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equip them as you get them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- thanks to: Neil McAloon for this info -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/////////////////////////////////////////////////////////////////////////////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Upon entering, you’ll see an old castle and it looks like it’s inverted. Now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marant’s Ego comes in and tells you that he doesn’t need company. He can g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lone and get to the place where you can break the seal first. Allow him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go. After that, choose your party members. Now, go up the stairs into Ipsen’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astle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nside, search to the left at once for a chest with a Dagger. Then, to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ight for the Aquarius Stellazzio. After getting these 2, go inside the doo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t the end. In this next area, go north first and get the chest for a Cat’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laws. Now, talk to the moogle and save. After saving, go to the right the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examine the pole and go down. Here, just use the ladder to the upper righ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nd move on until you reach the next screen. Here, just go north and ente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nother hole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t might be confusing here so let’s give each of the ladders here a number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rom the hole, use the First Ladder and go down. Now, move on until you reach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Second Ladder. Go up until you arrive at the next screen. Here, jump off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ladder. You’ll see the Third Ladder here. Go right past the Third Ladde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nd get a chest at the very end for a Rod. Now, go all the way back to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irst Ladder. Go up past the hole where you came in to this area. On top, you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an either jump to the left or to the right. Jump to the left first and ge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Javelin for Freya. Now, go back to the First Ladder and now, jump to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ight. Get the BroadSword at the end. After getting the sword, go to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ird Ladder (After the Second Ladder) that you passed by earlier and go up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using that ladder. On top, jump off and enter a room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n this room, there’s a lift to the north and at the center. Go up and you’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ee Amarant. He’ll leave your party now as he already proved himself to you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hen you regain control of Zidane, examine the mirrors at the wall. You’ll b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ble to get 4 mirrors and each of them has something written on it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ind Mirror “My power is protected by wind, behind a Tornado”; Water Mirro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“</w:t>
      </w:r>
      <w:r>
        <w:rPr>
          <w:rFonts w:cs="Courier New" w:ascii="Courier New" w:hAnsi="Courier New"/>
          <w:lang w:eastAsia="en-US"/>
        </w:rPr>
        <w:t xml:space="preserve">My power is protect underwater, surrounded by earth”; Fire Mirror “My powe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s protected high atop a fiery mountain”; Earth Mirror “My power is protecte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under the shaking ground”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fter getting all of these mirrors, the guardian of this place will attack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you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BOSS: TAHARKA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Level: 46               Flying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HP: 29186               Gil:   8096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MP: 1776                Items: non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P: 11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tolen Item/s: Orichalcon, Mythril Claws, Elixir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ttacks:       Curl, Chop, Blizzaga, Ram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Weakness:      non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is boss is bit hard. Your characters’ physical attacks will be so weak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gainst it. So, use Magic attacks! If you have Steiner and Vivi, use Fir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Magic. It proves to be useful against this boss. Have Zidane as your Stealer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e patient though, you might spend the entire battle stealing so be contente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ith what you have stole. For the other character, make him/her the healer of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party. Give Ethers to Vivi and Steiner if their MPs are in critical. It’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lso best to use Steiner’s Flame Saber for this one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fter the battle, Taharka will say something, “One is all, all is one”. Afte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at one, leave this room. In the next room, go south and examine the weir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all to the right. You’ve got to do a lot of things here. Now, Push the door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nd then Pound it, then think. After that, push and then pound again. Afte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at a new option will appear. Choose “Try something Drastic”. Zidane wi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ow kick the wall. It still won’t budge. Kick it again and then Rest.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door will open! Go through the door and get the Barette on the balcony (by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way, you’ll see the first room in this castle). Now, go to the Moogle an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ave your game. On the way, you’ll see a trap on the floor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n this same room, to the upper right of the first trap door is a 2nd trap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door, if you walk over it, it will open and you will drop into the room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elow, where you can see the area you get to when you ride down the pole from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bove.  There is a treasure chest here and inside is the "Maiden Prayer"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n, just continue and save when you see it. After saving, go to the wes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nd you’ll be back at the first room here at Ipsen’s Castle. Now, you’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otice that a ladder appeared at the north in the center and just to the lef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eside the door to the moogle. Go up the new stairs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On top of a new place, go to the center and use the lift and it’ll take you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down. Below, get the chest for the Golem’s Flute. Now, you’ll see a big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word-like thing here. You’ll also see 2 pots to the left and to the right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center potholder is empty. Now, let’s call the pot to the left, Pot #1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Let’s call the pot to the right, Pot #2. For the potholders, let’s use lef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potholder, center potholder, and right potholder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ow, get Pot #1 and place it in Center Potholder.  Now, Get Pot #2 and put i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on the left Potholder. The electric current on the big sword-like thing wi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go to the right pot. Now, examine the pot to the right (Pot #1) and you’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get the Ancient Aroma. Go back to the lift and go up. Upon disembarking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lift, go left and get the chest here for the Air Racket (Dagger’s Sca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bility!). After getting the weapon, try to leave the castle.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Outside, your party will notice that Amarant hasn’t come out yet. Zidane wi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n go in by himself to find Amarant. When you control Zidane, go inside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astle. Go to the moogle and save your game if you want. Now, go to the righ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nd go down the pole again. Here, you’ll hear some one. Don’t go up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ladder to the upper right, instead, go to the south of this room and you’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ind Amarant lying helplessly. Amarant will wonder why you came back for him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ell, that’s what a team is really for, to take care of one another an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marant has been with them for a while already and is already a part of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eam. When you regain control of Zidane, go outside the castle. Here,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party will now plan their next move. Your party will notice that the wa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here the mirrors were is a map of the world. And the 4 mirrors probably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pinpoint the locations as to where the seal can be broken. And Zidane wi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lso remember the clue given by Taharka when it died. You’ll now be back a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he Hilda Garde 3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=====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WORLD MAP / HILDA GARDE 3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=====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ow, your party will decide to take on all 4 locations at once. 2 Party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members will go inside each of the 4 locations. A Crew member will then te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 that was a sailor back then and may be able to help you with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directions. Now, you’ll go to the Water Shrine first. You can ask the Crew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member, but I’ll tell it to you anyway. :) Now, control Hilda Garde and g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outh of Ipsen’s Castle. Search for a structure in the water. Go to it an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press Circle to go in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WATER SHRIN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ere, Eiko and Dagger will be the ones to go in here. After that, Zidan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plans the next one. Onto the Fiery Mountain! Zidane will leave and Eiko an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Dagger will move on. Now, when you regain control of Hilda Garde, go to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ortheast of Esto Gaza in the Lost Continent and search for a mountai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wherein it’s mouth is full of Lava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FIRE SHRIN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n this shrine, Freya and Amarant will be the ones going in. After that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Zidane will plan again for the next move. It’s to the wind shrine! When you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egain control of Hilda Garde 3, go to the Southeast of Oeilvert. Go inside a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mall cave in between the mountains. It’s hard to see so, you must be facing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outh to be able to see it. Go in the wind shrine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WIND SHRIN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is time, it’s Steiner and Vivi’s turn. Steiner is the best member to go i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ere as his Armor can withstand the wind. Vivi will be following behind. Now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Zidane worries about Steiner and Vivi. But he’ll be more worried as he i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ith Quina. When you regain control of the Hilda Garde 3, go Southwest of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Desert Palace and go to a place where you can actually see the groun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haking. Now go inside the Earth Shrine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EARTH SHRIN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’ll see Zidane and Quina arrive. They’ll have a short talk. After that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move on to the left. In the next screen, there will be floor traps that wi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ry to squash you. When you see the field icon (!), quickly press the X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button to avoid being squashed. Do this another time and you’re done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HRINE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ow, you’ll see Dagger and Eiko. There’s also a trap here that hurl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cebergs! Back to Zidane. Quina will arrive to the place where to put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mirror. Go to it and someone will talk to Zidane and Quina. After that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’ll see Freya and Amarant. Just before Freya put the mirror, the Fir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Guard will show up. Next one, Zidane and Quina will see the Earth Guard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n, you’ll see Amarant and Freya again. After a short discussion with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ire Guard, they’ll begin to fight (don’t worry you need not control them)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ext, you’ll see Vivi and Steiner this time. Vivi is scared as he may mis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target. Steiner will try to keep the monster at bay because the Win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Guard is fast. Once held by Steiner, Vivi will use Magic against the Win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Guard. Now, Zidane and Quina will fight the Earth Guard. This time, you ge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o control them. Prepare for a hard fight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BOSS: EARTH GUARDIA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Level: 54               Type:  Demo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HP: 20756               Gil:   4512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MP: 2234                Items: Phoenix Pinio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P: 11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tolen Item/s: Rubber Suit, Avenger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ttacks:       Earthquake, Firaga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Weakness:      Win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is boss is really hard. Hopefully, you have that equipment that has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uto-float ability so that the Earth Guard’s Earthquake, which is a very very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powerful one, will be useless against you. Now, use Quina’s Blue Magic is you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ave one or use normal physical attacks. For Zidane, you can steal from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Earth Guard but it will only waste your time. Zidane and Quina might be KO’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f you concentrate on stealing. Just be patient with this battle. As for me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’m very lucky to have Zidane in Trance!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fter the battle, you’ll see Eiko and Dagger. Eiko asks Dagger if she love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Zidane. Dagger can’t answer. Then, Zidane and the rest of the party will com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n and pick Dagger and Eiko up. Poor Eiko. ;)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=====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WORLD MAP / HILDA GARDE 3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=====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On the deck, Zidane will see Amarant. He will ask you what motivates you i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doing all of these. Just choose any. After that, choose your party members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fter choosing, you’ll take control of the Hilda Garde 3 again. First, you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an go to the south of Oeilvert and in an Island, you’ll see a small cave. G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n and you’ll be at Daguerreo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DAGUERREO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tems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Elixir x2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tellazzio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Capricor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Upon entering, you can go either to the left or to the right. Go right firs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nd search in the water for the Capricorn Stellazzio. Move on to the righ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onto the next screen. Here, use the lift and go up. Talk to the man here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t’s the Synthesis shop. It has great items so buy now if you want. Afte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at, talk to the moogle and save your game first. Now, go left to the nex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creen (don’t go down the lift)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ere, go to the left and examine the statue on the wall. You’ll hea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omething below. After that, continue to the left and talk to the man who i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earching for a book about Eidolons. Then, go right and examine the pile of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ooks. The book the man is searching for is in here. Talk to the man agai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nd he’ll go to the pile of books. Now, from where the man who is searching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or the book was standing, go left to the next screen. You’ll be able to ge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2 elixir from both sides of the second floor of the bookshelf. Go back up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place where the man who was searching for the book was. You can go lef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nd the person here will let you rest just like an inn. Now, go back to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moogle and save. Go down the lift and to the left onto the Main hall of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Daguerreo. Here, examine the door-like structure at the end and you ca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exchange 20 Ores for an Aquamarine. You can exchange if you want. After that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leave Daguerreo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WORLD MAP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ow, go to Esto Gaza. From here, go South East and search for a mountain i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n island where there are icebergs. It’s the Shimmering Island. When you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rrive, the ship will be sucked in. Dagger then tells you that it might be a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eleporter just as in Kuja’s Palace. Zidane will now think of a way to go in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one other than jump off the deck! Then, you’ll see a FMV of the Hilda Gard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nside the shimmering island. Your party will start to float and will dive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heart of the Shimmering Island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ERRA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Equipments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Coronet         Mythril Racket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Dragon Wrist    Demon’s Mail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Minerva’s Plat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tem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Elixir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Remedy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hen you arrive, Zidane will meet the Black man (You saw him in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nvincible when Kuja called him, back at Alexandria). He will invite Zidan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o see Terra. After that, Dagger will come in. You’ll be asked to chang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party members again. When you regain control of Zidane, go right to the nex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creen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ere, you’ll see a girl. Which looks like Zidane. Go down the stairs to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left first onto the next screen. Here just get the chest for a Coronet the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move on to the north and get another chest for a Dragon Wrist. After that, g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ack up the stairs to where you saw the girl. Follow here to the north on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next area. Here, just move on to the north. Get a chest on the way for a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Elixir. Move on and see the girl again. Follow her to the next screen. Here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ollow her again towards the next screen. Here, go right and go down the web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Go down to another web and get a Remedy from the chest. Now go up 1 web only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ere, go left and you’ll see a gap. Jump across and get the Mythril Racke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rom a partially hidden chest at the end. Then, go back to the gap and choos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o go down. Get another chest here for a Demon’s Mail. Now, follow the girl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n the next screen, go up the first set of stairs. Now, go left and go aroun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wall (use the ‘HERE’ icon) and move on to get the chest below for a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Minerva’s Plate. Go back around again and continue up the sets of stair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until you reach the next screen. From here, just move on until you reach Bra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Bal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BRAN BAL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tems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Elixir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Wing Edg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irst, you’ll see a FMV where Dagger and Zidane will see the Invincible!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Dagger then remembers what happened at Madain Sari when she and her mothe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escaped. Then, Dagger will faint. You’ll see a short scene near a gree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doorway afterwards. When you regain control of your characters, go left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next screen. Here, you’ll see a lot of people tat looks like Zidane!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Everything and most especially the tail! Now, go inside the first house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left. Zidane decides to let Dagger rest here. You’ll then rest for a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hile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fter resting, you’ll see Eiko outside trying to talk to the people. Then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’ll see a short conversation with Zidane and the party inside the resting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ouse. When you regain control of Zidane, leave this house. Enter the nex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ouse to the north. Here, you’ll see a lot of people. You can talk to them if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 want. After that, when you’re ready, use the stairs to the upper righ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rea of this house and go down. Below, you'll see something very shocking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alk to the girl who you saw way back in the entrance of Terra. She’ll te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 about themselves, the Genomes and Zidane IS a genome like them. Zidan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ill wonder why does he have emotions and the people here are like col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puppets with no emotions. The girl will tell you that you are... special. You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ave a special purpose and that’s the reason why Zidane can feel and mak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decisions for himself. The girl will also mention the name Garland that wa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poken by Kuja way back at Alexandria. When you regain control of Zidane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earch around here for an Elixir and then go back up the stairs. You’ll se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girl again. She’ll tell you that genomes are merely vessels as the rea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people of Terra are actually asleep. Then, she’ll tell you that Garland i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aiting for you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n, you’ll see Eiko and co. at the resting house. Dagger will finally b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wake again. She’ll ask Eiko to find Zidane for her. Then, you’ll see an ATE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- You’ll see Quina trying to eat the image. Quina will also talk to Zidane i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his ATE. Zidane will act like the other people here for a while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fter that, leave the resting house. You’ll see yet another ATE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- This time, you’ll see Vivi tying to talk to the people. They are no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esponding to him. Then, Zidane will be behind Vivi. He’ll tell Zidane tha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people here are like the Black Mages. They are not responding but Vivi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inks that he can get into them. There’ll also be something wrong with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Zidane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fter the ATE, go right to the next screen (don’t go inside the house to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orth). In the next screen, watch another ATE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- Now, you’ll see Zidane and Amarant talk to each other about their past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pecifically about their parents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fter the ATE, go inside the door to the north. You’ll be inside the hous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where Zidane went. You’ll see another ATE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- This time, you’ll see Zidane and the Girl. The girl leads Zidane to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eleporter to meet Garland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ow, talk to Quina. Quina will now join your party. Now, leave this house by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using the lower right exit again. Then, go inside the next house to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ight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ere, talk to Stiltzkin and you can buy a good set from him. You can have a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Diamond, Elixir, and an Ether for 2,222 gil. After buying from him, examin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blue vase at the end. There’s a moogle inside. Examine it again an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’ll be able to let the moogle free. Talk to the moogle. You can buy grea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equipments from the moogle. After that, you can save your game. After saving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get the chest in here for a Wing Edge then leave the house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Outside, go south and talk to Vivi. He’ll join your party also. Continu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moving south onto the next screen. Here, you’ll see Amarant. He’ll join you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party too. Now, go inside the green light. Move on and talk to the girl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he’ll tell you that Zidane went on his own free will to meet Garland. Eik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ill now go back to the other party members at the resting house to inform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m about what happened to Zidane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PANDEMONIUM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Equipment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Holy Miter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Battle Boot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Gil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20,007!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hen you regain control of Zidane, move on and you’ll meet Garland. He’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ell you that he lost one of his most prized Genomes. It is Zidane. He’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lso tell you about his real intentions. He plans to make Gaia into Terra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n, he’ll also tell you that there’s another genome that’s like Zidane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When you regain control of Zidane, follow Garland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On the next screen, just jump onto the floors, which look like shells. Now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Garland will tell you that the Genomes are just vessels for the souls of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people of Terra. Then, he’ll tell you something about the other genome tha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as a strong will. He used him as a servant. And his name is Kuja and he i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omehow related to Zidane just like brothers. Move on to the next screen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Garland will not tell you the mission of Kuja. It is to bring war and chao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n Gaia. At first, Kuja was really frightened to know that there’s anothe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one that is more powerful than he is so he discarded Zidane and brought him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o Gaia. Now, follow Garland again. He’ll finally tell you that he really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ants to disrupt the souls in Gaia so that the souls of the people of Terra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an fill be filed in. Then, Gaia will now become Terra afterwards. Garlan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ill take you to the observatory where he looks at the present condition of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Gaia and Terra. Then, he’ll also tell you about the Iifa tree that it is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one that disrupts Gaia. Then, he’ll tell Zidane that Kuja is not immortal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e’ll die someday and he will need a new “Angel of Death”. And that would b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one other that Zidane. Zidane will refuse, as he loves his experience with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is friends in Gaia. He’ll become an “Angel of Death” not to Gaia but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Garland! How foolish! Garland will then disrupt Zidane and he’ll los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onsciousness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ext, you’ll see Kuja arrive at Terra. He really wants more power and he’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do everything to get it. He decides to stop Garland and Zidane. Then, you’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have a glimpse of the Invincible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fter that, you’ll see Zidane’s thoughts. Then you’ll see him sitting on a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hair. He’s losing it! He doesn’t know who he is or what he is and he is very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ver confused. He’ll see some flashbacks of the team. Some words from each of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party members. Then, Vivi and Eiko will wake Zidane up. They came to sav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Zidane. But Zidane ignores them and called them dimwits! Eiko and Vivi wi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be trapped behind. (These scene and the following scenes are very exciting!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n the next screen, you’ll engage in a battle. Here, just attack. Then, Freya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ill come in and helps you out. Then, Amarant will lend a hand also. Zidan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ill leave the 2 just like what he did to Eiko and Vivi! Amarant and Freya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ill be puzzled as to why Zidane is acting like this. Then, at the next area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’ll see Steiner and Quina. They’re in a battle. Zidane will come in an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elps but it’s just a coincidence as he just passed by. After the battl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e’ll leave the 2 also. He’ll tell Steiner and Quina that he can’t be with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m anymore. Steiner and Quina will be puzzled also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n the next screen, you’ll fight again. This time, when the enemy used it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mash ability, it will bring your HP back to 1. Then, Dagger will come in a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ures your completely. She’ll help you in the battle. After that, Zidane an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Dagger will talk. Zidane doesn’t want the party to be involved anymore. Then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teiner and Quina will come in. They’ll show Zidane the true meaning of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riendship. After that, Zidane will finally get a hold of himself. You mus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ow head back as the other 4 party members are trapped. Now, Zidane, Dagger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teiner, and Quina will be together. Go to the right. When you reach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other party members, Zidane will apologize to everyone for acting like a dud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n, Zidane will promise to everyone that he will never leave again an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y’ll always be together until the end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hen you regain control of Zidane, go all the way to right until you reach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chair where Zidane sat. Examine it and you’ll get the Holy Miter. Afte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getting it, go back to the left area and talk to the moogle and save. You ca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level up here if you want. The moogle has a mogshop so you don’t have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orry about items. Also, buy the equipments from the moogle if you don’t hav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hem yet. :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fter saving, go all the way to the left until you reach a room with lots of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little pot-like thingies. Examine the switch to the north (It’s shape i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ound), and light will come out of the pots. Continue to the left and move o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until you see a weird switch with an image of a platform. You have to set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eading here to adjust the moving platform at the next screen. First choos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Heading #3. Then, go left to the next screen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ere, it’s quite confusing if I explain in words only. There are 3 sets of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platforms here and here are their positions according to what you wi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ctually see in your TV screens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et 1: (lower platforms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</w:t>
      </w:r>
      <w:r>
        <w:rPr>
          <w:rFonts w:cs="Courier New" w:ascii="Courier New" w:hAnsi="Courier New"/>
          <w:lang w:eastAsia="en-US"/>
        </w:rPr>
        <w:t>_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</w:t>
      </w:r>
      <w:r>
        <w:rPr>
          <w:rFonts w:cs="Courier New" w:ascii="Courier New" w:hAnsi="Courier New"/>
          <w:lang w:eastAsia="en-US"/>
        </w:rPr>
        <w:t xml:space="preserve">|2|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</w:t>
      </w:r>
      <w:r>
        <w:rPr>
          <w:rFonts w:cs="Courier New" w:ascii="Courier New" w:hAnsi="Courier New"/>
          <w:lang w:eastAsia="en-US"/>
        </w:rPr>
        <w:t>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</w:t>
      </w:r>
      <w:r>
        <w:rPr>
          <w:rFonts w:cs="Courier New" w:ascii="Courier New" w:hAnsi="Courier New"/>
          <w:lang w:eastAsia="en-US"/>
        </w:rPr>
        <w:t>_        _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|1|      |3|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</w:t>
      </w:r>
      <w:r>
        <w:rPr>
          <w:rFonts w:cs="Courier New" w:ascii="Courier New" w:hAnsi="Courier New"/>
          <w:lang w:eastAsia="en-US"/>
        </w:rPr>
        <w:t>-        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et 2: (middle platforms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</w:t>
      </w:r>
      <w:r>
        <w:rPr>
          <w:rFonts w:cs="Courier New" w:ascii="Courier New" w:hAnsi="Courier New"/>
          <w:lang w:eastAsia="en-US"/>
        </w:rPr>
        <w:t>_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cs="Courier New" w:ascii="Courier New" w:hAnsi="Courier New"/>
          <w:lang w:eastAsia="en-US"/>
        </w:rPr>
        <w:t>|5|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</w:t>
      </w:r>
      <w:r>
        <w:rPr>
          <w:rFonts w:cs="Courier New" w:ascii="Courier New" w:hAnsi="Courier New"/>
          <w:lang w:eastAsia="en-US"/>
        </w:rPr>
        <w:t>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</w:t>
      </w:r>
      <w:r>
        <w:rPr>
          <w:rFonts w:cs="Courier New" w:ascii="Courier New" w:hAnsi="Courier New"/>
          <w:lang w:eastAsia="en-US"/>
        </w:rPr>
        <w:t>_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4|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</w:t>
      </w:r>
      <w:r>
        <w:rPr>
          <w:rFonts w:cs="Courier New" w:ascii="Courier New" w:hAnsi="Courier New"/>
          <w:lang w:eastAsia="en-US"/>
        </w:rPr>
        <w:t>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</w:t>
      </w:r>
      <w:r>
        <w:rPr>
          <w:rFonts w:cs="Courier New" w:ascii="Courier New" w:hAnsi="Courier New"/>
          <w:lang w:eastAsia="en-US"/>
        </w:rPr>
        <w:t>_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</w:t>
      </w:r>
      <w:r>
        <w:rPr>
          <w:rFonts w:cs="Courier New" w:ascii="Courier New" w:hAnsi="Courier New"/>
          <w:lang w:eastAsia="en-US"/>
        </w:rPr>
        <w:t>|6|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</w:t>
      </w:r>
      <w:r>
        <w:rPr>
          <w:rFonts w:cs="Courier New" w:ascii="Courier New" w:hAnsi="Courier New"/>
          <w:lang w:eastAsia="en-US"/>
        </w:rPr>
        <w:t>_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et 3: (top platforms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</w:t>
      </w:r>
      <w:r>
        <w:rPr>
          <w:rFonts w:cs="Courier New" w:ascii="Courier New" w:hAnsi="Courier New"/>
          <w:lang w:eastAsia="en-US"/>
        </w:rPr>
        <w:t>_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</w:t>
      </w:r>
      <w:r>
        <w:rPr>
          <w:rFonts w:cs="Courier New" w:ascii="Courier New" w:hAnsi="Courier New"/>
          <w:lang w:eastAsia="en-US"/>
        </w:rPr>
        <w:t>|9|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</w:t>
      </w:r>
      <w:r>
        <w:rPr>
          <w:rFonts w:cs="Courier New" w:ascii="Courier New" w:hAnsi="Courier New"/>
          <w:lang w:eastAsia="en-US"/>
        </w:rPr>
        <w:t>_          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|7|  _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</w:t>
      </w:r>
      <w:r>
        <w:rPr>
          <w:rFonts w:cs="Courier New" w:ascii="Courier New" w:hAnsi="Courier New"/>
          <w:lang w:eastAsia="en-US"/>
        </w:rPr>
        <w:t>-  |8|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</w:t>
      </w:r>
      <w:r>
        <w:rPr>
          <w:rFonts w:cs="Courier New" w:ascii="Courier New" w:hAnsi="Courier New"/>
          <w:lang w:eastAsia="en-US"/>
        </w:rPr>
        <w:t>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ow, you selected heading #3, right? So, go to Platform #2 and use the moving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platform there. It will take you to Platform #5. Here, go to the upper righ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nd walk up (use the “HERE” icon and you’ll see where Zidane is) to the top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platforms. Here, use Platform #8 and get 20007 gil from the chest. Go all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ay back down (just use the platforms that you went through in order to ge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ack) to the switch for the heading. Now, select Heading #4. Go back to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left onto the area with the platforms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ow, use platform #3. It will take you to Platform #6. From here, just go up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o the top platforms and use Platform #7. Choose to go up to the next floor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n here, just go south and move on until you see a teleporter. Use it and g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o the next floor. After using the platform, you’ll be taken to a room with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lots of teleporters. First, let call your current position as START. Now, g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ight and you’ll see 2 teleporters. Use the lower one and you’ll be able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get the Battle Boots. Now, go back to START and use the other teleporter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north and you’ll reach the moogle. Prepare your equipments then talk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moogle and Rest then finally, save your game. When you’re ready, continu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on to the right until you meet Garland. You’ll just see a short conversatio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etween Garland and the party then, Garland will call on a Silver Dragon an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you’ll have to fight with it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BOSS: SILVER DRAGO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Level: 58               Type:  Dragon/Flying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HP: 24055               Gil:   524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MP: 9999                Items: Wing Edg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P: 13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tolen Item/s: Kaiser Knuckles, Dragon Mail, Elixir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ttacks:       Claw, Aerial Slash, Twister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Weakness:      non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silver dragon is easy. Just attack however you want (either use physica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or magic attacks). If your HP is at critical, heal at once! You’ll eventually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eat the Dragon. Note: Use Thunder Magic. I’ve seen that it’s more effectiv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an Fire and Ice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fter that, Zidane will ask Garland about his true intentions. Garland wi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imply say that he wants the restoration of Terra and he was created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fulfill that. Now, you’ll fight Garland himself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BOSS: GARLAN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Level: 62               Type:  Huma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HP: 40728               Gil:   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MP: 9999                Items: non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P: 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tolen Item/s: Dark Gear, Ninja Gear, Battle Boot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ttacks:       Psychokinesis, Stop, Flare, Wav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Weakness:      non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Garland sure is tough! Fortunately, I equipped the Man Eater ability of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Zidane and pummeled Garland to oblivion! (exaggerated) I have Dagger, Vivi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nd Steiner with me. Dagger is the Healer. Vivi should use Magic and suppor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Dagger in healing the party. For Steiner, physical attacks will do, don’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bother using Sword Magic as the damage will be the same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fter the battle with Garland, you’ll see a FMV of the Invincible. Kuja i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ontrolling it. Then he’ll go down to you. He desperately wants the power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ontrol every soul! Now that the invincible is with him, it is very much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possible. Then, as you’re of no use to him, he’ll engage you  in battle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BOSS: KUJA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Level: 64               Type:  Huma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HP: 42382               Gil:   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MP: 9999                Items: non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P: 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tolen Item/s: Light Robe, Carabini Mail, Ether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ttacks:       Demi, Thundaga, Ultima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Weakness:      non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Kuja is so cocky! Don’t use Vivi’s Black Magic as it only do more or les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alf the normal damage. Just use physical attacks with the other party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members. If you have Dagger and Eiko, their purpose should be healer only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hen you defeat him, he’ll get into Trance! He’ll change into a more devilish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orm. He’ll unleash Ultima at your party and you’ll be annihilated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fter the battle, you’ll talk to Kuja. He’ll tell you that he learned Tranc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rom the Moogle he saw at Mt. Gulug (Mog). And he used the souls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nvincible got to give him more power, which includes the soul of Brahne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n, Kuja will divert his attention towards Garland. Kuja will kick Garlan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until he falls down from the cliff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n, Garland finally reveals the true purpose of Kuja. He is only meant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live until Zidane, the much deserving genome, grows up. Kuja will be Mad an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on’t believe it. Then, you’ll see a FMV of Kuja destroying Terra. Everything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ill be in shambles! After the FMV, you’ll see Zidane. He’ll go back to Bra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al and save the genomes. Eiko and the rest will go to the Invincible and us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t to escape. Dagger will then come along with Zidane so make sure he’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ever leave again. When you regain control of Zidane, just go to the righ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until you reach the lift with lots of eyes. After a short talk, go to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list and you’ll be back at Bran Bal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n, you’ll see Eiko and the rest of the party. You’ll see Quina upse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ecause there’s no good food here in Terra. Meanwhile, Zidane and Dagger wi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alk to the Genomes in Bran Bal to convince them to evacuate the place. Then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Eiko and the rest of the party will arrive inside the Invincible. Then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Zidane will talk to the girl. Her name is Mikoto. After knowing her nam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Zidane will take her to the Invincible. Now, you’ll see a FMV of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nvincible escaping from Terra. In Gaia, the Invincible will appear at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ocean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ext, you’ll see the party inside the Invincible. You’ll see a shor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onversation about Kuja then Steiner will come in and tries to show you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omething. On the deck, you’ll see Mist covering all of Gaia. Now, you’ll b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sked to save your game. Save it and them put in Disc 4!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</w:t>
      </w:r>
      <w:r>
        <w:rPr>
          <w:rFonts w:cs="Courier New" w:ascii="Courier New" w:hAnsi="Courier New"/>
          <w:lang w:eastAsia="en-US"/>
        </w:rPr>
        <w:t>=-=-=-=-=-=-=-=-=-=-=-=-=-=-=-=-=-=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</w:t>
      </w:r>
      <w:r>
        <w:rPr>
          <w:rFonts w:cs="Courier New" w:ascii="Courier New" w:hAnsi="Courier New"/>
          <w:lang w:eastAsia="en-US"/>
        </w:rPr>
        <w:t>D I S K    # 4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</w:t>
      </w:r>
      <w:r>
        <w:rPr>
          <w:rFonts w:cs="Courier New" w:ascii="Courier New" w:hAnsi="Courier New"/>
          <w:lang w:eastAsia="en-US"/>
        </w:rPr>
        <w:t>-=-=-=-=-=-=-=-=-=-=-=-=-=-=-=-=--=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BLACK MAGE VILLAG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ere, you’ll see Vivi talk to the Black Mage at the cemetery. Vivi will thank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Black Mage for allowing the Genomes to stay here. It’s no problem for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lack Mages and they’re going along pretty well. Then, Zidane will come in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Zidane and the Black Mage (practically everybody except Kuja), hopes for a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uture where everyone will get along with each other and live in peace. Now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you’ll see some scenes with the Genomes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irst, you’ll see Eiko, a Genome, a Black Mage and the Chocobo. Its name i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obby Corwen. The genome will be scared of the Chocobo :) At the item shop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’ll see Quina here. The genome will ask about selling items and abou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money. Quina then tells the genome that there are only 2 types of things i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world, the one that you can eat and the one that you no can eat. Quina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made it more confusing. After that, see Freya and Amarant outside. They’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ee a genome and a Black Mage starting out to be friends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inally, you’ll see Dagger and Steiner at the town entrance. Steiner suggest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at you visit Cid. Dagger doesn’t want them to worry again so it’s bette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ot to tell Cid. Zidane will come in and then Mikoto. Mikoto will tell you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at you have no chance against Kuja. Zidane may be weaker but hey, it’s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one who persevere wins. Now, Zidane decides on the final destination, Iifa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ree. You’ll now take control of the faster Invincible Airship. Right now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 can do anything you want. Cards, Chocobo, level up, shop, talk to people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discover secret. I’ll fill in side quests if there are new ones. For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hocobo and the Cards, they have their own section in this guide. Check them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out for the info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f you’re ready for the final showdown, go to the Iifa Tree and press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ircle button when you get there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</w:t>
      </w:r>
      <w:r>
        <w:rPr>
          <w:rFonts w:cs="Courier New" w:ascii="Courier New" w:hAnsi="Courier New"/>
          <w:lang w:eastAsia="en-US"/>
        </w:rPr>
        <w:t>=-=-=-=-=-=-=-=-=-=-=-=-=-=-=-=-=-=-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</w:t>
      </w:r>
      <w:r>
        <w:rPr>
          <w:rFonts w:cs="Courier New" w:ascii="Courier New" w:hAnsi="Courier New"/>
          <w:lang w:eastAsia="en-US"/>
        </w:rPr>
        <w:t xml:space="preserve">S I D E   Q U E S T 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</w:t>
      </w:r>
      <w:r>
        <w:rPr>
          <w:rFonts w:cs="Courier New" w:ascii="Courier New" w:hAnsi="Courier New"/>
          <w:lang w:eastAsia="en-US"/>
        </w:rPr>
        <w:t>-=-=-=-=-=-=-=-=-=-=-=-=-=-=-=-=--=-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IDE QUEST #1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GOLD CHOCOBO AND CHOCOBO’S PARADISE TREASURE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Just like in Final Fantasy 7, you’ll be able to evolve Choco into differen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olors and learn some abilities in the process. There are 5 abilities tha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hoco can have. Field, Reef, Mountain, Sea, Sky. For the complete guide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heck the Chocobo Section at the bottom of this part of the guide. You’ll se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lmost everything to know about Chocobos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esides the Chocographs, there are tons of treasures scattered all over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orld. To gain info as to where these treasures are, talk to the Chocobos a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hocobo’s Paradise. Note, some of the chocobos tell you 2 locations. When you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alk to the Chocobo using the X button, it’ll tell you a hint as to where a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reasure is. If you talk to the Chocobo using the Square Button, that Chocob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ill tell you another treasure. Note that you can also battle the Chocobos i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 Card Game. :) It’s weird but it is true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ere are some of the treasure locations that I’ve found so far. You can ge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hese clues by talking to the different Chocobos at the Chocobo’s Paradise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1. “There’s a crack in the east side of a mountain at Seaways Canyon at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orgotten Continent”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Location: At the west side of the Forgotten continent is the Seaways canyon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</w:t>
      </w:r>
      <w:r>
        <w:rPr>
          <w:rFonts w:cs="Courier New" w:ascii="Courier New" w:hAnsi="Courier New"/>
          <w:lang w:eastAsia="en-US"/>
        </w:rPr>
        <w:t>Check one of the mountains for a crack. There’s a Forest nearby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ote: Your clue here is a forest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reasures: 1 Maiden Prayer, 1 Dragon’s Hair, 1 Gauntlets, 1 Odin Car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2. “There’s a crack in a mountain on Seatence Ice Field at the Los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ontinent”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Location: The Seatence Ice Field is located to the north of the Outer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</w:t>
      </w:r>
      <w:r>
        <w:rPr>
          <w:rFonts w:cs="Courier New" w:ascii="Courier New" w:hAnsi="Courier New"/>
          <w:lang w:eastAsia="en-US"/>
        </w:rPr>
        <w:t>Continent. You’ll find the mountain range there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Note: Choco should be in the ground. Use Dead Pepper to destroy the crack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reasures: 8 Straw Hat, 8 Pearl Armlet, 7 Aloha T-Shirt, 8 Sandal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</w:t>
      </w:r>
      <w:r>
        <w:rPr>
          <w:rFonts w:cs="Courier New" w:ascii="Courier New" w:hAnsi="Courier New"/>
          <w:lang w:eastAsia="en-US"/>
        </w:rPr>
        <w:t>I can’t see any benefits with these equipments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3. “Water is foaming in the lagoon on the southernmost tip in Forgotte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ontinent.”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Location: It’s directly to the south of the Wind Shrine hidden in a lagoon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Note: It’s where bubbles come out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reasures: 10 Remedies, 1 Black Robe, 1 Protect Ring, 1 Blue Narciss Car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4. “There’s foam on the surface of the ocean between the Mist Continent an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he Outer Continent”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Location: It’s directly to the North of Alexandria, it’s in the ocean. You’ll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</w:t>
      </w:r>
      <w:r>
        <w:rPr>
          <w:rFonts w:cs="Courier New" w:ascii="Courier New" w:hAnsi="Courier New"/>
          <w:lang w:eastAsia="en-US"/>
        </w:rPr>
        <w:t>bubbles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ote: Choco should be at the Ocean then go to the bubble and use the Dea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</w:t>
      </w:r>
      <w:r>
        <w:rPr>
          <w:rFonts w:cs="Courier New" w:ascii="Courier New" w:hAnsi="Courier New"/>
          <w:lang w:eastAsia="en-US"/>
        </w:rPr>
        <w:t>Pepper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reasures: 41 Lapis Lazulis, 1 Rosetta Ring, 1 Protect Ring, 1 Airship Car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5. “There’s a part of the Ocean foaming between the Outer and the Los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ontinent”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Location: It’s in the center of the World Map and on the top of the map. It’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</w:t>
      </w:r>
      <w:r>
        <w:rPr>
          <w:rFonts w:cs="Courier New" w:ascii="Courier New" w:hAnsi="Courier New"/>
          <w:lang w:eastAsia="en-US"/>
        </w:rPr>
        <w:t>in between Mognet Central Island and the tip of the Lost Continent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ote: It’s in the Ocean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reasures: 50 Potions, 25 Hi-Potions, 9 Ether, 7 Elixir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6. “At the Western side of a mountain on Seaways Canyon at the Forgotte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ontinent also has a crack in it”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Location: It’s somewhere above Oeilvert and there’s another forest near it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Note: Your clue is the forest (It’s different from #1 Forest)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reasures: 19 Eye Drops, 1 Madain’s Ring, 1 Genji Helmet, 1 Hilda Garde 1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ar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7. “The seawater is foaming on the ocean surface near Quan’s Dwelling”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Location: Check Quan’s Dwelling Sub-Quest :) Everything is there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8. I forgot the clue here. It’s from the Fat Chocobo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Location: It is exactly where the Shimmering Island was (go here only if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you’re at Disc 4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Note: There’s no foaming of the ocean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reasures: 10 Aquamarines, 1 Ultima Weapon, 1 Maximillian, 1 Invincible Car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fter acquiring all of these 8 treasures, the Chocobo’s will be happy tha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’ll return home again. Talk to the Fat Chocobo. Zidane and Mene will b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sked to leave Choco here at the Paradise. Choco will still come with you. :)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fter that, talk to the Fat Chocobo again and he’ll give you his Card an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hen he’ll also give you the Rare cards that you’ve lost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IDE QUEST #2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MADAIN SARI SIDE QUEST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hanks to Indra, Hansen, Andrew and Yosa for this Side Quest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n Disc 4, go to Madain Sari with Zidane, Eiko, Dagger, and Steiner in you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party. Go to the kitchen and you’ll see a familiar figure jump off. Now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leave Madain Sari and have Zidane, Vivi, Steiner, and Quina in your party. G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o the Kitchen and to the room. Just outside, you’ll see Lani. She had a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hange of heart after being saved by the Moogles. She’ll then tell you tha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re are words, written inside that room that might mean something. G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nside the room below the kitchen. Inside, search for the words that ar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arved near the treasure chest that contained the Jewel of Eiko. It’ll giv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 a clue. About going Clockwise, then counter clockwise and about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umber 9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ow, go to the Eidolon Wall. Upon entering, to right until you reach the doo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gain. You’ll hear a “Cling”. Then, go left and when you reach the doo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gain, you’ll hear another “Cling”. From here, go right and left and when you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ear the 9th “Cling”, your HP/MP will be restored and all Status Effects wi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e removed. You can now view the other Eidolon images that you can’t examin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efore. I haven’t seen any item/equipment except for the info in the Eidolo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all. I’ll try to find out if there’s more to this one. Thanks again to the 4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boys from Indonesia who sent me this. :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IDE QUEST #3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MOGNET CENTRAL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o be able to solve the mystery at Mognet Central, you should have sent A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messages since the beginning of the game without discarding any of it. You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an do this at Disc 3. Go to Alexandria and talk to Kupo. And he’ll hint you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bout the mystery of the Mognet Central. You’ll just have to send all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ext messages and the item will be revealed to you. Use my Moogle Locatio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list in Part 2 of the guide for your reference. As for me, I did it in Disc 4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nd I can’t enter Ice Cavern where Mois is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or the location of Mognet Central, it is on an island north of the Oute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ontinent. It’s big enough to be seen on the World Map. There is a mountai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ange there and you’ll see a crack. Use a flying Chocobo to get here and the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on the ground, go near the crack and use a Dead Pepper and you’ll be able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ee the Mognet Central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 Thanks to Josh Attwood for telling the location of Mognet Central 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IDE QUEST #4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QUAN’S DWELLING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tems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Ether 3x   Topaz 15x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 xml:space="preserve">Ore 9x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Equipment: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Tiger Racket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ard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Red Ros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tellazzios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Scorpio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t is found in a cave in the mountain to the west of Treno (walk past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orest). In there, just move on and get the chest at the end for an Ether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ow, go to the upper left and go down the rope. Here, if you inspect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pring, it will recover your HP and MP as well as Remove all your statu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effects. If you move on, get the chest at the end for another Ether. Now, a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little bit to the left of the chest (with the second ether) search in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ground for the Scorpio Stellazzio. After getting the Stellazzio, go up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opes again and go to the upper right onto the next screen. Here, go up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ladder to the left and get another Ether. If you search around this room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’ll see a note from Quan, “Six Months after I adopted Vivi, still to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mall to eat”. After that, go right onto the next screen. Here, go to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ledge and let Zidane use a Dead Pepper. You’ll automatically get the Chocob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ere so don’t worry about calling Choco from the world map. After using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Dead Pepper, Choco will fly and dive underwater. Choco will get treasure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rom below. You’ll get: 9 Ores, 15 Topaz, 1 Tiger Racket (yippee!), and 1 Re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ose Card. After this Zidane will know that you can get treasures if you us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Dead Pepper on Choco. Now, go to the Chocobo’s Paradise treasure sectio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bove and you’ll see the treasures and their locations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- Special thanks to Andrew Gilbert Gualberto for telling me where Quan’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dwelling is 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IDE QUEST #5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HE STELLAZZIO’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tellazzio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Opiuchu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Equipment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Hammer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f you managed to collect all 12 of the Stellazzios. Go to Stella and she’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sk you if there is another Stellazzio. Tell here that there is. She’ll giv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 all 12 Stellazzios so that you can find a clue as to the whereabouts of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he last Stellazzio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ow, go to Quan’s Dwelling and inspect the area where you got the Scorpi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tellazzio. You’ll notice that there’s something there. It’s the Opiuchus!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t’s the 13th Stellazzio. Now, go back to Stella and give her all 13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tellazzios. You’ll now be rewarded with the Hammer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fter doing these side quests, you can now head to the Iifa Tree to finally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inish what you’ve started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IFA TRE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Upon entering, you’ll see one of the best FMVs in the game. You’ll see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nvincible heading towards the Iifa Tree. Then, hundreds or thousands of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ilver Dragons appear to halt the Invincible. Just as the Silver Dragon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pproach the Invincible, something blasts them away. The entire Lindblum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irship Fleet will arrive making a path for the Invincible. The Invincibl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moves on but there are still Silver Dragons following them. It’s the Re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ose’s turn to help. It’ll block the Silver Dragons, allowing the Invincibl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o move on. When you finally reach the Iifa Tree, you’ll get into battle a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once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BOSS: NOVA DRAGO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Level: 67               Type:  Dragon/Flying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HP: 54940               Gil:   9506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MP: 9999                Items: Wing Edg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P: 13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tolen Item/s: Grand Armor, Dragon Wrist, Remedy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ttacks:       Aerial Slash, Psychokinesis, Shockwave, Tidal Wav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Weakness:      non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is is one of those tough bosses! I’m at level 58 and it’s still hard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eat. Have 2 of your best attackers to the job in finishing him and have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other 2 as the healers. Beware, the Nova Dragon has the counter ability. Jus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ry to keep your HP more than half the Maximum of your characters and you’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e safe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MEMORIA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Equipments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Kain’s Lanc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</w:t>
      </w:r>
      <w:r>
        <w:rPr>
          <w:rFonts w:cs="Courier New" w:ascii="Courier New" w:hAnsi="Courier New"/>
          <w:lang w:eastAsia="en-US"/>
        </w:rPr>
        <w:t>The Tower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’ll arrive at a strange place after the battle. You’ll see the entir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party here. Then, someone will talk to Zidane. It’s Garland. He’ll tell you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at this is Memoria...a place of Memories and to know the truth, you mus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move on. Now, you’ll be asked to choose your party. After that, move o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owards the next screen. Here, you’ll notice a Field Icon (?) to the bottom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ight. You can return to the Invincible here. Now, move up and you’ll notic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 sphere. You can use a Tent and Save your game. Do so. After saving, g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orth. Before entering the door, go right and you’ll find Kain’s Lance. G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orth through the door onto the next screen. From here, you can just mov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long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t the top of the stairs, there's a little balcony that sticks out from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pathway.  If you go out on it, you can find the Tower for Zidane which i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ort of on the right side of the little balcony. After that, Go on until you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meet one of the 4 Chaos Guardians. You’ll have to fight it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BOSS: MALIRI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Level: 72               Type:  Demo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HP: 59497               Gil:   8532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MP: 3381                Items: Phoenix Pinio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P: 1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tolen Item/s: Masamune, Ultima Sword, Genji Armor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ttacks:       Mustard Bomb, Sword Quiver, Flame Clash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Weaknesses:    Ice, Water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is one isn’t too tough. Physical Attacks and Magical Attacks both work we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gainst Maliris. Just heal when your HPs are already at half. Just make sur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at you have at least 50%-75% of your HPs as Maliris has a final attack,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aining Swords, which will damage everyone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fter the battle, go right onto the next area. Here, the party will se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lexandria Castle. You’ll see the previous FMVs that you saw when you were a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lexandria, like the ones where Bahamut appeared. Garland will tell you tha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se are your memories. After that, when you regain control of your party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go north (up the short stairs) and search to the right for a save point. It’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just like the sphere at the Entrance. If you search to the left, you’ll ge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n Angel Flute for Eiko. Now, go to the right until you reach the nex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creen. Here, just move on until you reach an area where it is raining. Mov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on until Zidane sees a girl at the boat. It’s Dagger and her Mom’s escap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rom Madain Sari during the night of the storm. Zidane wonders why he i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eeing it. Continue up the stairs. Garland then tells Zidane that it is als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is memory, not just Dagger’s. Now, move on and you’ll fight another one of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he Chaos Guardians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BOSS: TIAMAT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Level: 72               Type:  Drago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HP: 59494               Gil:   882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MP: 3381                Items: Phoenix Down, Wing Edg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P: 1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tolen Item/s: Grand Helm, Feather Boots, Blood Swor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ttacks:       Twister, Absorb MP, Absorb Magic, Float, Snort, Jet Fire,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</w:t>
      </w:r>
      <w:r>
        <w:rPr>
          <w:rFonts w:cs="Courier New" w:ascii="Courier New" w:hAnsi="Courier New"/>
          <w:lang w:eastAsia="en-US"/>
        </w:rPr>
        <w:t>Absorb Strength, Silent Claw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Weakness:      Earth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is boss sure has a lot under his sleeve. I really hate it when Tiamat use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nort. It literally snorts one of your party members out of the battle. Afte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at, the snorted character cannot be used in this battle anymore. So, try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inish Tiamat as early as possible. Use Thunder Magic at Tiamat. You can als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use physical attacks. Just try to be fast or else everybody will be snorte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way.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fter that battle, go through the eye up the stairs onto the next area. From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ere, it’s another straightforward path. Move along until you see an image of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2 planets colliding. Garland will tell you that it is Gaia and Terra merging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nto one. After a short talk, you’ll regain control of your characters again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ow, go to the weird castle. Inside, use the sphere again and use a Tent the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ave your game. After saving, just move on to the next screen. Here, you’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ee Quina swimming under the ocean. Zidane and the rest will be standing an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reathing normally. Quina then feels that it’s hard to breathe. It’s becaus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Quina thinks it is real “The Matrix!” :) When Zidane finally convinced Quina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at it is not real, and it is real to Quina because Quina believes that i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s true, Quina will be able to stand and breath normally again. Now, g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orth. Don’t go up the stairs yet. Prepare your party for a battle. Go righ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nd search behind the coral reefs until a man asks who disturbs his sleep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hoose not to leave and he’ll fight you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BOSS: HADE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Level: 92               Type:  Demon/Flying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HP: 55535               Gil:   9638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MP: 9999                Items: Wing Edge, Elixir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P: 30                  EXP:   65,535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tolen Item/s: Robe of Lords, Battle Boots, Running Shoes, Reflect Ring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ttacks:       Judgement Sword, Cleave, Curs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Weakness:      non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ades is back, with a vengeance. During the battle, try to have MAX HP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lways. Put everyone in the back row as Hades’ Cleave ability will definitely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kill your party members on the Front Row. He’ll also charge for the Curs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ttack, which will inflict the “Doom” Status effect on your party. To attack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im, you can just use physical attacks and Fire/Thunder/Holy Magic at Hades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fter the battle, he will offer you his synthesizing abilities. Well, he’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legendary Synthesist after all! :) I really thought the synthesist woul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be at the world map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pecial Thanks to Indra, Hansen, Andrew, and Yosa for this very valuable info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fter battling Hades and buying some very very neat equipments from him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prepare your characters for another battle. Use a Tent and Save at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previous screen if you want. If you’re ready, from the ocean floor, go to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upper left stairs and move on to the next screen. Here, just move along an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you’ll fight the 3rd Chaos Guardian at the stairs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BOSS: KRAKE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BODY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Level: 72               Type:  Demo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HP: 59496               Gil:   17,376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MP: 3380                Items: Phoenix Down, Phoenix Pinio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Weakness: Fir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LEFT TENTACL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Level: 71               Type: Demo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HP: 18169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MP: 3339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Weakness: non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RIGHT TENTACL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Level: 71               Type: Demo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HP: 18168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MP: 3338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Weakness: non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P: 1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tolen Item/s: Glutton’s Robe, Wizard Rod, Genji Helmet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ttacks:       Freeze, Ink, Water-Gun, Waterga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is is another annoying battle. Everytime you attack, Kraken will use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ater-Gun as a counter attack that will deal a very big damage to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ttacker. Prepare your Phoenix Downs and Curative Items/Spells for thi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attle. You’ll need them. Use Thunder or Ice Magic at Kraken. You can als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use physical attacks at him. He’ll die eventually but it sure is annoying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fter the battle, move on to the next screen. Here, you’ll see a clock. Go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extreme right and search for a Save Point. You can use a Tent and the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ave your game. After saving, go the upper left and move on until you see a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large red planet. Here, Garland will tell you that you’re seeing the birth of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Gaia. After another short talk, go up the ladders and move on until you reach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 room with 3 doors. Try to go near the center door and the last of the 4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haos Guardians will attack you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BOSS: LICH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Level: 71               Type:  Demo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HP: 58554               Gil:   8436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MP: 9999                Items: Phoenix Down, Phoenix Pinio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P: 1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tolen Item/s: Black Robe, Siren’s Flute, Genji Glove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ttacks:       Stop, Doom, Earth Shake, Earthquake, ? Cutter (I forgot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Weaknesses:    Thunder, Win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Lich is deadly! Equip the Undead Killer for your physical attacker. Us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equipments that absorb or reduce Earth-based damage. Lich’s Earth Shake may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kill your party members. Do prevent this, you can use Float and you’ll be ou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of harms way. Prepare your Phoenix Down when he casts Doom and use Remedy if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e uses Stop. You’ll need all the help you can get so you just can’t affor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o lose a party member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fter the battle with Lich, go through the door. Zidane and co. will be i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pace! You’ll then see Zidane walk on space with the stars. In the nex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creen, where you’ll see Zidane and the stars only, press the UP button o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push up on the Analog Stick and you’ll reach the end. Garland will finally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ell you that all memories are accumulated. It’s not just the present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Everything, from the beginning to the parents onto the children, all memorie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re intact and can never be forgotten. He’ll also tell you about the Crysta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at’s beyond the space, which is the beginning of everything. Then, Garlan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ill bid you farewell. He asks you to protect the Crystal from Kuja. Now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move on and you’ll reach the Crystal World. From here, just move on agai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until you reach the Final Sphere and save point in the game. Prepare you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equipments, use a Tent and then Save your game. Now, you can go back from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ere using the Teleport command from the Sphere. It’ll take you back a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Memoria’s Entrance. But, if you’re ready, move forward and meet Kuja. After a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hort talk about the crystal, which is just behind Kuja, he’ll call o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Deathguise to attack your party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BOSS: DEATHGUIS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Level: 74               Type:  Demon/Bug/Flying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HP: 55535               Gil:   8916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MP: 9999                Items: Wing Edg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P: 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tolen Item/s: Duel Claws, Black Belt, Elixir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ttacks:       Meteor, Close, Spin, Twister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Weakness:      non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ikes! He’s good. Just take note that Meteor is a non-elemental attack an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ill greatly damage the party. Use physical attacks and/or Thunder Magic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gainst Deathguise. Keep your HP above 75% to prevent being KO’d. You’ll jus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ave to attack and heal a lot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fter the battle with Deathguise, you’ll be able to control Zidane. Now, g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ack to the Sphere, use a Tent, prepare your characters again, and Save you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game. If you’re ready, move forward again and this time, you’ll have to figh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rance Kuja himself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BOSS: TRANCE KUJA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Level: 76               Type:  Human/Flying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HP: 55535               Gil:   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MP: 9999                Items: non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P: 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tolen Item/s: Rebirth Ring, White Robe, Ether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ttacks:       Flare, Reflect, Holy, Flare Star, Ultima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Weakness:      non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Prepare to heal your party every turn. Kuja usually make use of Flare Star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t damages your party a lot. It’s also good to equip the Auto-Potion ability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o help you regain your HP’s. Try to equip your party with damage reducing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bilities from Elemental Attacks (especially against Fire and Holy). When you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damaged him enough, he’ll unleash his ultimate attack, the Ultima. All you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Ps will be trimmed down to 1 (this includes even the other 4 party member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hom you did not include in the battle).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fter the battle, Kuja dies. You’ll see your party lying helplessly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uddenly, someone speaks to Zidane. He talks about Kuja and that he tried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destroy the crystal so that he would not be alone and he would lik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everything to perish with him. The voice will then tell Zidane that it wi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tart anew and remove everything in existence. Zidane won’t allow it. 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hooses to live on. He will do everything in his abilities as well as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other party members to stop it from happening. Then, you’ll be asked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hoose your party for the final battle. All HPs are down to 1. Now, selec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4 party members. The other 4 party members will give every ounce of thei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powers/lives to help the group in the next battle. Each of them will giv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ir words of encouragement and then they will disappear. You’ll be taken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main menu afterwards to prepare your equipments. Sadly, you cannot sav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r game anymore. After preparing, you’ll be in the Final Battle of Fina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Fantasy IX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BOSS: NECRO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Level: 69               Type:  Flying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HP: 54100               Gil:   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MP: 9999                Items: 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P: -         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tolen Item/s: 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ttacks:       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Weakness:      non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Unfortunately, I wasn’t able to beat him. Remember, I have 2 saved games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hich are 2 different games. I used my first game without the sidequest an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at’s the reason why my party is very much incapable of beating Necron. I’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ry to finish the game with my 2nd game. :)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o be continued..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</w:t>
      </w:r>
      <w:r>
        <w:rPr>
          <w:rFonts w:cs="Courier New" w:ascii="Courier New" w:hAnsi="Courier New"/>
          <w:lang w:eastAsia="en-US"/>
        </w:rPr>
        <w:t>=-=-=-=-=-=-=-=-=-=-=-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</w:t>
      </w:r>
      <w:r>
        <w:rPr>
          <w:rFonts w:cs="Courier New" w:ascii="Courier New" w:hAnsi="Courier New"/>
          <w:lang w:eastAsia="en-US"/>
        </w:rPr>
        <w:t>TETRA MASTER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</w:t>
      </w:r>
      <w:r>
        <w:rPr>
          <w:rFonts w:cs="Courier New" w:ascii="Courier New" w:hAnsi="Courier New"/>
          <w:lang w:eastAsia="en-US"/>
        </w:rPr>
        <w:t>-=-=-=-=-=-=-=-=-=-=-=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n this section, I’ll teach you the basic rules in playing the Card Game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etter known as the Tetra Master. I’ll try explain it as simple bu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understandable as can be. I’ll also include some strategies to help you win a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ard game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. RULES/MECHANIC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etra Master is similar to Triple Triad of FF8 in some ways but it’s a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otally different game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. How to get Card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here are various ways of getting cards. Here they are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 Acquire Cards after battles. Some monsters give off cards, not all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 Buy them from the Card Shop at Treno (only 4 though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 Win in a Card Battl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 given to you by other peopl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ote: You can only have 100 cards. If you exceed 100 cards, you must discar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ome of the cards. So, if you have more than 1 of a certain kind of card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hoose the strongest and the most number of arrows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. The Card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Here’s an image of a card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</w:t>
      </w:r>
      <w:r>
        <w:rPr>
          <w:rFonts w:cs="Courier New" w:ascii="Courier New" w:hAnsi="Courier New"/>
          <w:lang w:eastAsia="en-US"/>
        </w:rPr>
        <w:t>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   |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   |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II    |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&lt;        &gt;|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1P10   |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   |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    |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</w:t>
      </w:r>
      <w:r>
        <w:rPr>
          <w:rFonts w:cs="Courier New" w:ascii="Courier New" w:hAnsi="Courier New"/>
          <w:lang w:eastAsia="en-US"/>
        </w:rPr>
        <w:t>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Legend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I = It is the image of the monster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1P10 = First digit, Attack Power; Second digit, Determines the type of attack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(physical or magical); Third digit, physical defense; Fourth digit, magica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defense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&lt;&gt; = These are the arrows where your card can attack. These arrows can b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een in 8 directions: Upper Left, Up, Upper Right, Right, Lower Right, Down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Lower Left, and Left. And remember that the arrows appear in random for each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of the card. 2 of the same type of cards doesn’t mean that they have the sam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rrow placements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Note: You can see the rules at Dali Weapon Shop Bulletin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. Involving yourself in a card battl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 can challenge other persons in a Card Game. But, remember that no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everyone can play and will play with you. To challenge them, just go nea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n and press the Square button. Some battles are automatically initiate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uch as the tournaments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. The Boar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s the name implies, Tetra (means “Four”), the board is composed of 16 tile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n 4x4 arrangement. Once the game has started, you’ll also see tiles which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re covered. You cannot place your cards here, neither the opponents card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5. Starting Up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t the beginning of a Card Game, you must choose 5 cards from your car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nventory which you will use for the card game. Then, you’ll see a coin with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wo sides of different color. The Red ones is for the computer and the blu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ones is yours. Then, the coin will spin and whomever the color faces up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e/it will be the one to place the first card on the board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6. Placing your Cards / Flipping other card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o place a card, you simply select the one which you want to place in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oard. Then, you should select one empty tile. You cannot put a card ove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nother card or over a covered one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arrows in the cards now come into play. If an arrow in your card face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one card of your opponent, that card will be automatically yours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e.g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</w:t>
      </w:r>
      <w:r>
        <w:rPr>
          <w:rFonts w:cs="Courier New" w:ascii="Courier New" w:hAnsi="Courier New"/>
          <w:lang w:eastAsia="en-US"/>
        </w:rPr>
        <w:t>------   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Your | |      |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&gt;| |  R  &gt;|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Card | |      |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</w:t>
      </w:r>
      <w:r>
        <w:rPr>
          <w:rFonts w:cs="Courier New" w:ascii="Courier New" w:hAnsi="Courier New"/>
          <w:lang w:eastAsia="en-US"/>
        </w:rPr>
        <w:t>------   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Let’s say you put your card beside the opponent’s card. The arrow on you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ard faces the opponent’s card right? The opponent’s card will be flipped an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t will turn into blue therefore, it’s now yours. You’ll get 1 point and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opponent will get minus 1 point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7. Card Battle / Combo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f one of the arrows in the card that you just placed, faces an opponent’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ard but an arrow from his card also points at that card, a card battle wi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occur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e.g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</w:t>
      </w:r>
      <w:r>
        <w:rPr>
          <w:rFonts w:cs="Courier New" w:ascii="Courier New" w:hAnsi="Courier New"/>
          <w:lang w:eastAsia="en-US"/>
        </w:rPr>
        <w:t>------   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Your | |      |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&gt;| |&lt; R   |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Card | |      |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</w:t>
      </w:r>
      <w:r>
        <w:rPr>
          <w:rFonts w:cs="Courier New" w:ascii="Courier New" w:hAnsi="Courier New"/>
          <w:lang w:eastAsia="en-US"/>
        </w:rPr>
        <w:t>------   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f you place you card beside the opponent’s card and the arrows are pointing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t each other, a card battle will occur wherein the stats of the card come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nto play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’ll notice that there are numbers and a letter in the card. Example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“</w:t>
      </w:r>
      <w:r>
        <w:rPr>
          <w:rFonts w:cs="Courier New" w:ascii="Courier New" w:hAnsi="Courier New"/>
          <w:lang w:eastAsia="en-US"/>
        </w:rPr>
        <w:t xml:space="preserve">1P10”. The first number is the attack power of your card. The Lette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determines the type of attack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</w:t>
      </w:r>
      <w:r>
        <w:rPr>
          <w:rFonts w:cs="Courier New" w:ascii="Courier New" w:hAnsi="Courier New"/>
          <w:lang w:eastAsia="en-US"/>
        </w:rPr>
        <w:t>------   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Your | |      |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&gt;| |&lt; R   |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Card | |      |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   | |      |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1P10 | | 7P89 |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</w:t>
      </w:r>
      <w:r>
        <w:rPr>
          <w:rFonts w:cs="Courier New" w:ascii="Courier New" w:hAnsi="Courier New"/>
          <w:lang w:eastAsia="en-US"/>
        </w:rPr>
        <w:t>------   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n this battle, you’ll know right away who the winner is. Your Card ha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ttack level of 1 (first digit), and a Physical attack. Your attack power of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1 will battle the physical defense of the opponent’s card, which is 8. You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ard will lose. The damage will be at random but will based on the attack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level of the cards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f incase, the letter is M. Your card will attack the magical defense of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opponent’s card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ho ever wins the card battle, in this case, the opponent’s card wins, you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ard will be flipped and will be in the possession of the opponent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ard Level Up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f you use a certain card frequently, it will level up. If that card flippe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many cards already, its attack power will increase. If that card successfully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defends after a card battle initiated by the enemy for a couple of times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hat card’s HP or Defense Power will increase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8. Winning and Losing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o determine who is the winner, after card the battle, whoever has the mos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umber of cards in his color wins. You can also know who is the winner by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looking at the fraction like number in the lower left portion of the screen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Whichever color has the higher number wins!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9. Card Collector Level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Card Collector level shows you your experience in Car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ollecting/battling. Each time you get a new card, your Card Collector leve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ill increase. And, if you win from card battles, you’ll get more points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hen you reach a certain number of Collector Points, you’ll be given a titl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n which the card community will call you. I don’t know yet what are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enefits in achieving a higher title but I’ll get into that once I discove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t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. Card Game Scoring System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(special thanks to Ferdinand Pelayo (fpelayo@altavista.com) for this very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nteresting and helpful info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 Having one unique card type: 15 point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 Having a unique card, but has the same arrow arrangement as another car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n your collection: 10 point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 Having more than one of the same card type: 5 points per extra car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 Having a card with level X: 1 point adde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 Having a card at level A: 1 point added on top of the point for X level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o as others have already said, to get 1700 Card Collector points, you nee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ll 100 types of cards in 100 unique arrow arrangements (15 x 100 = 150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pts), and all at level A (2 pts added x 100 = 200 bonus points)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Before you card fanatics start despairing over having 100 arrow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rrangements, you may wanna know that you could have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 56 arrangements of 5 arrow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 28 arrangements of 6 arrow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 8 arrangements of 7 arrow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 and of course, 1 card with all arrow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b. Card Collector titles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Beginner    = 0-299 Card Collector Point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Novice      = 300-399 Card Collector Point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Player      = 400-499 Card Collector Point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enior      = 500-599 Card Collector Point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Fan         = 600-699 Card Collector Point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Leader      = 700-799 Card Collector Point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oach       = 800-899 Card Collector Point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dvisor     = 900-999 Card Collector Point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Director    = 1000-1099 Card Collector Point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Dealer      = 1100-1199 Card Collector Point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rader      = 1200-? Card Collector Point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B. CARD LIST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Max Stat. is the maximum level of the card that I’ve seen so far. F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Monsters are the ‘Friendly’ Monsters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No. Name        Type      Max Stat. | No. Name           Type      Max Stat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   Golbin      Monster     0P00    | 51  Abadon         Monster     7M52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   Fang        Monster     0P00    | 52  Behemoth       Monster     AP35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   Skeleton    Monster     0P00    | 53  Iron Man       Monster     BP5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   Flan        Monster     0P00    | 54  -              -           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5   Zaghnol     Monster     0P00    | 55  -              -           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6   Lizardman   Monster     0P00    | 56  -              -           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7   Zombie      Monster     1M00    | 57  Holy           Magic       8M11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8   Bomb        Monster     1M01    | 58  Meteor         Magic       7M9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9   Ironite     Monster     1P10    | 59  Flare          Magic       7M0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0  Sahagin     Monster     0P00    | 60  Shiva          Summon      3X03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1  Yeti        Monster     1M01    | 61  Ifrit          Summon      5M5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2  Mimic       Monster     1M11    | 62  Ramuh          Summon      4M05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3  Wyerd       Monster     1M01    | 63  Atomos         Summon      3M64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4  Mandragora  Monster     1M01    | 64  Odin           Summon      9M72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5  Crawler     Monster     1P10    | 65  Leviathan      Summon      BM41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6  S. Scorpion Monster     2P11    | 66  Bahamut        Summon      CM64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7  Nymph       Monster     2M02    | 67  Ark            Summon      CM34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8  Sand Golem  Monster     1P10    | 68  Fenrir         Summon      6M11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9  Zuu         Monster     2P01    | 69  -              -           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0  Dragonfly   Monster     2P20    | 70  Alexander      Summon      CM63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1  CarrionWorm Monster     2M19    | 71  -              -           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2  Cerberus    Monster     2P20    | 72  -              -           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3  Antlion     Monster     3P31    | 73  Masamune       Weapon      9P83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4  Cactuar     Monster     2P80    | 74  -              -           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5  Gimme Cat   Monster     3M21    | 75  Dark Matter    Weapon      BM28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6  Ragtimer    Monster     3X21    | 76  -              -           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7  Hedgehog P. Monster     3M01    | 77  -              -           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8  Ralvuimahgo Monster     3P30    | 78  Save the Queen Weapon      6P3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9  Ochu        Monster     2P10    | 79  -              -           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0  Troll       Monster     4P32    | 80  Mythril Sword  Weapon      1P01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1  B. Beetle   Monster     3P31    | 81  Blue Narciss   Ship        6P6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2  -           -           -       | 82  Hilda Garde 3  Ship        3P3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33  Zemzelett   Monster     4M14    | 83  Invincible     Ship        6M78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4  -           -           -       | 84  Cargo Ship     Ship        2P3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5  -           -           -       | 85  Hilda Garde 1  Ship        3P2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6  Grand DragonMonster     4P23    | 86  -              -           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7  -           -           -       | 87  Theater Ship   Ship        1X51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8  -           -           -       | 88  Viltgance      Ship        BP41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9  Ogre        Monster     2P31    | 89  Chocobo        F. Monster  0P0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0  Armstrong   Monster     4M14    | 90  Fat Chocobo    F. Monster  0P11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1  -           -           -       | 91  -              -           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2  Wraith      Monster     3M30    | 92  Frog           F. Monster  0P0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3  Gargoyle    Monster     4M32    | 93  Oglop          F. Monster  2P1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4  Vepal       Monster     4M22    | 94  -              -           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5  Grimlock    Monster     4M12    | 95  -              -           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6  Tonberry    Monster     2P31    | 96  -              -           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7  Veteran     Monster     5M15    | 97  Gargant        Rare        1P02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8  Garuda      Monster     4M31    | 98  Namingway      Rare        4M44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9  Malboro     Monster     4M33    | 99  -              -           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50  Mover       Monster     4M90    | 100 Airship        Rare        7P66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. FRIENDLY MONSTERS/MAGIC/WEAPONS/SHIP/SUMMON/RARE CARDS LOCATION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ote: I started a new game so I’m collecting cards once again. I hope you’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understand. I’ll do my best to get all of these rare cards and thei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respective locations. :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* Listed According to its card number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#57 Holy Car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 Win it from ‘Magic Master’ as Treno Card Stadium in Disc 4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#58 Meteor Car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 Win it from ‘Magic Master’ as Treno Card Stadium in Disc 4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#59 Flare Car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 Win it from ‘Magic Master’ as Treno Card Stadium in Disc 4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#60 Shiva Car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 Win it from ‘Straight Shooter Shak’ at Treno Card Stadium in Disc 4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#61 Ifrit Car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 Win it from ‘Eidolon Master Leyra’ at Treno Card Stadium in Disc 4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#62 Ramuh Car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 Win it from ‘Eidolon Master Leyra’ at Treno Card Stadium in Disc 4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#63 Atomos Car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 Win it from ‘Eidolon Master Leyra’ at Treno Card Stadium in Disc 4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#64 Odin Car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 Win it from ‘Eidolon Master Leyra’ at Treno Card Stadium in Disc 4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#65 Leviathan Car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 Win it from ‘Eidolon Master Leyra’ at Treno Card Stadium in Disc 4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#66 Bahamut Car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 Win it from ‘Eidolon Master Leyra’ at Treno Card Stadium in Disc 4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#67 Ark Car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 Win it from ‘Eidolon Master Leyra’ at Treno Card Stadium in Disc 4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#68 Fenrir Car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 Win it from ‘Eidolon Master Leyra’ at Treno Card Stadium in Disc 4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#70 Alexander Car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 Locate the “Ocean” Chocograph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#73 Masamune Car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 Win it from ‘Weapon Master Hunt’ at Treno Card Stadium in Disc 4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#75 Dark Matter Car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 Locate the Fairy Island Chocograph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#78 Save the Queen Car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 Win it from ‘Weapon Master Hunt’ at Treno Card Stadium in Disc 4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#81 Blue Narciss Car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 Win it from the 4-armed man at Daguerreo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#82 Hilda Garde 3 Car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 Locate the Outer Island 2 Chocograph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#83 Invincible Car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 Locate Chocobo’s Paradise Treasure #8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#84 Cargo Ship Car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 Locate the Uncultivated Land Chocograph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#85 Hilda Garde 1 Car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 Locate the Chocobo’s Paradise Treasure #6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#87 Theater Ship Car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 Locate the “Cold Field” Chocograph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#88 Viltgance Car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- Give 1800 Chocobo Hot &amp; Cold Points to Mene at Chocobo Forest or Chocob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Lagoon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#89 Chocobo Car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 Get it from the Fat Chocobo at Chocobo’s Paradis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#90 Fat Chocobo Car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 Collect ALL treasures that can be found using Choco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#92 Frog Car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 Get it from the enemy frogs at Qu’s Marsh to the south of Oeilvert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#93 Oglop Car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 Win the Card game tournament against Sailor Erin and Regent Cid at Treno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#95 Lindblum Car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- Find it in the shambles to the left of Card Freak Gon’s house after righ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fter Lindblum is destroyed by Brahne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#97 Gargant Car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 Acquired from Adamantoises at Seaway Canyon in the Forgotten Continent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D. CARD GAME STRATEGIE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Here are some strategies that you can use to your advantage in Card Gaming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. If there’s a lone tile, put your weakest card in there. Here’s a diagram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</w:t>
      </w:r>
      <w:r>
        <w:rPr>
          <w:rFonts w:cs="Courier New" w:ascii="Courier New" w:hAnsi="Courier New"/>
          <w:lang w:eastAsia="en-US"/>
        </w:rPr>
        <w:t>--- --- --- 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|   |   |     Legend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</w:t>
      </w:r>
      <w:r>
        <w:rPr>
          <w:rFonts w:cs="Courier New" w:ascii="Courier New" w:hAnsi="Courier New"/>
          <w:lang w:eastAsia="en-US"/>
        </w:rPr>
        <w:t xml:space="preserve">--- --- --- ---      The C’s are those tile that are covered with gray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  |   |   |   |     tiles. Put your weakest card in the X Tile. This way,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</w:t>
      </w:r>
      <w:r>
        <w:rPr>
          <w:rFonts w:cs="Courier New" w:ascii="Courier New" w:hAnsi="Courier New"/>
          <w:lang w:eastAsia="en-US"/>
        </w:rPr>
        <w:t>--- --- --- ---      you won’t lose to your opponent’s stronger cards an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| C | C |   |   |     prevent Combos that may lead you to losing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</w:t>
      </w:r>
      <w:r>
        <w:rPr>
          <w:rFonts w:cs="Courier New" w:ascii="Courier New" w:hAnsi="Courier New"/>
          <w:lang w:eastAsia="en-US"/>
        </w:rPr>
        <w:t>--- --- --- ---      card game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| X | C |   |   |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</w:t>
      </w:r>
      <w:r>
        <w:rPr>
          <w:rFonts w:cs="Courier New" w:ascii="Courier New" w:hAnsi="Courier New"/>
          <w:lang w:eastAsia="en-US"/>
        </w:rPr>
        <w:t>--- --- --- 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</w:t>
      </w:r>
      <w:r>
        <w:rPr>
          <w:rFonts w:cs="Courier New" w:ascii="Courier New" w:hAnsi="Courier New"/>
          <w:lang w:eastAsia="en-US"/>
        </w:rPr>
        <w:t>=-=-=-=-=-=-=-=-=-=-=-=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</w:t>
      </w:r>
      <w:r>
        <w:rPr>
          <w:rFonts w:cs="Courier New" w:ascii="Courier New" w:hAnsi="Courier New"/>
          <w:lang w:eastAsia="en-US"/>
        </w:rPr>
        <w:t>ALL ABOUT CHOCOBO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</w:t>
      </w:r>
      <w:r>
        <w:rPr>
          <w:rFonts w:cs="Courier New" w:ascii="Courier New" w:hAnsi="Courier New"/>
          <w:lang w:eastAsia="en-US"/>
        </w:rPr>
        <w:t>-=-=-=-=-=-=-=-=-=-=-=-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. CHOCOBO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Just like in previous Final Fantasies, you’ll be able to use your Chocobo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avigate around the world. But unlike in the previous games, there’s a new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ay in catching one. In the world map, near the Chocobo Forest, which is a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little to the southeast of the South Gate near Alexandria and Lindblum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’ll see footprints of Chocobos. While you’re stepping on the footprints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use a Gysahl Green. The Chocobo will then come to you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hocobo’s now have different abilities and they even have a Beak Level. Whe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 talk about the abilities, this will tell you what your Chocobo can do, i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hat kind of places it can dig (i.e. field), and what places it can reach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Beak Level is concerned on how deep your Chocobo can dig. This wi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enable you to get the RAREST items in the game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Just when you thought navigating is the only use for Chocobo. In Fina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antasy IX, you can actually use them to dig buried treasures. Check out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hocobo Treasure Hunting Section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B. CHOCOBO FOREST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Chocobo forest is located just south east of the South Gate in the Mis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ontinent. Once you go inside for the first time, you can see a Moogle and a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hocobo running around. The moogle will talk to you about the Chocobo. I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ill tell you that you can use your Gysahl Greens to summon a Chocobo an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ride it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moogle will also offer you some services like the Chocobo Hot &amp; Col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mini-game, sell you Gysahl Greens and the moogle also gives you info abou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your Chocobo Hot &amp; Cold points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. CHOCOBO LAGOO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fter you got the Blue Chocobo, Mene (Moogle at Chocobo Forest) will tell you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bout a lagoon near the Salvage Archipelago. He’ll tell you that the entranc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s at the Palmnell Island. To get there, you can easily see it on the map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ut, it needs a more complex way to reach. To the west of the Chocobo Lagoon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Use the Airship (Hilda Garde 3 or Invincible) and land on the island calle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alvage Archipelago. Use the Chocobo Tracks here. Now, you must go to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ater and travel through the shallow waters around to the north until you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each Palmnell Island. Enter a cave-like opening and you’ll arrive at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Lagoon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Just as the Chocobo Forest, you can dig items here but there are som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revisions of the rules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1. You can only dig for 30 seconds. But, the price will be halved for you (30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Gil)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2. It’s much much harder to dig here than the Chocobo Forest. You must have a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good, Level 25 Beak Level (although you can Dig even at low beak levels, you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an’t get Chocographs)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3. You can only dig at a Maximum of 4 times here. After successfully digging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4 items in 30 seconds, Mene will stop you and he’ll give you a bonus fo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finding many items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4. Minor revision to the 5-second rule. In Chocobo Forest, you can get 5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points if you managed to find the next item within 5 seconds. In Chocob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Lagoon, you’ll receive 10 bonus points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5. After you receive the Ocean-crossing Chocobo, the rules will be revise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gain. You’ll now have 1 minute to play and the area will be wider. You ca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now have a maximum of 8 successful digs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D. CHOCOBO AIR GARDE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=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fter you get the Chocobo’s Sky ability, you can search for the Chocobo Ai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Garden. This is very confusing at first but I accidentally saw it. :) now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once you get the Sky Ability, go to the Long island to the Northwest of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hocobo Lagoon. There is a forest there so let your Chocobo fly!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ow, the Air Garden doesn’t stay in one place. It moves back and forth. I’v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een 2 locations so far. One, you can find it near the Desert Palace. Second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nd most frequently, on an island to the northwest of the Salvage Archipelag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(where you used the Chocobo Tracks to call on Choco to reach the Lagoon)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ow, the clue here is a shadow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hen the Airship is flying, you’ll see a shadow of it on the ground right. A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or the Air Garden, you’ll see a fairly large circular shadow on the ground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ow, while flying (using Choco, of course), go to the center of the shadow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nd use a Dead Pepper. Choco will fly high up in the sky and you’ll finally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enter the Chocobo Air Garden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rules here are just like the Forest and the Lagoon but there are some few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minor adjustments. Here they are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. You can only dig for 1 minute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2. You’ll receive x3 points for every item you dig up. Also, the 5-secon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onus will be increased to 15 points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3. It will be harder this time, sometimes during the dig, you have to go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other air island for the treasure. You have to climb down to the cloud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nd walk to the other air island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hen you finally reached the Air Garden, you’ll be sure to complete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hocograph. Now, after you’ve collected ALL 24 Chocographs and ALL 6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hocograph Pieces, Mene will tell you to go to the Unmapped Chocobo’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Paradise. Follow the next section of this guide, it will help you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E. CHOCOBO’S PARADIS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=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is is the unmapped paradise that Mene was talking about. It’s very familia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o Final Fantasy 7 and 8. In the upper left corner of the map, you’ll see a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mall island with a mountain and a forest. Now, use the Gold Chocobo and lan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re. Now, go near the mountain. You’ll see an odd looking rock formatio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at looks like a door. Go near it and use a Dead Pepper on Choco. Choco wi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break the rocks and you’ll finally be able to enter the Chocobo’s Paradise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nside the Chocobo’s Paradise, you’ll see a lot of Chocobos here. Once you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each the palace, you’ll see Fat Chocobo, the ruler of this place. He’ll te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hoco to stay here forever as he is a Chocobo and this is his home. If you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eren’t able to find all 24 Treasures, Chocobo will allowed to go with you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nd continue searching. I don’t know yet what’s in store here if you got A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he treasures from the Chocographs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F. CHOCOBO TRESURE HUNTING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======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. Chocobo Hot &amp; Cold Mini Gam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irst things first. There’s a minigame in the Chocobo Forest wherein you us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r Chocobo to dig for various items. First, you have to talk to the moogl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nd ask him to allow you to play. The moogle will charge you 60 gil per game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ow, as the game starts, you’ll be riding your Chocobo and you’ll be given a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ime frame of only 1-minute to dig. Here are the mechanics of the game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Mechanics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o dig, just press the Square button. Once you press the Square button,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hocobo will say something. If the Chocobo says...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- “Kweh”, it means that there’s no treasure in your position nor anywher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near you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- “Kweh!?”, it means that there’s a treasure but it is quite far from you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position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- “Kwehhh!?”, it means that a treasure is very near your position so keep o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pressing the Square button and search for the treasure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 “K-Kwehhh!!!”, You found the treasure!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Once you find a treasure, you’ll see the depth level meter. Just keep o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pressing the Square button until it reaches 0. When it reaches 0, you’ll now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get the item/treasure. Here is the list of the items you can dig here an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heir equivalent points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tem                   Points          Item                  Point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Gysahl Green           10              Stone with Patterns   25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hocograph             15              50 Gil                1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hocograph Piece       8               Remedy                2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ntidote               1               Anoyntment            1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Potion                 1               Soft                  1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Ore                    2               Phoenix Pinion        2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Echo Screen            1               5000 Gil              8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200 Gil                2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ow, the points are used for 2 reasons. First, every 10-15 Points or so, you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hocobo’s beak level will increase, thus enabling you to find rare items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econd, you can exchange your points with different items. Just go to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Moogle and ask him if you can exchange your points for items/equipments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Here’s the list of items/equipments the moogle is offering for your Chocob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Hot &amp; Cold Points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tem                   Points          Item                  Point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Robe of Lords          10,000          Ether                 45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Protect Ring           8,500           Ore                   25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Wing Edge              3,500           Phoenix Down          15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Viltgance Card         1,800           Gysahl Green          1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Bonus Points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here are also instances wherein you will receive extra bonus points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. When you successfully dug 4 items within the 1-minute time frame, you wi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e given an additional 10 seconds to play. Plus, all the items you’ll ge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will now be doubled in points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. You’ll receive extra +5 points for an item if you managed to dig anothe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tem within 5 seconds from the previous one. Example, you got a potion first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n, within 5 seconds, you should get another item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. When you successfully dug 8 items, Mene (the moogle) will stop you from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ontinuing. He’ll give you 70-95 bonus points afterwards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d. When you get the Mountain Crossing Chocobo, you can now climb the 2 ledge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o the left and to the right in the Chocobo Forest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TW, I was able to dig 8 items when I got the river crossing Chocobo. :)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. Treasure Hunting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 thought the Chocobo Hot &amp; Cold is the treasure hunting eh? Now, remembe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at you’ll get the Stone with Patterns item in the Chocobo hot &amp; Cold. It i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Chocograph. It contains info on various treasure locations ALL OVER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ORLD. Yes, it covers the entire world map. So you really have to HUNT. Onc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 get the Chocograph, examine the Chocobo and you’ll see the details of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hocographs that you’ve discovered in the Chocobo hot &amp; cold minigame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Remember that you have to play the Chocobo Hot &amp; Cold to get Chocographs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Each Chocograph has its own treasure location. Here’s the info on Chocograph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hen you look at the Chocograph menu, you’ll see all the treasure location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here you can hunt treasure. You’ll also see the Abilities of your Chocob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at is required by that location. Each location has a picture of it. You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just have to find it in the world map. Once you see it in the world map, you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an then press the square button while you’re on a Chocobo to search for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reasure. I haven’t tried hunting yet as I’m still locating them in the map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Meanwhile, here’s the list of the Chocographs that I’ve found so far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ample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hocograph Name          Required Abilities: 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Description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he in-game description of the locatio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ctual location on the World Map: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is will tell you where to find the actual place in the world map of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picture of this particular Chocograph is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reasures Found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ll treasures in this locatio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hey’re listed according to their arrangement in the actual Chocograph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#1 STREAMSIDE               Required Ability/ies: Fiel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Description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“</w:t>
      </w:r>
      <w:r>
        <w:rPr>
          <w:rFonts w:cs="Courier New" w:ascii="Courier New" w:hAnsi="Courier New"/>
          <w:lang w:eastAsia="en-US"/>
        </w:rPr>
        <w:t>Go check where the river meets the ocean. Kupo!”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ctual Location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 bit to the west of the Chocobo’s Forest, there’s a bridge right. Now, if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 take a look at the picture carefully. This bridge is there! So, from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bridge, go south to the beach and search there for the treasure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reasures Found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 Elixirs, 3 Hi-Potions, 4 Ethers, 2 Germinas Boot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#2 BETWEEN MOUNTAINS        Required Ability/ies: Fiel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Description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“</w:t>
      </w:r>
      <w:r>
        <w:rPr>
          <w:rFonts w:cs="Courier New" w:ascii="Courier New" w:hAnsi="Courier New"/>
          <w:lang w:eastAsia="en-US"/>
        </w:rPr>
        <w:t xml:space="preserve">Go look near the mountains facing the ocean in the southwest side of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Mist Continent.”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ctual Location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Eunurus Plains at the Southwest part of the Mist Continent. Use the Track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ear Qu’s Marsh and go SW. You’ll see the location there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reasures Found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5 Potions, 5 Hi-Potions, 2 Tents, 2 Cotton Robe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#3 UNCULTIVATED LAND        Required Ability/ies: Fiel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Description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“</w:t>
      </w:r>
      <w:r>
        <w:rPr>
          <w:rFonts w:cs="Courier New" w:ascii="Courier New" w:hAnsi="Courier New"/>
          <w:lang w:eastAsia="en-US"/>
        </w:rPr>
        <w:t>The treasure is buried near a river, kupo!”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ctual Location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is is easy. Go to Evil Forest on the map. You’ll see a river. That river i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one in the picture. From the Evil Forest, follow the river and you’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rrive at the location. For the Chocobo tracks, it’s very near this area, you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won’t miss it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reasures Found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0 Antidotes, 1 Jade Armlet, 3 Wing Edges, 1 Cargo Ship Car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#4 HEALING SHORE            Required Ability/ies: Fiel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Description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“</w:t>
      </w:r>
      <w:r>
        <w:rPr>
          <w:rFonts w:cs="Courier New" w:ascii="Courier New" w:hAnsi="Courier New"/>
          <w:lang w:eastAsia="en-US"/>
        </w:rPr>
        <w:t>I’ve seen a beach that looks like this near a city with high winds, kupo.”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ctual Location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beach is located just north of Cleyra in the Mist Continent. The Chocob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racks are near the beach so don’t worry about getting Choco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reasures Found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hen you get the chest, it will release sleeping gas and your Chocobo wi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enter the Chocobo Dreamworld. There, you’ll see the Chubby Chocobo an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hocobos that are different in color. Here, Choco will be given the ability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o cross rivers and shallow waters, the Reef ability. Choco will turn into a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Blue Chocobo. Then, you’ll be brought back to the world map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#5 ABANDONED BEACH          Required Ability/ies: Fiel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Description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“</w:t>
      </w:r>
      <w:r>
        <w:rPr>
          <w:rFonts w:cs="Courier New" w:ascii="Courier New" w:hAnsi="Courier New"/>
          <w:lang w:eastAsia="en-US"/>
        </w:rPr>
        <w:t>There’s a beach near a huge dying forest. That might be it. Kupo!”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ctual Location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You can find the beach just to the east of Black Mage Village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reasures Found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9 Phoenix Pinions, 5 Phoenix Downs, 12 Peridot Gems, 1 Diamond Glove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#6 COLD FIELD               Required Ability/ies: Field, Reef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Description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“</w:t>
      </w:r>
      <w:r>
        <w:rPr>
          <w:rFonts w:cs="Courier New" w:ascii="Courier New" w:hAnsi="Courier New"/>
          <w:lang w:eastAsia="en-US"/>
        </w:rPr>
        <w:t>Looks like a very cold place, kupo...”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ctual Location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t’s at Quelmiera Shores. Here’s a nice trick to this. If you look at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map, there are 3 places in the Lost Continent. Fire Shrine, Esto Gaza, an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Shimmering Island. The location is at the Center Point of the 3. For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hocobo Tracks, there’s some just a bit to the north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cs="Courier New" w:ascii="Courier New" w:hAnsi="Courier New"/>
          <w:lang w:eastAsia="en-US"/>
        </w:rPr>
        <w:t xml:space="preserve">2       Legend: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   x       1: Esto Gaza; 2: Fire Shrine; 3: Shimmering Islan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cs="Courier New" w:ascii="Courier New" w:hAnsi="Courier New"/>
          <w:lang w:eastAsia="en-US"/>
        </w:rPr>
        <w:t>3       x: The location of the Chocograph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reasures Found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5 Echo Screens, 7 Hi-Potions, 3 Tents, 1 Theater Ship Card!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#7 FORGOTTEN LAGOON         Required Ability/ies: Field, Reef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Description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“</w:t>
      </w:r>
      <w:r>
        <w:rPr>
          <w:rFonts w:cs="Courier New" w:ascii="Courier New" w:hAnsi="Courier New"/>
          <w:lang w:eastAsia="en-US"/>
        </w:rPr>
        <w:t>Kupo! Why not go play in icy-cold water!”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ctual Location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rom Esto Gaza, use the Chocobo Tracks there and go to the Beach onto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hallow waters. Just move along southward in the shallow waters and you’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rrive at the island, which the Chocograph describes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reasures Found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8 Gysahl Greens, 5 Ethers, 7 Hi-Potions, 1 Dragon’s Claw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#8 FARAWAY LAGOON           Required Ability/ies: Field, Reef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Description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“</w:t>
      </w:r>
      <w:r>
        <w:rPr>
          <w:rFonts w:cs="Courier New" w:ascii="Courier New" w:hAnsi="Courier New"/>
          <w:lang w:eastAsia="en-US"/>
        </w:rPr>
        <w:t>I heard there is a long stretch of reef.. That might be it, kupo.”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ctual Location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is is another tricky one. Let’s use the Water Shrine as it is near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location. To the lower left of the Water Shrine, there’s a LONG stretch of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sland. There are Chocobo Tracks in that long stretch of island (the island’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name is Everlang Island). Now, take the blue Chocobo to the shallow waters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ollow it’s path to the north and around to the east. The location of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hocograph can be found EXACTLY to the east of Water Shrine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reasures Found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7 Potions, 6 Magic Tags, 1 Shield Armor, 1 Gaia Gear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#9 ABANDONED LAGOON         Required Ability/ies: Field, Reef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Description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“</w:t>
      </w:r>
      <w:r>
        <w:rPr>
          <w:rFonts w:cs="Courier New" w:ascii="Courier New" w:hAnsi="Courier New"/>
          <w:lang w:eastAsia="en-US"/>
        </w:rPr>
        <w:t xml:space="preserve">I hear there’s a sunken treasure near a peninsula in the southern part of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he Outer Continent, kupo.”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ctual Location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location is directly to the west of Fossil Roo. Use the Chocobo Tracks,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which are to the Southeast of Black Mage Village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reasures Found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6 Softs, 4 Ethers, 1 Feather Boots, 1 N-Kai Armlet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#10 BIRD’S EYE LAGOON       Required Ability/ies: Field, Reef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Description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“</w:t>
      </w:r>
      <w:r>
        <w:rPr>
          <w:rFonts w:cs="Courier New" w:ascii="Courier New" w:hAnsi="Courier New"/>
          <w:lang w:eastAsia="en-US"/>
        </w:rPr>
        <w:t>There are so many small islands surrounding the Mist Continent, Kupo!”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ctual Location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rom Qu’s Marsh near Burmecia, use the Chocobo Tracks there. Then, g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directly west using the Blue Chocobo and search for the island in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hocograph among the many islands to the west. You’ll find the treasure in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he water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reasures Found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8 Potions, 4 Phoenix Downs, 3 Ethers, 1 Magician Rob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#11 SMALL BEACH             Required Ability/ies: Field, Reef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Description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“</w:t>
      </w:r>
      <w:r>
        <w:rPr>
          <w:rFonts w:cs="Courier New" w:ascii="Courier New" w:hAnsi="Courier New"/>
          <w:lang w:eastAsia="en-US"/>
        </w:rPr>
        <w:t>It’s a beach on a small island! A right place to vacation, kupo.”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ctual Location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t’s on an island to the south of the Chocobo Forest. From the Forest, us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Chocobo tracks and cross the bridge. Go to the beach and follow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shallow waters onto the LanShake Island. The treasure is there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reasures Found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 Remedies, 2 Elixir, 8 Rising Sun, 1 Oak Staff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#12 DAWN LAGOON             Required Ability/ies: Field, Reef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Description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“</w:t>
      </w:r>
      <w:r>
        <w:rPr>
          <w:rFonts w:cs="Courier New" w:ascii="Courier New" w:hAnsi="Courier New"/>
          <w:lang w:eastAsia="en-US"/>
        </w:rPr>
        <w:t>It’s near a city where the night never ends.”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ctual Location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t's just Southeast of Treno. Use the Chocobo Tracks near the Chocobo Fores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nd take your Chocobo to the East until the environment changes (from morning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o afternoon). Use the beach and head to the location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reasures Found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hen you get the chest, it will release sleeping gas and your Chocobo wi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enter the Chocobo Dreamworld. There, you’ll see the Chubby Chocobo an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hocobos that are different in color. Here, Choco will be given the ability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o cross Mountains, the Mountain ability. Choco will turn into a Red Chocobo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hen, you’ll be brought back to the world map.</w:t>
      </w:r>
    </w:p>
    <w:p>
      <w:pPr>
        <w:pStyle w:val="Normal"/>
        <w:ind w:left="-1560" w:hanging="0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#13 DUSK PLAINS             Required Ability/ies: Field, Reef, Mountai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Description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“</w:t>
      </w:r>
      <w:r>
        <w:rPr>
          <w:rFonts w:cs="Courier New" w:ascii="Courier New" w:hAnsi="Courier New"/>
          <w:lang w:eastAsia="en-US"/>
        </w:rPr>
        <w:t>What a beautiful sunset, Kupo!”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ctual Location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t is a little bit to the Southwest of Oeilvert. It’s near the sea. For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hocobo tracks, use the one at the North tip of the Forgotten Continent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reasures Found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2 Phoenix Downs, 14 Ores, 1 Kaiser Knuckles, 1 Iron Man Car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#14 FORBIDDEN FOREST        Required Ability/ies: Field, Reef, Mountai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Description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“</w:t>
      </w:r>
      <w:r>
        <w:rPr>
          <w:rFonts w:cs="Courier New" w:ascii="Courier New" w:hAnsi="Courier New"/>
          <w:lang w:eastAsia="en-US"/>
        </w:rPr>
        <w:t>The forest lies where many mountain ranges merge, Kupo!”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ctual Location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is mountain range is found to the west of Dali. For the Chocobo Tracks, you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an use the ones at the Chocobo Forest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reasures Found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7 Ethers, 2 Elixir, 10 Wing Edge, 1 High Mage Staff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#15 GREEN PLAINS            Required Ability/ies: Field, Reef, Mountai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Description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“</w:t>
      </w:r>
      <w:r>
        <w:rPr>
          <w:rFonts w:cs="Courier New" w:ascii="Courier New" w:hAnsi="Courier New"/>
          <w:lang w:eastAsia="en-US"/>
        </w:rPr>
        <w:t>There are treasures on the high plains too, Kupo!”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ctual Location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is is easy, it’s somewhere among the mountains to the Northwest of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lexandria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reasures Found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hen you get the chest, it will release sleeping gas and your Chocobo wi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enter the Chocobo Dreamworld. There, you’ll see the Chubby Chocobo an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hocobos that are different in color. Here, Choco will be given the ability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o cross Ocean, the Sea ability. Choco will turn into a Dark Blue Chocobo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hen, you’ll be brought back to the world map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#16 FORGOTTEN PLAINS        Required Ability/ies: Field, Reef, Mountai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Description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“</w:t>
      </w:r>
      <w:r>
        <w:rPr>
          <w:rFonts w:cs="Courier New" w:ascii="Courier New" w:hAnsi="Courier New"/>
          <w:lang w:eastAsia="en-US"/>
        </w:rPr>
        <w:t>The long peninsula sort of points to the location of the treasures, Kupo!”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ctual Location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is long stretch of peninsula is located to the south of Ipsen’s Castle. Us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he Chocobo Tracks near Ipsen’s Castle and find the treasure on the hills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reasures Found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7 Ores, 5 Ethers, 14 Opals, 1 Demon’s Mail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#17 SEA AT DUSK             Required Ability/ies: Field, Reef, Mountain, Sea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Description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“</w:t>
      </w:r>
      <w:r>
        <w:rPr>
          <w:rFonts w:cs="Courier New" w:ascii="Courier New" w:hAnsi="Courier New"/>
          <w:lang w:eastAsia="en-US"/>
        </w:rPr>
        <w:t>There must be more treasures deeper at the ocean.”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ctual Location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t’s to the north of the Wind Shrine at the same time, to the east of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Oeilvert. You’ll see the islands just like in the picture of the Chocograph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reasures Found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5 Phoenix Pinions, 1 White Robe, 1 Diamond, 1 Masamune Car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#18 OCEAN                   Required Ability/ies: Field, Reef, Mountain, Sea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Description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“</w:t>
      </w:r>
      <w:r>
        <w:rPr>
          <w:rFonts w:cs="Courier New" w:ascii="Courier New" w:hAnsi="Courier New"/>
          <w:lang w:eastAsia="en-US"/>
        </w:rPr>
        <w:t>Look carefully! There’s a small reef, Kupo!”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ctual Location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t’s just a little bit to the west of Everlang Island. The Everlang Island i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 long stretch of island to the west of the Forgotten Continent. There is a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hocobo Track in that island. After calling the Chocobo, search to the wes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of this island and you’ll get the treasure from the sea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reasures Found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7 Ores, 1 Light Robe, 1 Whale Whisker, 1 Alexander Car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#19 COLD LAGOON             Required Ability/ies: Field, Reef, Mountain, Sea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Description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“</w:t>
      </w:r>
      <w:r>
        <w:rPr>
          <w:rFonts w:cs="Courier New" w:ascii="Courier New" w:hAnsi="Courier New"/>
          <w:lang w:eastAsia="en-US"/>
        </w:rPr>
        <w:t>What a complicated cove, the water looks very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old, Kupo!”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ctual Location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is group of Icebergs is located to the west of the Fire Shrine. Use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racks near Esto Gaza and go to the Ocean and go around until you reach it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reasures Found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1 Peridot Gems, 9 Opals, 15 Sapphires, 19 Topaz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#20 MIST OCEAN              Required Ability/ies: Field, Reef, Mountain, Sea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Description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“</w:t>
      </w:r>
      <w:r>
        <w:rPr>
          <w:rFonts w:cs="Courier New" w:ascii="Courier New" w:hAnsi="Courier New"/>
          <w:lang w:eastAsia="en-US"/>
        </w:rPr>
        <w:t xml:space="preserve">Look around the small islands located in the northeastern shore of Mis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ontinent.”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ctual Location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t’s to the north of Alexandria. The 2 landforms that you see in the pictur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s actually 2 islands. The treasure is in the ocean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reasures Found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When you get the chest, it will release sleeping gas and your Chocobo will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enter the Chocobo Dreamworld. There, you’ll see the Chubby Chocobo an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hocobos that are different in color. Here, Choco will be given the ability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o Fly, the Sky ability. Choco will turn into a somewhat Golden Chocobo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hen, you’ll be brought back to the world map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#21 OUTER ISLAND        Required Ability/ies: Field, Reef, Mountain, Sea, Sky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Description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“</w:t>
      </w:r>
      <w:r>
        <w:rPr>
          <w:rFonts w:cs="Courier New" w:ascii="Courier New" w:hAnsi="Courier New"/>
          <w:lang w:eastAsia="en-US"/>
        </w:rPr>
        <w:t>Kupo. It isn’t a very big island.”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ctual Location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is island is located in the Northeast of the Desert Palace. Use the Chocob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racks to the west of the Desert palace and fly to the Island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reasures Found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1 Amethyst, 16 Garnet, 1 Genji Armor, 1 Ragnarok!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#22 OUTER ISLAND 2      Required Ability/ies: Field, Reef, Mountain, Sea, Sky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Description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“</w:t>
      </w:r>
      <w:r>
        <w:rPr>
          <w:rFonts w:cs="Courier New" w:ascii="Courier New" w:hAnsi="Courier New"/>
          <w:lang w:eastAsia="en-US"/>
        </w:rPr>
        <w:t>I think there’s a desert nearby, Kupo.”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ctual Location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is is an island located to the Northwest of Desert Palace. You can see th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ctual picture of the location when you’re in the desert but the treasure is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on the island. Use the Chocobo Tracks to the west of Desert Palace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reasures Found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1 Sapphires, 1 Circlet, 1 Pumice Piece, 1 Hilda Garde 3 Car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#23 FAIRY ISLAND        Required Ability/ies: Field, Reef, Mountain, Sea, Sky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Description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“</w:t>
      </w:r>
      <w:r>
        <w:rPr>
          <w:rFonts w:cs="Courier New" w:ascii="Courier New" w:hAnsi="Courier New"/>
          <w:lang w:eastAsia="en-US"/>
        </w:rPr>
        <w:t>There’s a mountain in the middle of the island.”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ctual Location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is island is located to the Southwest of the Iifa tree. It’s big enough t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be seen in the world map! Use the Chocobo Tracks to the Southwest of Black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Mage Village and Fly to the Island. The treasure is somewhere on the foot of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he mountain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reasures Found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3 Potions, 15 Annoyntments, 1 Holy Miter, 1 Dark Matter Car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#24 FORGOTTEN ISLAND    Required Ability/ies: Field, Reef, Mountain, Sea, Sky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Description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“</w:t>
      </w:r>
      <w:r>
        <w:rPr>
          <w:rFonts w:cs="Courier New" w:ascii="Courier New" w:hAnsi="Courier New"/>
          <w:lang w:eastAsia="en-US"/>
        </w:rPr>
        <w:t>What a strange place for an island, Kupo.”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ctual Location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It’s the island that’s located at the North of the Forgotten Continent. I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can be seen on the map. Its shape is like a Chocobo. Search in this islan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nd you’ll be able to get the Treasure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reasures Found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 Ribbon, 1 Rebirth Ring, 13 Amethyst, 1 Ark Car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ere are also Chocograph pieces which when collected, you’ll be able to mak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 complete Chocograph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G. ABILITIE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============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Unlike in previous Final Fantasies, you only have one Chocobo in this game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nd he is named Choco. He will learn abilities by going into the Chocobo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Dreamworld. To enter the Dreamworld, some Chocographs are needed. Once you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find an actual location, Choco will sleep and enter the Dreamworld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(explanation on Chocograph below). Now, here are the abilities that your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hocobo can acquire, their color and the description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bility   How to Acquire                    Color    Descriptio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Field     You’ll get this automatically     Yellow   can dig on lan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Reef      Locate the “Healing Shores”       Blue     can cross shallow water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</w:t>
      </w:r>
      <w:r>
        <w:rPr>
          <w:rFonts w:cs="Courier New" w:ascii="Courier New" w:hAnsi="Courier New"/>
          <w:lang w:eastAsia="en-US"/>
        </w:rPr>
        <w:t>Chocograph                                 /river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Mountain  Locate the “Dawn Lagoon”          Red      can go over mountain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</w:t>
      </w:r>
      <w:r>
        <w:rPr>
          <w:rFonts w:cs="Courier New" w:ascii="Courier New" w:hAnsi="Courier New"/>
          <w:lang w:eastAsia="en-US"/>
        </w:rPr>
        <w:t>Chocograph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ea       Locate the “Green Plains”         D. Blue  can cross the ocea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</w:t>
      </w:r>
      <w:r>
        <w:rPr>
          <w:rFonts w:cs="Courier New" w:ascii="Courier New" w:hAnsi="Courier New"/>
          <w:lang w:eastAsia="en-US"/>
        </w:rPr>
        <w:t>Chocograph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ky       Locate the “Mist Ocean”           Gold     Choco can Fly!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</w:t>
      </w:r>
      <w:r>
        <w:rPr>
          <w:rFonts w:cs="Courier New" w:ascii="Courier New" w:hAnsi="Courier New"/>
          <w:lang w:eastAsia="en-US"/>
        </w:rPr>
        <w:t xml:space="preserve">Chocograph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hat’s all for the Chocobo guide. I hope you understood how it is done. Just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tell me if you don’t understand and I’ll try my best to explain it to you.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Happy Hunting!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</w:t>
      </w:r>
      <w:r>
        <w:rPr>
          <w:rFonts w:cs="Courier New" w:ascii="Courier New" w:hAnsi="Courier New"/>
          <w:lang w:eastAsia="en-US"/>
        </w:rPr>
        <w:t>Final Fantasy IX(tm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</w:t>
      </w:r>
      <w:r>
        <w:rPr>
          <w:rFonts w:cs="Courier New" w:ascii="Courier New" w:hAnsi="Courier New"/>
          <w:lang w:eastAsia="en-US"/>
        </w:rPr>
        <w:t>is a registered trade mark of SquareSoft, co. Ltd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</w:t>
      </w:r>
      <w:r>
        <w:rPr>
          <w:rFonts w:cs="Courier New" w:ascii="Courier New" w:hAnsi="Courier New"/>
          <w:lang w:eastAsia="en-US"/>
        </w:rPr>
        <w:t>Playstation(tm) and its accessorie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</w:t>
      </w:r>
      <w:r>
        <w:rPr>
          <w:rFonts w:cs="Courier New" w:ascii="Courier New" w:hAnsi="Courier New"/>
          <w:lang w:eastAsia="en-US"/>
        </w:rPr>
        <w:t>are registered trade marks of Sony Computer Entertainment America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</w:t>
      </w:r>
      <w:r>
        <w:rPr>
          <w:rFonts w:cs="Courier New" w:ascii="Courier New" w:hAnsi="Courier New"/>
          <w:lang w:eastAsia="en-US"/>
        </w:rPr>
        <w:t>The Final Fantasy IX Walkthrough/FAQ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 </w:t>
      </w:r>
      <w:r>
        <w:rPr>
          <w:rFonts w:cs="Courier New" w:ascii="Courier New" w:hAnsi="Courier New"/>
          <w:lang w:eastAsia="en-US"/>
        </w:rPr>
        <w:t>(Part 1 of 2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</w:t>
      </w:r>
      <w:r>
        <w:rPr>
          <w:rFonts w:cs="Courier New" w:ascii="Courier New" w:hAnsi="Courier New"/>
          <w:lang w:eastAsia="en-US"/>
        </w:rPr>
        <w:t>Copyright November 200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   </w:t>
      </w:r>
      <w:r>
        <w:rPr>
          <w:rFonts w:cs="Courier New" w:ascii="Courier New" w:hAnsi="Courier New"/>
          <w:lang w:eastAsia="en-US"/>
        </w:rPr>
        <w:t>“</w:t>
      </w:r>
      <w:r>
        <w:rPr>
          <w:rFonts w:cs="Courier New" w:ascii="Courier New" w:hAnsi="Courier New"/>
          <w:lang w:eastAsia="en-US"/>
        </w:rPr>
        <w:t>A” Tadeo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sectPr>
      <w:type w:val="nextPage"/>
      <w:pgSz w:w="12240" w:h="15840"/>
      <w:pgMar w:left="0" w:right="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13:17:00Z</dcterms:created>
  <dc:creator>Arne Orsten</dc:creator>
  <dc:description/>
  <dc:language>en-US</dc:language>
  <cp:lastModifiedBy>Arne Orsten</cp:lastModifiedBy>
  <dcterms:modified xsi:type="dcterms:W3CDTF">2002-05-03T13:19:00Z</dcterms:modified>
  <cp:revision>1</cp:revision>
  <dc:subject/>
  <dc:title>=-=-=-=-=-=-=-=-=-=-=-=-=-=-=-=-=-=-=-=-=-=-=-=-=-=-=-=-=-=-=-=-=-=-=-=-=-=-=</dc:title>
</cp:coreProperties>
</file>