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UROPA CAMPA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30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Richard Bodley Scot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mpaign is set in western Europe  commencing  in  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D.  It  is  primarily  a diplomatic and military campa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player controlling one of the patchwork of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which late medieval Europe was di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wenty  player  states  are:  The  Duchies of Sav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an,  The Republics of Venice,  Genoa  and  Florenc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al  states,  the  Kingdoms  of Naples,  Aragon,  Cas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ugal and Granada,  the Hafsid emirate,  the Kingdo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  and  England,  the  Duchies  of  Burgundy,  Aust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varia and Saxony,  the Swiss Confederacy and  the  Hu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of Boh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OY:  A  substantial  but  unaggressive state in th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 mountains.  Currently ruled by Duke Amadeus VII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became the schismatic Pope Felix V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AN: The most aggressive Italian state, currently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uke Filippo Maria  Visconti.  Recently  defeat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 of  Florence and Venice.  Condottieri com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liable Francesco Sfor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ICE:  A maritime merchant republic  with  an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 in  the Eastern Mediterranean.  Current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xpanding her mainland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OA:  Another maritime republic,  her former  grea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very much eclipsed by Ve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RENCE:  An  oligarchic republic,  under th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luence of Cosimo de Medici.  Currently allied with V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Mi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AL STATES:  Until recently in a total  shambles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e an exile at Avignon,  under Pope Martin V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 great increase in the authority of the papacy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al   territories.   Pope   Martin  is  incl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e in the affairs of the Kingdom of Naples, 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laimed a crusade against the Hussites of Boh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PLES:  An important kingdom,  but the scene of dyn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utes - see the United European Pres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AGON:  One  of  the  expanding  Christian  kingdo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eria.  King  Alfonso  is  set  on  gaining  the  thr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TILE:  The largest of the  Spanish  kingdoms,  Ca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King John II is ready to flex its muscles again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ian and Moslem neighbours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UGAL: Portugal, under King John I, is set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time power,  owing to the activities of the king's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,  Henry,  known as the navigator.  Having captured C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oors in 1415,  Henry hopes  to  expand  Portug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rican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ADA:  Last vestige of the  Moslem  Empire  in  S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ada  has  survived  owing to its mountainous terrai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nacity of  its  warriors.  Alliance  with  the  Haf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rate of North Africa has also be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FSID  EMIRATE:  Rule  most  of  the  SW  coa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terranean.  Repeated forays by the Portuguese from C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 ave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NCE: Reduced to a rump of his kingdom by the con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enry V of England,  King Charles VII currently  ha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 at  Toulouse.  The  defeat  of the English at Pa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year gives hope of further advance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bjective is the recapture of P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:  With the death of King Henry V in 1422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w  under  the  nominal rule of the child prince,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ry VI.  The English possessions in France are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ency of John, Duke of Bedford, the King's un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RGUNDY:  Phillip,  Valois  Duke  of  Burgundy  ho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 independent Burgundian kingdom between Fra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oly  Roman  Empire.  Already  he  has  gone a l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s  that  dream,  holding  Flanders  and  Luxembur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 to  the  Duchy  of  Burgundy  proper.  He ho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  this  by  playing  off  the  English  against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riots  the  French.  He  is  currently  alli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RIA:  Having already expanded their  territories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 the  original  borders of the Duchy of Austria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bsburg family hope,  eventually,  to secure the  tit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y  Roman  Emperor,  currently  vacant,  but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ismund,  King of Hungary and Germany.  In  the  mea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remains the problem of the Swiss re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VARIA: The Wittelsbach Duke of Bavaria also has a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ideration as Holy Roman Empe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XONY:  The  Wettin Duke of Saxony,  as one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ors, is powerful in the Empire, though not laying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SS CONFEDERACY:  Having asserted their in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udal  control,  the Swiss cantons are not likely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strian pow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SSITES:   The  Hussites   of   Bohemia,   primaril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ion  movement,  have succeeded in gaining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kingdom from the  Catholic  nobility.  They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 a crusade by the neighbouring Catholic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nine campaigning month per year:  March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, June, July,  August,  September,  October and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ter months are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xes  are  collected and troops paid in March,  J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ember.   Demobilisation  occurs  in  March,   Jun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ember.     Investment     (city     foundation,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/rebuilding,  moving capitals) occurs  in  M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y  units  can  be recruited in any turn.  Fleet 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only  be  raised  in  May,  August  and  November. 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is more hazardous in March and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errain types are Pln = Plain, Hil = Hills, M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, Dry =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op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SHIPS:  (10 pe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editerranean,  still mainly oared galley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ir ancient  prototypes.  In  the  Atlantic 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ssels  are more common.  Neither are able to block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ieged port  to  prevent  enemy  shipping  ente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-AT-ARMS: (200 pe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ixture  of  fully  plate  armoured knigh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er armoured fol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NETES: (400 pe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 javelin armed skirmishing cavalry found mai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thern Spain and in nor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: (800 pe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their nationality,  may represent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ongbowmen, crossbowmen, billmen, pikemen,  spear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bardiers or handgu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ARDS:  (10 pe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vy artillery, of more value in sieges than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Y NETWORKS: (1 per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generic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n Battle                 Si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   PLN   HIL   MOU  DRY  ASSAULT   SIEGE_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ships:        100     0     0     0    0    50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-at-Arms:       0   125    85    60  100    60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netes:           0   110    85    50  125    40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:              0   100   100   100  100   100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llery:         0    40    30    20   40    50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es:             0     0     0     0    0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ve    Supply     Recruitment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LN   HIL   MOU  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ships:        30       100        100   100   100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-at-Arms:     12       200         55    40    25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netes:         16       200          0     0     0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:             8       100         35    50    65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llery:        6*       20         10    10    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es:            0         0     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tillery: Maximum single stage move (see rules) = 8 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s  Average move (unaccompanied) = 20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Mov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an be printed out on your printer from the main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se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a suitable method of reducing the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s to a disk file printable without special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et available to me.  Therefore, regrettab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draw your own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towns included in the EUROPA scenari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 BARTHOLOMEW FAMILY ATLAS OF THE WORLD 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uggested that the relevant maps be trac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s and routes marked t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owns have had their names alter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on in the program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ario name               Tru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jeciras                   Algeci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ke                       Ceske Budej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z                         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enzo                     Borgo San Lore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lada                       Mlada Bolesl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to                       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zia                      La Spe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owns are not shown in the above atlas. 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ir approximat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nburg             Halfway between Leipz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wic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ua                 2/5 of the way from Na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racina, some miles 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Kroub               Near present day Constan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llersdorf           NW of Vienna, near pres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bru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rna                 Halfway between Dres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konitz              Halfway between Zwickau and Pr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leto               Near present day Ter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liacozzo           Near present day Sulm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pres                 Halfway between Ghent and Cal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different atlas, you may still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position of a few of the town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however, to work out their approxima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egal mov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ries about the scenario, the program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, please either write to me, Richard Bodley 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28, Priory Gardens, Usk, Gwent, U.K. or telephon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8.00 p.m. and 9.00 p.m. on Usk (02913) 24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