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zonderopmaak"/>
        <w:jc w:val="center"/>
        <w:rPr/>
      </w:pPr>
      <w:r>
        <w:rPr/>
        <w:t>SEA MOVES</w:t>
      </w:r>
    </w:p>
    <w:p>
      <w:pPr>
        <w:pStyle w:val="Tekstzonderopmaak"/>
        <w:rPr/>
      </w:pPr>
      <w:r>
        <w:rPr/>
      </w:r>
    </w:p>
    <w:p>
      <w:pPr>
        <w:pStyle w:val="Tekstzonderopmaak"/>
        <w:rPr/>
      </w:pPr>
      <w:r>
        <w:rPr/>
        <w:t xml:space="preserve">Genoa          :  Savona (1/1)  Spezia (2/1)  Bastia (4/3)  </w:t>
      </w:r>
    </w:p>
    <w:p>
      <w:pPr>
        <w:pStyle w:val="Tekstzonderopmaak"/>
        <w:rPr/>
      </w:pPr>
      <w:r>
        <w:rPr/>
        <w:t xml:space="preserve">Venice         :  Chioggia (1/1)  Pola (3/1)  </w:t>
      </w:r>
    </w:p>
    <w:p>
      <w:pPr>
        <w:pStyle w:val="Tekstzonderopmaak"/>
        <w:rPr/>
      </w:pPr>
      <w:r>
        <w:rPr/>
        <w:t xml:space="preserve">Rome           :  Piombino (4/1)  Terracina (2/1)  Olbia (5/3)  </w:t>
      </w:r>
    </w:p>
    <w:p>
      <w:pPr>
        <w:pStyle w:val="Tekstzonderopmaak"/>
        <w:rPr/>
      </w:pPr>
      <w:r>
        <w:rPr/>
        <w:t xml:space="preserve">Naples         :  Terracina (2/1)  Sorrento (1/1)  Cagliari (10/3)  </w:t>
      </w:r>
    </w:p>
    <w:p>
      <w:pPr>
        <w:pStyle w:val="Tekstzonderopmaak"/>
        <w:rPr/>
      </w:pPr>
      <w:r>
        <w:rPr/>
        <w:t xml:space="preserve">Palermo        :  Sorrento (6/3)  Messina (4/1)  Trapani (2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Savona         :  Genoa (1/1)  Bastia (4/3)  Ajaccio (6/3)  Marseilles (6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Spezia         :  Genoa (2/1)  Bastia (4/3)  Pisa (2/1)  </w:t>
      </w:r>
    </w:p>
    <w:p>
      <w:pPr>
        <w:pStyle w:val="Tekstzonderopmaak"/>
        <w:rPr/>
      </w:pPr>
      <w:r>
        <w:rPr>
          <w:lang w:val="fr-FR"/>
        </w:rPr>
        <w:t xml:space="preserve">Bastia         :  Genoa (4/3)  Savona (4/3)  Spezia (4/3)  Ajaccio (3/1)  Pisa </w:t>
        <w:tab/>
        <w:tab/>
        <w:tab/>
        <w:t xml:space="preserve">(3/2)  Piombino (3/2)  Olbia (4/2)  Marseilles (7/3)  </w:t>
      </w:r>
    </w:p>
    <w:p>
      <w:pPr>
        <w:pStyle w:val="Tekstzonderopmaak"/>
        <w:rPr/>
      </w:pPr>
      <w:r>
        <w:rPr>
          <w:lang w:val="fr-FR"/>
        </w:rPr>
        <w:t xml:space="preserve">Ajaccio        :  Savona (6/3)  Bastia (3/1)  Cagliari (7/2)  Olbia (3/2)  </w:t>
        <w:tab/>
        <w:tab/>
        <w:tab/>
        <w:tab/>
        <w:t xml:space="preserve">Marseilles (7/3)  Majorca (12/3)  Barcelona (12/3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Chioggia       :  Venice (1/1)  Pola (3/2)  Ravenna (2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Pola           :  Venice (3/1)  Chioggia (3/2)  Ravenna (3/3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Ravenna        :  Chioggia (2/1)  Pola (3/3)  Ancona (3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Pisa           :  Bastia (3/2)  Spezia (2/1)  Piombino (2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Piombino       :  Rome (4/1)  Bastia (3/2)  Pisa (2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Terracina      :  Rome (2/1)  Naples (2/1)  Olbia (7/3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Ancona         :  Ravenna (3/1)  Pescara (3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Sorrento       :  Naples (1/1)  Palermo (6/3)  Messina (6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Pescara        :  Ancona (3/1)  Molfetta (6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Molfetta       :  Pescara (6/1)  Otranto (3/1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Taranto        :  Otranto (3/1)  Reggio (7/1)  Catania (9/2)  Syracusa (10/2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Otranto        :  Molfetta (3/1)  Taranto (3/1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Reggio         :  Taranto (7/1)  Messina (1/1)  Catania (2/1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Messina        :  Palermo (4/1)  Sorrento (6/1)  Reggio (1/1)  Catania (2/1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Catania        :  Taranto (9/2)  Reggio (2/1)  Messina (2/1)  Syracusa (2/1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Agrigento      :  Trapani (3/1)  Syracusa (4/1)  Tunis (7/3)  Mahdia (7/3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Trapani        :  Palermo (2/1)  Agrigento (3/1)  Cagliari (7/3)  Tunis (5/3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Syracusa       :  Taranto (10/2)  Catania (2/1)  Agrigento (4/1)  Mahdia (10/3)  </w:t>
      </w:r>
    </w:p>
    <w:p>
      <w:pPr>
        <w:pStyle w:val="Tekstzonderopmaak"/>
        <w:rPr/>
      </w:pPr>
      <w:r>
        <w:rPr>
          <w:lang w:val="fr-FR"/>
        </w:rPr>
        <w:t xml:space="preserve">Cagliari       :  Naples (10/3)  Ajaccio (7/2)  Trapani (7/3)  Olbia (5/1)  </w:t>
        <w:tab/>
        <w:tab/>
        <w:tab/>
        <w:tab/>
        <w:t xml:space="preserve">Tunis (6/3)  Majorca (12/3)  Algiers (13/3)  </w:t>
      </w:r>
    </w:p>
    <w:p>
      <w:pPr>
        <w:pStyle w:val="Tekstzonderopmaak"/>
        <w:rPr/>
      </w:pPr>
      <w:r>
        <w:rPr>
          <w:lang w:val="fr-FR"/>
        </w:rPr>
        <w:t xml:space="preserve">Olbia          :  Rome (5/3)  Bastia (4/2)  Ajaccio (3/2)  Terracina (7/3)  </w:t>
        <w:tab/>
        <w:tab/>
        <w:tab/>
        <w:tab/>
        <w:t xml:space="preserve">Cagliari (5/1)  Majorca (12/3)  Barcelona (12/3)  </w:t>
      </w:r>
    </w:p>
    <w:p>
      <w:pPr>
        <w:pStyle w:val="Tekstzonderopmaak"/>
        <w:rPr/>
      </w:pPr>
      <w:r>
        <w:rPr>
          <w:lang w:val="fr-FR"/>
        </w:rPr>
        <w:t xml:space="preserve">Majorca        :  Cagliari (12/3)  Ajaccio (12/3)  Olbia (12/3)  Barcelona (5/3)  </w:t>
        <w:tab/>
        <w:tab/>
        <w:tab/>
        <w:t xml:space="preserve">Valencia (6/3)  Alicante (6/3)  Algiers (7/3)  </w:t>
      </w:r>
    </w:p>
    <w:p>
      <w:pPr>
        <w:pStyle w:val="Tekstzonderopmaak"/>
        <w:rPr/>
      </w:pPr>
      <w:r>
        <w:rPr>
          <w:lang w:val="fr-FR"/>
        </w:rPr>
        <w:t xml:space="preserve">Barcelona      :  Majorca (5/3)  Valencia (6/1)  Ajaccio (12/3)  Olbia (12/3)  </w:t>
        <w:tab/>
        <w:tab/>
        <w:tab/>
        <w:t xml:space="preserve">Narbonne (5/1)  Marseilles (7/3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Valencia       :  Majorca (6/3)  Barcelona (6/1)  Alicante (4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Alicante       :  Majorca (6/3)  Valencia (4/1)  Cartagena (2/1)  Algiers (7/3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Bilbao         :  Bayonne (3/1)  LaCoruna (9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LaCoruna       :  Bilbao (9/1)  Porto (6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Cartagena      :  Alicante (2/1)  Algiers (8/3)  Oran (5/3)  Almeria (3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Cadiz          :  Aljeciras (2/1)  Tangiers (2/2)  Lagos (5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Porto          :  LaCoruna (6/1)  Lisbon (6/1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Lisbon         :  Porto (6/1)  Setubal (1/1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Setubal        :  Lisbon (1/1)  Lagos (4/1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Lagos          :  Cadiz (5/1)  Setubal (4/1)  Tangiers (6/3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Almeria        :  Cartagena (3/1)  Malaga (4/1)  Melilla (4/3)  Oran (5/3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Malaga         :  Almeria (4/1)  Aljeciras (3/1)  Ceuta (3/1)  Melilla (4/3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Aljeciras      :  Cadiz (2/1)  Malaga (3/1)  Ceuta (1/1)  Tangiers (2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Ceuta          :  Malaga (3/1)  Aljeciras (1/1)  Tangiers (1/1)  Melilla (5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Tangiers       :  Cadiz (2/2)  Lagos (6/3)  Aljeciras (2/1)  Ceuta (1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Melilla        :  Almeria (4/3)  Malaga (4/3)  Ceuta (5/1)  Oran (5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Oran           :  Cartagena (5/3)  Almeria (5/3)  Melilla (5/1)  Algiers (7/1)  </w:t>
      </w:r>
    </w:p>
    <w:p>
      <w:pPr>
        <w:pStyle w:val="Tekstzonderopmaak"/>
        <w:rPr/>
      </w:pPr>
      <w:r>
        <w:rPr>
          <w:lang w:val="fr-FR"/>
        </w:rPr>
        <w:t xml:space="preserve">Algiers        :  Majorca (7/3)  Alicante (7/3)  Cartagena (8/3)  Oran (7/1)  </w:t>
        <w:tab/>
        <w:tab/>
        <w:tab/>
        <w:t xml:space="preserve">Cagliari (13/3)  Tunis (13/1)  </w:t>
      </w:r>
    </w:p>
    <w:p>
      <w:pPr>
        <w:pStyle w:val="Tekstzonderopmaak"/>
        <w:rPr/>
      </w:pPr>
      <w:r>
        <w:rPr>
          <w:lang w:val="fr-FR"/>
        </w:rPr>
        <w:t xml:space="preserve">Tunis          :  Agrigento (7/3)  Trapani (5/3)  Cagliari (6/3)  Algiers (13/1)  </w:t>
        <w:tab/>
        <w:tab/>
        <w:tab/>
        <w:t xml:space="preserve">Mahdia (5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Mahdia         :  Agrigento (7/3)  Syracusa (10/3)  Tunis (5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Bayonne        :  Bilbao (3/1)  Bordeaux (7/1)  LaRochelle (6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Bordeaux       :  Bayonne (7/1)  LaRochelle (3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Paris          :  Rouen (3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Brest          :  Nantes (6/1)  LaRochelle (8/1)  Cherbourg (6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Nantes         :  Brest (6/1)  LaRochelle (4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Cherbourg      :  Brest (6/1)  Southampton (3/2)  Rouen (4/1)  Calais (6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Calais         :  Cherbourg (6/1)  Rouen (4/1)  London (4/2)  Antwerp (4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Rouen          :  Paris (3/1)  Cherbourg (4/1)  Calais (4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LaRochelle     :  Bayonne (6/1)  Bordeaux (3/1)  Brest (8/1)  Nantes (4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Narbonne       :  Barcelona (5/1)  Marseilles (4/1)  </w:t>
      </w:r>
    </w:p>
    <w:p>
      <w:pPr>
        <w:pStyle w:val="Tekstzonderopmaak"/>
        <w:rPr/>
      </w:pPr>
      <w:r>
        <w:rPr>
          <w:lang w:val="fr-FR"/>
        </w:rPr>
        <w:t xml:space="preserve">Marseilles     :  Ajaccio (7/3)  Narbonne (4/1)  Bastia (7/3)  Savona (6/1)  </w:t>
        <w:tab/>
        <w:tab/>
        <w:tab/>
        <w:t xml:space="preserve">Barcelona (7/3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Antwerp        :  Calais (4/1)  London (6/2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London         :  Calais (4/2)  Antwerp (6/2)  Southampton (6/1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Southampton    :  Cherbourg (3/2)  London (6/1)  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jc w:val="center"/>
        <w:rPr>
          <w:lang w:val="en-GB"/>
        </w:rPr>
      </w:pPr>
      <w:r>
        <w:rPr>
          <w:lang w:val="en-GB"/>
        </w:rPr>
        <w:t>LAND MOVES</w:t>
      </w:r>
    </w:p>
    <w:p>
      <w:pPr>
        <w:pStyle w:val="Tekstzonderopmaak"/>
        <w:rPr>
          <w:lang w:val="en-GB"/>
        </w:rPr>
      </w:pPr>
      <w:r>
        <w:rPr>
          <w:lang w:val="en-GB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Turin          :  Aosta (3/2)  Ivrea (1/1)  Asti (1/1)  Cuneo (2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Milan          :  Monza (1/1)  Lodi (1/1)  Pavia (1/1)  Novara (1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Genoa          :  Ovada (2/2)  Spezia (2/1)  Savona (1/1)  </w:t>
      </w:r>
    </w:p>
    <w:p>
      <w:pPr>
        <w:pStyle w:val="Tekstzonderopmaak"/>
        <w:rPr/>
      </w:pPr>
      <w:r>
        <w:rPr>
          <w:lang w:val="fr-FR"/>
        </w:rPr>
        <w:t xml:space="preserve">Venice         :  Treviso (1/1)  Pola (4/1)  Chioggia (1/1)  Padua (1/1)  </w:t>
        <w:tab/>
        <w:tab/>
        <w:tab/>
        <w:tab/>
        <w:t xml:space="preserve">Villach (4/1)  </w:t>
      </w:r>
    </w:p>
    <w:p>
      <w:pPr>
        <w:pStyle w:val="Tekstzonderopmaak"/>
        <w:rPr/>
      </w:pPr>
      <w:r>
        <w:rPr>
          <w:lang w:val="fr-FR"/>
        </w:rPr>
        <w:t xml:space="preserve">Florence       :  Preto (1/1)  Lorenzo (1/1)  Arezzo (2/1)  Siena (1/1)  Pisa </w:t>
        <w:tab/>
        <w:tab/>
        <w:tab/>
        <w:t xml:space="preserve">(2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Rome           :  Viterbo (2/1)  Spoleto (2/1)  Tivoli (1/1)  Terracina (2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Naples         :  Capua (1/1)  Foggia (4/1)  Sorrento (1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Palermo        :  Trapani (2/1)  Messina (4/1)  Catania (4/1)  Agrigento (3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Aosta          :  Turin (3/2)  Annecy (3/2)  Biella (3/1)  Lausanne (4/2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Biella         :  Aosta (3/1)  Ivrea (1/1)  Arona (2/1)  Novara (1/1)  </w:t>
      </w:r>
    </w:p>
    <w:p>
      <w:pPr>
        <w:pStyle w:val="Tekstzonderopmaak"/>
        <w:rPr/>
      </w:pPr>
      <w:r>
        <w:rPr>
          <w:lang w:val="fr-FR"/>
        </w:rPr>
        <w:t xml:space="preserve">Ivrea          :  Turin (1/1)  Biella (1/1)  Novara (1/1)  Asti (1/1)  </w:t>
        <w:tab/>
        <w:tab/>
        <w:tab/>
        <w:tab/>
        <w:t xml:space="preserve">Alessandria (2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Cuneo          :  Turin (2/1)  Asti (2/1)  Savona (2/1)  Marseilles (6/2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Annecy         :  Aosta (3/2)  Lausanne (4/2)  Lyon (3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Asti           :  Turin (1/1)  Ivrea (1/1)  Cuneo (2/1)  Alessandria (1/1)  </w:t>
      </w:r>
    </w:p>
    <w:p>
      <w:pPr>
        <w:pStyle w:val="Tekstzonderopmaak"/>
        <w:rPr/>
      </w:pPr>
      <w:r>
        <w:rPr>
          <w:lang w:val="fr-FR"/>
        </w:rPr>
        <w:t xml:space="preserve">Novara         :  Milan (1/1)  Ivrea (1/1)  Arona (1/1)  Como (2/1)  Pavia (1/1)  </w:t>
        <w:tab/>
        <w:tab/>
        <w:tab/>
        <w:t xml:space="preserve">Biella (1/1)  </w:t>
      </w:r>
    </w:p>
    <w:p>
      <w:pPr>
        <w:pStyle w:val="Tekstzonderopmaak"/>
        <w:rPr/>
      </w:pPr>
      <w:r>
        <w:rPr>
          <w:lang w:val="fr-FR"/>
        </w:rPr>
        <w:t xml:space="preserve">Pavia          :  Milan (1/1)  Novara (1/1)  Lodi (1/1)  Piacenza (2/1)  </w:t>
        <w:tab/>
        <w:tab/>
        <w:tab/>
        <w:tab/>
        <w:t xml:space="preserve">Alessandria (2/1)  </w:t>
      </w:r>
    </w:p>
    <w:p>
      <w:pPr>
        <w:pStyle w:val="Tekstzonderopmaak"/>
        <w:rPr/>
      </w:pPr>
      <w:r>
        <w:rPr>
          <w:lang w:val="fr-FR"/>
        </w:rPr>
        <w:t xml:space="preserve">Lodi           :  Milan (1/1)  Pavia (1/1)  Cremona (1/1)  Desenzano (2/1)  </w:t>
        <w:tab/>
        <w:tab/>
        <w:tab/>
        <w:tab/>
        <w:t xml:space="preserve">Monza (1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Monza          :  Milan (1/1)  Lodi (1/1)  Como (1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Arona          :  Biella (2/1)  Novara (1/1)  Como (2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Como           :  Novara (2/1)  Monza (1/1)  Arona (2/1)  Schwyz (5/2)  </w:t>
      </w:r>
    </w:p>
    <w:p>
      <w:pPr>
        <w:pStyle w:val="Tekstzonderopmaak"/>
        <w:rPr/>
      </w:pPr>
      <w:r>
        <w:rPr>
          <w:lang w:val="en-GB"/>
        </w:rPr>
        <w:t xml:space="preserve">Cremona        :  Lodi (1/1)  Desenzano (1/1)  Mantua (1/1)  Piacenza (1/1)  </w:t>
        <w:tab/>
        <w:tab/>
        <w:tab/>
        <w:t xml:space="preserve">Fidenza (2/1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Piacenza       :  Pavia (2/1)  Cremona (1/1)  Alessandria (3/1)  Fidenza (2/1)  </w:t>
      </w:r>
    </w:p>
    <w:p>
      <w:pPr>
        <w:pStyle w:val="Tekstzonderopmaak"/>
        <w:rPr/>
      </w:pPr>
      <w:r>
        <w:rPr>
          <w:lang w:val="en-GB"/>
        </w:rPr>
        <w:t xml:space="preserve">Alessandria    :  Ivrea (2/1)  Asti (1/1)  Pavia (2/1)  Piacenza (3/1)  Ovada </w:t>
        <w:tab/>
        <w:tab/>
        <w:tab/>
        <w:t xml:space="preserve">(1/1)  </w:t>
      </w:r>
    </w:p>
    <w:p>
      <w:pPr>
        <w:pStyle w:val="Tekstzonderopmaak"/>
        <w:rPr/>
      </w:pPr>
      <w:r>
        <w:rPr>
          <w:lang w:val="en-GB"/>
        </w:rPr>
        <w:t xml:space="preserve">Fidenza        :  Piacenza (2/1)  Cremona (2/1)  Mantua (2/1)  Modena (1/1)  </w:t>
        <w:tab/>
        <w:tab/>
        <w:tab/>
        <w:t xml:space="preserve">Spezia (3/1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Ovada          :  Genoa (2/2)  Alessandria (1/1)  Savona (2/1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Savona         :  Genoa (1/1)  Cuneo (2/1)  Ovada (2/1)  </w:t>
      </w:r>
    </w:p>
    <w:p>
      <w:pPr>
        <w:pStyle w:val="Tekstzonderopmaak"/>
        <w:rPr/>
      </w:pPr>
      <w:r>
        <w:rPr>
          <w:lang w:val="en-GB"/>
        </w:rPr>
        <w:t>Sp</w:t>
      </w:r>
      <w:r>
        <w:rPr>
          <w:lang w:val="fr-FR"/>
        </w:rPr>
        <w:t xml:space="preserve">ezia         :  Genoa (2/1)  Fidenza (3/1)  Pisa (2/1)  Lucca (2/1)  </w:t>
      </w:r>
    </w:p>
    <w:p>
      <w:pPr>
        <w:pStyle w:val="Tekstzonderopmaak"/>
        <w:rPr>
          <w:lang w:val="fr-FR"/>
        </w:rPr>
      </w:pPr>
      <w:r>
        <w:rPr>
          <w:lang w:val="fr-FR"/>
        </w:rPr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Bastia         :  Ajaccio (3/1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Ajaccio        :  Bastia (3/1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Treviso        :  Venice (1/1)  Pola (4/1)  Villach (4/1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Padua          :  Venice (1/1)  Chioggia (1/1)  Ferrara (2/1)  Verona (2/1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Chioggia       :  Venice (1/1)  Padua (1/1)  Ferrara (2/1)  Ravenna (2/1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Pola           :  Venice (4/1)  Treviso (4/1)  Villach (4/1)  Gleisdorf (6/1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Verona         :  Padua (2/1)  Mantua (1/1)  Desenzano (2/1)  Merano (4/2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Desenzano      :  Lodi (2/1)  Cremona (1/1)  Verona (2/1)  </w:t>
      </w:r>
    </w:p>
    <w:p>
      <w:pPr>
        <w:pStyle w:val="Tekstzonderopmaak"/>
        <w:rPr/>
      </w:pPr>
      <w:r>
        <w:rPr>
          <w:lang w:val="en-GB"/>
        </w:rPr>
        <w:t xml:space="preserve">Ferrara        :  Padua (2/1)  Chioggia (2/1)  Ravenna (2/1)  Bologna (1/1)  </w:t>
        <w:tab/>
        <w:tab/>
        <w:tab/>
        <w:t xml:space="preserve">Mantua (2/1)  </w:t>
      </w:r>
    </w:p>
    <w:p>
      <w:pPr>
        <w:pStyle w:val="Tekstzonderopmaak"/>
        <w:rPr/>
      </w:pPr>
      <w:r>
        <w:rPr>
          <w:lang w:val="en-GB"/>
        </w:rPr>
        <w:t xml:space="preserve">Ravenna        :  Chioggia (2/1)  Ferrara (2/1)  Bologna (2/1)  Faenza (1/1)  </w:t>
        <w:tab/>
        <w:tab/>
        <w:tab/>
        <w:t xml:space="preserve">SanMarino (2/1)  </w:t>
      </w:r>
    </w:p>
    <w:p>
      <w:pPr>
        <w:pStyle w:val="Tekstzonderopmaak"/>
        <w:rPr/>
      </w:pPr>
      <w:r>
        <w:rPr>
          <w:lang w:val="en-GB"/>
        </w:rPr>
        <w:t xml:space="preserve">Mantua         :  Cremona (1/1)  Fidenza (2/1)  Verona (1/1)  Ferrara (2/1)  </w:t>
        <w:tab/>
        <w:tab/>
        <w:tab/>
        <w:t xml:space="preserve">Modena (2/1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Modena         :  Fidenza (1/1)  Mantua (2/1)  Bologna (1/1)  Lucca (3/1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Lucca          :  Spezia (2/1)  Modena (3/1)  Preto (1/1)  Pisa (1/1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Preto          :  Florence (1/1)  Lucca (1/1)  Lorenzo (1/1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Lorenzo        :  Florence (1/1)  Preto (1/1)  Bologna (2/1)  Faenza (2/1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Arezzo         :  Florence (2/1)  SanMarino (3/1)  Siena (2/1)  Perugia (2/1)  </w:t>
      </w:r>
    </w:p>
    <w:p>
      <w:pPr>
        <w:pStyle w:val="Tekstzonderopmaak"/>
        <w:rPr/>
      </w:pPr>
      <w:r>
        <w:rPr>
          <w:lang w:val="fr-FR"/>
        </w:rPr>
        <w:t xml:space="preserve">Pisa           :  Florence (2/1)  Spezia (2/1)  Lucca (1/1)  Siena (2/1)  </w:t>
        <w:tab/>
        <w:tab/>
        <w:tab/>
        <w:tab/>
        <w:t xml:space="preserve">Piombino (2/1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Faenza         :  Ravenna (1/1)  Lorenzo (2/1)  Bologna (1/1)  SanMarino (2/1)  </w:t>
      </w:r>
    </w:p>
    <w:p>
      <w:pPr>
        <w:pStyle w:val="Tekstzonderopmaak"/>
        <w:rPr/>
      </w:pPr>
      <w:r>
        <w:rPr>
          <w:lang w:val="en-GB"/>
        </w:rPr>
        <w:t xml:space="preserve">Siena          :  Florence (1/1)  Arezzo (2/1)  Pisa (2/1)  Piombino (2/1)  </w:t>
        <w:tab/>
        <w:tab/>
        <w:tab/>
        <w:tab/>
        <w:t xml:space="preserve">Viterbo (3/1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Piombino       :  Pisa (2/1)  Siena (2/1)  Viterbo (3/1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Tivoli         :  Rome (1/1)  Spoleto (2/1)  Tagliacozzo (2/1)  </w:t>
      </w:r>
    </w:p>
    <w:p>
      <w:pPr>
        <w:pStyle w:val="Tekstzonderopmaak"/>
        <w:rPr/>
      </w:pPr>
      <w:r>
        <w:rPr>
          <w:lang w:val="en-GB"/>
        </w:rPr>
        <w:t xml:space="preserve">Viterbo        :  Rome (2/1)  Siena (3/1)  Piombino (3/1)  Perugia (2/1)  </w:t>
        <w:tab/>
        <w:tab/>
        <w:tab/>
        <w:tab/>
        <w:t xml:space="preserve">Spoleto (2/1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Terracina      :  Rome (2/1)  Capua (2/1)  </w:t>
      </w:r>
    </w:p>
    <w:p>
      <w:pPr>
        <w:pStyle w:val="Tekstzonderopmaak"/>
        <w:rPr/>
      </w:pPr>
      <w:r>
        <w:rPr>
          <w:lang w:val="en-GB"/>
        </w:rPr>
        <w:t xml:space="preserve">Spoleto        :  Rome (2/1)  Tivoli (2/1)  Viterbo (2/1)  Perugia (2/1)  Ancona </w:t>
        <w:tab/>
        <w:tab/>
        <w:tab/>
        <w:t xml:space="preserve">(4/1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Perugia        :  Arezzo (2/1)  Viterbo (2/1)  Spoleto (2/1)  Urbino (3/1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Ancona         :  Spoleto (4/1)  Urbino (2/1)  Pescara (3/1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Urbino         :  Perugia (3/1)  Ancona (2/1)  SanMarino (1/1)  </w:t>
      </w:r>
    </w:p>
    <w:p>
      <w:pPr>
        <w:pStyle w:val="Tekstzonderopmaak"/>
        <w:rPr/>
      </w:pPr>
      <w:r>
        <w:rPr>
          <w:lang w:val="en-GB"/>
        </w:rPr>
        <w:t xml:space="preserve">SanMarino      :  Ravenna (2/1)  Arezzo (3/1)  Faenza (2/1)  Urbino (1/1)  </w:t>
        <w:tab/>
        <w:tab/>
        <w:tab/>
        <w:tab/>
        <w:t xml:space="preserve">Bologna (3/1)  </w:t>
      </w:r>
    </w:p>
    <w:p>
      <w:pPr>
        <w:pStyle w:val="Tekstzonderopmaak"/>
        <w:rPr/>
      </w:pPr>
      <w:r>
        <w:rPr>
          <w:lang w:val="en-GB"/>
        </w:rPr>
        <w:t xml:space="preserve">Bologna        :  Ferrara (1/1)  Ravenna (2/1)  Modena (1/1)  Lorenzo (2/1)  </w:t>
        <w:tab/>
        <w:tab/>
        <w:tab/>
        <w:t xml:space="preserve">Faenza (1/1)  SanMarino (3/1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Capua          :  Naples (1/1)  Terracina (2/1)  Tagliacozzo (3/1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Sorrento       :  Naples (1/1)  Taranto (5/1)  Cosenza (4/1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Foggia         :  Naples (4/1)  Molfetta (4/1)  Pescara (3/1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Tagliacozzo    :  Tivoli (2/1)  Capua (3/1)  Pescara (2/1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Pescara        :  Ancona (3/1)  Tagliacozzo (2/1)  Foggia (4/1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Molfetta       :  Foggia (3/1)  Taranto (2/1)  Otranto (3/1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Taranto        :  Sorrento (5/1)  Molfetta (2/1)  Cosenza (4/1)  Otranto (3/1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Cosenza        :  Sorrento (4/1)  Taranto (4/1)  Reggio (3/1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Otranto        :  Molfetta (3/1)  Taranto (3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Reggio         :  Cosenza (3/1)  </w:t>
      </w:r>
    </w:p>
    <w:p>
      <w:pPr>
        <w:pStyle w:val="Tekstzonderopmaak"/>
        <w:rPr>
          <w:lang w:val="fr-FR"/>
        </w:rPr>
      </w:pPr>
      <w:r>
        <w:rPr>
          <w:lang w:val="fr-FR"/>
        </w:rPr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Messina        :  Palermo (4/1)  Catania (2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Catania        :  Palermo (4/1)  Messina (2/1)  Syracusa (2/1)  Agrigento (4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Agrigento      :  Palermo (3/1)  Catania (4/1)  Syracusa (3/1)  Trapani (3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Trapani        :  Palermo (2/1)  Agrigento (3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Syracusa       :  Catania (2/1)  Agrigento (3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Cagliari       :  Olbia (5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Olbia          :  Cagliari (5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Barcelona      :  Narbonne (5/1)  Lerida (4/1)  Caspe (5/1)  Valencia (6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Lerida         :  Barcelona (4/1)  Caspe (2/1)  Zaragoza (3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Caspe          :  Barcelona (5/1)  Lerida (2/1)  Zaragoza (2/1)  Valencia (5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Zaragoza       :  Lerida (3/1)  Caspe (2/1)  Pamplona (4/1)  Madrid (8/1)  </w:t>
      </w:r>
    </w:p>
    <w:p>
      <w:pPr>
        <w:pStyle w:val="Tekstzonderopmaak"/>
        <w:rPr/>
      </w:pPr>
      <w:r>
        <w:rPr>
          <w:lang w:val="fr-FR"/>
        </w:rPr>
        <w:t xml:space="preserve">Valencia       :  Barcelona (6/1)  Caspe (5/1)  Madrid (7/1)  Albacete (3/1)  </w:t>
        <w:tab/>
        <w:tab/>
        <w:tab/>
        <w:t xml:space="preserve">Alicante (3/1)  Toledo (7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Alicante       :  Valencia (3/1)  Albacete (3/1)  Cartagena (2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Pamplona       :  Zaragoza (4/1)  Bilbao (4/1)  Bayonne (3/2)  Toulouse (7/2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Bilbao         :  Pamplona (4/1)  Oviedo (5/1)  Zamora (7/1)  Bayonne (3/1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Oviedo         :  Bilbao (5/1)  Leon (3/1)  LaCoruna (5/1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LaCoruna       :  Oviedo (5/1)  Leon (5/1)  Porto (5/1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Leon           :  Oviedo (3/1)  LaCoruna (5/1)  Zamora (3/1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Zamora         :  Leon (3/1)  Bilbao (7/1)  Madrid (6/1)  Badajoz (7/1)  Viseu (4/1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Madrid         :  Zaragoza (8/1)  Valencia (7/1)  Zamora (6/1)  Toledo (2/1)  </w:t>
      </w:r>
    </w:p>
    <w:p>
      <w:pPr>
        <w:pStyle w:val="Tekstzonderopmaak"/>
        <w:rPr/>
      </w:pPr>
      <w:r>
        <w:rPr>
          <w:lang w:val="en-GB"/>
        </w:rPr>
        <w:t xml:space="preserve">Toledo         :  Madrid (2/1)  Valencia (7/1)  Albacete (4/1)  Cordoba (5/1)  </w:t>
        <w:tab/>
        <w:tab/>
        <w:tab/>
        <w:t xml:space="preserve">Badajoz (6/1)  </w:t>
      </w:r>
    </w:p>
    <w:p>
      <w:pPr>
        <w:pStyle w:val="Tekstzonderopmaak"/>
        <w:rPr/>
      </w:pPr>
      <w:r>
        <w:rPr>
          <w:lang w:val="en-GB"/>
        </w:rPr>
        <w:t xml:space="preserve">Albacete       :  Valencia (3/1)  Alicante (3/1)  Toledo (4/1)  Cartagena (4/1)  </w:t>
        <w:tab/>
        <w:tab/>
        <w:tab/>
        <w:t xml:space="preserve">Cordoba (7/1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Cartagena      :  Alicante (2/1)  Albacete (4/1)  Baza (4/2)  Almeria (3/1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Cordoba        :  Toledo (5/1)  Albacete (7/1)  Seville (3/1)  Jaen (2/1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Badajoz        :  Zamora (7/1)  Toledo (6/1)  Seville (4/1)  Estremoz (2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Seville        :  Cordoba (3/1)  Badajoz (4/1)  Cadiz (2/1)  Malaga (4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Cadiz          :  Seville (2/1)  Lagos (5/1)  Aljeciras (2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Porto          :  LaCoruna (5/1)  Viseu (2/1)  Coimbra (3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Viseu          :  Zamora (4/1)  Porto (2/1)  Coimbra (2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Coimbra        :  Porto (3/1)  Viseu (2/1)  Lisbon (4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Lisbon         :  Coimbra (4/1)  Setubal (1/1)  Estremoz (3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Estremoz       :  Badajoz (2/1)  Lisbon (3/1)  Setubal (3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Setubal        :  Lisbon (1/1)  Estremoz (3/1)  Lagos (3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Lagos          :  Cadiz (5/1)  Setubal (3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Granada        :  Jaen (3/2)  Guadix (2/2)  Malaga (3/2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Jaen           :  Cordoba (2/1)  Granada (3/2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Guadix         :  Granada (2/2)  Baza (2/2)  Almeria (3/2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Baza           :  Cartagena (4/2)  Guadix (2/2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Almeria        :  Cartagena (3/1)  Guadix (3/2)  Malaga (4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Malaga         :  Seville (4/1)  Granada (3/2)  Almeria (4/1)  Aljeciras (3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Aljeciras      :  Cadiz (2/1)  Malaga (3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Ceuta          :  Tangiers (1/1)  Fez (4/1)  Melilla (5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Tangiers       :  Ceuta (1/1)  Melilla (6/1)  Fez (3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Fez            :  Ceuta (4/1)  Tangiers (3/1)  Melilla (6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Melilla        :  Ceuta (5/1)  Tangiers (6/1)  Fez (6/1)  Oran (5/1)  </w:t>
      </w:r>
    </w:p>
    <w:p>
      <w:pPr>
        <w:pStyle w:val="Tekstzonderopmaak"/>
        <w:rPr/>
      </w:pPr>
      <w:r>
        <w:rPr/>
        <w:t xml:space="preserve">Oran           :  Melilla (5/1)  Algiers (7/1)  </w:t>
      </w:r>
    </w:p>
    <w:p>
      <w:pPr>
        <w:pStyle w:val="Tekstzonderopmaak"/>
        <w:rPr/>
      </w:pPr>
      <w:r>
        <w:rPr/>
        <w:t xml:space="preserve">Algiers        :  Oran (7/1)  ElKroub (7/1)  </w:t>
      </w:r>
    </w:p>
    <w:p>
      <w:pPr>
        <w:pStyle w:val="Tekstzonderopmaak"/>
        <w:rPr/>
      </w:pPr>
      <w:r>
        <w:rPr/>
        <w:t xml:space="preserve">ElKroub        :  Algiers (7/1)  Tunis (7/1)  Kairouan (7/1)  </w:t>
      </w:r>
    </w:p>
    <w:p>
      <w:pPr>
        <w:pStyle w:val="Tekstzonderopmaak"/>
        <w:rPr/>
      </w:pPr>
      <w:r>
        <w:rPr/>
        <w:t xml:space="preserve">Tunis          :  ElKroub (7/1)  Kairouan (3/1)  Mahdia (4/1)  </w:t>
      </w:r>
    </w:p>
    <w:p>
      <w:pPr>
        <w:pStyle w:val="Tekstzonderopmaak"/>
        <w:rPr/>
      </w:pPr>
      <w:r>
        <w:rPr/>
        <w:t xml:space="preserve">Kairouan       :  ElKroub (7/1)  Tunis (3/1)  Mahdia (3/1)  </w:t>
      </w:r>
    </w:p>
    <w:p>
      <w:pPr>
        <w:pStyle w:val="Tekstzonderopmaak"/>
        <w:rPr/>
      </w:pPr>
      <w:r>
        <w:rPr/>
        <w:t xml:space="preserve">Mahdia         :  Tunis (4/1)  Kairouan (3/1)  </w:t>
      </w:r>
    </w:p>
    <w:p>
      <w:pPr>
        <w:pStyle w:val="Tekstzonderopmaak"/>
        <w:rPr/>
      </w:pPr>
      <w:r>
        <w:rPr/>
        <w:t xml:space="preserve">Lausanne       :  Annecy (4/2)  Dole (3/1)  Aosta (4/2)  Berne (3/2)  </w:t>
      </w:r>
    </w:p>
    <w:p>
      <w:pPr>
        <w:pStyle w:val="Tekstzonderopmaak"/>
        <w:rPr/>
      </w:pPr>
      <w:r>
        <w:rPr/>
        <w:t xml:space="preserve">Berne          :  Lausanne (3/2)  Luzern (3/2)  Zurich (4/2)  </w:t>
      </w:r>
    </w:p>
    <w:p>
      <w:pPr>
        <w:pStyle w:val="Tekstzonderopmaak"/>
        <w:rPr/>
      </w:pPr>
      <w:r>
        <w:rPr/>
        <w:t xml:space="preserve">Luzern         :  Berne (3/2)  Schwyz (1/2)  </w:t>
      </w:r>
    </w:p>
    <w:p>
      <w:pPr>
        <w:pStyle w:val="Tekstzonderopmaak"/>
        <w:rPr/>
      </w:pPr>
      <w:r>
        <w:rPr/>
        <w:t xml:space="preserve">Zurich         :  Berne (4/2)  Zug (1/2)  Strasburg (5/2)  Dornbirn (4/2)  </w:t>
      </w:r>
    </w:p>
    <w:p>
      <w:pPr>
        <w:pStyle w:val="Tekstzonderopmaak"/>
        <w:rPr/>
      </w:pPr>
      <w:r>
        <w:rPr/>
        <w:t xml:space="preserve">Zug            :  Zurich (1/2)  Schwyz (1/2)  Glarus (2/2)  </w:t>
      </w:r>
    </w:p>
    <w:p>
      <w:pPr>
        <w:pStyle w:val="Tekstzonderopmaak"/>
        <w:rPr/>
      </w:pPr>
      <w:r>
        <w:rPr/>
        <w:t xml:space="preserve">Schwyz         :  Luzern (1/2)  Zug (1/2)  Glarus (2/2)  Como (5/2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Glarus         :  Schwyz (2/2)  Zug (2/2)  Dornbirn (3/2)  Innsbruck (5/2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Dornbirn       :  Zurich (4/2)  Glarus (3/2)  Innsbruck (4/2)  Kempten (2/1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Merano         :  Innsbruck (4/2)  Verona (4/2)  </w:t>
      </w:r>
    </w:p>
    <w:p>
      <w:pPr>
        <w:pStyle w:val="Tekstzonderopmaak"/>
        <w:rPr/>
      </w:pPr>
      <w:r>
        <w:rPr>
          <w:lang w:val="en-GB"/>
        </w:rPr>
        <w:t xml:space="preserve">Innsbruck      :  Merano (4/2)  Salzburg (4/2)  Glarus (5/2)  Dornbirn (4/2)  </w:t>
        <w:tab/>
        <w:tab/>
        <w:tab/>
        <w:t xml:space="preserve">Kempten (3/1)  Munchen (3/1)  Villach (7/2)  </w:t>
      </w:r>
    </w:p>
    <w:p>
      <w:pPr>
        <w:pStyle w:val="Tekstzonderopmaak"/>
        <w:rPr/>
      </w:pPr>
      <w:r>
        <w:rPr>
          <w:lang w:val="en-GB"/>
        </w:rPr>
        <w:t xml:space="preserve">Villach        :  Salzburg (4/2)  Pola (4/1)  Venice (4/1)  Gleisdorf (3/1)  </w:t>
        <w:tab/>
        <w:tab/>
        <w:tab/>
        <w:t xml:space="preserve">Treviso (4/1)  Innsbruck (7/2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Gleisdorf      :  Villach (3/1)  Salzburg (7/2)  Pola (6/1)  Vienna (3/1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Vienna         :  Gleisdorf (3/1)  Linz (3/1)  Gollersdorf (1/1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Gollersdorf    :  Vienna (1/1)  Linz (3/1)  Brno (2/1)  </w:t>
      </w:r>
    </w:p>
    <w:p>
      <w:pPr>
        <w:pStyle w:val="Tekstzonderopmaak"/>
        <w:rPr/>
      </w:pPr>
      <w:r>
        <w:rPr>
          <w:lang w:val="en-GB"/>
        </w:rPr>
        <w:t xml:space="preserve">Linz           :  Vienna (3/1)  Gollersdorf (3/1)  Wels (1/1)  Passau (2/1)  </w:t>
        <w:tab/>
        <w:tab/>
        <w:tab/>
        <w:t xml:space="preserve">Ceske (2/1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Wels           :  Linz (1/1)  Salzburg (2/1)  </w:t>
      </w:r>
    </w:p>
    <w:p>
      <w:pPr>
        <w:pStyle w:val="Tekstzonderopmaak"/>
        <w:rPr/>
      </w:pPr>
      <w:r>
        <w:rPr>
          <w:lang w:val="en-GB"/>
        </w:rPr>
        <w:t xml:space="preserve">Salzburg       :  Innsbruck (4/2)  Villach (4/2)  Gleisdorf (7/2)  Wels (2/1)  </w:t>
        <w:tab/>
        <w:tab/>
        <w:tab/>
        <w:t xml:space="preserve">Munchen (3/1)  Muhldorf (2/1)  </w:t>
      </w:r>
    </w:p>
    <w:p>
      <w:pPr>
        <w:pStyle w:val="Tekstzonderopmaak"/>
        <w:rPr/>
      </w:pPr>
      <w:r>
        <w:rPr>
          <w:lang w:val="en-GB"/>
        </w:rPr>
        <w:t xml:space="preserve">Kempten        :  Innsbruck (3/1)  Dornbirn (2/1)  Munchen (2/1)  Augsberg (2/1)  </w:t>
        <w:tab/>
        <w:tab/>
        <w:tab/>
        <w:t xml:space="preserve">Ulm (2/1)  </w:t>
      </w:r>
    </w:p>
    <w:p>
      <w:pPr>
        <w:pStyle w:val="Tekstzonderopmaak"/>
        <w:rPr/>
      </w:pPr>
      <w:r>
        <w:rPr/>
        <w:t>Ulm            :  Kempten (2/1)  Augsberg (2/1)  Nuremberg (3/1)  Strasburg (</w:t>
        <w:tab/>
        <w:tab/>
        <w:tab/>
        <w:t xml:space="preserve">4/1)  Mainz (6/1)  </w:t>
      </w:r>
    </w:p>
    <w:p>
      <w:pPr>
        <w:pStyle w:val="Tekstzonderopmaak"/>
        <w:rPr>
          <w:lang w:val="en-GB"/>
        </w:rPr>
      </w:pPr>
      <w:r>
        <w:rPr>
          <w:lang w:val="en-GB"/>
        </w:rPr>
        <w:t xml:space="preserve">Augsberg       :  Kempten (2/1)  Ulm (2/1)  Munchen (2/1)  Ingolstadt (2/1)  </w:t>
      </w:r>
    </w:p>
    <w:p>
      <w:pPr>
        <w:pStyle w:val="Tekstzonderopmaak"/>
        <w:rPr/>
      </w:pPr>
      <w:r>
        <w:rPr>
          <w:lang w:val="en-GB"/>
        </w:rPr>
        <w:t xml:space="preserve">Munchen        :  Innsbruck (3/1)  Salzburg (3/1)  Kempten (2/1)  Augsberg (2/1)  </w:t>
        <w:tab/>
        <w:tab/>
        <w:tab/>
        <w:t xml:space="preserve">Ingolstadt (2/1)  Muhldorf (2/1)  </w:t>
      </w:r>
    </w:p>
    <w:p>
      <w:pPr>
        <w:pStyle w:val="Tekstzonderopmaak"/>
        <w:rPr/>
      </w:pPr>
      <w:r>
        <w:rPr/>
        <w:t xml:space="preserve">Muhldorf       :  Munchen (2/1)  Salzburg (2/1)  Passau (2/1)  Ingolstadt (2/1)  </w:t>
      </w:r>
    </w:p>
    <w:p>
      <w:pPr>
        <w:pStyle w:val="Tekstzonderopmaak"/>
        <w:rPr/>
      </w:pPr>
      <w:r>
        <w:rPr/>
        <w:t xml:space="preserve">Ingolstadt     :  Augsberg (2/1)  Munchen (2/1)  Muhldorf (2/1)  Cham (2/1)  </w:t>
        <w:tab/>
        <w:tab/>
        <w:tab/>
        <w:t xml:space="preserve">Nuremberg (2/1)  </w:t>
      </w:r>
    </w:p>
    <w:p>
      <w:pPr>
        <w:pStyle w:val="Tekstzonderopmaak"/>
        <w:rPr/>
      </w:pPr>
      <w:r>
        <w:rPr/>
        <w:t xml:space="preserve">Passau         :  Linz (2/1)  Muhldorf (2/1)  Cham (2/1)  </w:t>
      </w:r>
    </w:p>
    <w:p>
      <w:pPr>
        <w:pStyle w:val="Tekstzonderopmaak"/>
        <w:rPr/>
      </w:pPr>
      <w:r>
        <w:rPr/>
        <w:t xml:space="preserve">Ceske          :  Tabor (1/1)  Linz (2/1)  Pilsen (2/1)  </w:t>
      </w:r>
    </w:p>
    <w:p>
      <w:pPr>
        <w:pStyle w:val="Tekstzonderopmaak"/>
        <w:rPr/>
      </w:pPr>
      <w:r>
        <w:rPr/>
        <w:t xml:space="preserve">Tabor          :  Ceske (1/1)  Pilsen (2/1)  Brno (3/1)  Prague (2/1)  </w:t>
      </w:r>
    </w:p>
    <w:p>
      <w:pPr>
        <w:pStyle w:val="Tekstzonderopmaak"/>
        <w:rPr/>
      </w:pPr>
      <w:r>
        <w:rPr/>
        <w:t xml:space="preserve">Prague         :  Tabor (2/1)  Pilsen (2/1)  Rakonitz (2/1)  Teplice (2/1)  </w:t>
        <w:tab/>
        <w:tab/>
        <w:tab/>
        <w:tab/>
        <w:t xml:space="preserve">Mlada (1/1)  </w:t>
      </w:r>
    </w:p>
    <w:p>
      <w:pPr>
        <w:pStyle w:val="Tekstzonderopmaak"/>
        <w:rPr/>
      </w:pPr>
      <w:r>
        <w:rPr/>
        <w:t xml:space="preserve">Mlada          :  Prague (1/1)  Teplice (2/1)  </w:t>
      </w:r>
    </w:p>
    <w:p>
      <w:pPr>
        <w:pStyle w:val="Tekstzonderopmaak"/>
        <w:rPr/>
      </w:pPr>
      <w:r>
        <w:rPr/>
        <w:t xml:space="preserve">Pilsen         :  Ceske (2/1)  Tabor (2/1)  Prague (2/1)  Cham (2/1)  Rakonitz </w:t>
        <w:tab/>
        <w:tab/>
        <w:tab/>
        <w:t xml:space="preserve">(2/1)  Nuremberg (3/1)  </w:t>
      </w:r>
    </w:p>
    <w:p>
      <w:pPr>
        <w:pStyle w:val="Tekstzonderopmaak"/>
        <w:rPr/>
      </w:pPr>
      <w:r>
        <w:rPr/>
        <w:t xml:space="preserve">Rakonitz       :  Prague (2/1)  Pilsen (2/1)  Teplice (2/1)  Zwickau (2/1)  </w:t>
      </w:r>
    </w:p>
    <w:p>
      <w:pPr>
        <w:pStyle w:val="Tekstzonderopmaak"/>
        <w:rPr/>
      </w:pPr>
      <w:r>
        <w:rPr/>
        <w:t xml:space="preserve">Teplice        :  Prague (2/1)  Mlada (2/1)  Rakonitz (2/1)  Pirna (1/1)  </w:t>
      </w:r>
    </w:p>
    <w:p>
      <w:pPr>
        <w:pStyle w:val="Tekstzonderopmaak"/>
        <w:rPr/>
      </w:pPr>
      <w:r>
        <w:rPr/>
        <w:t xml:space="preserve">Brno           :  Gollersdorf (2/1)  Tabor (3/1)  </w:t>
      </w:r>
    </w:p>
    <w:p>
      <w:pPr>
        <w:pStyle w:val="Tekstzonderopmaak"/>
        <w:rPr/>
      </w:pPr>
      <w:r>
        <w:rPr/>
        <w:t xml:space="preserve">Leipzig        :  Dresden (2/1)  Altenburg (1/1)  Torgau (1/1)  </w:t>
      </w:r>
    </w:p>
    <w:p>
      <w:pPr>
        <w:pStyle w:val="Tekstzonderopmaak"/>
        <w:rPr/>
      </w:pPr>
      <w:r>
        <w:rPr/>
        <w:t xml:space="preserve">Dresden        :  Leipzig (2/1)  Altenburg (2/1)  Zwickau (2/1)  Torgau (2/1)  </w:t>
        <w:tab/>
        <w:tab/>
        <w:tab/>
        <w:t xml:space="preserve">Pirna (1/1)  </w:t>
      </w:r>
    </w:p>
    <w:p>
      <w:pPr>
        <w:pStyle w:val="Tekstzonderopmaak"/>
        <w:rPr/>
      </w:pPr>
      <w:r>
        <w:rPr/>
        <w:t xml:space="preserve">Plauen         :  Zwickau (1/1)  Altenburg (2/1)  Wurzburg (4/1)  Nuremberg </w:t>
        <w:tab/>
        <w:tab/>
        <w:tab/>
        <w:tab/>
        <w:t xml:space="preserve">(3/1)  </w:t>
      </w:r>
    </w:p>
    <w:p>
      <w:pPr>
        <w:pStyle w:val="Tekstzonderopmaak"/>
        <w:rPr/>
      </w:pPr>
      <w:r>
        <w:rPr/>
        <w:t xml:space="preserve">Zwickau        :  Dresden (2/1)  Plauen (1/1)  Altenburg (1/1)  Rakonitz (2/1)  </w:t>
      </w:r>
    </w:p>
    <w:p>
      <w:pPr>
        <w:pStyle w:val="Tekstzonderopmaak"/>
        <w:rPr/>
      </w:pPr>
      <w:r>
        <w:rPr/>
        <w:t xml:space="preserve">Pirna          :  Teplice (1/1)  Dresden (1/1)  </w:t>
      </w:r>
    </w:p>
    <w:p>
      <w:pPr>
        <w:pStyle w:val="Tekstzonderopmaak"/>
        <w:rPr/>
      </w:pPr>
      <w:r>
        <w:rPr/>
        <w:t xml:space="preserve">Torgau         :  Leipzig (1/1)  Dresden (2/1)  </w:t>
      </w:r>
    </w:p>
    <w:p>
      <w:pPr>
        <w:pStyle w:val="Tekstzonderopmaak"/>
        <w:rPr/>
      </w:pPr>
      <w:r>
        <w:rPr/>
        <w:t xml:space="preserve">Altenburg      :  Leipzig (1/1)  Dresden (2/1)  Plauen (2/1)  Zwickau (1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Bayonne        :  Bilbao (3/1)  Pamplona (3/2)  Toulouse (5/1)  Bordeaux (4/1)  </w:t>
      </w:r>
    </w:p>
    <w:p>
      <w:pPr>
        <w:pStyle w:val="Tekstzonderopmaak"/>
        <w:rPr/>
      </w:pPr>
      <w:r>
        <w:rPr>
          <w:lang w:val="fr-FR"/>
        </w:rPr>
        <w:t xml:space="preserve">Bordeaux       :  Bayonne (4/1)  Toulouse (5/1)  Limoges (4/1)  LaRochelle (4/1)  </w:t>
        <w:tab/>
        <w:tab/>
        <w:tab/>
        <w:t xml:space="preserve">Poitiers (5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Avignon        :  Marseilles (2/1)  Nimes (1/1)  Lyon (4/1)  </w:t>
      </w:r>
    </w:p>
    <w:p>
      <w:pPr>
        <w:pStyle w:val="Tekstzonderopmaak"/>
        <w:rPr/>
      </w:pPr>
      <w:r>
        <w:rPr>
          <w:lang w:val="fr-FR"/>
        </w:rPr>
        <w:t xml:space="preserve">Bourges        :  Poitiers (4/1)  Limoges (4/1)  Lyon (5/1)  Dijon (4/1)  Troyes </w:t>
        <w:tab/>
        <w:tab/>
        <w:tab/>
        <w:t xml:space="preserve">(4/1)  Orleans (2/1)  Blois (3/1)  </w:t>
      </w:r>
    </w:p>
    <w:p>
      <w:pPr>
        <w:pStyle w:val="Tekstzonderopmaak"/>
        <w:rPr/>
      </w:pPr>
      <w:r>
        <w:rPr>
          <w:lang w:val="fr-FR"/>
        </w:rPr>
        <w:t xml:space="preserve">Blois          :  Bourges (3/1)  Orleans (2/1)  Poitiers (3/1)  LeMans (2/1)  </w:t>
        <w:tab/>
        <w:tab/>
        <w:tab/>
        <w:t xml:space="preserve">Angers (3/1)  </w:t>
      </w:r>
    </w:p>
    <w:p>
      <w:pPr>
        <w:pStyle w:val="Tekstzonderopmaak"/>
        <w:rPr/>
      </w:pPr>
      <w:r>
        <w:rPr>
          <w:lang w:val="fr-FR"/>
        </w:rPr>
        <w:t xml:space="preserve">Troyes         :  Bourges (4/1)  Dijon (3/1)  Reims (2/1)  Metz (4/1)  Paris </w:t>
        <w:tab/>
        <w:tab/>
        <w:tab/>
        <w:t xml:space="preserve">(3/1)  Orleans (4/1)  </w:t>
      </w:r>
    </w:p>
    <w:p>
      <w:pPr>
        <w:pStyle w:val="Tekstzonderopmaak"/>
        <w:rPr/>
      </w:pPr>
      <w:r>
        <w:rPr>
          <w:lang w:val="fr-FR"/>
        </w:rPr>
        <w:t xml:space="preserve">Paris          :  Troyes (3/1)  Reims (3/1)  Orleans (3/1)  LeMans (4/1)  Rouen </w:t>
        <w:tab/>
        <w:tab/>
        <w:tab/>
        <w:t xml:space="preserve">(3/1)  Amiens (3/1)  </w:t>
      </w:r>
    </w:p>
    <w:p>
      <w:pPr>
        <w:pStyle w:val="Tekstzonderopmaak"/>
        <w:rPr/>
      </w:pPr>
      <w:r>
        <w:rPr>
          <w:lang w:val="fr-FR"/>
        </w:rPr>
        <w:t xml:space="preserve">Orleans        :  Bourges (2/1)  Blois (2/1)  Troyes (4/1)  Paris (3/1)  LeMans </w:t>
        <w:tab/>
        <w:tab/>
        <w:tab/>
        <w:t xml:space="preserve">(3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Brest          :  Nantes (5/1)  LeMans (7/1)  Cherbourg (8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Nantes         :  Brest (5/1)  Angers (2/1)  Poitiers (3/1)  LaRochelle (3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Cherbourg      :  Brest (8/1)  LeMans (5/1)  Rouen (4/1)  </w:t>
      </w:r>
    </w:p>
    <w:p>
      <w:pPr>
        <w:pStyle w:val="Tekstzonderopmaak"/>
        <w:rPr/>
      </w:pPr>
      <w:r>
        <w:rPr>
          <w:lang w:val="fr-FR"/>
        </w:rPr>
        <w:t xml:space="preserve">LeMans         :  Blois (2/1)  Paris (4/1)  Orleans (3/1)  Brest (7/1)  </w:t>
        <w:tab/>
        <w:tab/>
        <w:tab/>
        <w:tab/>
        <w:t xml:space="preserve">Cherbourg (5/1)  Angers (2/1)  Poitiers (4/1)  Rouen (4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Calais         :  Amiens (2/1)  Rouen (4/1)  Ypres (2/1)  </w:t>
      </w:r>
    </w:p>
    <w:p>
      <w:pPr>
        <w:pStyle w:val="Tekstzonderopmaak"/>
        <w:rPr/>
      </w:pPr>
      <w:r>
        <w:rPr>
          <w:lang w:val="fr-FR"/>
        </w:rPr>
        <w:t xml:space="preserve">Rouen          :  Paris (3/1)  Cherbourg (4/1)  Calais (4/1)  Amiens (2/1)  </w:t>
        <w:tab/>
        <w:tab/>
        <w:tab/>
        <w:tab/>
        <w:t xml:space="preserve">LeMans (4/1)  </w:t>
      </w:r>
    </w:p>
    <w:p>
      <w:pPr>
        <w:pStyle w:val="Tekstzonderopmaak"/>
        <w:rPr/>
      </w:pPr>
      <w:r>
        <w:rPr>
          <w:lang w:val="fr-FR"/>
        </w:rPr>
        <w:t xml:space="preserve">Reims          :  Troyes (2/1)  Paris (3/1)  Amiens (3/1)  Metz (3/1)  Luxemburg </w:t>
        <w:tab/>
        <w:tab/>
        <w:tab/>
        <w:t xml:space="preserve">(4/1)  Brussels (4/1)  Liege (4/1)  </w:t>
      </w:r>
    </w:p>
    <w:p>
      <w:pPr>
        <w:pStyle w:val="Tekstzonderopmaak"/>
        <w:rPr/>
      </w:pPr>
      <w:r>
        <w:rPr>
          <w:lang w:val="fr-FR"/>
        </w:rPr>
        <w:t xml:space="preserve">Angers         :  Blois (3/1)  Nantes (2/1)  LeMans (2/1)  Poitiers (3/1)  </w:t>
        <w:tab/>
        <w:tab/>
        <w:tab/>
        <w:tab/>
        <w:t xml:space="preserve">LaRochelle (3/1)  </w:t>
      </w:r>
    </w:p>
    <w:p>
      <w:pPr>
        <w:pStyle w:val="Tekstzonderopmaak"/>
        <w:rPr/>
      </w:pPr>
      <w:r>
        <w:rPr>
          <w:lang w:val="fr-FR"/>
        </w:rPr>
        <w:t xml:space="preserve">LaRochelle     :  Bordeaux (4/1)  Nantes (3/1)  Angers (3/1)  Poitiers (3/1)  </w:t>
        <w:tab/>
        <w:tab/>
        <w:tab/>
        <w:t xml:space="preserve">Limoges (4/1)  </w:t>
      </w:r>
    </w:p>
    <w:p>
      <w:pPr>
        <w:pStyle w:val="Tekstzonderopmaak"/>
        <w:rPr/>
      </w:pPr>
      <w:r>
        <w:rPr>
          <w:lang w:val="fr-FR"/>
        </w:rPr>
        <w:t xml:space="preserve">Limoges        :  Bordeaux (4/1)  Bourges (4/1)  LaRochelle (4/1)  Poitiers </w:t>
        <w:tab/>
        <w:tab/>
        <w:tab/>
        <w:tab/>
        <w:t xml:space="preserve">(3/1)  Toulouse (5/1)  Lyon (6/1)  </w:t>
      </w:r>
    </w:p>
    <w:p>
      <w:pPr>
        <w:pStyle w:val="Tekstzonderopmaak"/>
        <w:rPr/>
      </w:pPr>
      <w:r>
        <w:rPr>
          <w:lang w:val="fr-FR"/>
        </w:rPr>
        <w:t xml:space="preserve">Poitiers       :  Bordeaux (5/1)  Bourges (4/1)  Blois (3/1)  Nantes (3/1)  </w:t>
        <w:tab/>
        <w:tab/>
        <w:tab/>
        <w:tab/>
        <w:t xml:space="preserve">LeMans (4/1)  Angers (3/1)  LaRochelle (3/1)  Limoges (3/1)  </w:t>
      </w:r>
    </w:p>
    <w:p>
      <w:pPr>
        <w:pStyle w:val="Tekstzonderopmaak"/>
        <w:rPr/>
      </w:pPr>
      <w:r>
        <w:rPr>
          <w:lang w:val="fr-FR"/>
        </w:rPr>
        <w:t xml:space="preserve">Lyon           :  Annecy (3/1)  Avignon (4/1)  Bourges (5/1)  Limoges (6/1)  </w:t>
        <w:tab/>
        <w:tab/>
        <w:tab/>
        <w:t xml:space="preserve">Dijon (4/1)  Nimes (5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Nimes          :  Avignon (1/1)  Lyon (5/1)  Marseilles (2/1)  Narbonne (3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Narbonne       :  Barcelona (5/1)  Nimes (3/1)  Toulouse (3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Marseilles     :  Cuneo (6/2)  Avignon (2/1)  Nimes (2/1)  </w:t>
      </w:r>
    </w:p>
    <w:p>
      <w:pPr>
        <w:pStyle w:val="Tekstzonderopmaak"/>
        <w:rPr/>
      </w:pPr>
      <w:r>
        <w:rPr>
          <w:lang w:val="fr-FR"/>
        </w:rPr>
        <w:t xml:space="preserve">Toulouse       :  Bayonne (5/1)  Bordeaux (5/1)  Limoges (5/1)  Narbonne (3/1)  </w:t>
        <w:tab/>
        <w:tab/>
        <w:tab/>
        <w:t xml:space="preserve">Pamplona (7/2)  </w:t>
      </w:r>
    </w:p>
    <w:p>
      <w:pPr>
        <w:pStyle w:val="Tekstzonderopmaak"/>
        <w:rPr/>
      </w:pPr>
      <w:r>
        <w:rPr>
          <w:lang w:val="fr-FR"/>
        </w:rPr>
        <w:t xml:space="preserve">Dijon          :  Bourges (4/1)  Troyes (3/1)  Lyon (4/1)  Dole (1/1)  Metz </w:t>
        <w:tab/>
        <w:tab/>
        <w:tab/>
        <w:tab/>
        <w:t xml:space="preserve">(5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Dole           :  Lausanne (3/1)  Dijon (1/1)  Metz (5/1)  Strasburg (5/1)  </w:t>
      </w:r>
    </w:p>
    <w:p>
      <w:pPr>
        <w:pStyle w:val="Tekstzonderopmaak"/>
        <w:rPr/>
      </w:pPr>
      <w:r>
        <w:rPr/>
        <w:t xml:space="preserve">Brussels       :  Reims (4/1)  Liege (2/1)  Antwerp (1/1)  Ghent (1/1)  Amiens </w:t>
        <w:tab/>
        <w:tab/>
        <w:tab/>
        <w:t xml:space="preserve">(4/1)  </w:t>
      </w:r>
    </w:p>
    <w:p>
      <w:pPr>
        <w:pStyle w:val="Tekstzonderopmaak"/>
        <w:rPr/>
      </w:pPr>
      <w:r>
        <w:rPr/>
        <w:t xml:space="preserve">Ghent          :  Brussels (1/1)  Antwerp (2/1)  Ypres (2/1)  </w:t>
      </w:r>
    </w:p>
    <w:p>
      <w:pPr>
        <w:pStyle w:val="Tekstzonderopmaak"/>
        <w:rPr/>
      </w:pPr>
      <w:r>
        <w:rPr/>
        <w:t xml:space="preserve">Antwerp        :  Brussels (1/1)  Ghent (2/1)  Liege (2/1)  Koln (4/1)  </w:t>
      </w:r>
    </w:p>
    <w:p>
      <w:pPr>
        <w:pStyle w:val="Tekstzonderopmaak"/>
        <w:rPr/>
      </w:pPr>
      <w:r>
        <w:rPr>
          <w:lang w:val="fr-FR"/>
        </w:rPr>
        <w:t xml:space="preserve">Amiens         :  Paris (3/1)  Calais (2/1)  Rouen (2/1)  Reims (3/1)  Brussels </w:t>
        <w:tab/>
        <w:tab/>
        <w:tab/>
        <w:t xml:space="preserve">(4/1)  Ypres (3/1)  </w:t>
      </w:r>
    </w:p>
    <w:p>
      <w:pPr>
        <w:pStyle w:val="Tekstzonderopmaak"/>
        <w:rPr>
          <w:lang w:val="fr-FR"/>
        </w:rPr>
      </w:pPr>
      <w:r>
        <w:rPr>
          <w:lang w:val="fr-FR"/>
        </w:rPr>
        <w:t xml:space="preserve">Ypres          :  Calais (2/1)  Ghent (2/1)  Amiens (3/1)  </w:t>
      </w:r>
    </w:p>
    <w:p>
      <w:pPr>
        <w:pStyle w:val="Tekstzonderopmaak"/>
        <w:rPr/>
      </w:pPr>
      <w:r>
        <w:rPr/>
        <w:t xml:space="preserve">Liege          :  Reims (4/1)  Brussels (2/1)  Antwerp (2/1)  Luxemburg (2/1)  </w:t>
        <w:tab/>
        <w:tab/>
        <w:tab/>
        <w:t xml:space="preserve">Koln (3/1)  </w:t>
      </w:r>
    </w:p>
    <w:p>
      <w:pPr>
        <w:pStyle w:val="Tekstzonderopmaak"/>
        <w:rPr/>
      </w:pPr>
      <w:r>
        <w:rPr/>
        <w:t xml:space="preserve">Luxemburg      :  Reims (4/1)  Liege (2/1)  Metz (2/1)  Strasburg (4/1)  Koln </w:t>
        <w:tab/>
        <w:tab/>
        <w:tab/>
        <w:t xml:space="preserve">(3/1)  Mainz (3/1)  </w:t>
      </w:r>
    </w:p>
    <w:p>
      <w:pPr>
        <w:pStyle w:val="Tekstzonderopmaak"/>
        <w:rPr/>
      </w:pPr>
      <w:r>
        <w:rPr/>
        <w:t xml:space="preserve">London         :  Southampton (2/1)  </w:t>
      </w:r>
    </w:p>
    <w:p>
      <w:pPr>
        <w:pStyle w:val="Tekstzonderopmaak"/>
        <w:rPr/>
      </w:pPr>
      <w:r>
        <w:rPr/>
        <w:t xml:space="preserve">Southampton    :  London (2/1)  </w:t>
      </w:r>
    </w:p>
    <w:p>
      <w:pPr>
        <w:pStyle w:val="Tekstzonderopmaak"/>
        <w:rPr/>
      </w:pPr>
      <w:r>
        <w:rPr/>
        <w:t xml:space="preserve">Metz           :  Troyes (4/1)  Reims (3/1)  Dijon (5/1)  Dole (5/1)  Luxemburg </w:t>
        <w:tab/>
        <w:tab/>
        <w:tab/>
        <w:t xml:space="preserve">(2/1)  Strasburg (3/1)  </w:t>
      </w:r>
    </w:p>
    <w:p>
      <w:pPr>
        <w:pStyle w:val="Tekstzonderopmaak"/>
        <w:rPr/>
      </w:pPr>
      <w:r>
        <w:rPr/>
        <w:t xml:space="preserve">Strasburg      :  Zurich (5/2)  Ulm (4/1)  Dole (5/1)  Luxemburg (4/1)  Metz </w:t>
        <w:tab/>
        <w:tab/>
        <w:tab/>
        <w:t xml:space="preserve">(3/1)  Mainz (3/1)  </w:t>
      </w:r>
    </w:p>
    <w:p>
      <w:pPr>
        <w:pStyle w:val="Tekstzonderopmaak"/>
        <w:rPr/>
      </w:pPr>
      <w:r>
        <w:rPr/>
        <w:t xml:space="preserve">Nuremberg      :  Ulm (3/1)  Ingolstadt (2/1)  Wurzburg (2/1)  Cham (2/1)  </w:t>
        <w:tab/>
        <w:tab/>
        <w:tab/>
        <w:tab/>
        <w:t xml:space="preserve">Pilsen (3/1)  Plauen (3/1)  </w:t>
      </w:r>
    </w:p>
    <w:p>
      <w:pPr>
        <w:pStyle w:val="Tekstzonderopmaak"/>
        <w:rPr/>
      </w:pPr>
      <w:r>
        <w:rPr/>
        <w:t xml:space="preserve">Cham           :  Ingolstadt (2/1)  Passau (2/1)  Pilsen (2/1)  Nuremberg (2/1)  </w:t>
      </w:r>
    </w:p>
    <w:p>
      <w:pPr>
        <w:pStyle w:val="Tekstzonderopmaak"/>
        <w:rPr/>
      </w:pPr>
      <w:r>
        <w:rPr/>
        <w:t xml:space="preserve">Wurzburg       :  Plauen (4/1)  Nuremberg (2/1)  Mainz (3/1)  </w:t>
      </w:r>
    </w:p>
    <w:p>
      <w:pPr>
        <w:pStyle w:val="Tekstzonderopmaak"/>
        <w:rPr/>
      </w:pPr>
      <w:r>
        <w:rPr/>
        <w:t xml:space="preserve">Koln           :  Antwerp (4/1)  Liege (3/1)  Luxemburg (3/1)  Mainz (3/1)  </w:t>
      </w:r>
    </w:p>
    <w:p>
      <w:pPr>
        <w:pStyle w:val="Tekstzonderopmaak"/>
        <w:rPr/>
      </w:pPr>
      <w:r>
        <w:rPr/>
        <w:t xml:space="preserve">Mainz          :  Koln (3/1)  Luxemburg (3/1)  Strasburg (3/1)  Wurzburg (3/1)  </w:t>
        <w:tab/>
        <w:tab/>
        <w:tab/>
        <w:t xml:space="preserve">Ulm (6/1)  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13:31:00Z</dcterms:created>
  <dc:creator>Vleugel</dc:creator>
  <dc:description/>
  <dc:language>en-US</dc:language>
  <cp:lastModifiedBy>Vleugel</cp:lastModifiedBy>
  <cp:lastPrinted>2002-10-06T15:32:00Z</cp:lastPrinted>
  <dcterms:modified xsi:type="dcterms:W3CDTF">2002-10-06T16:02:00Z</dcterms:modified>
  <cp:revision>6</cp:revision>
  <dc:subject/>
  <dc:title>                                        SEA MOVES</dc:title>
</cp:coreProperties>
</file>