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lang w:val="en-GB"/>
        </w:rPr>
        <w:t>CONTENTS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TRODUCTION                                            3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IME SCALE                                              3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ISPOSITIONS                                            3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AP                                                     3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OOP TYPES                                             4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MBAT FACTORS                                          4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EQUENCE OF PLAY                                        5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IPLOMACY                                               6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AX LEVELS, TREASURY AND MORALE                         6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MOBILISATION                                          7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ITY IMPROVEMENT                                        7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ITY REBUILDING                                         8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ITY FOUNDATION                                         8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AND DEVASTATION AND RECOVERY                           8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ITY DESTRUCTION                                        9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ANSFER FUNDS                                          9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SSASSINATION                                           9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RIBERY                                                10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VE CAPITAL                                           10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EDE PROVINCE                                          10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TRAIN/CONVERT TROOPS                                 10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S                                               11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PPOINT GENERAL                                        12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ASSIGN GENERAL                                       12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MOTE/DEMOTE GENERAL                                 12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VEMENT ORDERS                                        13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MBAT ORDERS                                          17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IEGES                                                 18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PEN BATTLES                                           20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LATIVE MOBILITY                                      21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UPPLY                                                 22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CRUITMENT                                            23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SERTIONS                                             23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VOLTS                                                24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CONOMIC DECLINE                                       24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ISLOYAL GENERALS                                      25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UNACCOMPANIED GENERALS                                 25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UNTER INTELLIGENCE                                   25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INTER QUARTERS                                        26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TELLIGENCE                                           27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EWS REPORTS                                           27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DER SHEETS                                           28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CORES                                                 29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DVICE TO PLAYERS                                      30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BM UMPIRE  V 2.5      Copyright (c) Richard Bodley Scott 1988-91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28, Priory Gardens, Usk, Gwent.  Tel: 02913 2496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/>
      </w:pPr>
      <w:r>
        <w:rPr>
          <w:rFonts w:eastAsia="Courier New"/>
          <w:lang w:val="en-GB"/>
        </w:rPr>
        <w:t xml:space="preserve">                                    </w:t>
      </w:r>
      <w:r>
        <w:rPr/>
        <w:t xml:space="preserve">Page 2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>- PBM UMPIRE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lang w:val="en-GB"/>
        </w:rPr>
        <w:t>- COMPUTERISED WARGAMES CAMPAIGN SYSTEM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lang w:val="en-GB"/>
        </w:rPr>
        <w:t>Copyright (C) Richard Bodley Scott 1988-91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r>
        <w:rPr>
          <w:lang w:val="en-GB"/>
        </w:rPr>
        <w:t>- GENERIC RULES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PBM UMPIRE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r>
        <w:rPr>
          <w:lang w:val="en-GB"/>
        </w:rPr>
        <w:t xml:space="preserve">  is  a  generic system  allowing  fully  comput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derated multi-player  wargames  campaigns  in  any  perio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ior to the development of  rail travel.  By providing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ain program with appropriate scenario data, any  historica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 imaginary campaign may be simulated.  The following rule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pply in any campaign run using - PBM UMPIRE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r>
        <w:rPr>
          <w:lang w:val="en-GB"/>
        </w:rPr>
        <w:t>.  Scenario  rule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pplying only to the campaign  in which you are taking  par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re given in a separate section of the rules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TIME SCALE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ee scenario rules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DISPOSITIONS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ll troop  positions are  listed according  to the  provin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y currently  occupy.   Provinces  are named  after  thei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incipal city,  where  there is  one.  (Uncivilised  triba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reas may have no city).  Spy networks and forces  belong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o the  province owner  and  his allies  are assumed  to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side the city,  if any,  unless they sally  forth to  giv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attle.   Hostile  forces  are  assumed  to  be  manoeuvr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omewhere nearby.   Revenue  value (RP)  and loyalty  rat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(LOY) for  each province  are reported  only if  the  natio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ose forces are  being reported  owns that  province.   Al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vement is from province  to province, following  permitt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and or sea routes  (see below).  Whether  a province has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ity or not is indicated in the column headed CTY.  Y = Yes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re is  a city.   N  = No  City (Tribal  area). D  =  Cit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stroyed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MAP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 key to  the campaign  map will  be found  in the  scenari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ules.   Terrain types  are also  scenario dependent.  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evailing terrain (TER) determines the availability of each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oop  type  for  recruitment,  and  the  effectiveness   o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ifferent troop types in battle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lang w:val="en-GB"/>
        </w:rPr>
        <w:t xml:space="preserve">Page 3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TROOP TYPES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tails of  available  troop  types will  be  found  in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cenario rules.  However, all  troop types belong to one  o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following three categories: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Fleet squadrons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  <w:r>
        <w:rPr>
          <w:lang w:val="en-GB"/>
        </w:rPr>
        <w:t xml:space="preserve">  Fleet  squadrons move by  sea moves.   The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n usually  transport one  unit of  land troops  per  flee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quadron.  They can fight in sea battles, and can usually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ake part in sieges (see scenario rules)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Army Units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  <w:r>
        <w:rPr>
          <w:lang w:val="en-GB"/>
        </w:rPr>
        <w:t xml:space="preserve">  Army units move  by land moves.  They can  figh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 land battles and sieges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Spy Networks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  <w:r>
        <w:rPr>
          <w:lang w:val="en-GB"/>
        </w:rPr>
        <w:t xml:space="preserve">  Spy networks are unable to move, and normal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ave no combat strength.  They: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a) Send intelligence reports on all foreign forces a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lang w:val="en-GB"/>
        </w:rPr>
        <w:t>their present location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b) Send news reports on conflict occurring at their presen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lang w:val="en-GB"/>
        </w:rPr>
        <w:t>location or adjacent province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c) Increase the chance of enemy provinces revolting agains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lang w:val="en-GB"/>
        </w:rPr>
        <w:t>their masters. (They do not do this in allied territory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d) Neutralise the effect of enemy spies on own provinces'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lang w:val="en-GB"/>
        </w:rPr>
        <w:t>loyalty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e) Attempt to identify and destroy foreign spy networks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lang w:val="en-GB"/>
        </w:rPr>
        <w:t>own province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f) Can be used to offer bribes to enemy garrison officer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lang w:val="en-GB"/>
        </w:rPr>
        <w:t>(See below)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COMBAT FACTORS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ach unit of each troop type has a combat factor for each o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following battle situations - Open Sea Battle, Open Lan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attle (each different terrain  type), Siege - Assault,  an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iege - Regular Siege Operations.  If a troop type is unabl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o contribute fighting strength in a given battle situation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ts combat factor will be zero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ote that defending naval units in assault or regular  sieg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perations are only  taken into account  (assuming that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cenario allows them  a combat  factor for  sieges) if  the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ave DEFEND orders. (see below).  See the scenario rules fo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table of combat factors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lang w:val="en-GB"/>
        </w:rPr>
        <w:t xml:space="preserve">Page 4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SEQUENCE OF PLAY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4</w:t>
      </w:r>
      <w:r>
        <w:rPr>
          <w:lang w:val="en-GB"/>
        </w:rPr>
        <w:fldChar w:fldCharType="end"/>
      </w:r>
      <w:r>
        <w:rPr>
          <w:lang w:val="en-GB"/>
        </w:rPr>
        <w:t xml:space="preserve">  It is important to consider the  sequen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 which orders are actioned by the computer each turn,  as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or instance, it is not possible to recruit troops and  mov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m on  the  same  turn.    Furthermore,  hostile  players'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vement may prevent recruitment  in provinces their  armie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nter.  Any  orders which are  rendered impossible to  carr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ut due to enemy action  or other causes will be  cancelled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nditional orders which depend on future enemy actions  ar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ot allowed. (Except  as described below).   Any  additiona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ders left after all valid orders have been processed  wil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e ignored.  Some activities  only occur in specific  turn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ee the scenario rules for details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1)  Diplomac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2)  Set taxation levels. (Taxation turns only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3)  Options: (In any order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Demobilisation. (Demobilisation turns only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Found city. (Investment turns only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Improve/rebuild cities. (Investment turns only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Sack city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Transfer fund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Assassination attempt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Bribery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Move capital. (Investment turns only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Cede provinc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Retrain/Convert Troops. (Investment turns only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Appoint new general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Reassign general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Promote/Demote general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4)  Calculate moral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5)  Movement and Combat Order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6)  Recruitment. (Land units only in land recruitmen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turns.  Sea units only in sea recruitment turns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7)  Desertion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8)  Revolt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9)  Disloyal general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0)  Epidemic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1)  Resolve conflict at each province in turn (Firs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determine local supply situation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2)  Unaccompanied generals captured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3)  Counter-Intelligenc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4)  Collect taxes and pay troops. (Taxation turns only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5)  Devastated provinces recover one point. (Taxatio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turns only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6)  Troops in enemy territory retire to winter quarters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own territory. (Only if turn is last turn of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campaigning season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7)  Feudal troops disperse to their homes for the winter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(Only if turn is last turn of the campaigning season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8)  Commanders move to winter quarter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9)  Tribal nations muster extra recruits. (Only if tur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is last turn of the campaigning season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20)  Print reports, including current intelligence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lang w:val="en-GB"/>
        </w:rPr>
        <w:t xml:space="preserve">Page 5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DIPLOMACY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5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ach player must  list all player  states that he  consider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nemies.   It  will  be assumed  that  he  regards  unlist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layers as friendly.  If one  of a pair of players  declare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other to be  an enemy, both  are mutually considered  a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nemies, even  if  the  other  player  did  not.    Mutual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riendly players  can pass  through each  other's  territor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unmolested, and  will  combine  together  to  fight  agains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utual enemies in the same province.  Hostile forces in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ame province  may fight,  depending on  their orders.  (Se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elow).   Independent (non-aligned)  provinces are  normal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ostile to all players,  but Independents in revolt  agains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 current  owner   of  a   province  will   assist/accep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ssistance from  player(s) hostile  to the  province  owner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(See below)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TAX LEVELS, TREASURY AND MORALE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5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IVILISED NATIONS:  Tax  is  collected and  troops  paid  b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ivilised nations in taxation turns only.  Each province ha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 basic tax  revenue, which may  be modified by  investment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vastation of the land, destruction of the principal  city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tc.  Tribal areas  (provinces that have  never had a  city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ive a lower  revenue to Civilised  nations than to  Tribal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(The notional revenue applying to Tribal nations  represen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availability of warriors rather than actual cash). 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sulting current normal revenue  is reported to the  own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layer in his sit-rep.  The level of taxation decreed by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layer can be altered from 0 to 150% of normal.  (Where 0% =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o taxes collected, 100% = Normal tax level, 150% = One  an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 half times  normal taxation).   Any intermediate level  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llowed.  The chosen tax level applies to the player's whol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erritory.  It is not permitted  to vary the tax level  from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 to province.   In  a scenario  where Local  Revol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pply (see scenario  rules) overtaxation will  significant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crease the chance of  provinces revolting, while  reduc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axation will lower it.   In a scenario where local  revol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o not  apply,  overtaxation  will  cause  economic  declin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sulting in  loss  of future  revenue  value.   Actual  tax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llected will  vary  somewhat  either side  of  the  amoun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xpected.  Tax cannot  be fully collected  in a province  i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re are hostile  army units in  it, unless it  is the  tax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llector's home province (Capital).  Roughly 1 RP of  basic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venue value will be lost for each hostile unit present 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ther  provinces  during  the  tax  collection  phase.  On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ptured by the enemy, however, even home province  revenue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re lost until the province is recaptured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lang w:val="en-GB"/>
        </w:rPr>
        <w:t xml:space="preserve">Page 6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 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The current normal revenue value (in revenue points =  RP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f each province owned by a  player is shown on his  sitrep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ere the  taxes are  not collectable,  the RP  is shown 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rackets.  If no revenue value is shown for a province, th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dicates  that  the  player  does  not  currently  own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.  Each fleet squadron or  army unit costs 1 RP  p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axation turn to  maintain.   Spy networks cost  0.5 RP  p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axation turn to  maintain.   Recruiting new  units (of  an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ype) costs 3 RPs each.  Troops who are not up to date  with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ir pay have  reduced morale  and may desert.   They  wil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lso suffer higher rates of  attrition, and fight less  wel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 battle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IBAL NATIONS:  Tribal nations  do not  have to  pay  thei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oops out of RP income.  They receive most of their revenu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 the form of  this military service.   However, they  als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ceive a small proportion  of their revenue  in RPs.   Th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ay vary  from  scenario to  scenario,  and depends  on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"tribal revenue factor" - ask  your umpire!  Tribal  nation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utomatically receive recruits at the end of each year,  bu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n also recruit  troops for  RPs in  the usual  way.   On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cruited they do not have to be paid out of RP income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DEMOBILISATION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6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y unit may  be disbanded, in  a demobilisation turn  only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ote that this occurs AFTER they have been paid.  Since  an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oops that are to  be disbanded must be  paid off in  full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is means that if the treasury  cannot meet the pay of  al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oops  in  full,  disbanding  troops  will  result  in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maining  troops  being  even  further  in  arrears,   with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nsequent diminution  of  their  morale.    If  army  uni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quivalent in  total  to  the current  revenue  value  of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ptured province are disbanded in the province on one turn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y will convert the province into  a colony.  A colony  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re loyal (loyalty 2) than a captured province (loyalty 1)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d maximum recruitment is at  the normal level, whereas  i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s reduced in a captured provinc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This is one  of three  methods of  forming a  colony -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thers being by rebuilding a destroyed city, or by  found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 new city. (See below)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CITY IMPROVEMENT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6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t is possible  to enhance  a city's  revenue and  defensiv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trength by investment.  An  investment of 2 revenue  poin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ill enhance a province's future revenue by 1 RP.  This  ca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nly be carried  out in an  investment turn.   The limit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ich a  province's revenue  may be  raised is  150% of  i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iginal revenue, or 15  RP, whichever is  less.  The  extr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venue does not commence until  the next tax date.   Triba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reas cannot be "improved"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lang w:val="en-GB"/>
        </w:rPr>
        <w:t xml:space="preserve">Page 7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CITY REBUILDING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7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stroyed cities can be rebuilt (in an investment turn) at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st of twice their original tax revenue.  In the case of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ptured  province  (loyalty  1),  this  will  convert 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 to a  colony (loyalty  2).   This is  one of  thre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ethods of forming a colony - the others being by founding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ew city  (see  below) ,  or  by disbanding  troops  in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 (see above)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CITY FOUNDATION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7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ivilised players  can  found  a  new  city  in  a  provin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urrently without  a city  (i.e. tribal  areas or  province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ose cities have  been destroyed  - see below).   This  ca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nly be done in an investment turn.   The cost is 10, 15  o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20 RPs, producing  a city  of 2, 3  or 4  RPs basic  revenu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spectively.   The  city can  subsequently  (in  successiv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vestment turns,  NOT in  the  turn in  which the  city  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ounded) be improved up to 150% of its original revenue,  a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bove.  Cities  cannot be founded  in provinces where  ther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re currently  any hostile  forces.   The city  founder  ma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hoose the name  of his  new city, provided  that the  firs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ree letters of the new name  do not clash with any of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ther  provinces  currently  extant  in  the  campaign,  an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ded that it is in  keeping with the scenario.   Found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ities have an initial loyalty of 2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LAND DEVASTATION AND RECOVERY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7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s  which  are  the  site  of  conflict  may   suff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vastation of their agricultural lands, disruption of trad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d industry and so  forth.  This  may lower their  revenue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own to an eventual minimum of half their original  revenu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t is therefore better to  fight on enemy territory than  o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your own.  Raiding forces of  as little as one cavalry  uni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 fleet squadron  can be effective  in damaging an  enemy'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venue, even if given retreat  orders.  1 point of  revenu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s  recovered   automatically   AFTER  taxation   has   bee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lculated on  each  following  taxation  turn,  up  to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iginal basic  revenue.   Note  that  h extra  RPs  due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vestment are  not  recovered  in  this  way,  but  can  be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stored by further investment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lang w:val="en-GB"/>
        </w:rPr>
        <w:t xml:space="preserve">Page 8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CITY DESTRUCTION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8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en a  city  is  captured,  there  is  a  chance  that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victorious army will sack the city.  This is more likely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ccur after an assault, after  a prolonged siege, or if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victors are a tribal  nation, and very  much less likely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ccur if the city originally belonged to the victors.  If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ity is  sacked  in  this  way,  no  booty  accrues  to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victorious player's  treasury, being  assumed to  have  bee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cquired   individually    by   the    victorious    troop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lternatively,  a   player   may   decide   voluntarily 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ystematically destroy a city  currently under his  control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ded that there are no  hostile forces in the  provinc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 this case the player's treasury will gain immediate  loo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quivalent the city's current  tax value.  Destroyed  citie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ave no defensive value.   Forces ordered  to DEFEND such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 (see below) revert to RETREAT orders.  The  revenu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f a  province containing  a destroyed  city is  reduced  b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alf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struction of a player's own (original) cities will  resul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 permanent damage to the provinces' loyalty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TRANSFER FUNDS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8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t is possible to subsidise, bribe or pay tribute to anoth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layer.  Simply  state the  recipient and the  amount to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ansferred.   The money  can be  used by  the recipient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aise troops on the same turn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ASSASSINATION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8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 assassin can be hired to assassinate a named general,  a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 minimum cost  of 5 RPs.   Larger payments  will attract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etter class of  assassin, with greater  chance of  succes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ath of a player's  commander-in-chief may provoke  revol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 his provinces.   Death  of any general  will prevent  h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ders being  passed on  to troops  under his  command  tha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urn.    It  is  possible  for  a  player  to  procure 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ssassination of one of  his own generals,  if desired.   I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attempt fails, however, this might provoke the  intend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victim to immediate  revolt.   It will usually  be safer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ost generals suspected  of disloyalty  to some  unimportan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lang w:val="en-GB"/>
        </w:rPr>
        <w:t xml:space="preserve">Page 9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BRIBERY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9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f a player has a spy network  in a city, it is possible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ttempt to bribe an (un-named)  enemy garrison officer.   I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bribe is accepted, the suborned officer will attempt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etray the city to  the besiegers in the  event of a  sieg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(Usually by opening a gate to  them at dead of night). 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ffect of this  is to significantly  increase the chance  o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city falling to the besiegers.  Note that if a bribe ha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een accepted, the besiegers will  delay any assault in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ope that the city will fall through treachery.  The  larg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bribe offered, the  greater the chance  that it will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ccepted.  If the  bribe is refused,  or if the  treacherou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fficer is apprehended by the  authorities, there is a  goo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hance that the briber's spy  network in the city will  als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e broken.  The effect of a bribe only lasts for the turn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ich it was accepted.  Bribery has no effect on the outcom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f open battles, or on events in subsequent turns.  Thus  i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 open battle  rather than  a siege occurs,  the bribe  ha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een wasted.  When  ordering a bribe  to be offered,  simp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cord the city involved and the amount offered (in RPs)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MOVE CAPITAL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9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t is possible for a player  to relocate his capital (in  a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vestment turn)  to  any  other currently  owned  city  (o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ibal area,  in the  case of  tribal nations)  that is  no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reatened by  hostile forces.   This  costs 10  RPs if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layer was the original owner of the new capital,  otherwis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15 RPs.    The new  capital  becomes  loyalty 3.    The  ol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pital,  if  still  under  the  player's  control,  become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yalty 2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CEDE PROVINCE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9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A player can  cede any of  his provinces/cities to  anoth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layer.  Any troops present will remain under the control o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ir original owner.  In scenarios where Local Revolts  ca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ccur, it will  be necessary  for the new  owner to  rapid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arrison the province/city to prevent revolt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RETRAIN/CONVERT TROOPS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9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 some scenarios  it may  be permitted  to convert  certa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oop  types   into   certain  other   troop   types   wher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istorically realistic.  This can only be carried out in  a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vestment turn.   It normally  costs 2 RPs  to convert  on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unit to another type.  Tribal nations who currently have  n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ney can instead  convert two  units (present  at the  sam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/city) to one unit of the  new type for no RP  cost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 xml:space="preserve">Page 10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GENERALS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0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s are very important under these rules.  All movemen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d combat orders to troops must be issued by a general  wh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s present in the  same province.  In  the case of  movemen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ders, the  general moves  with  the troops.  (See  below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ach general  is  assigned to  command  either land  or  se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orces in  combat.   This  does not  affect movement  -  an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 can order any forces to move - see below.  It is no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tended to represent  a hard  categorisation of  commander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to generals  and admirals  -  which does  not seem  to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istorically valid for  the ancient  period at  least -  bu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erely enables  to computer  to know  who is  in command  o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ich section of a combined force.  Forces without a genera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nnot voluntarily move, but may be involved in combat.  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is case the  force will  be commanded by  the most  senio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unit commander  (un-named), as  determined randomly  by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mputer.  The standard of such generalship will tend to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omewhat  lower  than  average,  so  this  is  not   usual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eferable  to  command  by  a  reasonably  competent  nam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.  Generals  are listed after  troop dispositions  o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ach player's turn sheet as follows: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ame         Nationality          Location          Land/Se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putation,Loyalty,Activity,Popularity,Health,Age,Seniority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putation (7 high  to 0 low)  bears a close  relation to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's actual military skill (which remains secret),  bu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ay  not  be  completely  accurate.    It  is  affected   b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ubsequent victories and defeats.  Loyalty (7 high to 0 low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presents  your   reasonably  accurate   estimation  of 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's loyalty  - but  may  not be  completely  reliabl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ctual loyalty  may  alter  due to  subsequent  events  (se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elow), but such changes will not be reported to the player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isloyal generals may revolt (see below).  Activity (7  high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o 0 low) affects the speed of movement of forces under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's  command,  but  also  affects  his  eagerness  fo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attle, which  may amount  to excessive  caution or  (worse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xcessive rashness.    The  higher  the  general's  militar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kill, the less effect his  activity level will have on  h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cision to engage the enemy.  Popularity (7 high to 0  low)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ill have some effect  in several circumstances, notably  o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chance of his troops  deserting and the chance of  thei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ollowing him if he decides to revolt.  Health (7 high to  0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w) affects  the  chance  of illness,  and  the  chance  o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urviving wounds and assassination attempts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 xml:space="preserve">Page 11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eniority (15 high  [king] to 0  low) governs which  genera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ill command a force if more than one is present.  The  mos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enior will command.  The death of a player's  commander-in-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hief (i.e. his most senior  general overall) may result 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revolt  of  some of  his  cities and  reduction  of  h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oop's morale.   To some  extent the  player is  identifi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ith the  C  in C,  so  there is  no  risk  of the  C  in  C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volting.  It is up to  the umpire to decide whether  death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f a C in C means that the player is out of the campaign - I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ould suggest not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In the  event  of  generals  being  killed,  they  will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placed free of charge  if, and only  if, the player  woul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therwise be  left  with  less than  three  generals.    New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s appear in the  player's capital province, if  stil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under his control, otherwise in the currently owned provin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f his choice.  New generals have a seniority level of 0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APPOINT GENERAL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1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dditional generals can be appointed, at a cost of 6 RPs each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REASSIGN GENERAL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1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s can be reassigned from sea to land command, or vi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versa.   There  is  a  nominal  charge  of  1  RP  to  cov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dministrative costs!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PROMOTE/DEMOTE GENERAL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1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s may be promoted or demoted as desired.  Simply lis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ir names and new seniority levels.  However, generals wh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re demoted may suffer a reduction in loyalty.   Conversely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f a general is promoted over the heads of previously senio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s, the loyalty  of the  passed over  generals may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duced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 xml:space="preserve">Page 12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MOVEMENT ORDERS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2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s stated  above, all  movement and  combat orders  must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ssued  by  generals  present  at  the  starting   location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everal  generals  may  move  together,  under  the  overal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mmand of the most senior present.  Generals moving withou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oops (by  land  only -  generals  moving by  sea  must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nveyed by fleet  squadrons), have their  own maximum  mov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istance  (see  scenario  rules).    Generals  moving   with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oops/ships move at the  speed of the slowest  troops/ship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 the force.   The  actual distance  that can  be moved  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dified by the activity  rating of the general  commanding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s carried by  ships do not  count as units  - thus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ingle fleet squadron could carry  one army unit as well  a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y number  of generals.    More than  one set  of  movemen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ders can be given for a general, provided that he does no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un out of time.  For  instance, a general could be  order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o move to  province A.   He can  then be  ordered to  move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ogether with troops picked up at province A, to province B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e can then embark the  troops on ships present at  provin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, and sail to province D via province C. (Provided that  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oes not  run out  of time,  of course).   It  is  similar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ossible  to  combine   together  forces  approaching   from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ifferent directions under  different generals  prior to  a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dvance into enemy territory.  (Note that when giving order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 stages as above, the total units currently moving  shoul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e listed at each stage, not just the units added on to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xisting  force).    In   the  case  of  complicated   troop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teractions, where  one  order depends  on  the  successfu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mpletion of another,  be sure  to list the  orders in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ppropriate  sequence.    When  issuing  orders,  list 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(s) commanding the force, the troops to be moved  (i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y), the route, and the destination, followed by the comba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ders.  IMPORTANT: Do not list the starting location -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mputer knows where the general  is.  If combat orders  ar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o be  issued to  troops  who are  not  moving, it  is  on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ecessary to list the general's name and the new orders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xample orders: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lang w:val="en-GB"/>
        </w:rPr>
        <w:t>Troops Moving                          Order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(S)   SHIPS FOOT HORSE  VIA   DESTINATION   Fleet Army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/>
      </w:pPr>
      <w:r>
        <w:rPr>
          <w:rFonts w:eastAsia="Courier New"/>
          <w:lang w:val="en-GB"/>
        </w:rPr>
        <w:t xml:space="preserve">           </w:t>
      </w:r>
      <w:r>
        <w:rPr>
          <w:lang w:val="fr-FR"/>
        </w:rPr>
        <w:t>Carne,Bari    -     4    6     -       Padua        -   1D</w:t>
      </w:r>
    </w:p>
    <w:p>
      <w:pPr>
        <w:pStyle w:val="Tekstzonderopmaak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>Carne         -    11    -     -       Chioggia     -   1R</w:t>
      </w:r>
    </w:p>
    <w:p>
      <w:pPr>
        <w:pStyle w:val="Tekstzonderopmaak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>Colleoni      4     -    -   Venice    Chioggia     1D</w:t>
      </w:r>
    </w:p>
    <w:p>
      <w:pPr>
        <w:pStyle w:val="Tekstzonderopmaak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>Colleoni      4     4    -     -       Ravenna      1R  3M</w:t>
      </w:r>
    </w:p>
    <w:p>
      <w:pPr>
        <w:pStyle w:val="Tekstzonderopmaak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>Sforza        -     -    -     -          -         -   2M</w:t>
      </w:r>
    </w:p>
    <w:p>
      <w:pPr>
        <w:pStyle w:val="Tekstzonderopmaak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lang w:val="fr-FR"/>
        </w:rPr>
        <w:t>Sforza        -     -    -   Bergamo,  Como         -   -</w:t>
      </w:r>
    </w:p>
    <w:p>
      <w:pPr>
        <w:pStyle w:val="Tekstzonderopmaak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</w:t>
      </w:r>
      <w:r>
        <w:rPr>
          <w:lang w:val="fr-FR"/>
        </w:rPr>
        <w:t>Monza</w:t>
      </w:r>
    </w:p>
    <w:p>
      <w:pPr>
        <w:pStyle w:val="Tekstzonderopmaak"/>
        <w:rPr>
          <w:lang w:val="fr-FR"/>
        </w:rPr>
      </w:pPr>
      <w:r>
        <w:rPr>
          <w:lang w:val="fr-FR"/>
        </w:rPr>
      </w:r>
    </w:p>
    <w:p>
      <w:pPr>
        <w:pStyle w:val="Tekstzonderopmaak"/>
        <w:rPr>
          <w:lang w:val="fr-FR"/>
        </w:rPr>
      </w:pPr>
      <w:r>
        <w:rPr>
          <w:lang w:val="fr-FR"/>
        </w:rPr>
      </w:r>
    </w:p>
    <w:p>
      <w:pPr>
        <w:pStyle w:val="Tekstzonderopmaak"/>
        <w:rPr>
          <w:lang w:val="fr-FR"/>
        </w:rPr>
      </w:pPr>
      <w:r>
        <w:rPr>
          <w:lang w:val="fr-FR"/>
        </w:rPr>
      </w:r>
    </w:p>
    <w:p>
      <w:pPr>
        <w:pStyle w:val="Tekstzonderopmaak"/>
        <w:rPr/>
      </w:pPr>
      <w:r>
        <w:rPr>
          <w:rFonts w:eastAsia="Courier New"/>
          <w:lang w:val="fr-FR"/>
        </w:rPr>
        <w:t xml:space="preserve">                                   </w:t>
      </w:r>
      <w:r>
        <w:rPr>
          <w:lang w:val="en-GB"/>
        </w:rPr>
        <w:t xml:space="preserve">Page 13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se orders mean: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) Generals Carne and Bari are to move with 4 units of foo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d 6 of  horse from  their present location  (which is  no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pecified, since the  computer already knows  it) to  Padua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 troops  are  given  Risk:1  Default:Defend  orders   o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rrival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2) Carne is then to move on to Chioggia with a total  for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f 11 units of foot. (These presumably include the  origina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4 units of  foot, plus another  7 picked up  at Padua).   A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hioggia the orders are Risk:1 Default:Retreat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3) Colleoni  is to  take 4  fleet squadrons  via Venice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hioggia, where they are given Risk:1 Default:Defend order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(These are in fact irrelevant, since they are then moving o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o Ravenna -  see below  - but would  be used  if they  wer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orced to stop at  Chioggia.  This would  occur if they  ra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ut of move, or if there were enemy ships at Chioggia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4) Colleoni is  then to  embark 4 units  of foot  on his  4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hips and  sail with  them to  Ravenna, where  the fleet  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iven Risk:1 Default:Retreat and  the land forces are  give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isk:3 Default:Manoeuvre order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5) Sforza is giving orders to the stationary troops at  h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esent location - Risk:2 Default:Manoeuvr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6) Sforza is then moving without any troops via Bergamo an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nza to Como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Land movement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3</w:t>
      </w:r>
      <w:r>
        <w:rPr>
          <w:lang w:val="en-GB"/>
        </w:rPr>
        <w:fldChar w:fldCharType="end"/>
      </w:r>
      <w:r>
        <w:rPr>
          <w:lang w:val="en-GB"/>
        </w:rPr>
        <w:t xml:space="preserve"> Army units moving  without ships can move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y adjacent  province  by the  land  routes listed  in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cenario rules.  They can move several times, provided  tha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y do not  exceed their movement  allowance, and  provid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at the intermediate destinations  contain no hostile  arm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units.  Movement  points are  shown as the  first figure 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rackets after each  permitted move listed.   Maximum  move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or each troop type are listed in the scenario rules.   Not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at each  type  may have  a  maximum multiple  move  and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aximum single  move  listed.   The  maximum  multiple  mov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presents their normal  maximum move.   The maximum  singl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ve (if  permitted  in the  scenario  rules) is  a  specia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llowance for especially arduous  single stage moves -  e.g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untain passes - taking up a whole turn's move.  Note  tha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f the movement points for a move exceed the maximum  singl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ve for  a  troop  type,  that  means  that  the  route  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mpassable to that  troop type.   Mixed forces  move at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peed of their slowest component.  As previously stated,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isted maxima may be modified by the activity rating of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 commanding, so may sometimes be exceeded, except 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case of impassable routes as above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 xml:space="preserve">Page 14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Army units under siege themselves cannot move.  Army  uni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ving to a province  to relieve a  friendly force which  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under siege - must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4</w:t>
      </w:r>
      <w:r>
        <w:rPr>
          <w:lang w:val="en-GB"/>
        </w:rPr>
        <w:fldChar w:fldCharType="end"/>
      </w:r>
      <w:r>
        <w:rPr>
          <w:lang w:val="en-GB"/>
        </w:rPr>
        <w:t xml:space="preserve"> fight an open battle to get into the  city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garrison of the  city will join  in the battle  togeth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ith the relieving force.  NOTE  that if an attempt is  mad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o relieve a besieged city, then an open battle will  alway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ccur, even if  the relieving  force have  retreat/manoeuvr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ders and discover  themselves to  be outnumbered.  (Unles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besiegers themselves retreat/manoeuvre).  Such  attemp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hould not therefore be made  unless you are sure that  you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mbined forces will be  sufficient for victory.   Attritio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evels are shown as  the second .  figure in brackets  aft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ach move  listed.   Attrition  levels  greater r  than  on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present hazardous (e.g. mountain or desert) routes.  No  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sses will occur at an attrition level of one.   Increas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sses d  will occur  at attrition  levels above  one.   If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owever, either  the moving  player owns  both ends  of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oute, or  there are  no hostile  forces at  either end,  n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ttrition is suffered.   In the first  case this is  becaus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movers know the route  well, and may have prepared  foo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d/or water supplies along the route.  In the second  case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t is  because a  proportion of  the attrition  suffered  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ssumed to be due to harrassment by enemy forces.  Attritio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evels are increased  by one above  normal in winter  turn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(See scenario rules)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Sea movement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4</w:t>
      </w:r>
      <w:r>
        <w:rPr>
          <w:lang w:val="en-GB"/>
        </w:rPr>
        <w:fldChar w:fldCharType="end"/>
      </w:r>
      <w:r>
        <w:rPr>
          <w:lang w:val="en-GB"/>
        </w:rPr>
        <w:t xml:space="preserve">  Fleets,  and  army  units  carried  by  flee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quadrons, can  move to  any  adjacent coastal  province  a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isted in the scenario rules.  They can move several  times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ded that they do not exceed their e movement allowance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d provided that the  intermediate destinations contain  n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ostile fleet squadrons.  Each fleet squadron can carry  on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rmy unit, of  whatever type.   As previously noted,  flee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n embark or disembark troops part way through a turn.   I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ime permits, the disembarked  troops may then move  furth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at turn, as may the ships.  Sea movement is not restrict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y sieges  in  ancient  scenarios. (Oared  ships  were  ver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rowded, and had to be drawn up on a beach at night to allow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crew to sleep.  It was therefore difficult to enforce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 strict naval blockade.) In later scenarios naval  blockad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ay be possible  - see  scenario rules.   Fleets may  suff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ttrition due to ) storms.   Attrition levels depend on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mount of  open sea  that must  be crossed  en route.  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hances of being caught in a storm, and the losses  suffer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f this occurs,  increase with the  attrition level,  though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sses  may  occur  even  at  an  attrition  level  of  on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ttrition levels are  increased by one  in spring or  autum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urns, and by  two in  winter turns.  (See scenario  rules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ea attrition is not affected by ownership of the route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 xml:space="preserve">Page 15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Hostile forces meeting en route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5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en one player's forces are ordered to move from Province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o Province B and  hostile forces are  ordered to move  from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 B to  province A, (both  by land or  both by  sea)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n the smaller force will  be forced back to its  start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oint.  Note that in the  case of sea moves, only the  flee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quadrons moving are considered in calculating the  relativ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ize of the  forces.  Any  army units being  carried by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leet squadrons are  ignored for  this purpose.   Note  als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at these  rules apply  to individual  forces.   Thus if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layer moves several separate  forces along the same  route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above rules are adjudicated for each separate force.  I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s therefore  possible for  a large  total force  moving 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everal separate groups (e.g. three groups of 3,3 and 2 arm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units respectively) to  be forced  back by  a smaller  for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perating in a single body (e.g. one body of 4 army  units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nsideration should be given  to this when writing  orders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d unnecessary fragmentation of forces avoided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 xml:space="preserve">Page 16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COMBAT ORDERS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6</w:t>
      </w:r>
      <w:r>
        <w:rPr>
          <w:lang w:val="en-GB"/>
        </w:rPr>
        <w:fldChar w:fldCharType="end"/>
      </w:r>
      <w:r>
        <w:rPr>
          <w:lang w:val="en-GB"/>
        </w:rPr>
        <w:t xml:space="preserve">  Fleet squadrons  and  army units  are  give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mbat orders.  If allied forces are present in a  province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d have been issued with  different orders, they will  obe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orders furthest down the following lists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Each type in each province has  a - Risk level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6</w:t>
      </w:r>
      <w:r>
        <w:rPr>
          <w:lang w:val="en-GB"/>
        </w:rPr>
        <w:fldChar w:fldCharType="end"/>
      </w:r>
      <w:r>
        <w:rPr>
          <w:lang w:val="en-GB"/>
        </w:rPr>
        <w:t xml:space="preserve"> and a  - Default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6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action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6</w:t>
      </w:r>
      <w:r>
        <w:rPr>
          <w:lang w:val="en-GB"/>
        </w:rPr>
        <w:fldChar w:fldCharType="end"/>
      </w:r>
      <w:r>
        <w:rPr>
          <w:lang w:val="en-GB"/>
        </w:rPr>
        <w:t>: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) - Risk level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6</w:t>
      </w:r>
      <w:r>
        <w:rPr>
          <w:lang w:val="en-GB"/>
        </w:rPr>
        <w:fldChar w:fldCharType="end"/>
      </w:r>
      <w:r>
        <w:rPr>
          <w:lang w:val="en-GB"/>
        </w:rPr>
        <w:t xml:space="preserve">  This governs  their eagerness  to engage 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pen battle.   Their  decision is  based on  fresh  scout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stimates of  the enemy  strength, and  is modified  by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ctivity and  military  skill  levels  of  their  command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lang w:val="en-GB"/>
        </w:rPr>
        <w:t>On average: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lang w:val="en-GB"/>
        </w:rPr>
        <w:t>3 - Will fight if enemy combat value exceeds their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lang w:val="en-GB"/>
        </w:rPr>
        <w:t>by no more than 25%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lang w:val="en-GB"/>
        </w:rPr>
        <w:t>2 - Will fight if enemy combat value does not exce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lang w:val="en-GB"/>
        </w:rPr>
        <w:t>their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lang w:val="en-GB"/>
        </w:rPr>
        <w:t>1 - Will fight if their combat value exceeds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lang w:val="en-GB"/>
        </w:rPr>
        <w:t>enemy's by at least 25%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i) - Default action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6</w:t>
      </w:r>
      <w:r>
        <w:rPr>
          <w:lang w:val="en-GB"/>
        </w:rPr>
        <w:fldChar w:fldCharType="end"/>
      </w:r>
      <w:r>
        <w:rPr>
          <w:lang w:val="en-GB"/>
        </w:rPr>
        <w:t xml:space="preserve">       This governs what they do if  the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re not willing to fight an n open battle: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- M - MANOEUVRE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6</w:t>
      </w:r>
      <w:r>
        <w:rPr>
          <w:lang w:val="en-GB"/>
        </w:rPr>
        <w:fldChar w:fldCharType="end"/>
      </w:r>
      <w:r>
        <w:rPr>
          <w:lang w:val="en-GB"/>
        </w:rPr>
        <w:t xml:space="preserve">  Manoeuvre to avoid  battle this  turn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re is a  high chance  of being  caught and  forced to  d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attle, or they may suffer  moderate attrition.  The  chan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f being caught is modified by the relative mobility of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pposing forces (see below).   For example, a largely  heav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fantry force  is more  likely to  be caught  by a  large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valry force,  and a  cavalry force  is less  likely to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ught by a heavy infantry forc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If a  force holding  a province  manoeuvres to  avoi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attle, there is a chance  that the enemy will  nevertheles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pture the province's city (if  any).  This depends on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isparity between the opposing forces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- R -  RETREAT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6</w:t>
      </w:r>
      <w:r>
        <w:rPr>
          <w:lang w:val="en-GB"/>
        </w:rPr>
        <w:fldChar w:fldCharType="end"/>
      </w:r>
      <w:r>
        <w:rPr>
          <w:lang w:val="en-GB"/>
        </w:rPr>
        <w:t xml:space="preserve">  Retreat to  adjacent  friendly  provin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ich is  unthreatened by  hostile  forces of  the  relevan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ype. (To  qualify,  the  adjacent province  must  be  own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ither by  the retreating  player, or  by an  allied  play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ose forces form part of the retreating force).  There is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(smaller) chance of  being caught  and forced  to do  battl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(modified by relative mobility as above), or they may suff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ttrition as  they  move  as  normal.    Independent  force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mpelled  to  retreat   from  their   home  territory   ar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stroyed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If no retreat  route is available,  revert to  DEFEN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ders if city  owned by  own faction,  otherwise revert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ANOEUVRE orders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 xml:space="preserve">Page 17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- D - DEFEND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7</w:t>
      </w:r>
      <w:r>
        <w:rPr>
          <w:lang w:val="en-GB"/>
        </w:rPr>
        <w:fldChar w:fldCharType="end"/>
      </w:r>
      <w:r>
        <w:rPr>
          <w:lang w:val="en-GB"/>
        </w:rPr>
        <w:t xml:space="preserve"> Defend the city.  Only possible if there 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 intact city  in the province,  controlled by the  factio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ncerned.   Otherwise reverts  to RETREAT  orders.  (DEFEN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ders do not apply in tribal areas or provinces whose  cit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as been destroyed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If a  relief force  has arrived  this turn,  an  ope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attle results, otherwise a SIEGE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SIEGES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7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ttacking fleet  squadrons  cannot  besiege  a  city  unles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upported by army units.   Unsupported fleet squadrons  can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owever, defend  a city.    Defending fleet  squadrons  on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unt as  taking  part in  the  siege if  they  have  DEFEN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rders, otherwise are  assumed to  remain outside.   If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ity falls, fleet squadrons  belonging/allied to the  form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wner will only be lost if they took part in the siege (i.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ad DEFEND  orders).  (But note  that  other orders  may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nverted to DEFEND orders in an alliance - see above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Cities of loyalty  2 or  3 have  MILITIA who  will help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fend the city against besiegers.  They will only do so  i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ir resolve is stiffened by  the presence of at least  on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gular army or  fleet unit  with DEFEND  orders (or  order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nverted to  DEFEND orders  - see  above).   They will  no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ally forth from the city, so will not take part in any ope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attle occurring nearby.  They do not have to be paid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Loyalty 3 cities  have militia infantry  units (of  averag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fantry combat  value)  equivalent  to  their  current  tax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value.  Loyalty 2 cities have half as many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The  decision  to  attempt   an  assault  depends  on 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esiegers' risk level  and the activity  and military  skil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atings of their commander.   Odds are calculated using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mbat factors for ASSAULT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Average values are: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- Attackers risk level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7</w:t>
      </w:r>
      <w:r>
        <w:rPr>
          <w:lang w:val="en-GB"/>
        </w:rPr>
        <w:fldChar w:fldCharType="end"/>
      </w:r>
      <w:r>
        <w:rPr>
          <w:lang w:val="en-GB"/>
        </w:rPr>
        <w:t xml:space="preserve">             - Decision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17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lang w:val="en-GB"/>
        </w:rPr>
        <w:t>3             - Assault if odds at least 3:1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lang w:val="en-GB"/>
        </w:rPr>
        <w:t>2             - Assault if odds at least 4:1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lang w:val="en-GB"/>
        </w:rPr>
        <w:t>1             - Assault if odds at least 5:1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chance of an assault succeeding will depend on the odds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dified (slightly)  by the  military skill  ratings of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pposing commanders,  and by  the  morale of  their  troop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ote that at 3:1 odds, with average modifiers, there is less</w:t>
      </w:r>
    </w:p>
    <w:p>
      <w:pPr>
        <w:pStyle w:val="Tekstzonderopmaak"/>
        <w:rPr/>
      </w:pPr>
      <w:r>
        <w:rPr>
          <w:rFonts w:eastAsia="Courier New"/>
          <w:lang w:val="en-GB"/>
        </w:rPr>
        <w:t xml:space="preserve">          </w:t>
      </w:r>
      <w:r>
        <w:rPr/>
        <w:t>than a 50% chance  of success.   If repulsed, the  attacker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will suffer fairly heavy losses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Page 18                                    </w:t>
      </w:r>
      <w:r>
        <w:br w:type="page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If an  assault is  not attempted,  regular siege  operation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(blockade, battery, mining etc.) are assumed to take  place.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re will  be  a  chance  each  turn  that  the  city  will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surrender, without  loss  to  the  besieger.    This  chanc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increases dramatically with the duration of continuous sieg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(including assaults).   It also depends  on the duration  of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stored supplies available in the city, which depends on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atio  between  the  size  of  the  garrison  and  the  siz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(revenue) of  the city.  (See  scenario rules  for  relativ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supply requirements  of different  troop types).    Militar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skill ratings of the opposing  commanders and morale of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roops also have their effect.  Spy networks can attempt  to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bribe (un-named) garrison officers to betray the city -  se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bove - but do not otherwise affect the outcome of a  siege.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When a city  (or province) falls  to a force  of allies,  i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everts to its original owner  at the start of the  campaig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if he is one of the allies.   Otherwise it goes to the  all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with the strongest force taking part in the siege.  If  par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f the  allied force  consists of  Independent rebels,  the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will gain possession of the city if they have the  stronges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(or equal strongest) force present, otherwise the  stronges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player ally will do so, even if the city was Independent  a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 start of the campaign.  If a player takes the city,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Independents will then disband,  their revolt being  assumed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o have been in support of  the player taking the city.   If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 Independents take the city, the allied player(s) will b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ssumed to have  sent them military  aid, but in  subsequen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urns  the  Independents  will  not  welcome  the  continued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presence of  their  former  liberators  in  their  province.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aptured provinces  have  loyalty  1,  unless  converted  to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olonies (loyalty  2 -  see above).   Provinces  which  wer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riginally owned by a player,  but subsequently taken by  a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enemy, have loyalty 2 if recaptured by the original  player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Page 19                                    </w:t>
      </w:r>
      <w:r>
        <w:br w:type="page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- OPEN BATTLES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In the event of  an open battle (land  or sea), the  resul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depends on the percentage difference between the two  sides'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ombat values, calculated by multiplying the number of unit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errain type (see scenario  rules), and modifying the  total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ccording to  the military  skill  ratings of  the  opposing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ommanders, the morale  of the  troops, and  a small  random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factor.  The difference is  then multiplied by the  relativ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mobility of  the two  forces.   If the  final difference  i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small, the  battle is  indecisive.   Both sides  may  suffe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minor losses.    If the  difference  is greater,  a  victor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ccurs.  The defeated force loses initial casualties related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o the magnitude  of the difference.   Their survivors  mus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etreat.  If they own the  province in which the battle  wa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fought, they retreat inside the  city (if any), and, in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ase of a land battle, are besieged by the victors.  If the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were a relieving force to  a city already under siege,  the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re assumed to have cut their  way through to the city,  bu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o have lost any supplies they were bringing, so the city i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likely to fall  next turn  unless fresh forces  arrive.   If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y do  not own  the  province, they  must retreat  to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nearest friendly province (either their own, or their ally'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in the case of retreat by a combined force).  If no  retrea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oute is available, land forces  may retreat to their  ship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if available, suffering  increased losses.   If no route  of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escape is  available,  however, the  losers  are  destroyed.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nce again,  the  victor's losses  are  slight.   Note  tha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higher mobility  does  not  increase  a  force's  chance  of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victory, but renders  a victory more  decisive and a  defea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less so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Page 20                                    </w:t>
      </w:r>
      <w:r>
        <w:br w:type="page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- RELATIVE MOBILITY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In certain circumstances the  relative mobility of  opposing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forces is relevant.   This  is calculated  according to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verage mobility of each  force, using the maximum  multipl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move allowances of the various troop types.  This is furthe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modified according to the local terrain.  Relative  mobilit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ffects the following situations: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1) The chance of being caught and forced to do battle  whe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ttempting to manoeuvre or retreat.   The more mobile  forc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has a greater than average chance of catching the enemy, and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 lower chance of being caught (and vice versa)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2) The chance of supply lines  being cut (see below) -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more mobile force is better able to cut off the enemy suppl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line, and better able to protect its own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3) The outcome of open battles.  In the case of victory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more mobile force will  inflict greater than average  losse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n the enemy, being better able  to pursue.  In the case  of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defeat they  will suffer  lower than  average losses,  being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better able to escape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Note that relative mobility  only affects the  decisivenes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f a battle.  It does not affect which side wins the battle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Page 21                                    </w:t>
      </w:r>
      <w:r>
        <w:br w:type="page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- SUPPLY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Fleet squadrons and/or army units which (i) are in  conflic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with a hostile force AND (ii)  have no sea supply route  AND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(iii) have no land supply route, are considered to be out of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supply and may suffer attrition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 supply  route  (sea  or  land) exists  when  there  is  a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djacent friendly  province  which is  not  currently  being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ontested by hostile  forces of  the appropriate  type.   To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qualify, the adjacent province must  be owned either by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state to be supplied, or by an allied state forming part  of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 combined force to be  supplied. (Supplies cannot be  draw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from friendly  players  not  having forces  present  in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location to be supplied.)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 supply  route  is  cancelled  if  hostile  forces  of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ppropriate terrain category (fleet or army) in the vicinit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f the force to be supplied outnumber the friendly forces of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at category by at least three to one, after adjustment fo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 relative mobility  of the opposing  forces (see  above).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In such  circumstances  the  superior force  is  assumed  to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prevent supply ships/ supply trains getting through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wing  to   the  friendliness   of  the   local   peasantry,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Independents, and the original owners of "home" (loyalty  3)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provinces, can draw sufficient supplies from the surrounding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ountryside  without  an   external  supply  route,   unles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utnumbered by at  least 3:1  by hostile  army units  (afte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djustment as above)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Note that it is possible for both sides in an area to be ou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f supply.   Losses due  to supply shortages  do not  alway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ccur, and are reported only to the player concerned.  It i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bviously strategically advantageous to cut off enemy suppl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lines, and disadvantageous to  advance beyond your own  lin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f supply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Page 22                                    </w:t>
      </w:r>
      <w:r>
        <w:br w:type="page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- RECRUITMENT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CIVILISED NATIONS: Recruitment occurs  after all moves  ar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ompleted for the turn.   Each unit  raised costs 3  revenu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points, paid  immediately.    Troops  cannot  be  raised  o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redit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Army units  and  fleet  squadrons can  only  be  raised  i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provinces currently controlled  by the player.   Unless  hi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home  province  (capital),  they   must  not  currently   b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ontested by hostile army units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Fleet squadrons can only be raised in coastal provinces, i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shipbuilding turns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The availability of recruits in any particular province  i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alculated as follows.  The current normal revenue value  of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  province  (as  printed   on  the  owner's  sitrep)   i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multiplied by a percentage factor for each troop type, which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depends on  the prevailing  terrain. (See  scenario  rules).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 end result is rounded to the nearest whole number  (i.e.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0 to 0.49 are rounded down,  0.5 to 0.99 are rounded up)  to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give  the  number  of  units  of  that  type  available  fo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ecruitment.  Recruitment is  reduced in captured  province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f loyalty 1 to a maximum of half the normal amount, rounded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s above.    Spy networks  can  be recruited  in  - any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city,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friendly or otherwise.  There is no advantage in having mor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an one spy network in a city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RIBAL  NATIONS:   Tribal  nations   automatically   receiv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ecruits at the end  of each year.   The number of  recruit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depends on the current total  notional revenue value of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provinces/cities they hold.  The type of recruits depends o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 current composition  of the nation's  forces.   Recruit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will  automatically  mobilise  where  there  are   currentl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forces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No recruits will be received if the number of units in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ribal nation's forces already  equal or exceed the  maximum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at  their  territory  can  support  (i.e.  115%  of  thei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notional revenue).  Otherwise, on average, one unit will  b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ecruited per  six notional  revenue points  value of  thei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urrently secured territory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Tribal nations  can  also recruit  troops  for RPs  as  pe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ivilised nations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- DESERTIONS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se only occur if morale is low.  This can occur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(i) if Civilised troops are  not paid up to date  (negativ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reasury balance)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(ii) if  the capital  of  a Civilised  nation is  in  enem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hands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(iii) if  a Tribal  nation loses  face by  being forced  to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ansom back a captured general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Page 23                                    </w:t>
      </w:r>
      <w:r>
        <w:br w:type="page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- REVOLTS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se rules only apply in scenarios where Local Revolts  ca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ccur (see  scenario  rules).   The  chance  of  a  provinc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evolting depends  on various  factors.   Capital  province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(loyalty 3)  do not  revolt against  their rightful  owners.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ther originally owned provinces or colonies (loyalty 2) ar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less likely to revolt  than captured provinces (loyalty  1).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axation levels have a marked  effect on chances of  revolt.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Enemy spies foment  revolt, but  can be  neutralised by  ow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spies.   Ungarrisoned captured  provinces (loyalty  1)  will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soon revolt.  Original or colonised provinces (loyalty 2) do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not have to be garrisoned, but  will be even less likely  to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evolt if  they are.   The  stronger the  garrison the  les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likely that a  revolt will  occur.   Garrison strength,  fo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is purpose only (NOT for sieges), is calculated using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normal combat  factors for  open  battle in  the  prevailing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errain. (Ungarrisoned provinces pose  no obstacle to  enem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movement, and will fall to  the first foreign force,  eithe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Independent or belonging to a player nation, to remain ther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during a conflict phase.  Note that allied forces will  also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gain control  of an  ungarrisoned province,  as the  program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ssumes this to be a deliberate transfer.) Revolting  force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do not automatically  take over a  garrisoned province,  bu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must recapture it in  the normal way.   They will belong  to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 original province  owner in  the case of  a former  hom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province, otherwise they  count as  "Independents".   Playe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states can ally with Independent  rebels - see above.   Not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at this is the only circumstance in which players can all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with Independents.  A  good devious strategy, therefore,  i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o put  a spy  in an  enemy province  adjacent to  your  ow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erritories to  incite a  revolt, then  move forces  to  th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province to  support the  revolt.   "Independent"  province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nnot be induced to revolt against themselves!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ECONOMIC DECLINE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3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 scenarios where Local Revolts cannot occur (see  Scenari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ules),  overtaxation  instead  produces  economic  declin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at is, there will be a  tendency for the revenue value  o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cities to diminish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 xml:space="preserve">Page 24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  <w:t>- DISLOYAL GENERALS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4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Generals  may  revolt  against the player controlling thei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ation, and attempt to set themselves up as rival rulers. 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layer's commander-in-chief will never revolt in  this  way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ut  all  other  generals may.  The chance of this occurr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ill depend on the loyalty of the general, the morale of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rmy (increased chance  if  morale  low  -  discontent  with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esent  leadership  of  the  country)  and  the size of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orces under his command (the larger his  forces,  the  mor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ikely he is to revolt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Only  the  senior  general  in  a  province  may initiate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volt.  If a general does decide to revolt,  his troops ma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ollow him, or may reject his offer and kill him.  This wil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pend  on  his  popularity  and  reputation and the troops'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urrent moral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If they do follow him, any subordinate generals in the sam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 will either follow him or be killed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Depending on the size  of  the  revolt  (and  the  umpire'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im), the umpire may decide to allow the rebel commander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tart as a new player character, otherwise his forces becom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dependents.  (In  the  latter  case the general himself 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moved from play,  as Independent generals  are  not  take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to account)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Note: Generals only revolt when in their own territory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UNACCOMPANIED GENERALS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4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Generals in hostile territory,  unaccompanied by their  ow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oops at the end of the conflict phase, will be captured b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enemy.  They may then either be executed by the enemy o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ansomed  back.  This  occurs automatically and immediately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decision being made by the enemy forces and not  by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layer whose general has been captured.  It is thus risky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ttempt  to get rid of a useless/disloyal general by send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im unaccompanied into enemy territory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COUNTER INTELLIGENCE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4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If  the  owner of a province has his own spy network in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,  there is a good chance that they will detect  an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liminate any foreign spy networks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 xml:space="preserve">Page 25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WINTER QUARTERS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5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After the conflict phase of the last campaigning  move  o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 year,  the  program  will  automatically retreat troop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urrently in enemy territory to their own territory for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inter.  Troops unable  to  retreat  remain  in  place,  bu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uffer  attrition.  If  troops retreat,  any siege they wer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undertaking is  broken.  They  may  suffer  normal  movemen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ttrition,  if applicable,  as they retreat.  Note that if 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esieged city had fallen during the conflict phase, it woul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o longer count as enemy territory,  so the besiegers  woul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ot have to retreat, nor suffer attrition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Any  troop types may be classified as FEUDAL [see scenari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tails].  Feudal troops do not merely return to the neares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riendly territory for the winter,  but  disperse  to  thei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omes.  Garrisons  will  be  left in all provinces current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ntaining troops, but all surplus feudal troops who are no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evented  by enemy action will return home.  As the program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has no means of recording the original home of units, troop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ill in practice  be  dispersed  throughout  their  nation'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erritory,  in  proportion to the size and loyalty rating o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ities/provinces, and the suitability of the terrain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Dispersed  feudal  troops  do not have to be re-recruited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ut will need to be regrouped during the  first  campaign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urn  of  the  following  year.   To  facilitate  this,  al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s not prevented by enemy action may move at  the  en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f  the  last campaigning turn of the year to any accessibl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 belonging to their nation.  There  is  no  distan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striction, and generals can in this instance cross the se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ithout  using  naval vessels (being assumed to use merchan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ships).   It  is  not  necessary  to   record   intermediat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stinations but only the name of the general and his wint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stination.  The  order  sheet for the last yearly campaig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urn will have a space at the bottom for this  purpose.  An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generals  who  are  unable  to move due to enemy action,  o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ose destination is likewise inaccessible,  will remain  a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ir previous location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 xml:space="preserve">Page 26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INTELLIGENCE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6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Intelligence reports of varying accuracy will  be  received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rom  any  province  where  at  least  one  of the follow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nditions applies: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a) owned by the player,  either now or at the start of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lang w:val="en-GB"/>
        </w:rPr>
        <w:t>campaign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b) army units or fleet squadrons belonging to the player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lang w:val="en-GB"/>
        </w:rPr>
        <w:t>the provinc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c) containing spies belonging to the player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The  more of the above factors applying,  the more accurat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report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NOTE:  It can be assumed that if no report is received whe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ny  of  the  above apply,  there are no other troops at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.  This may be the only  indication  a  player  ge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at Independent rebels have been destroyed by attrition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In  addition  to  the above,  sporadic intelligence repor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from other provinces may be received from civilian sources -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erchants and the  like.  These  reports  are  often  high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accurat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If  the  revenue  value  of the province is reported,  thi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eans that the player  whose  forces  are  listed  owns 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vince.  (If it is shown in brackets,  he is not currentl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llecting any revenue from the province)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NEWS REPORTS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6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Each player receives a campaign newsheet  reporting  even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ccurring  within  range  of  his  informants.  Up  to  dat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ports will only be received from provinces where at  leas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one of the following conditions is met: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The province itself or an adjacent province (by land or sea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ve) must eith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lang w:val="en-GB"/>
        </w:rPr>
        <w:t>(1)  Belong  to  the  player or (2) Have belonged to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player at the start of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lang w:val="en-GB"/>
        </w:rPr>
        <w:t>campaign or (3) Contain troops or spies belonging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the player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Note that a single judiciously placed spy  network  may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ble to send reports of events at several cities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Brief  news  reports  will  also  be  received  from   oth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gions, but these will be out of date and lack detail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 xml:space="preserve">Page 27                                    </w:t>
      </w:r>
      <w:r>
        <w:br w:type="page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- ORDER SHEETS: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7</w:t>
      </w:r>
      <w:r>
        <w:rPr>
          <w:lang w:val="en-GB"/>
        </w:rPr>
        <w:fldChar w:fldCharType="end"/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Orders should be written  on  the  order  sheets  provided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hich should be sent back to the umpire, to arrive not late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an  the due date.  All other sheets are for your permanen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record.  It is  not  necessary  to  give  stationary  troop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mbat  orders each turn.  They can remember the orders the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were given!  Moving troops - must-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 \* ARABIC </w:instrText>
      </w:r>
      <w:r>
        <w:rPr>
          <w:lang w:val="en-GB"/>
        </w:rPr>
        <w:fldChar w:fldCharType="separate"/>
      </w:r>
      <w:r>
        <w:rPr>
          <w:lang w:val="en-GB"/>
        </w:rPr>
        <w:t>27</w:t>
      </w:r>
      <w:r>
        <w:rPr>
          <w:lang w:val="en-GB"/>
        </w:rPr>
        <w:fldChar w:fldCharType="end"/>
      </w:r>
      <w:r>
        <w:rPr>
          <w:lang w:val="en-GB"/>
        </w:rPr>
        <w:t>,  however,  always be  give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ombat  orders.  The  general(s)  commanding,  the number o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units of each type moving  (IN  TERMS  OF  UNITS  -  NOT  A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NUMBERS  OF  ACTUAL  SHIPS  OR MEN),  intermediate and final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estinations,  and combat orders,  should all be written 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 appropriate columns.  Destinations and numbers of unit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n be omitted if giving new  combat  orders  to  stationar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roops.  Remember  that  all  movement/combat orders must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nitiated by a general present in the province concerned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Combat orders apply to all of a player's troops of the sam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errain  type  (Sea/Land)  in  that  province.   It  is  NO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ossible,  for instance, to have part of your land forces a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 given province with one order,  and part with another.  I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more  than  one set of orders is given,  the last set on th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ist will be obeyed.  Note that combat orders apply only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ctions  during  the conflict phase of the turn,  not dur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he movement phas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Optional actions may be listed in the  space  provided.  B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as specific as possible.  Put them in order of importance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case you run out of money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Recruits  should  likewise be listed in order of importanc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to you.  If  a  troop  type  is  not  shown,  it  cannot  be</w:t>
      </w:r>
    </w:p>
    <w:p>
      <w:pPr>
        <w:pStyle w:val="Tekstzonderopmaak"/>
        <w:rPr/>
      </w:pPr>
      <w:r>
        <w:rPr>
          <w:rFonts w:eastAsia="Courier New"/>
          <w:lang w:val="en-GB"/>
        </w:rPr>
        <w:t xml:space="preserve">          </w:t>
      </w:r>
      <w:r>
        <w:rPr/>
        <w:t>recruited that turn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Illegal   orders   may   be  altered  by  the  umpire  with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unpredictable results, or ignored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If there is insufficient room on your order sheet  you  ca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use  a  separate sheet of paper provided that all orders are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written in the same format as on the printed order sheet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Please note that since the campaign is completely  compute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moderated  there  is  no point in writing any special orders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for stratagems and the like, since they cannot be processed.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Suggestions for alterations in the rules,  and additions  to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  list  of optional actions,  are received with interest,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but bear in mind that they may not be easy to incorporate in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a computer program.  Nevertheless  it  is  my  intention  to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continually upgrade the program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Page 28                                    </w:t>
      </w:r>
      <w:r>
        <w:br w:type="page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- SCORES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Civilised players' scores  represent  their  current  total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evenue  (at  normal 100% taxation) as a percentage of their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original total revenue.  Tribal  players'  scores  represent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eir  current  total  forces  (as  number  of  units)  as a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percentage of their original total forces.  Thus a score  of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100  means  that  the player has neither lost nor gained any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evenue/forces overall since the start of the campaign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Each   player  is  informed  of  his  position  (scorewise)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relative to the other players.  (In the initial setup sitrep</w:t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this is arbitrary).</w:t>
      </w:r>
    </w:p>
    <w:p>
      <w:pPr>
        <w:pStyle w:val="Tekstzonderopmaak"/>
        <w:rPr/>
      </w:pPr>
      <w:r>
        <w:rPr>
          <w:rFonts w:eastAsia="Courier New"/>
        </w:rPr>
        <w:t xml:space="preserve">           </w:t>
      </w:r>
      <w:r>
        <w:rPr/>
        <w:t>Victory conditions  will be  found in  the scenario  rules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Page 29                                    </w:t>
      </w:r>
      <w:r>
        <w:br w:type="page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</w:t>
      </w:r>
      <w:r>
        <w:rPr/>
        <w:t>- ADVICE TO PLAYERS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 </w:t>
      </w:r>
      <w:r>
        <w:rPr/>
        <w:t>1) Read the rules (again).</w:t>
      </w:r>
    </w:p>
    <w:p>
      <w:pPr>
        <w:pStyle w:val="Tekstzonderopmaak"/>
        <w:rPr/>
      </w:pPr>
      <w:r>
        <w:rPr>
          <w:rFonts w:eastAsia="Courier New"/>
        </w:rPr>
        <w:t xml:space="preserve">            </w:t>
      </w:r>
      <w:r>
        <w:rPr/>
        <w:t>2) Use the different troop types appropriately according</w:t>
      </w:r>
    </w:p>
    <w:p>
      <w:pPr>
        <w:pStyle w:val="Tekstzonderopmaak"/>
        <w:rPr/>
      </w:pPr>
      <w:r>
        <w:rPr>
          <w:rFonts w:eastAsia="Courier New"/>
        </w:rPr>
        <w:t xml:space="preserve">               </w:t>
      </w:r>
      <w:r>
        <w:rPr/>
        <w:t>to the  prevailing  terrain.</w:t>
      </w:r>
    </w:p>
    <w:p>
      <w:pPr>
        <w:pStyle w:val="Tekstzonderopmaak"/>
        <w:rPr/>
      </w:pPr>
      <w:r>
        <w:rPr>
          <w:rFonts w:eastAsia="Courier New"/>
        </w:rPr>
        <w:t xml:space="preserve">            </w:t>
      </w:r>
      <w:r>
        <w:rPr/>
        <w:t>3) Never  attack  with  a  slight  advantage when you could</w:t>
      </w:r>
    </w:p>
    <w:p>
      <w:pPr>
        <w:pStyle w:val="Tekstzonderopmaak"/>
        <w:rPr/>
      </w:pPr>
      <w:r>
        <w:rPr>
          <w:rFonts w:eastAsia="Courier New"/>
        </w:rPr>
        <w:t xml:space="preserve">               </w:t>
      </w:r>
      <w:r>
        <w:rPr/>
        <w:t>attack with overwhelming odds.</w:t>
      </w:r>
    </w:p>
    <w:p>
      <w:pPr>
        <w:pStyle w:val="Tekstzonderopmaak"/>
        <w:rPr/>
      </w:pPr>
      <w:r>
        <w:rPr>
          <w:rFonts w:eastAsia="Courier New"/>
        </w:rPr>
        <w:t xml:space="preserve">            </w:t>
      </w:r>
      <w:r>
        <w:rPr/>
        <w:t>4) Diplomatic contact with other players  is  essential.</w:t>
      </w:r>
    </w:p>
    <w:p>
      <w:pPr>
        <w:pStyle w:val="Tekstzonderopmaak"/>
        <w:rPr/>
      </w:pPr>
      <w:r>
        <w:rPr>
          <w:rFonts w:eastAsia="Courier New"/>
        </w:rPr>
        <w:t xml:space="preserve">               </w:t>
      </w:r>
      <w:r>
        <w:rPr/>
        <w:t>If you  do  not  make alliances with other players,</w:t>
      </w:r>
    </w:p>
    <w:p>
      <w:pPr>
        <w:pStyle w:val="Tekstzonderopmaak"/>
        <w:rPr/>
      </w:pPr>
      <w:r>
        <w:rPr>
          <w:rFonts w:eastAsia="Courier New"/>
        </w:rPr>
        <w:t xml:space="preserve">               </w:t>
      </w:r>
      <w:r>
        <w:rPr/>
        <w:t>they will probably make alliances against you.</w:t>
      </w:r>
    </w:p>
    <w:p>
      <w:pPr>
        <w:pStyle w:val="Tekstzonderopmaak"/>
        <w:rPr/>
      </w:pPr>
      <w:r>
        <w:rPr>
          <w:rFonts w:eastAsia="Courier New"/>
        </w:rPr>
        <w:t xml:space="preserve">            </w:t>
      </w:r>
      <w:r>
        <w:rPr/>
        <w:t>5) Try to avoid getting involved in a war with more than</w:t>
      </w:r>
    </w:p>
    <w:p>
      <w:pPr>
        <w:pStyle w:val="Tekstzonderopmaak"/>
        <w:rPr/>
      </w:pPr>
      <w:r>
        <w:rPr>
          <w:rFonts w:eastAsia="Courier New"/>
        </w:rPr>
        <w:t xml:space="preserve">               </w:t>
      </w:r>
      <w:r>
        <w:rPr/>
        <w:t>one of your neighbours.</w:t>
      </w:r>
    </w:p>
    <w:p>
      <w:pPr>
        <w:pStyle w:val="Tekstzonderopmaak"/>
        <w:rPr/>
      </w:pPr>
      <w:r>
        <w:rPr>
          <w:rFonts w:eastAsia="Courier New"/>
        </w:rPr>
        <w:t xml:space="preserve">            </w:t>
      </w:r>
      <w:r>
        <w:rPr/>
        <w:t>6) Do not start a war against an equal enemy unless you</w:t>
      </w:r>
    </w:p>
    <w:p>
      <w:pPr>
        <w:pStyle w:val="Tekstzonderopmaak"/>
        <w:rPr/>
      </w:pPr>
      <w:r>
        <w:rPr>
          <w:rFonts w:eastAsia="Courier New"/>
        </w:rPr>
        <w:t xml:space="preserve">               </w:t>
      </w:r>
      <w:r>
        <w:rPr/>
        <w:t>have the assistance of allies.</w:t>
      </w:r>
    </w:p>
    <w:p>
      <w:pPr>
        <w:pStyle w:val="Tekstzonderopmaak"/>
        <w:rPr/>
      </w:pPr>
      <w:r>
        <w:rPr>
          <w:rFonts w:eastAsia="Courier New"/>
        </w:rPr>
        <w:t xml:space="preserve">            </w:t>
      </w:r>
      <w:r>
        <w:rPr/>
        <w:t>7) Overtaxation provokes revolts or causes economic</w:t>
      </w:r>
    </w:p>
    <w:p>
      <w:pPr>
        <w:pStyle w:val="Tekstzonderopmaak"/>
        <w:rPr/>
      </w:pPr>
      <w:r>
        <w:rPr>
          <w:rFonts w:eastAsia="Courier New"/>
        </w:rPr>
        <w:t xml:space="preserve">               </w:t>
      </w:r>
      <w:r>
        <w:rPr/>
        <w:t>decline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8) Ensure that your supply routes are  secure.  Try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cut off enemy supply route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9) Use  your  generals  carefully.  A  disloyal general ma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revolt if put in command of too many  troops.  I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possible your  commander-in-chief  should command your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largest force personally.  Energetic generals mov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faster, but may engage their forces in a battle tha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they cannot win if  they  are not  very  skillful.  Giv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energetic generals risk level 1 orders,  or  avoid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employing  them  where  they  might  be outnumbered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0) If  you are Civilised,  protect your capital.  Its los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will severely affect the morale of your troops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1) Remember that troops in enemy territory must retreat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to their  own territory for the winter.  If they are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unable to do so they will suffer attrition.  If  the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retreat,  they may suffer normal movement attrition if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applicable.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2) If your enemy has been foolish enough  not  to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garrison his cities, you can capture several cities in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one turn with the  same  general.  This  is done by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dropping off at least one unit at each city en route,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so that you have forces at each  of  the  cities during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the conflict resolution phase.  Note that any forces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that are  out  of  supply  may  suffer attrition.</w:t>
      </w:r>
    </w:p>
    <w:p>
      <w:pPr>
        <w:pStyle w:val="Tekstzonderopmaak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13) Always write your orders  clearly,  and  in  the</w:t>
      </w:r>
    </w:p>
    <w:p>
      <w:pPr>
        <w:pStyle w:val="Tekstzonderopmaak"/>
        <w:rPr/>
      </w:pPr>
      <w:r>
        <w:rPr>
          <w:rFonts w:eastAsia="Courier New"/>
          <w:lang w:val="en-GB"/>
        </w:rPr>
        <w:t xml:space="preserve">               </w:t>
      </w:r>
      <w:r>
        <w:rPr/>
        <w:t>proper format.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Page 30                                  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3:02:00Z</dcterms:created>
  <dc:creator>Vleugel</dc:creator>
  <dc:description/>
  <dc:language>en-US</dc:language>
  <cp:lastModifiedBy>Vleugel</cp:lastModifiedBy>
  <dcterms:modified xsi:type="dcterms:W3CDTF">2002-10-06T13:02:00Z</dcterms:modified>
  <cp:revision>2</cp:revision>
  <dc:subject/>
  <dc:title/>
</cp:coreProperties>
</file>