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VANCE PHOTOSHOP 6 TUTORI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Menggunakan shape yang pelbaga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1. Buka new (Ctrl+N) fail dengan saiz 300x300 pixel </w:t>
      </w:r>
      <w:r>
        <w:rPr>
          <w:sz w:val="20"/>
          <w:szCs w:val="20"/>
        </w:rPr>
        <w:drawing>
          <wp:inline distT="0" distB="0" distL="0" distR="0">
            <wp:extent cx="2171700" cy="152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 xml:space="preserve">2. Gunakan ikon </w:t>
      </w:r>
      <w:r>
        <w:rPr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dan klik pada ikon tersebut. Tekan lama sedikit dan anda akan dapat melihat submenu kepada ikon tersebut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drawing>
          <wp:inline distT="0" distB="0" distL="0" distR="0">
            <wp:extent cx="209550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lik pada Custom Shape Tool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3. Lihat pula menubar di atas. Terdapat beberapa bentuk default yang telah tersedia dalam pilihan tersebut. Klik  bentuk yang anda suka dan lukiskannya di atas stage tadi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1323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4. Anda boleh menghiasnya dengan menggunakan efek yang telah terdapat dalam menu blending.</w:t>
      </w:r>
      <w:r>
        <w:rPr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Menggabungkan 2 gambar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Buka 2 fail gambar. Contoh disini ialah dua gambar ini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98855" cy="128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857500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ambar 1</w:t>
        <w:tab/>
        <w:tab/>
        <w:tab/>
        <w:tab/>
        <w:t>gambar 2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Final Output yang akan dihasilkan adalah seperti dibawah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57500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3.</w:t>
        <w:tab/>
        <w:t>Buat selection pada gambar 1. Select semua atau Ctrl+A. Kemudian copy (Ctrl+C). Buka new file dengan saiz 400x400 pixel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an background dibiarkan dengan warna putih. Paste(Ctrl+V) gambar 1.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4. Buat selection pada gambar 2. Klik pada menu selection&gt;feather atau Ctrl+Alt+D. masukkan feather dengan kadar 4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28875" cy="876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5. Copy gambar tersebut dan pastekan pada new fail tadi. Jadi akan terdapat dua gambar pada new file tadi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6. Buat selection pada ruang atas/awan pada gambar bangunan dengan menggunakan magic wand. </w:t>
      </w:r>
      <w:r>
        <w:rPr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57500" cy="876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7. Tekan delete. Tujuannya adalah untuk membuang bahagian tersebut. Dan menampakkan bahagian logo dibelakang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57500" cy="1266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8. Seterusnya klik pada layer background untuk memasukkan color pada background tersebut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28800" cy="65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9. Pilih warna yang sesuai. Klik pada paint bucket</w:t>
      </w:r>
      <w:r>
        <w:rPr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dan klik atas stage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10. Kurangkan sedikit opacity pada setiap gambar.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90725" cy="638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1. Dan hasilnya…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57500" cy="1266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6:37:00Z</dcterms:created>
  <dc:creator>aYie</dc:creator>
  <dc:description/>
  <dc:language>en-US</dc:language>
  <cp:lastModifiedBy>aYie</cp:lastModifiedBy>
  <dcterms:modified xsi:type="dcterms:W3CDTF">2002-01-23T23:33:00Z</dcterms:modified>
  <cp:revision>7</cp:revision>
  <dc:subject/>
  <dc:title>ADVANCE PHOTOSHOP 6 TUTORIAL</dc:title>
</cp:coreProperties>
</file>