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EKOAH TEKNOLOGI MAKLUMA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NIVERSITI UTARA MALAYSI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ODUL PEMBELAJARAN MACROMEDIA FLASH 5.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lajaran 1 - Mengenal antaramuka Macromedia Flash 5.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3810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lajaran 2 – Mencipta grafi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ilih tool pensil, satu options untuk tool ini akan muncul di bawah drawing toolbar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ilih straigten, kemudian klik pada stage, dan dengan tidak melepaskan tetikus, bentukkan sampa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933700" cy="112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ilih arrow tool, dan bawa pointer mouse dekat dgn garisan, anda akan dapat melihat simbol pointer berubah dengan lenkuk di bawahny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Klik pada garisan sampan anda untuk melicinkan bentukny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933700" cy="1123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Sekarang, warnakan sampan anda dengan paint bucket too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Klik pada frame1 pada layer1 dan pilih menu insert &gt; convert to symbol..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ilih grafik dgn nama sampan, klik o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857500" cy="98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Sampan anda telah dijadikan grafik yang di simpan di dalam librar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581150" cy="297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Sekarang, buat layer baru dan binakan tiang layar di dlm layer 2 serta layar di dlm layer 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Ulangi proses 6 dan 7 untuk setiap grafik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18"/>
          <w:szCs w:val="18"/>
        </w:rPr>
        <w:t>Seturusnya, bina ombak, awan dan bukit di dalam layer-layer yang berlainan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lajaran 3 – Mencipta Symbol Movie Clip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345690" cy="1649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Hasil grafik yang dibangunkan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Kuncikan layer awan, laut, dan bukit. Kemudian tekan kekunci Ctrl + A untuk membuat select all. Perhatikan, hanya frame sampan, layar dan tiang layar sahaja yang dipilih kerana layer awan, laut, dan bukit telah dikunci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896110" cy="1133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ilih menu Edit &gt; Copy. Kemudian, pilih Insert &gt; New Symbol..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Dengan Behavior Movie Clip, berikan nama sebagai kapal laya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Satu ruang kerja untuk movie clip kapal layar akan dipaparkan. Tekan Ctrl + V untuk menampal kapal layar yang dicopy tad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Cut layar dan tambahkan layer. Dengan frame 1 di dalam layer 2 aktif, klik kanan pada ruang kerja, pilih paste in place. Layar akan berada di tempatnya yang asal, tetapi di layer berlaina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Pilih menu Modify &gt; Break Apart sebanyak dua kali atau tekan kekunci Ctrl + B sebanyak dua kali. Dengan ini, layar boleh died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Klik frame ke 20 di dalam layer 1 dan pilih menu Insert &gt; Keyframe atau tekan kekunci F6 untuk menambah frame hingga ke frame ke 2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Pada layer 2, klik frame ke 5 dan letakkan keyframe seperti tad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Sekarang, ubah bentuk layar anda untuk membuat animasi layar berkibar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258060" cy="1761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Tambah keyframe di frame ke 10 dan ubah bentuk layar sekali lagi. Ulang untuk frame 15 dan 2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Movie Clip kapal layar dengan layar berkibar telah siap. Klik ikon library atau tekan Ctrl + L untuk membuka library. Pilih item Kapal layar dan klik butang play untuk melihat animasi yang terhasil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514475" cy="2286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lajaran 4 – Teknik Animasi Motion Tween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Klik Scene 1 untuk kembali ke ruang kerja awal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Pada frame 1 di dalam layer kapal layar, klik kanan dan pilih Create Motion Tween. Frame akan bertukar menjadi warna biru menandakan ianya telah menjadi Motion Twee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Bawa kapal layar anda ke sebelah kiri di luar stage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52725" cy="1771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Pada frame ke 80,  klik dan drag dari layer teratas hingga ke bawah untuk memilih frame ke 80 di setiap layer. Tekan kekunci F6 untuk menambah keyframe ke semua lay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Klik frame ke 80 di layer kapal layar. Bawa kapal layar ke sebelah kanan di luar stage. Tekan Ctrl + Enter  untuk preview animasi yang telah dibua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Klik ikon pangkah untuk kembali ke ruang kerj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Cuba berikan animasi kepada awan dan ombak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lajaran 5 – Teknik Animasi Motion Guid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Klik ikon onion skin untuk memaparkan lapisan setiap pergerakan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285875" cy="704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Lapisan-lapisan pergerakan kapal akan kelihatan. Terdapat tanda Start Onion Skin dan End Onion Skin di nombor frame. Klik dan drag End Onion Skin ke frame ke 8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Pada nama layer kapal layar, klik kanan dan pilih Add Motion Guid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Satu layer baru dengan nama Guide: Kapal Layar akan wujud di atas layer kapa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Pilih frame 1 di layer Guide: Kapal Layar dan pilih tool pencil. Lukis guide untuk kapal layar anda bermula dari kiri ke kanan mengikut gelombang ombak. (Pastikan permulaan lukisan dibuat di atas tanda + pada kapal layar di frame 1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Lapisan animasi kapal layar akan  berubah mengikut guide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885565" cy="8470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Ambil tool arrow dan klik lapisan kapal pertama. Rotate kapal supaya mengikut guide yang dibuat. Rotatekan juga untuk lapisan kapal terakhir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933575" cy="1638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Klik pada mana-mana frame di dalam layer kapal layar. Contohnya frame ke 60. Buka panel Frame dan tandakan Orient to path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076450" cy="140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Sekarang preview animasi and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Simpan fail anda dengan nama tutorial1.fl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lajaran 6 – Memasukkan Action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Klik pada frame 1 pada mana-mana layer. Kemudian buka panel Frame Ac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Klik ikon tambah (+) pilih Basic Actions &gt; FSCommand. Pada Command for Standalone player: pilih fullscreen [true/false]. Action ini ialah untuk menjadikan paparan fullscreen pada animasi anda tadi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Klik pada frame terakhir pada mana-mana layer. Klik ikon tambah (+) pada panel Frame Actions, pilih Basic Actions &gt; Stop. Action ini akan menjadikan animasi anda berhenti setelah berada di frame terakhir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lajaran 7 – Membuat Navigasi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emasukkan Label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Klik frame 1 pada layer laut, pergi ke panel frame, berikan nama label dengan nama “Play”.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Frame tadi akan mempunyai ikon bendera merah dengan teks Play menandakan label yang telah dimasukkan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encipta Butang Animasi Dengan Sound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ilih Insert &gt; New Symbol..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engan Behavior Button, berikan nama sebagai Butang Pla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/>
      </w:pPr>
      <w:r>
        <w:rPr>
          <w:sz w:val="18"/>
          <w:szCs w:val="18"/>
        </w:rPr>
        <w:t>Satu ruang kerja untuk Button akan dipaparkan. Terdapat empat frame dengan nama frame up, over, down dan hit, bukannya nombor seperti biasa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Fungsi frame-frame ini ialah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8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60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m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unaa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adaan butang di dalam keadaan permulaan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adaan butang apabila pointer mouse berada di atasnya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adaan butang apabila butang diklik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adaan butang selepas diklik. (Jarang digunakan)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Ambil Oval Tool dan buatkan bulatan di tengah-tengah ruang kerja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/>
      </w:pPr>
      <w:r>
        <w:rPr>
          <w:sz w:val="18"/>
          <w:szCs w:val="18"/>
        </w:rPr>
        <w:t>Tambah layer, buat simbol play (segitiga) di tengah-tengah bulatan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Tambah keyframe di kedua-dua layer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Tukar warna bulatan anda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Ulang proses 7 dan 8 untuk menukar keadaan butang di frame Down dan Hi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Import dua sound daripada mana-mana fail .wav (Pilih menu File &gt; Import..  Dalam Look in, pilih C: &gt; Windows &gt; Media. Pilih CHORD dan DING. Klik Open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Tambah layer, dan tambahkan keyframe sebanyak empat kali. (Tekan F6 sebanyak tiga kali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Klik pada frame over di layer tadi. Buka library. Klik and drag CHORD ke tengah ruang kerja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Klik pada frame down Klik and drag DING ke tengah ruang kerja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encipta Pautan Ke Frame Berlabel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Kembali ke scene 1, klik pada frame 1 pada layer langit.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Buka panel Frame Actions, pilih ikon tambah (+) &gt; Basic Actions &gt; Stop.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Tambah layer baru dengan nama butang. Kemudian tambah satu keyframe. 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Klik and drag Butang Play di dalam library ke atas kiri ruang kerja.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Buka panel Object Actions, pilih tambah &gt; Basic Actions &gt; On Mouse Event.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Pilih tambah &gt; Basic Actions &gt; Go To. Pada Type, pilih Frame Label. Manakala pada Frame, pilih Play.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Pastikan ruangan Go to and Play ditanda.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Sekarang, cuba preview. Butang tadi akan berfungsi memainkan movie apabila diklik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lajaran 8 – Menyimpan Fail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ail Flash (*.fla)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Pilih menu File &gt; Save As.. Berikan nama tutorial2 dan save seperti biasa.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Fail tutorial2.fla ialah fail Flash yang membolehkan anda mengedit movie anda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ail-fail Lain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Pilih menu File &gt; Export Movie.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Satu tetingkap Export Movie akan muncul.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Pilih Save as type:  yang sesuai. Terdapat banyak jenis fail yang boleh anda gunakan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884930" cy="3466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ruskan usaha mempelajari Macromedia Flash 5 dengan tutorial yang banyak terdapat di internet seperti di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hyperlink r:id="rId17">
        <w:r>
          <w:rPr>
            <w:rStyle w:val="InternetLink"/>
            <w:b/>
            <w:color w:val="000000"/>
            <w:sz w:val="18"/>
            <w:szCs w:val="18"/>
            <w:u w:val="none"/>
          </w:rPr>
          <w:t>www.flashplanet.com</w:t>
        </w:r>
      </w:hyperlink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hyperlink r:id="rId18">
        <w:r>
          <w:rPr>
            <w:rStyle w:val="InternetLink"/>
            <w:b/>
            <w:color w:val="000000"/>
            <w:sz w:val="18"/>
            <w:szCs w:val="18"/>
            <w:u w:val="none"/>
          </w:rPr>
          <w:t>www.sifoo.com</w:t>
        </w:r>
      </w:hyperlink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type w:val="nextPage"/>
      <w:pgSz w:orient="landscape" w:w="15840" w:h="12240"/>
      <w:pgMar w:left="1080" w:right="720" w:gutter="0" w:header="0" w:top="900" w:footer="0" w:bottom="900"/>
      <w:pgNumType w:fmt="decimal"/>
      <w:cols w:num="2" w:equalWidth="false" w:sep="false">
        <w:col w:w="6120" w:space="1620"/>
        <w:col w:w="63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s-MY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yperlink" Target="http://www.flashplanet.com/" TargetMode="External"/><Relationship Id="rId18" Type="http://schemas.openxmlformats.org/officeDocument/2006/relationships/hyperlink" Target="http://www.sifoo.com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3T12:15:00Z</dcterms:created>
  <dc:creator>IZATUL LAIL BIN MOHD YASAR</dc:creator>
  <dc:description/>
  <dc:language>en-US</dc:language>
  <cp:lastModifiedBy>IZATUL LAIL BIN MOHD YASAR</cp:lastModifiedBy>
  <dcterms:modified xsi:type="dcterms:W3CDTF">2003-07-13T12:15:00Z</dcterms:modified>
  <cp:revision>2</cp:revision>
  <dc:subject/>
  <dc:title>SEKOAH TEKNOLOGI MAKLUMAT</dc:title>
</cp:coreProperties>
</file>