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BINA WEB PERIBADI DENGAN MICROSOFT FRONTPAGE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ina Folder Web Anda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enting untuk menempatkan semua file laman web, gambar, animasi dan sebagainya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uka My Document, klik menu File, New, Folder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makan Folder dengan nama “websaya”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uka folder websaya dan buat lagi satu folder di dalamnya dengan nama “imej”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sukkan gambar-gambar dan grafik yang ingin dimasukkan ke laman web anda di folder imej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uka Perisian Microsoft FrontPage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lik Start menu, Program, Microsoft FrontPage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ika tiada perisian ini, anda terpaksa Install Microsoft Office yang mempunyai Ms FrontPage bersamanya.</w:t>
      </w:r>
    </w:p>
    <w:p>
      <w:pPr>
        <w:pStyle w:val="Normal"/>
        <w:tabs>
          <w:tab w:val="clear" w:pos="720"/>
          <w:tab w:val="left" w:pos="180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amakan File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ilih menu File, Save As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  <w:sz w:val="18"/>
          <w:szCs w:val="18"/>
        </w:rPr>
        <w:t>Namakan file dengan nama “index.html” dan simpan di folder websaya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ile “index.html” ialah nama bagi muka pertama kerana Web Host akan mendapatkan nama file ini sebagai paparan pertama web anda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ma file-file web, gambar dan animasi mestilah dimulakan dengan huruf kecil, tiada ruang kosong dan tiada simbol-simbol yang tidak diterima (~,`!@#$%^&lt;&gt;&amp;*()+=|\/”;:’[{]}).</w:t>
      </w:r>
    </w:p>
    <w:p>
      <w:pPr>
        <w:pStyle w:val="Normal"/>
        <w:tabs>
          <w:tab w:val="clear" w:pos="720"/>
          <w:tab w:val="left" w:pos="180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Tetapkan Format Laman Web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ilih menu File, Properties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aparan Page Properties muncul. Namakan title dengan nama “Ini Web Peribadi Saya”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ilih munu background, dan tetapkan warna background, teks, hyperlink, visited hyperlink dan active hyperlink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rPr/>
      </w:pPr>
      <w:r>
        <w:rPr>
          <w:rFonts w:cs="Arial" w:ascii="Verdana" w:hAnsi="Verdana"/>
          <w:sz w:val="18"/>
          <w:szCs w:val="18"/>
        </w:rPr>
        <w:t>Klik OK.</w:t>
      </w:r>
    </w:p>
    <w:p>
      <w:pPr>
        <w:pStyle w:val="Normal"/>
        <w:tabs>
          <w:tab w:val="clear" w:pos="720"/>
          <w:tab w:val="left" w:pos="180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drawing>
          <wp:inline distT="0" distB="0" distL="0" distR="0">
            <wp:extent cx="4145280" cy="33439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Gunakan Table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ble penting untuk menyusun kandungan web anda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ilih menu Table, Insert, Table. 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tapkan seperti berikut, kemudian klik OK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drawing>
          <wp:inline distT="0" distB="0" distL="0" distR="0">
            <wp:extent cx="2741930" cy="2330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Masukkan Kandungan Web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  <w:sz w:val="18"/>
          <w:szCs w:val="18"/>
        </w:rPr>
        <w:t>Masukkan teks, gambar dan menu ke dalam table seperti berikut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636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405"/>
      </w:tblGrid>
      <w:tr>
        <w:trPr/>
        <w:tc>
          <w:tcPr>
            <w:tcW w:w="39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lamat Datang Ke Laman Web Saya</w:t>
            </w:r>
          </w:p>
        </w:tc>
        <w:tc>
          <w:tcPr>
            <w:tcW w:w="2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drawing>
                <wp:inline distT="0" distB="0" distL="0" distR="0">
                  <wp:extent cx="1332865" cy="99949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999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ambar Saya</w:t>
            </w:r>
          </w:p>
        </w:tc>
        <w:tc>
          <w:tcPr>
            <w:tcW w:w="2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tbl>
            <w:tblPr>
              <w:tblW w:w="17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</w:tblGrid>
            <w:tr>
              <w:trPr/>
              <w:tc>
                <w:tcPr>
                  <w:tcW w:w="1775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jc w:val="center"/>
                    <w:rPr>
                      <w:rFonts w:ascii="Verdana" w:hAnsi="Verdan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sz w:val="18"/>
                      <w:szCs w:val="18"/>
                    </w:rPr>
                    <w:t>Menu Utama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Laman Pertama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Biodata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Koleksi Gambar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Pendidikan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ntuk masukkan gambar, pilih menu Insert, Picture, From File. Pilih gambar di dalam folder “imej”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ntuk masukkan menu utama, insert table dengan Rows:5 dan Columns: 1 di cell ke empat dalam table sedia ada.</w:t>
      </w:r>
    </w:p>
    <w:p>
      <w:pPr>
        <w:pStyle w:val="Normal"/>
        <w:tabs>
          <w:tab w:val="clear" w:pos="720"/>
          <w:tab w:val="left" w:pos="180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ina pautan(link)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ave file dan bina laman-laman lain iaitu biodata.html, gambar.html dan pendidikan.html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lect perkataan biodata, dan pilih menu Insert, Hyperlink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ilih file biodata di folder websaya dan klik OK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drawing>
          <wp:inline distT="0" distB="0" distL="0" distR="0">
            <wp:extent cx="4199255" cy="22377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uat link untuk menu-menu lain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impan (save) semua file yang telah dilinkka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eview Di Pelayar Web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karang buka folder “websaya”, dan dwiklik file index untuk preview laman web anda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ah siap! Selamat mencuba 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p>
      <w:pPr>
        <w:pStyle w:val="Normal"/>
        <w:tabs>
          <w:tab w:val="clear" w:pos="720"/>
          <w:tab w:val="left" w:pos="180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 LANGKAH MEMBANGUN LAMAN WEB DENGAN BAIK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iasakan Diri Dengan Laman We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uat Penyelidikan Keperluan Web It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akarkan Muka Pertama Hingga Akhi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indahkan Lakaran Ke Perisian Editor Grafi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alisasikan Paparan Ke Perisian Pembangun We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ilih Teknologi Yang Sesua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inimakan Saiz Fai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mak Semul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ftar Dan Muatkankan Web Anda Di Web Host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mosikan Dan Selalu-selalulah Update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0505</wp:posOffset>
            </wp:positionH>
            <wp:positionV relativeFrom="paragraph">
              <wp:posOffset>-1905</wp:posOffset>
            </wp:positionV>
            <wp:extent cx="1828800" cy="10464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/>
      </w:pPr>
      <w:r>
        <w:rPr>
          <w:rFonts w:cs="Arial" w:ascii="Verdana" w:hAnsi="Verdana"/>
          <w:sz w:val="18"/>
          <w:szCs w:val="18"/>
        </w:rPr>
        <w:t xml:space="preserve">Rujukan: </w:t>
      </w:r>
      <w:r>
        <w:rPr>
          <w:rFonts w:cs="Arial" w:ascii="Verdana" w:hAnsi="Verdana"/>
          <w:sz w:val="18"/>
          <w:szCs w:val="18"/>
          <w:u w:val="single"/>
        </w:rPr>
        <w:t>www.el-lail.cjb.net</w:t>
      </w:r>
    </w:p>
    <w:sectPr>
      <w:type w:val="nextPage"/>
      <w:pgSz w:orient="landscape" w:w="16838" w:h="11906"/>
      <w:pgMar w:left="1440" w:right="994" w:gutter="0" w:header="0" w:top="900" w:footer="0" w:bottom="900"/>
      <w:pgNumType w:fmt="decimal"/>
      <w:cols w:num="2" w:equalWidth="false" w:sep="false">
        <w:col w:w="6617" w:space="720"/>
        <w:col w:w="70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3:24:00Z</dcterms:created>
  <dc:creator>IZATUL LAIL BIN MOHD YASAR</dc:creator>
  <dc:description/>
  <dc:language>en-US</dc:language>
  <cp:lastModifiedBy>IZATUL LAIL BIN MOHD YASAR</cp:lastModifiedBy>
  <dcterms:modified xsi:type="dcterms:W3CDTF">2002-07-24T09:02:00Z</dcterms:modified>
  <cp:revision>13</cp:revision>
  <dc:subject/>
  <dc:title>Membangunkan Laman Web Yang Baik</dc:title>
</cp:coreProperties>
</file>