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TYRONE L. ROBINSON</w:t>
        <w:br/>
        <w:t>e-mail: tyroner@ncat.edu</w:t>
        <w:br/>
        <w:br/>
        <w:t>OBJECTIVE</w:t>
        <w:br/>
        <w:t>To gain employment that will utilize technical and interpersonal skills acquired.</w:t>
        <w:br/>
        <w:br/>
        <w:t>EDUCATION</w:t>
        <w:br/>
        <w:t>North Carolina A&amp;T State University,</w:t>
        <w:br/>
        <w:t>Greensboro, NC</w:t>
        <w:br/>
        <w:t>B.S., Computer Science, December 2000</w:t>
        <w:br/>
        <w:br/>
        <w:t>SKILLS</w:t>
        <w:br/>
        <w:t>C/C++, Unix, Java, Win NT Server Networking, Internet Explorer, PC upgrades, Lotus Notes</w:t>
        <w:br/>
        <w:t>Exposure to: HTML, Ada ‘95</w:t>
      </w:r>
    </w:p>
    <w:p>
      <w:pPr>
        <w:pStyle w:val="Normal"/>
        <w:rPr/>
      </w:pPr>
      <w:r>
        <w:rPr/>
        <w:br/>
        <w:t>EMPLOYMENT</w:t>
        <w:br/>
        <w:t>International Business Machines, RTP,NC;</w:t>
        <w:br/>
        <w:t>Intern; May 1998 to August 1998.</w:t>
        <w:br/>
        <w:t>Wrote a program using C programming language to implement an indexing-interface for visual software package. AS/400 software development. Software testing on various operating systems (OS/2, Win NT/95).</w:t>
        <w:br/>
        <w:br/>
        <w:t>North Carolina A&amp;T State University - CS Dept.;</w:t>
        <w:br/>
        <w:t>Student Network Administrator; August 1998 to September 1999.</w:t>
        <w:br/>
        <w:t>Worked with group to maintain computers on the network. Developed and implemented plan for performing high-speed student/faculty file back-ups on Win NT server. Designed and maintained spreadsheet inventory of all computers on network.</w:t>
        <w:br/>
      </w:r>
    </w:p>
    <w:p>
      <w:pPr>
        <w:pStyle w:val="Normal"/>
        <w:rPr/>
      </w:pPr>
      <w:r>
        <w:rPr/>
        <w:t>ACTIVITIES</w:t>
        <w:br/>
        <w:t>Vice President; National Society of Black Engineers (Freshman Committee), ACM (started a student tutoring program), Alpha Lambda Delta (Honor Society), Community Service.</w:t>
        <w:br/>
        <w:br/>
        <w:t>REFERENCES</w:t>
        <w:br/>
        <w:t>Available upon request.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31:00Z</dcterms:created>
  <dc:creator>Tyrone Robinson</dc:creator>
  <dc:description/>
  <dc:language>en-US</dc:language>
  <cp:lastModifiedBy>Tyrone Robinson</cp:lastModifiedBy>
  <dcterms:modified xsi:type="dcterms:W3CDTF">2000-05-11T19:31:00Z</dcterms:modified>
  <cp:revision>2</cp:revision>
  <dc:subject/>
  <dc:title/>
</cp:coreProperties>
</file>