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DEATH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t grasps both young and old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Its cold grip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Leaves no tale untold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Of those that could survive and tell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 xml:space="preserve">Are left with memories 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at could come from hell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Why bother?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Why hope?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ll you can do is just stay and mope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Because your life will never be the same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nd once you know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You’ll scream in vain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eres no turning back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No time to tame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e monster that can change your life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 xml:space="preserve">You can’t deny 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at  grip that grasps us all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at leaves no rock uncovered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The  cloud that darkly hover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Over our everyday lives</w:t>
      </w:r>
    </w:p>
    <w:p>
      <w:pPr>
        <w:pStyle w:val="Normal"/>
        <w:rPr>
          <w:rFonts w:ascii="Baha" w:hAnsi="Baha" w:cs="Baha"/>
          <w:sz w:val="24"/>
        </w:rPr>
      </w:pPr>
      <w:r>
        <w:rPr>
          <w:rFonts w:cs="Baha" w:ascii="Baha" w:hAnsi="Baha"/>
          <w:sz w:val="24"/>
        </w:rPr>
        <w:t>And leaves no tale untold</w:t>
      </w:r>
    </w:p>
    <w:p>
      <w:pPr>
        <w:pStyle w:val="Normal"/>
        <w:rPr/>
      </w:pPr>
      <w:r>
        <w:rPr>
          <w:rFonts w:cs="Baha" w:ascii="Baha" w:hAnsi="Baha"/>
          <w:sz w:val="24"/>
        </w:rPr>
        <w:t>Here,behold.</w:t>
      </w:r>
      <w:r>
        <w:rPr>
          <w:rFonts w:cs="Baha" w:ascii="Baha" w:hAnsi="Baha"/>
          <w:color w:val="0000FF"/>
          <w:sz w:val="24"/>
          <w:lang w:val="en-US" w:eastAsia="en-US"/>
        </w:rPr>
        <w:t xml:space="preserve"> </w:t>
      </w:r>
      <w:r>
        <w:rPr>
          <w:rFonts w:cs="Baha" w:ascii="Baha" w:hAnsi="Baha"/>
          <w:color w:val="000000"/>
          <w:sz w:val="24"/>
          <w:lang w:val="en-US" w:eastAsia="en-US"/>
        </w:rPr>
        <w:t>the one that sees last words</w:t>
      </w:r>
    </w:p>
    <w:p>
      <w:pPr>
        <w:pStyle w:val="Normal"/>
        <w:rPr>
          <w:rFonts w:ascii="Baha" w:hAnsi="Baha" w:cs="Baha"/>
          <w:color w:val="0000FF"/>
          <w:sz w:val="24"/>
          <w:lang w:val="en-US" w:eastAsia="en-US"/>
        </w:rPr>
      </w:pPr>
      <w:r>
        <w:rPr>
          <w:rFonts w:cs="Baha" w:ascii="Baha" w:hAnsi="Baha"/>
          <w:color w:val="000000"/>
          <w:sz w:val="24"/>
          <w:lang w:val="en-US" w:eastAsia="en-US"/>
        </w:rPr>
        <w:t>Of both the young and the old</w:t>
      </w:r>
    </w:p>
    <w:p>
      <w:pPr>
        <w:pStyle w:val="Normal"/>
        <w:rPr>
          <w:rFonts w:ascii="Baha" w:hAnsi="Baha" w:cs="Baha"/>
          <w:color w:val="0000FF"/>
          <w:sz w:val="24"/>
          <w:lang w:val="en-US" w:eastAsia="en-US"/>
        </w:rPr>
      </w:pPr>
      <w:r>
        <w:rPr>
          <w:rFonts w:cs="Baha" w:ascii="Baha" w:hAnsi="Baha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h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ha" w:hAnsi="Baha" w:cs="Baha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0:58:00Z</dcterms:created>
  <dc:creator>Kathlyn Guay</dc:creator>
  <dc:description/>
  <dc:language>en-US</dc:language>
  <cp:lastModifiedBy>Kathlyn Guay</cp:lastModifiedBy>
  <cp:lastPrinted>2002-03-04T07:46:00Z</cp:lastPrinted>
  <dcterms:modified xsi:type="dcterms:W3CDTF">2002-07-07T05:04:00Z</dcterms:modified>
  <cp:revision>7</cp:revision>
  <dc:subject/>
  <dc:title>It grasps both young and old</dc:title>
</cp:coreProperties>
</file>