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The Monsters</w:t>
      </w:r>
    </w:p>
    <w:p>
      <w:pPr>
        <w:pStyle w:val="Heading1"/>
        <w:rPr/>
      </w:pPr>
      <w:r>
        <w:rPr/>
        <w:t>The monsters that lie beneath my bed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Are fictional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All in my head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But I know what I see and hear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I hear them scream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I know they’re real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Then Daddy reels another blow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A drop of blood comes out her nose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I see her cry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I hear her sob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She tells her friends that it’s our dog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But I know what I see and hear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Those monsters that lie beneath my bed?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Fictional, all in my head?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Is mommy getting torn apart</w:t>
      </w:r>
    </w:p>
    <w:p>
      <w:pPr>
        <w:pStyle w:val="Normal"/>
        <w:rPr>
          <w:rFonts w:ascii="Baha" w:hAnsi="Baha" w:cs="Baha"/>
          <w:sz w:val="28"/>
        </w:rPr>
      </w:pPr>
      <w:r>
        <w:rPr>
          <w:rFonts w:cs="Baha" w:ascii="Baha" w:hAnsi="Baha"/>
          <w:sz w:val="28"/>
        </w:rPr>
        <w:t>Between a Daddy and a broken hea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h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ha" w:hAnsi="Baha" w:cs="Bah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3:44:00Z</dcterms:created>
  <dc:creator>Kathlyn Guay</dc:creator>
  <dc:description/>
  <dc:language>en-US</dc:language>
  <cp:lastModifiedBy>Kathlyn Guay</cp:lastModifiedBy>
  <dcterms:modified xsi:type="dcterms:W3CDTF">2002-03-01T03:48:00Z</dcterms:modified>
  <cp:revision>1</cp:revision>
  <dc:subject/>
  <dc:title>The Monsters</dc:title>
</cp:coreProperties>
</file>