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ne Last Ch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ld tur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this for real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f life was all a drea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we ever feel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we know what it was to be loved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we comprehend the beauty of a dov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’t let me escape this world forev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ant to understand the wonder in i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all I see is this mise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ceases to b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s to be re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are places I still want to s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 I still want to kno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I can’t seem to gras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ality of it al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give one more ch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is time, I  promise I won’t f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3:35:00Z</dcterms:created>
  <dc:creator>Kathlyn Guay</dc:creator>
  <dc:description/>
  <dc:language>en-US</dc:language>
  <cp:lastModifiedBy>Kathlyn Guay</cp:lastModifiedBy>
  <dcterms:modified xsi:type="dcterms:W3CDTF">2002-05-23T03:40:00Z</dcterms:modified>
  <cp:revision>1</cp:revision>
  <dc:subject/>
  <dc:title>One Last Chance</dc:title>
</cp:coreProperties>
</file>