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NEVER</w:t>
      </w:r>
    </w:p>
    <w:p>
      <w:pPr>
        <w:pStyle w:val="Heading1"/>
        <w:rPr>
          <w:sz w:val="24"/>
        </w:rPr>
      </w:pPr>
      <w:r>
        <w:rPr>
          <w:sz w:val="24"/>
        </w:rPr>
        <w:t xml:space="preserve">Broken heart 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 time to mend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n need of sympathetic friend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 holds you clos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kisses you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whispers all the ‘I Love You’s’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’s there to wipe the tears away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comfort till the dawn of day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Your teddy bear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Your cutie pi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Who never wants to say good-by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ut what do you do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When the only one that says the “I love Yous”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only one that stops the tears and pain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s the one that makes you cry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ecause of his stories and his little li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 returns to you real late at night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moon is out the stars out bright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You ask him where he’s been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What he’s don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 just answers that he’s had some fun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Out with a girl unknown to you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 breaks your heart and makes you blu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 told you it would be forever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Make you shed a tear?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Never ever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ut what I see is tru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Promises mean nothing to you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 believed your li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long with your love, my spirit di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My world crumbl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appiness ceas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My heart breaks into little peic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You can do better everyone complain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ut you can’t get this through your brain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no matter how far he go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o heaven high, to hell down low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You’ll love him forever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4"/>
        </w:rPr>
        <w:t>And you’ll never let go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h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ha" w:hAnsi="Baha" w:cs="Bah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7:24:00Z</dcterms:created>
  <dc:creator>Kathlyn Guay</dc:creator>
  <dc:description/>
  <dc:language>en-US</dc:language>
  <cp:lastModifiedBy>Kathlyn Guay</cp:lastModifiedBy>
  <dcterms:modified xsi:type="dcterms:W3CDTF">2002-03-21T02:08:00Z</dcterms:modified>
  <cp:revision>2</cp:revision>
  <dc:subject/>
  <dc:title>Never</dc:title>
</cp:coreProperties>
</file>