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Baha"/>
        </w:rPr>
        <w:t xml:space="preserve"> </w:t>
      </w:r>
      <w:r>
        <w:rPr/>
        <w:t>Better than you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Show me what’s you got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Cuz anything yous gots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I can do better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Anything you play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I can play better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This is the Champion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The Champion is me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Don’t be checking your eyes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Cuz # 1s  what you see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See what you did?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Broke my heart and leave?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Make me suffer?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Make me grieve?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You’re paying for it now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Is that your girlfriend I see?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She’s the one you got when you dumped me?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I’m seeing a sleeze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A sleeze with a whore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You don’t love that bitch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You still want me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You still like me and need me!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But stop it please!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eastAsia="Baha" w:cs="Baha" w:ascii="Baha" w:hAnsi="Baha"/>
          <w:sz w:val="28"/>
        </w:rPr>
        <w:t xml:space="preserve"> </w:t>
      </w:r>
      <w:r>
        <w:rPr>
          <w:rFonts w:cs="Baha" w:ascii="Baha" w:hAnsi="Baha"/>
          <w:sz w:val="28"/>
        </w:rPr>
        <w:t>I can do better than that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I’m laying down the rules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And I’m positive its phat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Cuz anything you have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eastAsia="Baha" w:cs="Baha" w:ascii="Baha" w:hAnsi="Baha"/>
          <w:sz w:val="28"/>
        </w:rPr>
        <w:t xml:space="preserve"> </w:t>
      </w:r>
      <w:r>
        <w:rPr>
          <w:rFonts w:cs="Baha" w:ascii="Baha" w:hAnsi="Baha"/>
          <w:sz w:val="28"/>
        </w:rPr>
        <w:t>And anything you do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I can do better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Way better than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h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ha" w:hAnsi="Baha" w:cs="Baha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1:53:00Z</dcterms:created>
  <dc:creator>Kathlyn Guay</dc:creator>
  <dc:description/>
  <dc:language>en-US</dc:language>
  <cp:lastModifiedBy>Kathlyn Guay</cp:lastModifiedBy>
  <dcterms:modified xsi:type="dcterms:W3CDTF">2002-03-13T01:53:00Z</dcterms:modified>
  <cp:revision>2</cp:revision>
  <dc:subject/>
  <dc:title>I can do better than you</dc:title>
</cp:coreProperties>
</file>