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 1</w:t>
      </w:r>
    </w:p>
    <w:p>
      <w:pPr>
        <w:pStyle w:val="Normal"/>
        <w:rPr/>
      </w:pPr>
      <w:r>
        <w:rPr/>
        <w:t>(The audience enters in the theatre to discover a stage bare of curtains.</w:t>
        <w:br/>
        <w:t>At stage left looms a metal sculpture intended to represent: [a] a totem</w:t>
        <w:br/>
        <w:t>pole/Christmas tree that stands in an abandoned lot, [b] a wood burning</w:t>
        <w:br/>
        <w:t>stove with a snaky chimney that is at the center of MARK and ROGER’s</w:t>
        <w:br/>
        <w:t>loft apartment, and [c] in Act II, a church steeple. On stage the</w:t>
        <w:br/>
        <w:t>five-musician band performs under a wooden platform surrounded by</w:t>
        <w:br/>
        <w:t>railing. The wooden platform has a staircase on the upstage side.</w:t>
        <w:br/>
        <w:t>Downstage left is a black, waist-high rail fence. Once the audience is in</w:t>
        <w:br/>
        <w:t>the theatre, CREW and BAND MEMBERS move about informally</w:t>
        <w:br/>
        <w:t>onstage in preparation for Act I).</w:t>
        <w:br/>
        <w:br/>
        <w:t>ROGER DAVIS, carrying an electric guitar, enters upstage left and</w:t>
        <w:br/>
        <w:t>crosses to a guitar amp sitting on a chair at center stage. He casually</w:t>
        <w:br/>
        <w:t>plugs his guitar into the amp and adjusts levels, then crosses downstage</w:t>
        <w:br/>
        <w:t>and sits on the table.</w:t>
        <w:br/>
        <w:br/>
        <w:t>After a few chords, the COMPANY, led by MARK COHEN, enters from</w:t>
        <w:br/>
        <w:t>all directions and fills the stage. MARK sets up a small tripod and a</w:t>
        <w:br/>
        <w:t>16mm movie camera downstage center, aimed upstage. He addresses the</w:t>
        <w:br/>
        <w:t>audience.)</w:t>
        <w:br/>
        <w:br/>
        <w:t>INTRO</w:t>
        <w:br/>
        <w:br/>
        <w:t>MARK</w:t>
        <w:br/>
        <w:t>We begin on Christmas Eve with me, Mark, and my roommate, Roger. We</w:t>
        <w:br/>
        <w:t>live in an industrial loft on the corner of 11th street and Avenue B, the top</w:t>
        <w:br/>
        <w:t>floor of what was once a music publishing factory. Old rock 'n' roll posters</w:t>
        <w:br/>
        <w:t>hang on the walls. They have Roger's picture advertising gigs at CBGB's and</w:t>
        <w:br/>
        <w:t>the Pyramid Club. We have an illegal wood burning stove; its exhaust pipe</w:t>
        <w:br/>
        <w:t>crawls up to a skylight. All of our electrical appliances are plugged into one</w:t>
        <w:br/>
        <w:t>thick extension cord which snakes its way out a window. Outside, a small tent</w:t>
        <w:br/>
        <w:t>city has sprung up in the lot next to our building. Inside, we are freezing</w:t>
        <w:br/>
        <w:t>because we have no heat.</w:t>
        <w:br/>
        <w:br/>
        <w:t>(He turns the camera to ROGER)</w:t>
        <w:br/>
        <w:br/>
        <w:t>Smile!</w:t>
        <w:br/>
        <w:br/>
        <w:br/>
        <w:t>TUNE UP #1</w:t>
        <w:br/>
        <w:br/>
        <w:t>MARK</w:t>
        <w:br/>
        <w:t>December 24th, Nine PM</w:t>
        <w:br/>
        <w:t>Eastern Standard Time</w:t>
        <w:br/>
        <w:t>From here on in</w:t>
        <w:br/>
        <w:t>I shoot without a script</w:t>
        <w:br/>
        <w:t>See if anything comes of it</w:t>
        <w:br/>
        <w:t>Instead of my old shit</w:t>
        <w:br/>
        <w:t>First shot -- Roger</w:t>
        <w:br/>
        <w:t>Tuning the Fender guitar</w:t>
        <w:br/>
        <w:t>He hasn't played in a year</w:t>
        <w:br/>
        <w:br/>
        <w:t>ROGER</w:t>
        <w:br/>
        <w:t>This won't tune</w:t>
        <w:br/>
        <w:br/>
        <w:t>MARK</w:t>
        <w:br/>
        <w:t>So we hear</w:t>
        <w:br/>
        <w:t>He's just coming back</w:t>
        <w:br/>
        <w:t>From half a year of withdrawal</w:t>
        <w:br/>
        <w:br/>
        <w:t>ROGER</w:t>
        <w:br/>
        <w:t>Are you talking to me?</w:t>
        <w:br/>
        <w:br/>
        <w:t>MARK</w:t>
        <w:br/>
        <w:t>Not at all</w:t>
        <w:br/>
        <w:t>Are you ready? Hold that focus -- steady</w:t>
        <w:br/>
        <w:t>Tell the folks at home what you're doing Roger ...</w:t>
        <w:br/>
        <w:br/>
        <w:t>ROGER</w:t>
        <w:br/>
        <w:t>I'm writing one great song --</w:t>
        <w:br/>
        <w:br/>
        <w:t>MARK</w:t>
        <w:br/>
        <w:t>The phone rings.</w:t>
        <w:br/>
        <w:br/>
        <w:t>ROGER</w:t>
        <w:br/>
        <w:t>Saved!</w:t>
        <w:br/>
        <w:br/>
        <w:t>MARK</w:t>
        <w:br/>
        <w:t>We screen</w:t>
        <w:br/>
        <w:t>Zoom in on the answering machine!</w:t>
        <w:br/>
        <w:br/>
        <w:t>(An actor places a telephone on a chair and we see MARK'S MOM in a</w:t>
        <w:br/>
        <w:t>special light.)</w:t>
        <w:br/>
        <w:br/>
        <w:br/>
        <w:br/>
        <w:br/>
        <w:t>VOICE MAIL #1</w:t>
        <w:br/>
        <w:br/>
        <w:t>ROGER &amp; MARK'S OUTGOING MESSAGE</w:t>
        <w:br/>
        <w:t>"Speak" ... ("Beeeep!")</w:t>
        <w:br/>
        <w:br/>
        <w:t>MOM</w:t>
        <w:br/>
        <w:t>That was a very loud beep</w:t>
        <w:br/>
        <w:t>I don't even know if this is working</w:t>
        <w:br/>
        <w:t>Mark -- Mark -- are you there</w:t>
        <w:br/>
        <w:t>Are you screening your calls --</w:t>
        <w:br/>
        <w:t>It's mom</w:t>
        <w:br/>
        <w:t>We wanted to call and say we love you</w:t>
        <w:br/>
        <w:t>And we'll miss you tomorrow</w:t>
        <w:br/>
        <w:t>Cindy and the kids are here -- send their love</w:t>
        <w:br/>
        <w:t>Oh, I hope you like the hot plate</w:t>
        <w:br/>
        <w:t>Just don't leave it on, dear</w:t>
        <w:br/>
        <w:t>When you leave the house</w:t>
        <w:br/>
        <w:t>Oh, and Mark</w:t>
        <w:br/>
        <w:t>We're sorry to hear that Maureen dumped you</w:t>
        <w:br/>
        <w:t>I say c'est la vie</w:t>
        <w:br/>
        <w:t>So let her be a lesbian...</w:t>
        <w:br/>
        <w:t>There are other fishies in the sea</w:t>
        <w:br/>
        <w:t>... Love Mom!</w:t>
        <w:br/>
        <w:br/>
        <w:t>(Lights fade on MOM and answering machine.)</w:t>
        <w:br/>
        <w:br/>
        <w:br/>
        <w:br/>
        <w:t>TUNE UP #2</w:t>
        <w:br/>
        <w:br/>
        <w:t>MARK</w:t>
        <w:br/>
        <w:t>Tell the folks at home what you're doing Roger</w:t>
        <w:br/>
        <w:br/>
        <w:t>ROGER</w:t>
        <w:br/>
        <w:t>I'm writing one great song</w:t>
        <w:br/>
        <w:br/>
        <w:t>MARK</w:t>
        <w:br/>
        <w:t>The phone rings</w:t>
        <w:br/>
        <w:br/>
        <w:t>ROGER</w:t>
        <w:br/>
        <w:t>Yesss!</w:t>
        <w:br/>
        <w:br/>
        <w:t>MARK</w:t>
        <w:br/>
        <w:t>We screen</w:t>
        <w:br/>
        <w:br/>
        <w:t>ROGER &amp; MARK'S ANSWERING MACHINE</w:t>
        <w:br/>
        <w:t>"Speak" ... ("Beeeep!")</w:t>
        <w:br/>
        <w:br/>
        <w:t>(Lights fade up on the street: the front-door area of MARK and ROGER's</w:t>
        <w:br/>
        <w:t>building. Nearby is a battered public pay phone. TOM COLLINS stands</w:t>
        <w:br/>
        <w:t>at the phone.)</w:t>
        <w:br/>
        <w:br/>
        <w:t>COLLINS</w:t>
        <w:br/>
        <w:t>"Chestnuts roasting -"</w:t>
        <w:br/>
        <w:br/>
        <w:t>ROGER &amp; MARK</w:t>
        <w:br/>
        <w:t>(as MARK picks up the phone)</w:t>
        <w:br/>
        <w:t>Collins!</w:t>
        <w:br/>
        <w:br/>
        <w:t>COLLINS</w:t>
        <w:br/>
        <w:t>I'm downstairs</w:t>
        <w:br/>
        <w:br/>
        <w:t>MARK</w:t>
        <w:br/>
        <w:t>Hey!</w:t>
        <w:br/>
        <w:br/>
        <w:t>COLLINS</w:t>
        <w:br/>
        <w:t>Roger picked up the phone?</w:t>
        <w:br/>
        <w:br/>
        <w:t>MARK</w:t>
        <w:br/>
        <w:t>No, it's me</w:t>
        <w:br/>
        <w:br/>
        <w:t>COLLINS</w:t>
        <w:br/>
        <w:t>Throw down the key</w:t>
        <w:br/>
        <w:br/>
        <w:t>(MARK pulls out a small leather pouch and drops it off the apron</w:t>
        <w:br/>
        <w:t>downstage center as if from a window; a weighted leather pouch plops</w:t>
        <w:br/>
        <w:t>down from "upstairs." COLLINS catches it.)</w:t>
        <w:br/>
        <w:br/>
        <w:t>MARK</w:t>
        <w:br/>
        <w:t>A wild night is now pre-ordained</w:t>
        <w:br/>
        <w:br/>
        <w:t>(Two THUGS appear from above, with clubs. They are obviously close to</w:t>
        <w:br/>
        <w:t>attacking COLLINS, who says back into the phone...)</w:t>
        <w:br/>
        <w:br/>
        <w:t>COLLINS</w:t>
        <w:br/>
        <w:t>I may be detained</w:t>
        <w:br/>
        <w:br/>
        <w:t>(THUGS mime beating and kicking COLLINS, who falls to the ground as</w:t>
        <w:br/>
        <w:t>lights on him fade)</w:t>
        <w:br/>
        <w:br/>
        <w:t>MARK</w:t>
        <w:br/>
        <w:t>What does he mean...?</w:t>
        <w:br/>
        <w:t>(Phone rings again)</w:t>
        <w:br/>
        <w:t>What do you mean "detained"?</w:t>
        <w:br/>
        <w:br/>
        <w:t>(Lights come up on BENNY, who's on a cellular phone.)</w:t>
        <w:br/>
        <w:br/>
        <w:t>BENNY</w:t>
        <w:br/>
        <w:t>Ho ho ho</w:t>
        <w:br/>
        <w:br/>
        <w:t>MARK &amp; ROGER</w:t>
        <w:br/>
        <w:t>Benny! Shit</w:t>
        <w:br/>
        <w:br/>
        <w:t>BENNY</w:t>
        <w:br/>
        <w:t>Dudes, I'm on my way</w:t>
        <w:br/>
        <w:br/>
        <w:t>MARK &amp; ROGER</w:t>
        <w:br/>
        <w:t>Great! Fuck</w:t>
        <w:br/>
        <w:br/>
        <w:t>BENNY</w:t>
        <w:br/>
        <w:t>I need the rent</w:t>
        <w:br/>
        <w:br/>
        <w:t>MARK</w:t>
        <w:br/>
        <w:t>What rent?</w:t>
        <w:br/>
        <w:br/>
        <w:t>BENNY</w:t>
        <w:br/>
        <w:t>This past year's rent which I let slide</w:t>
        <w:br/>
        <w:br/>
        <w:t>MARK</w:t>
        <w:br/>
        <w:t>Let slide? You said we were 'golden'</w:t>
        <w:br/>
        <w:br/>
        <w:t>ROGER</w:t>
        <w:br/>
        <w:t>When you bought the building</w:t>
        <w:br/>
        <w:br/>
        <w:t>MARK</w:t>
        <w:br/>
        <w:t>When we were roommates</w:t>
        <w:br/>
        <w:br/>
        <w:t>ROGER</w:t>
        <w:br/>
        <w:t>Remember - you lived here!?</w:t>
        <w:br/>
        <w:br/>
        <w:t>BENNY</w:t>
        <w:br/>
        <w:t>How could I forget?</w:t>
        <w:br/>
        <w:t>You, me, Collins and Maureen</w:t>
        <w:br/>
        <w:t>How is the drama queen?</w:t>
        <w:br/>
        <w:br/>
        <w:t>MARK</w:t>
        <w:br/>
        <w:t>She's performing tonight</w:t>
        <w:br/>
        <w:br/>
        <w:t>BENNY</w:t>
        <w:br/>
        <w:t>I know</w:t>
        <w:br/>
        <w:t>Still her production manager?</w:t>
        <w:br/>
        <w:br/>
        <w:t>MARK</w:t>
        <w:br/>
        <w:t>Two days ago I was bumped</w:t>
        <w:br/>
        <w:br/>
        <w:t>BENNY</w:t>
        <w:br/>
        <w:t>You still dating her?</w:t>
        <w:br/>
        <w:br/>
        <w:t>MARK</w:t>
        <w:br/>
        <w:t>Last month I was dumped</w:t>
        <w:br/>
        <w:br/>
        <w:t>ROGER</w:t>
        <w:br/>
        <w:t>She's in love</w:t>
        <w:br/>
        <w:br/>
        <w:t>BENNY</w:t>
        <w:br/>
        <w:t>She's got a new man?</w:t>
        <w:br/>
        <w:br/>
        <w:t>MARK</w:t>
        <w:br/>
        <w:t>Well -- no</w:t>
        <w:br/>
        <w:br/>
        <w:t>BENNY</w:t>
        <w:br/>
        <w:t>What's his name?</w:t>
        <w:br/>
        <w:br/>
        <w:t>BOTH</w:t>
        <w:br/>
        <w:t>Joanne</w:t>
        <w:br/>
        <w:br/>
        <w:t>BENNY</w:t>
        <w:br/>
        <w:t>Rent, my amigos, is due</w:t>
        <w:br/>
        <w:t>Or I will have to evict you</w:t>
        <w:br/>
        <w:t>Be there in a few</w:t>
        <w:br/>
        <w:br/>
        <w:t>(ROGER defiantly picks out Musetta's theme from Puccini's La Boheme</w:t>
        <w:br/>
        <w:t>on the electric guitar. The fuse blows on the amp)</w:t>
        <w:br/>
        <w:br/>
        <w:t>MARK</w:t>
        <w:br/>
        <w:t>The power blows</w:t>
        <w:br/>
        <w:br/>
        <w:br/>
        <w:br/>
        <w:br/>
        <w:t>RENT</w:t>
        <w:br/>
        <w:br/>
        <w:t>(The COMPANY bursts into a flurry of movemen. Then everyone except</w:t>
        <w:br/>
        <w:t>MARK and ROGER freezes in a group upstage)</w:t>
        <w:br/>
        <w:br/>
        <w:t>MARK</w:t>
        <w:br/>
        <w:t>How do you document real life</w:t>
        <w:br/>
        <w:t>When real life is getting more</w:t>
        <w:br/>
        <w:t>Like fiction each day</w:t>
        <w:br/>
        <w:t>Headlines -- bread-lines</w:t>
        <w:br/>
        <w:t>Blow my mind</w:t>
        <w:br/>
        <w:t>And now this deadline</w:t>
        <w:br/>
        <w:t>"Eviction -- or pay"</w:t>
        <w:br/>
        <w:t>Rent!</w:t>
        <w:br/>
        <w:br/>
        <w:t>ROGER</w:t>
        <w:br/>
        <w:t>How do you write a song</w:t>
        <w:br/>
        <w:t>When the chords sound wrong</w:t>
        <w:br/>
        <w:t>Though they once sounded right and rare</w:t>
        <w:br/>
        <w:t>When the notes are sour</w:t>
        <w:br/>
        <w:t>Where is the power</w:t>
        <w:br/>
        <w:t>You once had to ignite the air</w:t>
        <w:br/>
        <w:br/>
        <w:t>MARK</w:t>
        <w:br/>
        <w:t>And we're hungry and frozen</w:t>
        <w:br/>
        <w:br/>
        <w:t>ROGER</w:t>
        <w:br/>
        <w:t>Some life that we've chosen</w:t>
        <w:br/>
        <w:br/>
        <w:t>TOGETHER</w:t>
        <w:br/>
        <w:t>How we gonna pay</w:t>
        <w:br/>
        <w:t>How we gonna pay</w:t>
        <w:br/>
        <w:t>How we gonna pay</w:t>
        <w:br/>
        <w:t>Last year's rent</w:t>
        <w:br/>
        <w:br/>
        <w:t>MARK</w:t>
        <w:br/>
        <w:t>We light candles</w:t>
        <w:br/>
        <w:br/>
        <w:t>ROGER</w:t>
        <w:br/>
        <w:t>How do you start a fire</w:t>
        <w:br/>
        <w:t>When there's nothing to burn</w:t>
        <w:br/>
        <w:t>And it feels like something's stuck in your flue</w:t>
        <w:br/>
        <w:br/>
        <w:t>MARK</w:t>
        <w:br/>
        <w:t>How can you generate heat</w:t>
        <w:br/>
        <w:t>When you can't feel your feet</w:t>
        <w:br/>
        <w:br/>
        <w:t>BOTH</w:t>
        <w:br/>
        <w:t>And they're turning blue!</w:t>
        <w:br/>
        <w:br/>
        <w:t>MARK</w:t>
        <w:br/>
        <w:t>You light up a mean blaze</w:t>
        <w:br/>
        <w:br/>
        <w:t>(ROGER grabs one of his own posters)</w:t>
        <w:br/>
        <w:br/>
        <w:t>ROGER</w:t>
        <w:br/>
        <w:t>With posters-</w:t>
        <w:br/>
        <w:br/>
        <w:t>(MARK grabs old manuscripts)</w:t>
        <w:br/>
        <w:br/>
        <w:t>MARK</w:t>
        <w:br/>
        <w:t>And screenplays</w:t>
        <w:br/>
        <w:br/>
        <w:t>ROGER &amp; MARK</w:t>
        <w:br/>
        <w:t>How we gonna pay</w:t>
        <w:br/>
        <w:t>How we gonna pay</w:t>
        <w:br/>
        <w:t>How we gonna pay</w:t>
        <w:br/>
        <w:t>Last year's rent</w:t>
        <w:br/>
        <w:br/>
        <w:t>(Lights go down on the loft and go up on JOANNE JEFFERSON, who's</w:t>
        <w:br/>
        <w:t>at the pay phone)</w:t>
        <w:br/>
        <w:br/>
        <w:t>JOANNE</w:t>
        <w:br/>
        <w:t>(On phone)</w:t>
        <w:br/>
        <w:t>Don't screen, Maureen</w:t>
        <w:br/>
        <w:t>It's me -- Joanne</w:t>
        <w:br/>
        <w:t>Your substitute production manager</w:t>
        <w:br/>
        <w:t>Hey hey hey! (Did you eat?)</w:t>
        <w:br/>
        <w:t>Don't change the subject Maureen</w:t>
        <w:br/>
        <w:t>But darling -- you haven't eaten all day</w:t>
        <w:br/>
        <w:t>You won't throw up</w:t>
        <w:br/>
        <w:t>You won't throw up</w:t>
        <w:br/>
        <w:t>The digital delay ---</w:t>
        <w:br/>
        <w:t>Didn't blow up (exactly)</w:t>
        <w:br/>
        <w:t>There may have been one teeny tiny spark</w:t>
        <w:br/>
        <w:t>You're not calling Mark</w:t>
        <w:br/>
        <w:br/>
        <w:t>COLLINS</w:t>
        <w:br/>
        <w:t>How do you stay on your feet</w:t>
        <w:br/>
        <w:t>When on every street</w:t>
        <w:br/>
        <w:t>It's 'trick or treat'</w:t>
        <w:br/>
        <w:t>(And tonight it's 'trick')</w:t>
        <w:br/>
        <w:t>'Welcome back to town'</w:t>
        <w:br/>
        <w:t>Oh, I should lie down</w:t>
        <w:br/>
        <w:t>Everything's brown</w:t>
        <w:br/>
        <w:t>And uh -- oh</w:t>
        <w:br/>
        <w:t>I feel sick</w:t>
        <w:br/>
        <w:br/>
        <w:t>MARK</w:t>
        <w:br/>
        <w:t>(At the window)</w:t>
        <w:br/>
        <w:t>Where is he?</w:t>
        <w:br/>
        <w:br/>
        <w:t>COLLINS</w:t>
        <w:br/>
        <w:t>Getting dizzy</w:t>
        <w:br/>
        <w:t>(He collapses.)</w:t>
        <w:br/>
        <w:br/>
        <w:t>MARK &amp; ROGER</w:t>
        <w:br/>
        <w:t>How we gonna pay</w:t>
        <w:br/>
        <w:t>How we gonna pay</w:t>
        <w:br/>
        <w:t>How we gonna pay</w:t>
        <w:br/>
        <w:t>Last year's rent</w:t>
        <w:br/>
        <w:br/>
        <w:t>(MARK and ROGER stoke the fire. Crosscut to BENNY's Range Rover)</w:t>
        <w:br/>
        <w:br/>
        <w:t>BENNY</w:t>
        <w:br/>
        <w:t>(On cellular phone)</w:t>
        <w:br/>
        <w:t>Alison baby -- you sound sad</w:t>
        <w:br/>
        <w:t>I don't believe those two after everything I've done</w:t>
        <w:br/>
        <w:t>Ever since our wedding I'm dirt -- They'll see</w:t>
        <w:br/>
        <w:t>I can help them all out in the long run</w:t>
        <w:br/>
        <w:br/>
        <w:t>(Three locales: JOANNE at the pay phone, MARK and ROGER in their</w:t>
        <w:br/>
        <w:t>loft, and COLLINS on the ground. The following is sung simultaneously)</w:t>
        <w:br/>
        <w:br/>
        <w:t>BENNY</w:t>
        <w:br/>
        <w:t>Forces are gathering</w:t>
        <w:br/>
        <w:t>Forces are gathering</w:t>
        <w:br/>
        <w:t>Can't turn away</w:t>
        <w:br/>
        <w:t>Forces are gathering</w:t>
        <w:br/>
        <w:br/>
        <w:t>COLLINS</w:t>
        <w:br/>
        <w:t>Ughhhhh--</w:t>
        <w:br/>
        <w:t>Ughhhhh--</w:t>
        <w:br/>
        <w:t>Ughhhhh-- I can't think</w:t>
        <w:br/>
        <w:t>Ughhhhh--</w:t>
        <w:br/>
        <w:t>Ughhhhh--</w:t>
        <w:br/>
        <w:t>Ughhhhh-- I need a drink</w:t>
        <w:br/>
        <w:br/>
        <w:t>MARK (reading from a script page)</w:t>
        <w:br/>
        <w:t>"The music ignites the night with passionate fire"</w:t>
        <w:br/>
        <w:br/>
        <w:t>JOANNE</w:t>
        <w:br/>
        <w:t>Maureen -- I'm not a theatre person</w:t>
        <w:br/>
        <w:br/>
        <w:t>ROGER</w:t>
        <w:br/>
        <w:t>"The narration crackles and pops with incendiary wit"</w:t>
        <w:br/>
        <w:br/>
        <w:t>JOANNE</w:t>
        <w:br/>
        <w:t>Could never be a theatre person</w:t>
        <w:br/>
        <w:br/>
        <w:t>MARK</w:t>
        <w:br/>
        <w:t>Zoom in as they burn the past to the ground</w:t>
        <w:br/>
        <w:br/>
        <w:t>JOANNE (realizing she's been cut off)</w:t>
        <w:br/>
        <w:t>Hello?</w:t>
        <w:br/>
        <w:br/>
        <w:t>MARK &amp; ROGER</w:t>
        <w:br/>
        <w:t>And feel the heat of the future's glow</w:t>
        <w:br/>
        <w:br/>
        <w:t>JOANNE</w:t>
        <w:br/>
        <w:t>Hello?</w:t>
        <w:br/>
        <w:br/>
        <w:t>(The phone rings in the loft. MARK picks it up)</w:t>
        <w:br/>
        <w:br/>
        <w:t>MARK</w:t>
        <w:br/>
        <w:t>(On phone)</w:t>
        <w:br/>
        <w:t>Hello? Maureen?</w:t>
        <w:br/>
        <w:t>--Your equipment won't work?</w:t>
        <w:br/>
        <w:t>Okay, all right, I'll go!</w:t>
        <w:br/>
        <w:br/>
        <w:t>MARK &amp; HALF THE COMPANY</w:t>
        <w:br/>
        <w:t>How do you leave the past behind</w:t>
        <w:br/>
        <w:t>When it keeps finding ways to get to your heart</w:t>
        <w:br/>
        <w:t>It reaches way down deep and tears you inside out</w:t>
        <w:br/>
        <w:t>Till you're torn apart</w:t>
        <w:br/>
        <w:t>Rent!</w:t>
        <w:br/>
        <w:br/>
        <w:t>ROGER &amp; OTHER HALF OF COMPANY</w:t>
        <w:br/>
        <w:t>How can you connect in an age</w:t>
        <w:br/>
        <w:t>Where strangers, landlords, lovers</w:t>
        <w:br/>
        <w:t>Your own blood cells betray</w:t>
        <w:br/>
        <w:br/>
        <w:t>ALL</w:t>
        <w:br/>
        <w:t>What binds the fabric together</w:t>
        <w:br/>
        <w:t>When the raging, shifting winds of change</w:t>
        <w:br/>
        <w:t>Keep ripping away</w:t>
        <w:br/>
        <w:br/>
        <w:t>BENNY</w:t>
        <w:br/>
        <w:t>Draw a line in the sand</w:t>
        <w:br/>
        <w:t>And then make a stand</w:t>
        <w:br/>
        <w:br/>
        <w:t>ROGER</w:t>
        <w:br/>
        <w:t>Use your camera to spar</w:t>
        <w:br/>
        <w:br/>
        <w:t>MARK</w:t>
        <w:br/>
        <w:t>Use your guitar</w:t>
        <w:br/>
        <w:br/>
        <w:t>ALL</w:t>
        <w:br/>
        <w:t>When they act tough - you call their bluff</w:t>
        <w:br/>
        <w:br/>
        <w:t>MARK &amp; ROGER</w:t>
        <w:br/>
        <w:t>We're not gonna pay</w:t>
        <w:br/>
        <w:br/>
        <w:t>MARK &amp; ROGER W/HALF THE COMPANY</w:t>
        <w:br/>
        <w:t>We're not gonna pay</w:t>
        <w:br/>
        <w:br/>
        <w:t>MARK &amp; ROGER W/OTHER HALF OF COMPANY</w:t>
        <w:br/>
        <w:t>We're not gonna pay</w:t>
        <w:br/>
        <w:br/>
        <w:t>ALL</w:t>
        <w:br/>
        <w:t>Last year's rent</w:t>
        <w:br/>
        <w:t>This year's rent</w:t>
        <w:br/>
        <w:t>Next year's rent</w:t>
        <w:br/>
        <w:t>Rent rent rent rent rent</w:t>
        <w:br/>
        <w:t>We're not gonna pay rent</w:t>
        <w:br/>
        <w:br/>
        <w:t>ROGER &amp; MARK</w:t>
        <w:br/>
        <w:t>'Cause everything is rent</w:t>
        <w:br/>
        <w:br/>
        <w:br/>
        <w:br/>
        <w:br/>
        <w:t>YOU OKAY HONEY? (The street)</w:t>
        <w:br/>
        <w:br/>
        <w:t>(The street in front of the pay phone. A HOMELESS MAN appears above</w:t>
        <w:br/>
        <w:t>on the right. Across the stage, ANGEL DUMOTT SCHUNARD is seated</w:t>
        <w:br/>
        <w:t>on the Christmas tree sculpture, with a plastic pickle tub balanced like a</w:t>
        <w:br/>
        <w:t>drum between his knees)</w:t>
        <w:br/>
        <w:br/>
        <w:t>A HOMELESS MAN</w:t>
        <w:br/>
        <w:t>Christmas bells are ringing</w:t>
        <w:br/>
        <w:t>Christmas bells are ringing</w:t>
        <w:br/>
        <w:t>Christmas bells are ringing</w:t>
        <w:br/>
        <w:t>Somewhere else!</w:t>
        <w:br/>
        <w:t>Not here</w:t>
        <w:br/>
        <w:br/>
        <w:t>(The HOMELESS MAN exits. ANGEL gets a good beat going on the tub,</w:t>
        <w:br/>
        <w:t>but is interrupted by a moan. He starts to drum again and sees COLLINS</w:t>
        <w:br/>
        <w:t>limp to downstage-left proscenium)</w:t>
        <w:br/>
        <w:br/>
        <w:t>ANGEL</w:t>
        <w:br/>
        <w:t>You okay honey?</w:t>
        <w:br/>
        <w:br/>
        <w:t>COLLINS</w:t>
        <w:br/>
        <w:t>I'm afraid so</w:t>
        <w:br/>
        <w:br/>
        <w:t>ANGEL</w:t>
        <w:br/>
        <w:t>They get any money?</w:t>
        <w:br/>
        <w:br/>
        <w:t>COLLINS</w:t>
        <w:br/>
        <w:t>No</w:t>
        <w:br/>
        <w:t>Had none to get</w:t>
        <w:br/>
        <w:t>But they purloined my coat</w:t>
        <w:br/>
        <w:t>Well you missed a sleeve! - Thanks</w:t>
        <w:br/>
        <w:br/>
        <w:t>ANGEL</w:t>
        <w:br/>
        <w:t>Hell, it's Christmas Eve</w:t>
        <w:br/>
        <w:t>I'm Angel</w:t>
        <w:br/>
        <w:br/>
        <w:t>COLLINS</w:t>
        <w:br/>
        <w:t>Angel..? Indeed</w:t>
        <w:br/>
        <w:t>An angel of the first degree</w:t>
        <w:br/>
        <w:t>Friends call me Collins - Tom Collins</w:t>
        <w:br/>
        <w:t>Nice tree..</w:t>
        <w:br/>
        <w:br/>
        <w:t>ANGEL</w:t>
        <w:br/>
        <w:t>Let's get a band-aid for your knee</w:t>
        <w:br/>
        <w:t>I'll change, there's a "Life Support" meeting at nine-thirty</w:t>
        <w:br/>
        <w:t>Yes this body provides a comfortable home</w:t>
        <w:br/>
        <w:t>For the Acquired Immune Deficiency Syndrome</w:t>
        <w:br/>
        <w:br/>
        <w:t>COLLINS</w:t>
        <w:br/>
        <w:t>As does mine</w:t>
        <w:br/>
        <w:br/>
        <w:t>ANGEL</w:t>
        <w:br/>
        <w:t>We'll get along fine</w:t>
        <w:br/>
        <w:t>Get you a coat, have a bite</w:t>
        <w:br/>
        <w:t>Make a night I'm flush</w:t>
        <w:br/>
        <w:br/>
        <w:t>COLLINS</w:t>
        <w:br/>
        <w:t>My friends are waiting</w:t>
        <w:br/>
        <w:br/>
        <w:t>ANGEL</w:t>
        <w:br/>
        <w:t>You're cute when you blush</w:t>
        <w:br/>
        <w:t>The more the merri ho ho ho</w:t>
        <w:br/>
        <w:t>And I do not take no</w:t>
        <w:br/>
        <w:br/>
        <w:t>(ANGEL and COLLINS walk off stage right.)</w:t>
        <w:br/>
        <w:br/>
        <w:br/>
        <w:br/>
        <w:br/>
        <w:t>TUNE UP #3 (The loft)</w:t>
        <w:br/>
        <w:br/>
        <w:t>(Lights come up on loft)</w:t>
        <w:br/>
        <w:br/>
        <w:t>ROGER</w:t>
        <w:br/>
        <w:t>Where are you going?</w:t>
        <w:br/>
        <w:br/>
        <w:t>MARK</w:t>
        <w:br/>
        <w:t>Maureen calls.</w:t>
        <w:br/>
        <w:br/>
        <w:t>ROGER</w:t>
        <w:br/>
        <w:t>You're such a sucker!</w:t>
        <w:br/>
        <w:br/>
        <w:t>MARK</w:t>
        <w:br/>
        <w:t>I don't suppose you'd like to see her show in the lot tonight?</w:t>
        <w:br/>
        <w:t>(ROGER shrugs)</w:t>
        <w:br/>
        <w:t>Or come to dinner?</w:t>
        <w:br/>
        <w:br/>
        <w:t>ROGER</w:t>
        <w:br/>
        <w:t>Zoom in on my empty wallet</w:t>
        <w:br/>
        <w:br/>
        <w:t>MARK</w:t>
        <w:br/>
        <w:t>Touche. Take your AZT</w:t>
        <w:br/>
        <w:t>Close on Roger</w:t>
        <w:br/>
        <w:t>His girlfriend April</w:t>
        <w:br/>
        <w:t>Left a note saying "We've got AIDS"</w:t>
        <w:br/>
        <w:t>Before slitting her wrists in the bathroom</w:t>
        <w:br/>
        <w:t>I'll check up on you later - Change your mind. You have to get out of the</w:t>
        <w:br/>
        <w:t>house.</w:t>
        <w:br/>
        <w:t>(He exits)</w:t>
        <w:br/>
        <w:br/>
        <w:t>ROGER</w:t>
        <w:br/>
        <w:t>I'm writing one great song before I.</w:t>
        <w:br/>
        <w:br/>
        <w:br/>
        <w:br/>
        <w:br/>
        <w:t>ONE SONG GLORY</w:t>
        <w:br/>
        <w:br/>
        <w:t>One song</w:t>
        <w:br/>
        <w:t>Glory</w:t>
        <w:br/>
        <w:t>One song</w:t>
        <w:br/>
        <w:t>Before I go</w:t>
        <w:br/>
        <w:t>Glory</w:t>
        <w:br/>
        <w:t>One song to leave behind</w:t>
        <w:br/>
        <w:t>Find one song</w:t>
        <w:br/>
        <w:t>One last refrain</w:t>
        <w:br/>
        <w:t>Glory</w:t>
        <w:br/>
        <w:t>From the pretty boy front man</w:t>
        <w:br/>
        <w:t>Who wasted opportunity</w:t>
        <w:br/>
        <w:t>One song</w:t>
        <w:br/>
        <w:t>He had the world at his feet</w:t>
        <w:br/>
        <w:t>Glory</w:t>
        <w:br/>
        <w:t>In the eyes of a young girl</w:t>
        <w:br/>
        <w:t>A young girl</w:t>
        <w:br/>
        <w:t>Find glory</w:t>
        <w:br/>
        <w:t>Beyond the cheap colored lights</w:t>
        <w:br/>
        <w:t>One song</w:t>
        <w:br/>
        <w:t>Before the sun sets</w:t>
        <w:br/>
        <w:t>Glory - on another empty life</w:t>
        <w:br/>
        <w:t>Time flies - time dies</w:t>
        <w:br/>
        <w:t>Glory - One blaze of glory</w:t>
        <w:br/>
        <w:t>One blaze of glory - glory</w:t>
        <w:br/>
        <w:t>Find</w:t>
        <w:br/>
        <w:t>Glory</w:t>
        <w:br/>
        <w:t>In a song that rings true</w:t>
        <w:br/>
        <w:t>Truth like a blazing fire</w:t>
        <w:br/>
        <w:t>An eternal flame</w:t>
        <w:br/>
        <w:t>Find</w:t>
        <w:br/>
        <w:t>One song</w:t>
        <w:br/>
        <w:t>A song about love</w:t>
        <w:br/>
        <w:t>Glory</w:t>
        <w:br/>
        <w:t>From the soul of a young man</w:t>
        <w:br/>
        <w:t>A young man</w:t>
        <w:br/>
        <w:t>Find</w:t>
        <w:br/>
        <w:t>The one song</w:t>
        <w:br/>
        <w:t>Before the virus takes hold</w:t>
        <w:br/>
        <w:t>Glory</w:t>
        <w:br/>
        <w:t>Like a sunset</w:t>
        <w:br/>
        <w:t>One song</w:t>
        <w:br/>
        <w:t>To redeem this empty life</w:t>
        <w:br/>
        <w:t>Time flies</w:t>
        <w:br/>
        <w:t>And then - no need to endure anymore</w:t>
        <w:br/>
        <w:t>Time dies</w:t>
        <w:br/>
        <w:t>(ROGER is interrupted by a sharp knock on the door. It is MIMI</w:t>
        <w:br/>
        <w:t>MARQUEZ, a beautiful stranger from downstairs)</w:t>
        <w:br/>
        <w:t>The door</w:t>
        <w:br/>
        <w:br/>
        <w:t>(ROGER crosses to the door)</w:t>
        <w:br/>
        <w:br/>
        <w:br/>
        <w:br/>
        <w:br/>
        <w:t>LIGHT MY CANDLE</w:t>
        <w:br/>
        <w:br/>
        <w:t>ROGER</w:t>
        <w:br/>
        <w:t>What'd you forget?</w:t>
        <w:br/>
        <w:br/>
        <w:t>(MIMI enters, holding a candle and looking for a match; her electricity is</w:t>
        <w:br/>
        <w:t>down, too)</w:t>
        <w:br/>
        <w:br/>
        <w:t>MIMI</w:t>
        <w:br/>
        <w:t>Got a light?</w:t>
        <w:br/>
        <w:br/>
        <w:t>ROGER</w:t>
        <w:br/>
        <w:t>I know you? You're</w:t>
        <w:br/>
        <w:t>You're shivering</w:t>
        <w:br/>
        <w:br/>
        <w:t>MIMI</w:t>
        <w:br/>
        <w:t>It's nothing</w:t>
        <w:br/>
        <w:t>They turned off my heat</w:t>
        <w:br/>
        <w:t>And I'm just a little</w:t>
        <w:br/>
        <w:t>Weak on my feet</w:t>
        <w:br/>
        <w:t>Would you light my candle?</w:t>
        <w:br/>
        <w:t>What are you staring at?</w:t>
        <w:br/>
        <w:br/>
        <w:t>ROGER</w:t>
        <w:br/>
        <w:t>Nothing</w:t>
        <w:br/>
        <w:t>Your hair in the moonlight</w:t>
        <w:br/>
        <w:t>You look familiar</w:t>
        <w:br/>
        <w:t>(He lights her candle. MIMI starts to leave, but stumbles)</w:t>
        <w:br/>
        <w:t>Can you make it?</w:t>
        <w:br/>
        <w:br/>
        <w:t>MIMI</w:t>
        <w:br/>
        <w:t>Just haven't eaten much today</w:t>
        <w:br/>
        <w:t>At least the room stopped spinning</w:t>
        <w:br/>
        <w:t>Anyway, What?</w:t>
        <w:br/>
        <w:br/>
        <w:t>ROGER</w:t>
        <w:br/>
        <w:t>Nothing</w:t>
        <w:br/>
        <w:t>Your smile reminded me of</w:t>
        <w:br/>
        <w:br/>
        <w:t>MIMI</w:t>
        <w:br/>
        <w:t>I always remind people of who is she?</w:t>
        <w:br/>
        <w:br/>
        <w:t>ROGER</w:t>
        <w:br/>
        <w:t>She died, Her name was April</w:t>
        <w:br/>
        <w:br/>
        <w:t>(MIMI discreetly blows out the candle)</w:t>
        <w:br/>
        <w:br/>
        <w:t>MIMI</w:t>
        <w:br/>
        <w:t>It's out again</w:t>
        <w:br/>
        <w:t>Sorry about your friend</w:t>
        <w:br/>
        <w:t>Would you light my candle?</w:t>
        <w:br/>
        <w:br/>
        <w:t>(ROGER lights the candle. They linger, awkwardly)</w:t>
        <w:br/>
        <w:br/>
        <w:t>ROGER</w:t>
        <w:br/>
        <w:t>Well-</w:t>
        <w:br/>
        <w:br/>
        <w:t>MIMI</w:t>
        <w:br/>
        <w:t>Yeah. Ow!</w:t>
        <w:br/>
        <w:br/>
        <w:t>ROGER</w:t>
        <w:br/>
        <w:t>Oh, the wax it's --</w:t>
        <w:br/>
        <w:br/>
        <w:t>MIMI</w:t>
        <w:br/>
        <w:t>Dripping! I like it -- between my --</w:t>
        <w:br/>
        <w:br/>
        <w:t>ROGER</w:t>
        <w:br/>
        <w:t>Fingers. I figured...</w:t>
        <w:br/>
        <w:t>Oh, well. Goodnight</w:t>
        <w:br/>
        <w:t>(MIMI exits. ROGER heads back toward his guitar on the table. There is</w:t>
        <w:br/>
        <w:t>another knock, which he answers)</w:t>
        <w:br/>
        <w:t>It blew out again?</w:t>
        <w:br/>
        <w:br/>
        <w:t>MIMI</w:t>
        <w:br/>
        <w:t>No - I think that I dropped my stash</w:t>
        <w:br/>
        <w:br/>
        <w:t>ROGER</w:t>
        <w:br/>
        <w:t>I know I've seen you out and about</w:t>
        <w:br/>
        <w:t>When I used to go out</w:t>
        <w:br/>
        <w:t>Your candle's out</w:t>
        <w:br/>
        <w:br/>
        <w:t>MIMI</w:t>
        <w:br/>
        <w:t>I'm illin'</w:t>
        <w:br/>
        <w:t>I had it when I walked in the door</w:t>
        <w:br/>
        <w:t>It was pure</w:t>
        <w:br/>
        <w:t>Is it on the floor?</w:t>
        <w:br/>
        <w:br/>
        <w:t>ROGER</w:t>
        <w:br/>
        <w:t>The floor?</w:t>
        <w:br/>
        <w:br/>
        <w:t>(MIMI gets down on all fours and starts searching the floor for her stash.</w:t>
        <w:br/>
        <w:t>She lookss back at ROGER, who is staring at her again)</w:t>
        <w:br/>
        <w:br/>
        <w:t>MIMI</w:t>
        <w:br/>
        <w:t>They say I have the best ass below 14th street</w:t>
        <w:br/>
        <w:t>Is it true?</w:t>
        <w:br/>
        <w:br/>
        <w:t>ROGER</w:t>
        <w:br/>
        <w:t>What?</w:t>
        <w:br/>
        <w:br/>
        <w:t>MIMI</w:t>
        <w:br/>
        <w:t>You're staring again</w:t>
        <w:br/>
        <w:br/>
        <w:t>ROGER</w:t>
        <w:br/>
        <w:t>Oh no</w:t>
        <w:br/>
        <w:t>I mean you do - have a nice-</w:t>
        <w:br/>
        <w:t>I mean , You look familiar</w:t>
        <w:br/>
        <w:br/>
        <w:t>MIMI</w:t>
        <w:br/>
        <w:t>Like your dead girlfriend?</w:t>
        <w:br/>
        <w:br/>
        <w:t>ROGER</w:t>
        <w:br/>
        <w:t>Only when you smile</w:t>
        <w:br/>
        <w:t>But I'm sure I've seen you somewhere else</w:t>
        <w:br/>
        <w:br/>
        <w:t>MIMI</w:t>
        <w:br/>
        <w:t>Do you go to the Cat Scratch Club?</w:t>
        <w:br/>
        <w:t>That's where I work - I dance - help me look</w:t>
        <w:br/>
        <w:br/>
        <w:t>ROGER</w:t>
        <w:br/>
        <w:t>Yes!</w:t>
        <w:br/>
        <w:t>They used to tie you up-</w:t>
        <w:br/>
        <w:br/>
        <w:t>MIMI</w:t>
        <w:br/>
        <w:t>It's a living</w:t>
        <w:br/>
        <w:br/>
        <w:t>(MIMI douses the flame again)</w:t>
        <w:br/>
        <w:br/>
        <w:t>ROGER</w:t>
        <w:br/>
        <w:t>I didn't recognize you</w:t>
        <w:br/>
        <w:t>Without the handcuffs</w:t>
        <w:br/>
        <w:br/>
        <w:t>MIMI</w:t>
        <w:br/>
        <w:t>We could light the candle</w:t>
        <w:br/>
        <w:t>Oh won't you light the candle?</w:t>
        <w:br/>
        <w:br/>
        <w:t>(ROGER lights it again.)</w:t>
        <w:br/>
        <w:br/>
        <w:t>ROGER</w:t>
        <w:br/>
        <w:t>Why don't you forget that stuff</w:t>
        <w:br/>
        <w:t>You look like you're sixteen</w:t>
        <w:br/>
        <w:br/>
        <w:t>MIMI</w:t>
        <w:br/>
        <w:t>I'm nineteen but I'm old for my age</w:t>
        <w:br/>
        <w:t>I'm just born to be bad</w:t>
        <w:br/>
        <w:br/>
        <w:t>ROGER</w:t>
        <w:br/>
        <w:t>I once was born to be bad</w:t>
        <w:br/>
        <w:t>I used to shiver like that</w:t>
        <w:br/>
        <w:br/>
        <w:t>MIMI</w:t>
        <w:br/>
        <w:t>I have no heat - I told you</w:t>
        <w:br/>
        <w:br/>
        <w:t>ROGER</w:t>
        <w:br/>
        <w:t>I used to sweat</w:t>
        <w:br/>
        <w:br/>
        <w:t>MIMI</w:t>
        <w:br/>
        <w:t>I got a cold</w:t>
        <w:br/>
        <w:br/>
        <w:t>ROGER</w:t>
        <w:br/>
        <w:t>Uh huh</w:t>
        <w:br/>
        <w:t>I used to be a junkie</w:t>
        <w:br/>
        <w:br/>
        <w:t>MIMI</w:t>
        <w:br/>
        <w:t>But now and then I like to</w:t>
        <w:br/>
        <w:br/>
        <w:t>ROGER</w:t>
        <w:br/>
        <w:t>Uh huh</w:t>
        <w:br/>
        <w:br/>
        <w:t>MIMI</w:t>
        <w:br/>
        <w:t>Feel good</w:t>
        <w:br/>
        <w:br/>
        <w:t>ROGER</w:t>
        <w:br/>
        <w:t>Here it - um</w:t>
        <w:br/>
        <w:br/>
        <w:t>(ROGER stoops and picks up a small object: MIMI's stash)</w:t>
        <w:br/>
        <w:br/>
        <w:t>MIMI</w:t>
        <w:br/>
        <w:t>What's that?</w:t>
        <w:br/>
        <w:br/>
        <w:t>ROGER</w:t>
        <w:br/>
        <w:t>It's a candy bar wrapper</w:t>
        <w:br/>
        <w:br/>
        <w:t>(ROGER puts it behind his back and into his pocket)</w:t>
        <w:br/>
        <w:br/>
        <w:t>MIMI</w:t>
        <w:br/>
        <w:t>We could light the candle</w:t>
        <w:br/>
        <w:br/>
        <w:t>(ROGER discreetly blows out the candle)</w:t>
        <w:br/>
        <w:br/>
        <w:t>MIMI</w:t>
        <w:br/>
        <w:t>What'd you do with my candle?</w:t>
        <w:br/>
        <w:br/>
        <w:t>ROGER</w:t>
        <w:br/>
        <w:t>That was my last match</w:t>
        <w:br/>
        <w:br/>
        <w:t>MIMI</w:t>
        <w:br/>
        <w:t>Our eyes'll adjust, thank God for the moon</w:t>
        <w:br/>
        <w:br/>
        <w:t>ROGER</w:t>
        <w:br/>
        <w:t>Maybe it's not the moon at all</w:t>
        <w:br/>
        <w:t>I hear Spike Lee's shooting down the street</w:t>
        <w:br/>
        <w:br/>
        <w:t>MIMI</w:t>
        <w:br/>
        <w:t>Bah humbug ... Bah humbug</w:t>
        <w:br/>
        <w:br/>
        <w:t>(MIMI places her hand under his, pretending to do it by accident)</w:t>
        <w:br/>
        <w:br/>
        <w:t>ROGER</w:t>
        <w:br/>
        <w:t>Cold hands</w:t>
        <w:br/>
        <w:br/>
        <w:t>MIMI</w:t>
        <w:br/>
        <w:t>Yours too</w:t>
        <w:br/>
        <w:t>Big. Like my father's</w:t>
        <w:br/>
        <w:t>You wanna dance?</w:t>
        <w:br/>
        <w:br/>
        <w:t>ROGER</w:t>
        <w:br/>
        <w:t>With you?</w:t>
        <w:br/>
        <w:br/>
        <w:t>MIMI</w:t>
        <w:br/>
        <w:t>No -- with my father</w:t>
        <w:br/>
        <w:br/>
        <w:t>ROGER</w:t>
        <w:br/>
        <w:t>I'm Roger</w:t>
        <w:br/>
        <w:br/>
        <w:t>MIMI</w:t>
        <w:br/>
        <w:t>They call me</w:t>
        <w:br/>
        <w:t>They call me Mimi</w:t>
        <w:br/>
        <w:br/>
        <w:t>(They come extremely close to a kiss. MIMI reaches into his pocket, nabs</w:t>
        <w:br/>
        <w:t>the stash, waves it in front of his face, and makes a sexy exit)</w:t>
        <w:br/>
        <w:br/>
        <w:br/>
        <w:br/>
        <w:br/>
        <w:t>VOICE MAIL #2</w:t>
        <w:br/>
        <w:br/>
        <w:t>(JOANNE's loft. In blackout another phone rings. We see MAUREEN in</w:t>
        <w:br/>
        <w:t>silhouette)</w:t>
        <w:br/>
        <w:br/>
        <w:t>MAUREEN</w:t>
        <w:br/>
        <w:t>Hi. You've reached Maureen and Joanne. Leave a message and don't forget</w:t>
        <w:br/>
        <w:t>"Over the Moon" -- My performance, protesting the eviction of the Homeless</w:t>
        <w:br/>
        <w:t>(and artists) from the Eleventh Street Lot. Tonight at midnight in the lot</w:t>
        <w:br/>
        <w:t>between A and B. Party at Life Cafe to follow (BEEP)</w:t>
        <w:br/>
        <w:br/>
        <w:t>MR. JEFFERSON</w:t>
        <w:br/>
        <w:t>Well, Joanne -- We're off</w:t>
        <w:br/>
        <w:t>I tried you at the office</w:t>
        <w:br/>
        <w:t>And they said you're stage managing or something</w:t>
        <w:br/>
        <w:br/>
        <w:t>MRS. JEFFERSON</w:t>
        <w:br/>
        <w:t>Remind her that those unwed mothers in Harlem</w:t>
        <w:br/>
        <w:t>Need her legal help too</w:t>
        <w:br/>
        <w:br/>
        <w:t>MR. JEFFERSON</w:t>
        <w:br/>
        <w:t>Call Daisy for our itinerary or Alfred at Pound Ridge</w:t>
        <w:br/>
        <w:t>Or Eileen at the state department in a pinch</w:t>
        <w:br/>
        <w:t>We'll be at the spa for new year's</w:t>
        <w:br/>
        <w:t>Unless the senator changes his mind</w:t>
        <w:br/>
        <w:br/>
        <w:t>MRS. JEFFERSON</w:t>
        <w:br/>
        <w:t>The hearings</w:t>
        <w:br/>
        <w:br/>
        <w:t>MR. JEFFERSON</w:t>
        <w:br/>
        <w:t>Oh yes Kitten</w:t>
        <w:br/>
        <w:t>Mummy's confirmation hearing begins on the tenth</w:t>
        <w:br/>
        <w:t>We'll need you alone - by the sixth</w:t>
        <w:br/>
        <w:br/>
        <w:t>MRS. JEFFERSON</w:t>
        <w:br/>
        <w:t>Harold!</w:t>
        <w:br/>
        <w:br/>
        <w:t>MR. JEFFERSON</w:t>
        <w:br/>
        <w:t>You hear that?</w:t>
        <w:br/>
        <w:t>It's three weeks away</w:t>
        <w:br/>
        <w:t>And she's already nervous</w:t>
        <w:br/>
        <w:br/>
        <w:t>MRS. JEFFERSON</w:t>
        <w:br/>
        <w:t>I am not!</w:t>
        <w:br/>
        <w:br/>
        <w:t>MR. JEFFERSON</w:t>
        <w:br/>
        <w:t>For Mummy's sake, Kitten</w:t>
        <w:br/>
        <w:t>No Doc Martens this time and wear a dress</w:t>
        <w:br/>
        <w:t>Oh, and Kitten -- have a merry</w:t>
        <w:br/>
        <w:br/>
        <w:t>MRS. JEFFERSON</w:t>
        <w:br/>
        <w:t>And a bra</w:t>
        <w:br/>
        <w:br/>
        <w:br/>
        <w:br/>
        <w:br/>
        <w:t>TODAY 4 U (The loft)</w:t>
        <w:br/>
        <w:br/>
        <w:t>(MARK and ROGER's loft)</w:t>
        <w:br/>
        <w:br/>
        <w:t>MARK</w:t>
        <w:br/>
        <w:t>Enter Tom Collins, computer genius, teacher, vagabond anarchist, who ran</w:t>
        <w:br/>
        <w:t>naked through the Parthenon</w:t>
        <w:br/>
        <w:br/>
        <w:t>(COLLINS carries ANGEL's pickle tub, now filled with provisions)</w:t>
        <w:br/>
        <w:br/>
        <w:t>MARK &amp; COLLINS</w:t>
        <w:br/>
        <w:t>Bustelo - Marlboro</w:t>
        <w:br/>
        <w:t>Banana by the bunch</w:t>
        <w:br/>
        <w:t>A box of Captain Crunch will taste so good</w:t>
        <w:br/>
        <w:br/>
        <w:t>COLLINS</w:t>
        <w:br/>
        <w:t>And firewood</w:t>
        <w:br/>
        <w:br/>
        <w:t>MARK</w:t>
        <w:br/>
        <w:t>Look - it's Santa Claus</w:t>
        <w:br/>
        <w:br/>
        <w:t>COLLINS</w:t>
        <w:br/>
        <w:t>Hold your applause</w:t>
        <w:br/>
        <w:br/>
        <w:t>ROGER</w:t>
        <w:br/>
        <w:t>Oh hi</w:t>
        <w:br/>
        <w:br/>
        <w:t>COLLINS</w:t>
        <w:br/>
        <w:t>'Oh hi' after seven months?</w:t>
        <w:br/>
        <w:br/>
        <w:t>ROGER</w:t>
        <w:br/>
        <w:t>Sorry</w:t>
        <w:br/>
        <w:br/>
        <w:t>COLLINS</w:t>
        <w:br/>
        <w:t>This boy could use some Stoli</w:t>
        <w:br/>
        <w:br/>
        <w:t>COLLINS, MARK &amp; ROGER</w:t>
        <w:br/>
        <w:t>Oh holy night</w:t>
        <w:br/>
        <w:br/>
        <w:t>ROGER</w:t>
        <w:br/>
        <w:t>You struck gold at MIT?</w:t>
        <w:br/>
        <w:br/>
        <w:t>COLLINS</w:t>
        <w:br/>
        <w:t>They expelled me for my theory of Actual Reality</w:t>
        <w:br/>
        <w:t>Which I'll soon impart</w:t>
        <w:br/>
        <w:t>To the couch potatoes at New York University</w:t>
        <w:br/>
        <w:t>Still haven't left the house?</w:t>
        <w:br/>
        <w:br/>
        <w:t>ROGER</w:t>
        <w:br/>
        <w:t>I was waiting for you, don't you know?</w:t>
        <w:br/>
        <w:br/>
        <w:t>COLLINS</w:t>
        <w:br/>
        <w:t>Well, tonight's the night</w:t>
        <w:br/>
        <w:t>Come to the Life Cafe after Maureen's show</w:t>
        <w:br/>
        <w:br/>
        <w:t>ROGER</w:t>
        <w:br/>
        <w:t>No flow</w:t>
        <w:br/>
        <w:br/>
        <w:t>COLLINS</w:t>
        <w:br/>
        <w:t>Gentlemen, our benefactor on this Christmas Eve</w:t>
        <w:br/>
        <w:t>Whose charity is only matched by talent, I believe</w:t>
        <w:br/>
        <w:t>A new member of the Alphabet City avant-garde</w:t>
        <w:br/>
        <w:t>Angel Dumott Schunard!</w:t>
        <w:br/>
        <w:br/>
        <w:t>(ANGEL sashays in. He's gorgeously done up in Santa drag, with a fan of</w:t>
        <w:br/>
        <w:t>twenty-dollar bills in each hand)</w:t>
        <w:br/>
        <w:br/>
        <w:t>ANGEL</w:t>
        <w:br/>
        <w:t>Today for you - tomorrow for me</w:t>
        <w:br/>
        <w:t>Today for you - tomorrow for me</w:t>
        <w:br/>
        <w:br/>
        <w:t>COLLINS</w:t>
        <w:br/>
        <w:t>And you should hear her beat!</w:t>
        <w:br/>
        <w:br/>
        <w:t>MARK</w:t>
        <w:br/>
        <w:t>You earned this on the street?</w:t>
        <w:br/>
        <w:br/>
        <w:t>ANGEL</w:t>
        <w:br/>
        <w:t>It was my lucky day today on Avenue A</w:t>
        <w:br/>
        <w:t>When a lady in a limousine drove my way</w:t>
        <w:br/>
        <w:t>She said, "Dahling be a dear haven't slept in a year</w:t>
        <w:br/>
        <w:t>I need your help to make my neighbor's yappy dog disappear"</w:t>
        <w:br/>
        <w:t>"This Akita-Evita just won't shut up</w:t>
        <w:br/>
        <w:t>I believe if you play non-stop that pup</w:t>
        <w:br/>
        <w:t>Will breathe its very last high-strung breath</w:t>
        <w:br/>
        <w:t>I'm certain that cur will bark itself to death"</w:t>
        <w:br/>
        <w:t>Today for you - tomorrow for me</w:t>
        <w:br/>
        <w:t>Today for you - tomorrow for me</w:t>
        <w:br/>
        <w:t>We agreed on a fee - A thousand dollar guarantee</w:t>
        <w:br/>
        <w:t>Tax-free - and a bonus if I trim her tree</w:t>
        <w:br/>
        <w:t>Now who could foretell that it would go so well</w:t>
        <w:br/>
        <w:t>But sure as I am here that dog is now in doggy hell</w:t>
        <w:br/>
        <w:t>After an hour - Evita - in all her glory</w:t>
        <w:br/>
        <w:t>On the window ledge of that 23rd story</w:t>
        <w:br/>
        <w:t>Like Thelma &amp; Louise did when they got the blues</w:t>
        <w:br/>
        <w:t>Swan dove into the courtyard of the Gracie Mews</w:t>
        <w:br/>
        <w:t>Today for you - tomorrow for me</w:t>
        <w:br/>
        <w:t>Today for you - tomorrow for me</w:t>
        <w:br/>
        <w:br/>
        <w:t>(ANGEL does a fabulous drum and dance solo)</w:t>
        <w:br/>
        <w:br/>
        <w:t>Then back to the street where I met my sweet</w:t>
        <w:br/>
        <w:t>Where he was moaning and groaning on the cold concrete</w:t>
        <w:br/>
        <w:t>The nurse took him home for some mercurochrome</w:t>
        <w:br/>
        <w:t>And I dressed his wounds and got him back on his feet</w:t>
        <w:br/>
        <w:t>Sing it!</w:t>
        <w:br/>
        <w:t>Today for you - tomorrow for me</w:t>
        <w:br/>
        <w:t>Today for you - tomorrow for me</w:t>
        <w:br/>
        <w:t>Today for you - tomorrow for me</w:t>
        <w:br/>
        <w:t>Today for you - tomorrow for me</w:t>
        <w:br/>
        <w:br/>
        <w:br/>
        <w:br/>
        <w:br/>
        <w:t>YOU'LL SEE</w:t>
        <w:br/>
        <w:br/>
        <w:t>(BENNY enters)</w:t>
        <w:br/>
        <w:br/>
        <w:t>BENNY</w:t>
        <w:br/>
        <w:t>Joy to the world</w:t>
        <w:br/>
        <w:t>Hey, you bum yeah, you, move over</w:t>
        <w:br/>
        <w:t>Get your ass off that range rover</w:t>
        <w:br/>
        <w:br/>
        <w:t>MARK</w:t>
        <w:br/>
        <w:t>That attitude toward the homeless is just what</w:t>
        <w:br/>
        <w:t>Maureen is protesting tonight.</w:t>
        <w:br/>
        <w:t>(Holding camera up to BENNY)</w:t>
        <w:br/>
        <w:t>Close up: Benjamin Coffin the third, our ex-roommate who married Alison</w:t>
        <w:br/>
        <w:t>Grey, of the Westport Greys - then bought the building and the lot next door</w:t>
        <w:br/>
        <w:t>from his father-in-law in hopes of starting a cyber-studio</w:t>
        <w:br/>
        <w:br/>
        <w:t>BENNY</w:t>
        <w:br/>
        <w:t>Maureen is protesting</w:t>
        <w:br/>
        <w:t>Losing her performance space</w:t>
        <w:br/>
        <w:t>Not my attitude</w:t>
        <w:br/>
        <w:br/>
        <w:t>ROGER</w:t>
        <w:br/>
        <w:t>What happened to Benny</w:t>
        <w:br/>
        <w:t>What happened to his heart</w:t>
        <w:br/>
        <w:t>And the ideals he once pursued?</w:t>
        <w:br/>
        <w:br/>
        <w:t>BENNY</w:t>
        <w:br/>
        <w:t>The owner of that lot next door</w:t>
        <w:br/>
        <w:t>Has a right to do with it as he pleases</w:t>
        <w:br/>
        <w:br/>
        <w:t>COLLINS</w:t>
        <w:br/>
        <w:t>Happy birthday, Jesus!</w:t>
        <w:br/>
        <w:br/>
        <w:t>BENNY</w:t>
        <w:br/>
        <w:t>The rent</w:t>
        <w:br/>
        <w:br/>
        <w:t>MARK</w:t>
        <w:br/>
        <w:t>You're wasting your time</w:t>
        <w:br/>
        <w:br/>
        <w:t>ROGER</w:t>
        <w:br/>
        <w:t>We're broke</w:t>
        <w:br/>
        <w:br/>
        <w:t>MARK</w:t>
        <w:br/>
        <w:t>And you broke your word - this is absurd</w:t>
        <w:br/>
        <w:br/>
        <w:t>BENNY</w:t>
        <w:br/>
        <w:t>There is one way you won't have to pay</w:t>
        <w:br/>
        <w:br/>
        <w:t>ROGER</w:t>
        <w:br/>
        <w:t>I knew it!</w:t>
        <w:br/>
        <w:br/>
        <w:t>BENNY</w:t>
        <w:br/>
        <w:t>Next door, the home of Cyberarts, you see</w:t>
        <w:br/>
        <w:t>And now that the block is re-zoned</w:t>
        <w:br/>
        <w:t>Our dream can become a reality</w:t>
        <w:br/>
        <w:t>You'll see boys</w:t>
        <w:br/>
        <w:t>You'll see boys</w:t>
        <w:br/>
        <w:t>A state of the art, digital, virtual interactive studio</w:t>
        <w:br/>
        <w:t>I'll forego your rent and on paper guarantee</w:t>
        <w:br/>
        <w:t>That you can stay here for free</w:t>
        <w:br/>
        <w:t>If you do me one small favor</w:t>
        <w:br/>
        <w:br/>
        <w:t>MARK</w:t>
        <w:br/>
        <w:t>What?</w:t>
        <w:br/>
        <w:br/>
        <w:t>BENNY</w:t>
        <w:br/>
        <w:t>Convince Maureen to cancel her protest</w:t>
        <w:br/>
        <w:br/>
        <w:t>MARK</w:t>
        <w:br/>
        <w:t>Why not just get an injunction or call the cops</w:t>
        <w:br/>
        <w:br/>
        <w:t>BENNY</w:t>
        <w:br/>
        <w:t>I did, and they're on stand by</w:t>
        <w:br/>
        <w:t>But my investors would rather</w:t>
        <w:br/>
        <w:t>I handle this quietly</w:t>
        <w:br/>
        <w:br/>
        <w:t>ROGER</w:t>
        <w:br/>
        <w:t>You can't quietly wipe out an entire tent city</w:t>
        <w:br/>
        <w:t>Then watch 'It's a Wonderful Life' on TV!</w:t>
        <w:br/>
        <w:br/>
        <w:t>BENNY</w:t>
        <w:br/>
        <w:t>You want to produce films and write songs?</w:t>
        <w:br/>
        <w:t>You need somewhere to do it!</w:t>
        <w:br/>
        <w:t>It's what we used to dream about</w:t>
        <w:br/>
        <w:t>Think twice before you pooh-pooh it</w:t>
        <w:br/>
        <w:t>You'll see boys</w:t>
        <w:br/>
        <w:t>You'll see boys</w:t>
        <w:br/>
        <w:t>You'll see - the beauty of a studio</w:t>
        <w:br/>
        <w:t>That lets us do our work and get paid</w:t>
        <w:br/>
        <w:t>With condos on the top</w:t>
        <w:br/>
        <w:t>Whose rent keeps open our shop</w:t>
        <w:br/>
        <w:t>Just stop the protest</w:t>
        <w:br/>
        <w:t>And you'll have it made</w:t>
        <w:br/>
        <w:t>You'll see - or you'll pack</w:t>
        <w:br/>
        <w:br/>
        <w:t>(BENNY exits)</w:t>
        <w:br/>
        <w:br/>
        <w:t>ANGEL</w:t>
        <w:br/>
        <w:t>That boy could use some prozac</w:t>
        <w:br/>
        <w:br/>
        <w:t>ROGER</w:t>
        <w:br/>
        <w:t>Or heavy drugs</w:t>
        <w:br/>
        <w:br/>
        <w:t>MARK</w:t>
        <w:br/>
        <w:t>Or group hugs</w:t>
        <w:br/>
        <w:br/>
        <w:t>COLLINS</w:t>
        <w:br/>
        <w:t>Which reminds me</w:t>
        <w:br/>
        <w:t>We have a detour to make tonight</w:t>
        <w:br/>
        <w:t>Anyone who wants to can come along</w:t>
        <w:br/>
        <w:br/>
        <w:t>ANGEL</w:t>
        <w:br/>
        <w:t>Life support's a group for people coping with life</w:t>
        <w:br/>
        <w:t>You don't have to stay too long</w:t>
        <w:br/>
        <w:br/>
        <w:t>MARK</w:t>
        <w:br/>
        <w:t>First I've got a protest to save</w:t>
        <w:br/>
        <w:br/>
        <w:t>ANGEL</w:t>
        <w:br/>
        <w:t>Roger?</w:t>
        <w:br/>
        <w:br/>
        <w:t>ROGER</w:t>
        <w:br/>
        <w:t>I'm not much company you'll find</w:t>
        <w:br/>
        <w:br/>
        <w:t>MARK</w:t>
        <w:br/>
        <w:t>Behave</w:t>
        <w:br/>
        <w:br/>
        <w:t>ANGEL</w:t>
        <w:br/>
        <w:t>He'll catch up later - He's just go other things on his mind</w:t>
        <w:br/>
        <w:t>You'll see boys</w:t>
        <w:br/>
        <w:br/>
        <w:t>MARK &amp; COLLINS</w:t>
        <w:br/>
        <w:t>We'll see boys</w:t>
        <w:br/>
        <w:br/>
        <w:t>ROGER</w:t>
        <w:br/>
        <w:t>Let it be boys!</w:t>
        <w:br/>
        <w:br/>
        <w:t>COLLINS</w:t>
        <w:br/>
        <w:t>I like boys</w:t>
        <w:br/>
        <w:br/>
        <w:t>ANGEL</w:t>
        <w:br/>
        <w:t>Boys like me</w:t>
        <w:br/>
        <w:br/>
        <w:t>ALL</w:t>
        <w:br/>
        <w:t>We'll see</w:t>
        <w:br/>
        <w:br/>
        <w:br/>
        <w:br/>
        <w:br/>
        <w:t>TANGO: MAUREEN</w:t>
        <w:br/>
        <w:br/>
        <w:t>(The lot. JOANNE is reexamining the cable connections for the</w:t>
        <w:br/>
        <w:t>umpteenth time)</w:t>
        <w:br/>
        <w:br/>
        <w:t>MARK</w:t>
        <w:br/>
        <w:t>And so into the abyss...The lot. Where a small stage is partially set up</w:t>
        <w:br/>
        <w:br/>
        <w:t>JOANNE</w:t>
        <w:br/>
        <w:t>(playing with some wires)</w:t>
        <w:br/>
        <w:t>"Line in"...</w:t>
        <w:br/>
        <w:t>I went to Harvard for this?</w:t>
        <w:br/>
        <w:br/>
        <w:t>MARK</w:t>
        <w:br/>
        <w:t>Close on Mark's nose dive</w:t>
        <w:br/>
        <w:br/>
        <w:t>JOANNE</w:t>
        <w:br/>
        <w:t>"Line out"...</w:t>
        <w:br/>
        <w:br/>
        <w:t>MARK</w:t>
        <w:br/>
        <w:t>Will he get out of here alive...?</w:t>
        <w:br/>
        <w:br/>
        <w:t>(JOANNE notices MARK approaching)</w:t>
        <w:br/>
        <w:br/>
        <w:t>JOANNE</w:t>
        <w:br/>
        <w:t>Mark?</w:t>
        <w:br/>
        <w:br/>
        <w:t>MARK</w:t>
        <w:br/>
        <w:t>Hi</w:t>
        <w:br/>
        <w:br/>
        <w:t>JOANNE</w:t>
        <w:br/>
        <w:t>I told her not to call you</w:t>
        <w:br/>
        <w:br/>
        <w:t>MARK</w:t>
        <w:br/>
        <w:t>That's Maureen</w:t>
        <w:br/>
        <w:t>But can I help since I'm here</w:t>
        <w:br/>
        <w:br/>
        <w:t>JOANNE</w:t>
        <w:br/>
        <w:t>I hired an engineer</w:t>
        <w:br/>
        <w:br/>
        <w:t>MARK</w:t>
        <w:br/>
        <w:t>Great!</w:t>
        <w:br/>
        <w:t>Well, nice to have met you</w:t>
        <w:br/>
        <w:br/>
        <w:t>JOANNE</w:t>
        <w:br/>
        <w:t>Wait!</w:t>
        <w:br/>
        <w:t>She's three hours late</w:t>
        <w:br/>
        <w:t>The samples won't delay</w:t>
        <w:br/>
        <w:t>But the cable</w:t>
        <w:br/>
        <w:br/>
        <w:t>MARK</w:t>
        <w:br/>
        <w:t>There's another way</w:t>
        <w:br/>
        <w:t>Say something - anything</w:t>
        <w:br/>
        <w:br/>
        <w:t>JOANNE (into the mike)</w:t>
        <w:br/>
        <w:t>Test - one, two three</w:t>
        <w:br/>
        <w:br/>
        <w:t>MARK</w:t>
        <w:br/>
        <w:t>Anything but that</w:t>
        <w:br/>
        <w:br/>
        <w:t>JOANNE</w:t>
        <w:br/>
        <w:t>This is weird</w:t>
        <w:br/>
        <w:br/>
        <w:t>MARK</w:t>
        <w:br/>
        <w:t>It's weird</w:t>
        <w:br/>
        <w:br/>
        <w:t>JOANNE</w:t>
        <w:br/>
        <w:t>Very weird</w:t>
        <w:br/>
        <w:br/>
        <w:t>MARK</w:t>
        <w:br/>
        <w:t>Fuckin' weird</w:t>
        <w:br/>
        <w:br/>
        <w:t>JOANNE</w:t>
        <w:br/>
        <w:t>I'm so mad</w:t>
        <w:br/>
        <w:t>That I don't know what to do</w:t>
        <w:br/>
        <w:t>Fighting with microphones</w:t>
        <w:br/>
        <w:t>Freezing down to my bones</w:t>
        <w:br/>
        <w:t>And to top it all off</w:t>
        <w:br/>
        <w:t>I'm with you</w:t>
        <w:br/>
        <w:br/>
        <w:t>MARK</w:t>
        <w:br/>
        <w:t>Feel like going insane?</w:t>
        <w:br/>
        <w:t>Got a fire in your brain?</w:t>
        <w:br/>
        <w:t>And you're thinking of drinking gasoline?</w:t>
        <w:br/>
        <w:br/>
        <w:t>JOANNE</w:t>
        <w:br/>
        <w:t>As a matter of fact</w:t>
        <w:br/>
        <w:br/>
        <w:t>MARK</w:t>
        <w:br/>
        <w:t>Honey, I know this act</w:t>
        <w:br/>
        <w:t>It's called the 'Tango Maureen'</w:t>
        <w:br/>
        <w:t>The Tango Maureen</w:t>
        <w:br/>
        <w:t>It's a dark, dizzy merry-go-round</w:t>
        <w:br/>
        <w:t>As she keeps you dangling</w:t>
        <w:br/>
        <w:br/>
        <w:t>JOANNE</w:t>
        <w:br/>
        <w:t>You're wrong</w:t>
        <w:br/>
        <w:br/>
        <w:t>MARK</w:t>
        <w:br/>
        <w:t>Your heart she is mangling</w:t>
        <w:br/>
        <w:br/>
        <w:t>JOANNE</w:t>
        <w:br/>
        <w:t>It's different with me</w:t>
        <w:br/>
        <w:br/>
        <w:t>MARK</w:t>
        <w:br/>
        <w:t>And you toss and you turn</w:t>
        <w:br/>
        <w:t>'Cause her cold eyes can burn</w:t>
        <w:br/>
        <w:t>Yet you yearn and you churn and rebound</w:t>
        <w:br/>
        <w:br/>
        <w:t>JOANNE</w:t>
        <w:br/>
        <w:t>I think I know what you mean</w:t>
        <w:br/>
        <w:br/>
        <w:t>BOTH</w:t>
        <w:br/>
        <w:t>The Tango Maureen</w:t>
        <w:br/>
        <w:br/>
        <w:t>MARK</w:t>
        <w:br/>
        <w:t>Has she ever pouted her lips</w:t>
        <w:br/>
        <w:t>And called you 'Pookie'</w:t>
        <w:br/>
        <w:br/>
        <w:t>JOANNE</w:t>
        <w:br/>
        <w:t>Never</w:t>
        <w:br/>
        <w:br/>
        <w:t>MARK</w:t>
        <w:br/>
        <w:t>Have you ever doubted a kiss or two?</w:t>
        <w:br/>
        <w:br/>
        <w:t>JOANNE</w:t>
        <w:br/>
        <w:t>This is spooky</w:t>
        <w:br/>
        <w:t>Did you swoon when she walked through the door?</w:t>
        <w:br/>
        <w:br/>
        <w:t>MARK</w:t>
        <w:br/>
        <w:t>Every time - so be cautious</w:t>
        <w:br/>
        <w:br/>
        <w:t>JOANNE</w:t>
        <w:br/>
        <w:t>Did she moon over other boys?</w:t>
        <w:br/>
        <w:br/>
        <w:t>MARK</w:t>
        <w:br/>
        <w:t>More than moon</w:t>
        <w:br/>
        <w:br/>
        <w:t>JOANNE</w:t>
        <w:br/>
        <w:t>I'm getting nauseous</w:t>
        <w:br/>
        <w:t>(They begin to dance, with MARK leading)</w:t>
        <w:br/>
        <w:br/>
        <w:t>MARK</w:t>
        <w:br/>
        <w:t>Where'd you learn to tango?</w:t>
        <w:br/>
        <w:br/>
        <w:t>JOANNE</w:t>
        <w:br/>
        <w:t>With the French Ambassador's daughter in her dorm room at Miss Porter's</w:t>
        <w:br/>
        <w:t>And you?</w:t>
        <w:br/>
        <w:br/>
        <w:t>MARK</w:t>
        <w:br/>
        <w:t>With Nanette Himmelfarb. The Rabbi's daughter at the Scarsdale Jewish</w:t>
        <w:br/>
        <w:t>Community Center</w:t>
        <w:br/>
        <w:br/>
        <w:t>(They switch, and JOANNE leads)</w:t>
        <w:br/>
        <w:br/>
        <w:t>It's hard to do this backwards</w:t>
        <w:br/>
        <w:br/>
        <w:t>JOANNE</w:t>
        <w:br/>
        <w:t>You should try it in heels!</w:t>
        <w:br/>
        <w:t>She cheated</w:t>
        <w:br/>
        <w:br/>
        <w:t>MARK</w:t>
        <w:br/>
        <w:t>She cheated</w:t>
        <w:br/>
        <w:br/>
        <w:t>JOANNE</w:t>
        <w:br/>
        <w:t>Maureen cheated</w:t>
        <w:br/>
        <w:br/>
        <w:t>MARK</w:t>
        <w:br/>
        <w:t>Fuckin' cheated</w:t>
        <w:br/>
        <w:br/>
        <w:t>JOANNE</w:t>
        <w:br/>
        <w:t>I'm defeated</w:t>
        <w:br/>
        <w:t>I should give up right now</w:t>
        <w:br/>
        <w:br/>
        <w:t>MARK</w:t>
        <w:br/>
        <w:t>Gotta look on the bright side</w:t>
        <w:br/>
        <w:t>With all of your might</w:t>
        <w:br/>
        <w:br/>
        <w:t>JOANNE</w:t>
        <w:br/>
        <w:t>I'd fall for her still anyhow</w:t>
        <w:br/>
        <w:br/>
        <w:t>BOTH</w:t>
        <w:br/>
        <w:t>When you're dancing her dance</w:t>
        <w:br/>
        <w:t>You don't stand a chance</w:t>
        <w:br/>
        <w:t>Her grip of romance</w:t>
        <w:br/>
        <w:t>Make you fall</w:t>
        <w:br/>
        <w:br/>
        <w:t>MARK</w:t>
        <w:br/>
        <w:t>So you think, 'Might as well'</w:t>
        <w:br/>
        <w:br/>
        <w:t>JOANNE</w:t>
        <w:br/>
        <w:t>"Dance a tango to hell"</w:t>
        <w:br/>
        <w:br/>
        <w:t>BOTH</w:t>
        <w:br/>
        <w:t>At least I'll have tangoed at all</w:t>
        <w:br/>
        <w:t>The Tango Maureen</w:t>
        <w:br/>
        <w:t>Gotta dance till your diva is through</w:t>
        <w:br/>
        <w:t>You pretend to believe her</w:t>
        <w:br/>
        <w:t>Cause in the end you can't leave her</w:t>
        <w:br/>
        <w:t>But the end it will come</w:t>
        <w:br/>
        <w:t>Still you have to play dumb</w:t>
        <w:br/>
        <w:t>Till you're glum and you bum</w:t>
        <w:br/>
        <w:t>And turn blue</w:t>
        <w:br/>
        <w:br/>
        <w:t>MARK</w:t>
        <w:br/>
        <w:t>Why do we love when she's mean?</w:t>
        <w:br/>
        <w:br/>
        <w:t>JOANNE</w:t>
        <w:br/>
        <w:t>And she can be so obscene</w:t>
        <w:br/>
        <w:br/>
        <w:t>MARK</w:t>
        <w:br/>
        <w:t>Try the mike</w:t>
        <w:br/>
        <w:br/>
        <w:t>JOANNE</w:t>
        <w:br/>
        <w:t>My Maureen (reverb: een, een, een...)</w:t>
        <w:br/>
        <w:br/>
        <w:t>MARK</w:t>
        <w:br/>
        <w:t>Patched</w:t>
        <w:br/>
        <w:br/>
        <w:t>JOANNE</w:t>
        <w:br/>
        <w:t>Thanks</w:t>
        <w:br/>
        <w:br/>
        <w:t>MARK</w:t>
        <w:br/>
        <w:t>You know I feel great now!</w:t>
        <w:br/>
        <w:br/>
        <w:t>JOANNE</w:t>
        <w:br/>
        <w:t>I feel lousy</w:t>
        <w:br/>
        <w:t>(The pay phone rings. MARK hands it to JOANNE)</w:t>
        <w:br/>
        <w:t>Honey, we're... (pause) Pookie?!</w:t>
        <w:br/>
        <w:t>You never call me Pookie...</w:t>
        <w:br/>
        <w:t>Forget it, we're patched</w:t>
        <w:br/>
        <w:t>(She hangs up, looks at MARK)</w:t>
        <w:br/>
        <w:br/>
        <w:t>BOTH</w:t>
        <w:br/>
        <w:t>The Tango Maureen</w:t>
        <w:br/>
        <w:br/>
        <w:br/>
        <w:br/>
        <w:br/>
        <w:t>LIFE SUPPORT</w:t>
        <w:br/>
        <w:br/>
        <w:t>(ANGEL and COLLINS attend an AIDS Life Support group. PAUL, the</w:t>
        <w:br/>
        <w:t>support leader, sits on the downstage railing above. GORDON, one of</w:t>
        <w:br/>
        <w:t>the members of the group, is standing downstage left, facing the</w:t>
        <w:br/>
        <w:t>audience. As the mebers enter, they introduce themselves and form a</w:t>
        <w:br/>
        <w:t>semicircle. Note: The names of the support group members should</w:t>
        <w:br/>
        <w:t>change every night and should honor actual friends of the compnay who</w:t>
        <w:br/>
        <w:t>have died of AIDS)</w:t>
        <w:br/>
        <w:br/>
        <w:t>STEVE</w:t>
        <w:br/>
        <w:t>Steve</w:t>
        <w:br/>
        <w:br/>
        <w:t>GORDON</w:t>
        <w:br/>
        <w:t>Gordon</w:t>
        <w:br/>
        <w:br/>
        <w:t>ALI</w:t>
        <w:br/>
        <w:t>Ali</w:t>
        <w:br/>
        <w:br/>
        <w:t>PAM</w:t>
        <w:br/>
        <w:t>Pam</w:t>
        <w:br/>
        <w:br/>
        <w:t>SUE</w:t>
        <w:br/>
        <w:t>Sue</w:t>
        <w:br/>
        <w:br/>
        <w:t>ANGEL</w:t>
        <w:br/>
        <w:t>Hi, I'm Angel</w:t>
        <w:br/>
        <w:br/>
        <w:t>COLLINS</w:t>
        <w:br/>
        <w:t>Tom. Collins</w:t>
        <w:br/>
        <w:br/>
        <w:t>PAUL</w:t>
        <w:br/>
        <w:t>I'm Paul. Let's begin</w:t>
        <w:br/>
        <w:br/>
        <w:t>ALL</w:t>
        <w:br/>
        <w:t>There's only us</w:t>
        <w:br/>
        <w:t>There's only this..</w:t>
        <w:br/>
        <w:br/>
        <w:t>(MARK blusters in noisily)</w:t>
        <w:br/>
        <w:br/>
        <w:t>MARK</w:t>
        <w:br/>
        <w:t>Sorry ... Excuse me ... oops</w:t>
        <w:br/>
        <w:br/>
        <w:t>PAUL</w:t>
        <w:br/>
        <w:t>And you are?</w:t>
        <w:br/>
        <w:br/>
        <w:t>MARK</w:t>
        <w:br/>
        <w:t>Oh - I'm not</w:t>
        <w:br/>
        <w:t>I'm just here to</w:t>
        <w:br/>
        <w:t>I don't have</w:t>
        <w:br/>
        <w:t>I'm here with</w:t>
        <w:br/>
        <w:t>Um - Mark</w:t>
        <w:br/>
        <w:t>Mark - I'm Mark</w:t>
        <w:br/>
        <w:t>Well - this is quite an operation</w:t>
        <w:br/>
        <w:br/>
        <w:t>PAUL</w:t>
        <w:br/>
        <w:t>Sit down Mark</w:t>
        <w:br/>
        <w:t>We'll continue the affirmation</w:t>
        <w:br/>
        <w:br/>
        <w:t>ALL</w:t>
        <w:br/>
        <w:t>Forget regret or life is yours to miss</w:t>
        <w:br/>
        <w:br/>
        <w:t>GORDON</w:t>
        <w:br/>
        <w:t>Excuse me Paul - I'm having a problem with this</w:t>
        <w:br/>
        <w:t>This credo - My T-cells are low</w:t>
        <w:br/>
        <w:t>I regret that news, okay?</w:t>
        <w:br/>
        <w:br/>
        <w:t>PAUL</w:t>
        <w:br/>
        <w:t>Alright</w:t>
        <w:br/>
        <w:t>But Gordon - How do you feel today?</w:t>
        <w:br/>
        <w:br/>
        <w:t>GORDON</w:t>
        <w:br/>
        <w:t>What do you mean?</w:t>
        <w:br/>
        <w:br/>
        <w:t>PAUL</w:t>
        <w:br/>
        <w:t>How do you feel today?</w:t>
        <w:br/>
        <w:br/>
        <w:t>GORDON</w:t>
        <w:br/>
        <w:t>Okay</w:t>
        <w:br/>
        <w:br/>
        <w:t>PAUL</w:t>
        <w:br/>
        <w:t>Is that all?</w:t>
        <w:br/>
        <w:br/>
        <w:t>GORDON</w:t>
        <w:br/>
        <w:t>Best I've felt all year</w:t>
        <w:br/>
        <w:br/>
        <w:t>PAUL</w:t>
        <w:br/>
        <w:t>Then why choose fear?</w:t>
        <w:br/>
        <w:br/>
        <w:t>GORDON</w:t>
        <w:br/>
        <w:t>I'm a New Yorker</w:t>
        <w:br/>
        <w:t>Fear's my life</w:t>
        <w:br/>
        <w:t>Look - I find some of what you teach suspect</w:t>
        <w:br/>
        <w:t>Because I'm used to relying on intellect</w:t>
        <w:br/>
        <w:t>But I try to open up to what I don't know</w:t>
        <w:br/>
        <w:br/>
        <w:t>GORDON &amp; ROGER (who sings from his loft)</w:t>
        <w:br/>
        <w:t>Because reason says I should have died</w:t>
        <w:br/>
        <w:t>Three years ago</w:t>
        <w:br/>
        <w:br/>
        <w:t>ALL</w:t>
        <w:br/>
        <w:t>No other road</w:t>
        <w:br/>
        <w:t>No other way</w:t>
        <w:br/>
        <w:t>No day but today</w:t>
        <w:br/>
        <w:br/>
        <w:br/>
        <w:br/>
        <w:br/>
        <w:t>OUT TONIGHT (Mimi's apartment)</w:t>
        <w:br/>
        <w:br/>
        <w:t>MIMI</w:t>
        <w:br/>
        <w:t>What's the time?</w:t>
        <w:br/>
        <w:t>Well it's gotta be close to midnight</w:t>
        <w:br/>
        <w:t>My body's talking to me</w:t>
        <w:br/>
        <w:t>It says, "Time for danger"</w:t>
        <w:br/>
        <w:t>It says "I wanna commit a crime</w:t>
        <w:br/>
        <w:t>Wanna be the cause of a fight</w:t>
        <w:br/>
        <w:t>Wanna put on a tight skirt and flirt</w:t>
        <w:br/>
        <w:t>With a stranger"</w:t>
        <w:br/>
        <w:t>I've had a knack from way back</w:t>
        <w:br/>
        <w:t>At breaking the rules once I learn the games</w:t>
        <w:br/>
        <w:t>Get up - life's too quick</w:t>
        <w:br/>
        <w:t>I know someplace sick</w:t>
        <w:br/>
        <w:t>Where this chick'll dance in the flames</w:t>
        <w:br/>
        <w:t>We don't need any money</w:t>
        <w:br/>
        <w:t>I always get in for free</w:t>
        <w:br/>
        <w:t>You can get in too</w:t>
        <w:br/>
        <w:t>If you get in with me</w:t>
        <w:br/>
        <w:br/>
        <w:t>Let's go out tonight</w:t>
        <w:br/>
        <w:t>I have to go out tonight</w:t>
        <w:br/>
        <w:t>You wanna play?</w:t>
        <w:br/>
        <w:t>Let's run away</w:t>
        <w:br/>
        <w:t>We won't be back before it's Christmas day</w:t>
        <w:br/>
        <w:t>Take me out tonight (meow)</w:t>
        <w:br/>
        <w:br/>
        <w:t>When I get a wink from the doorman</w:t>
        <w:br/>
        <w:t>Do you know how lucky you'll be?</w:t>
        <w:br/>
        <w:t>That you're on line with the feline of Avenue B</w:t>
        <w:br/>
        <w:br/>
        <w:t>Let's go out tonight</w:t>
        <w:br/>
        <w:t>I have to go out tonight</w:t>
        <w:br/>
        <w:t>You wanna prowl</w:t>
        <w:br/>
        <w:t>Be my night owl?</w:t>
        <w:br/>
        <w:t>Well take my hand we're gonna howl</w:t>
        <w:br/>
        <w:t>Out tonight</w:t>
        <w:br/>
        <w:br/>
        <w:t>In the evening I've got to roam</w:t>
        <w:br/>
        <w:t>Can't sleep in the city of neon and chrome</w:t>
        <w:br/>
        <w:t>Feels too damn much like home</w:t>
        <w:br/>
        <w:t>When the Spanish babies cry</w:t>
        <w:br/>
        <w:t>So let's find a bar</w:t>
        <w:br/>
        <w:t>So dark we forget who we are</w:t>
        <w:br/>
        <w:t>And all the scars from the</w:t>
        <w:br/>
        <w:t>Nevers and maybes die</w:t>
        <w:br/>
        <w:br/>
        <w:t>Let's go out tonight</w:t>
        <w:br/>
        <w:t>Have to go out tonight</w:t>
        <w:br/>
        <w:t>You're sweet</w:t>
        <w:br/>
        <w:t>Wanna hit the street?</w:t>
        <w:br/>
        <w:t>Wanna wail at the moon like a cat in heat?</w:t>
        <w:br/>
        <w:t>Just take me out tonight</w:t>
        <w:br/>
        <w:br/>
        <w:t>(MIMI makes her way to ROGER's door and ends the song in front of</w:t>
        <w:br/>
        <w:t>him.)</w:t>
        <w:br/>
        <w:br/>
        <w:t>Please take me out tonight</w:t>
        <w:br/>
        <w:t>Don't forsake me - out tonight</w:t>
        <w:br/>
        <w:t>I'll let you make me - out tonight</w:t>
        <w:br/>
        <w:t>Tonight - tonight - tonight</w:t>
        <w:br/>
        <w:br/>
        <w:br/>
        <w:br/>
        <w:br/>
        <w:t>ANOTHER DAY</w:t>
        <w:br/>
        <w:br/>
        <w:t>(The loft - MIMI plants a huge kiss on ROGER, who recoils)</w:t>
        <w:br/>
        <w:br/>
        <w:t>ROGER</w:t>
        <w:br/>
        <w:t>Who do you think you are?</w:t>
        <w:br/>
        <w:t>Barging in on me and my guitar</w:t>
        <w:br/>
        <w:t>Little girl hey</w:t>
        <w:br/>
        <w:t>The door is that way</w:t>
        <w:br/>
        <w:t>You better go you know</w:t>
        <w:br/>
        <w:t>The fire's out anyway</w:t>
        <w:br/>
        <w:t>Take your powder take your candle</w:t>
        <w:br/>
        <w:t>Your sweet whisper</w:t>
        <w:br/>
        <w:t>I just can't handle</w:t>
        <w:br/>
        <w:t>Well take your hair in the moonlight</w:t>
        <w:br/>
        <w:t>Your brown eyes goodbye, goodnight</w:t>
        <w:br/>
        <w:t>I should tell you I should tell you</w:t>
        <w:br/>
        <w:t>I should tell you I should no!</w:t>
        <w:br/>
        <w:t>Another time another place</w:t>
        <w:br/>
        <w:t>Our temperature would climb</w:t>
        <w:br/>
        <w:t>There'd be a long embrace</w:t>
        <w:br/>
        <w:t>We'd do another dance</w:t>
        <w:br/>
        <w:t>It'd be another play</w:t>
        <w:br/>
        <w:t>Looking for romance?</w:t>
        <w:br/>
        <w:t>Come back another day</w:t>
        <w:br/>
        <w:t>Another day</w:t>
        <w:br/>
        <w:br/>
        <w:t>MIMI</w:t>
        <w:br/>
        <w:t>The heart may freeze or it can burn</w:t>
        <w:br/>
        <w:t>The pain will ease if I can learn</w:t>
        <w:br/>
        <w:t>There is no future</w:t>
        <w:br/>
        <w:t>There is no past</w:t>
        <w:br/>
        <w:t>I live this moment as my last</w:t>
        <w:br/>
        <w:t>There's only us</w:t>
        <w:br/>
        <w:t>There's only this</w:t>
        <w:br/>
        <w:t>Forget regret</w:t>
        <w:br/>
        <w:t>Or life is yours to miss</w:t>
        <w:br/>
        <w:t>No other road</w:t>
        <w:br/>
        <w:t>No other way</w:t>
        <w:br/>
        <w:t>No day but today</w:t>
        <w:br/>
        <w:br/>
        <w:t>ROGER</w:t>
        <w:br/>
        <w:t>Excuse me if I'm off track</w:t>
        <w:br/>
        <w:t>But if you're so wise</w:t>
        <w:br/>
        <w:t>Then tell me why do you need smack?</w:t>
        <w:br/>
        <w:t>Take your needle</w:t>
        <w:br/>
        <w:t>Take your fancy prayer</w:t>
        <w:br/>
        <w:t>And don't forget</w:t>
        <w:br/>
        <w:t>Get the moonlight out of your hair</w:t>
        <w:br/>
        <w:t>Long ago you might've lit up my heart</w:t>
        <w:br/>
        <w:t>But the fire's dead ain't never ever gonna start</w:t>
        <w:br/>
        <w:t>Another time another place</w:t>
        <w:br/>
        <w:t>The words would only rhyme</w:t>
        <w:br/>
        <w:t>We'd be in outer space</w:t>
        <w:br/>
        <w:t>It'd be another song</w:t>
        <w:br/>
        <w:t>We'd sing another way</w:t>
        <w:br/>
        <w:t>You wanna prove me wrong?</w:t>
        <w:br/>
        <w:t>Come back another day</w:t>
        <w:br/>
        <w:t>Another day</w:t>
        <w:br/>
        <w:br/>
        <w:t>MIMI</w:t>
        <w:br/>
        <w:t>There's only yes</w:t>
        <w:br/>
        <w:t>Only tonight</w:t>
        <w:br/>
        <w:t>We must let go</w:t>
        <w:br/>
        <w:t>To know what's right</w:t>
        <w:br/>
        <w:t>No other course</w:t>
        <w:br/>
        <w:t>No other way</w:t>
        <w:br/>
        <w:t>No day but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ights slowly fade up on the Life Support group)</w:t>
        <w:br/>
        <w:br/>
        <w:t>MIMI &amp; OTHERS</w:t>
        <w:br/>
        <w:t>I can't control</w:t>
        <w:br/>
        <w:t>My destiny</w:t>
        <w:br/>
        <w:t>I trust my soul</w:t>
        <w:br/>
        <w:t>My only goal is just</w:t>
        <w:br/>
        <w:t>To be</w:t>
        <w:br/>
        <w:t>There's only now</w:t>
        <w:br/>
        <w:t>There's only here</w:t>
        <w:br/>
        <w:t>Give in to love</w:t>
        <w:br/>
        <w:t>Or live in fear</w:t>
        <w:br/>
        <w:t>No other path</w:t>
        <w:br/>
        <w:t>No other way</w:t>
        <w:br/>
        <w:t>No day but today</w:t>
        <w:br/>
        <w:br/>
        <w:t>ROGER</w:t>
        <w:br/>
        <w:t>Control your temper</w:t>
        <w:br/>
        <w:t>She doesn't see</w:t>
        <w:br/>
        <w:t>Who says that there's a soul?</w:t>
        <w:br/>
        <w:t>Just let me be</w:t>
        <w:br/>
        <w:t>Who do you think you are?</w:t>
        <w:br/>
        <w:t>Barging in on me and my guitar</w:t>
        <w:br/>
        <w:t>Little girl, hey</w:t>
        <w:br/>
        <w:t>The door is that way</w:t>
        <w:br/>
        <w:t>The fire's out anyway</w:t>
        <w:br/>
        <w:br/>
        <w:t>ALL</w:t>
        <w:br/>
        <w:t>No day but today</w:t>
        <w:br/>
        <w:t>No day but today</w:t>
        <w:br/>
        <w:t>No day but today</w:t>
        <w:br/>
        <w:t>No day but today</w:t>
        <w:br/>
        <w:t>No day but today</w:t>
        <w:br/>
        <w:br/>
        <w:t>ROGER</w:t>
        <w:br/>
        <w:t>Take your powder, take your candle</w:t>
        <w:br/>
        <w:t>Take your brown eyes, your pretty smile, your silhouette</w:t>
        <w:br/>
        <w:t>Another time, another place</w:t>
        <w:br/>
        <w:t>Another rhyme, a warm embrace</w:t>
        <w:br/>
        <w:t>Another dance, another way</w:t>
        <w:br/>
        <w:t>Another chance, another day</w:t>
        <w:br/>
        <w:br/>
        <w:t>(MIMI and the Life Support group members exit. One person, STEVE,</w:t>
        <w:br/>
        <w:t>remains at stage right, above)</w:t>
        <w:br/>
        <w:br/>
        <w:br/>
        <w:br/>
        <w:br/>
        <w:t>WILL I?</w:t>
        <w:br/>
        <w:br/>
        <w:t>(Various locations)</w:t>
        <w:br/>
        <w:br/>
        <w:t>STEVE</w:t>
        <w:br/>
        <w:t>Will I lose my dignity</w:t>
        <w:br/>
        <w:t>Will someone care</w:t>
        <w:br/>
        <w:t>Will I wake tomorrow</w:t>
        <w:br/>
        <w:t>From this nightmare?</w:t>
        <w:br/>
        <w:br/>
        <w:t>GROUP #1</w:t>
        <w:br/>
        <w:t>Will I lose my dignity</w:t>
        <w:br/>
        <w:t>Will someone care</w:t>
        <w:br/>
        <w:t>Will I wake tomorrow</w:t>
        <w:br/>
        <w:t>From this nightmare?</w:t>
        <w:br/>
        <w:br/>
        <w:t>GROUP #2</w:t>
        <w:br/>
        <w:t>Will I lose my dignity</w:t>
        <w:br/>
        <w:t>Will someone care</w:t>
        <w:br/>
        <w:t>Will I wake tomorrow</w:t>
        <w:br/>
        <w:t>From this nightmare?</w:t>
        <w:br/>
        <w:br/>
        <w:t>GROUP #3</w:t>
        <w:br/>
        <w:t>Will I lose my dignity</w:t>
        <w:br/>
        <w:t>Will someone care</w:t>
        <w:br/>
        <w:t>Will I wake tomorrow</w:t>
        <w:br/>
        <w:t>From this nightmare?</w:t>
        <w:br/>
        <w:br/>
        <w:t>GROUP #4</w:t>
        <w:br/>
        <w:t>Will I lose my dignity</w:t>
        <w:br/>
        <w:t>Will someone care</w:t>
        <w:br/>
        <w:t>Will I wake tomorrow</w:t>
        <w:br/>
        <w:t>From this nightmare?</w:t>
        <w:br/>
        <w:br/>
        <w:t>(ROGER puts on his jacket and exits the loft)</w:t>
        <w:br/>
        <w:br/>
        <w:br/>
        <w:br/>
        <w:br/>
        <w:t>ON THE STREET</w:t>
        <w:br/>
        <w:br/>
        <w:t>THREE HOMELESS PEOPLE</w:t>
        <w:br/>
        <w:t>Christmas bells are ringing</w:t>
        <w:br/>
        <w:t>Christmas bells are ringing</w:t>
        <w:br/>
        <w:t>Christmas bells are ringing</w:t>
        <w:br/>
        <w:t>Out of town</w:t>
        <w:br/>
        <w:t>Santa Fe</w:t>
        <w:br/>
        <w:br/>
        <w:t>SQUEEGEEMAN</w:t>
        <w:br/>
        <w:t>Honest living, man</w:t>
        <w:br/>
        <w:br/>
        <w:t>(He recoils as though he's almost been run over by a car)</w:t>
        <w:br/>
        <w:br/>
        <w:t>Feliz Navidad</w:t>
        <w:br/>
        <w:br/>
        <w:t>(Three POLICE OFFICERS, in full riot gear, enter and approach</w:t>
        <w:br/>
        <w:t>sleeping BLANKET PERSON - The FIRST OFFICER pokes her with a</w:t>
        <w:br/>
        <w:t>nightstick)</w:t>
        <w:br/>
        <w:br/>
        <w:t>HOMELESS PERSON</w:t>
        <w:br/>
        <w:t>Evening, officers</w:t>
        <w:br/>
        <w:br/>
        <w:t>(Without answering, the FIRST OFFICER raises his nightstick again)</w:t>
        <w:br/>
        <w:br/>
        <w:t>MARK (pointing his camera)</w:t>
        <w:br/>
        <w:t>Smile for Ted Koppel, Officer Martin</w:t>
        <w:br/>
        <w:br/>
        <w:t>(The FIRST OFFICER lowers his stick)</w:t>
        <w:br/>
        <w:br/>
        <w:t>HOMELESS PERSON</w:t>
        <w:br/>
        <w:t>And a Merry Christmas to your family</w:t>
        <w:br/>
        <w:br/>
        <w:t>POLICE OFFICERS</w:t>
        <w:br/>
        <w:t>Right</w:t>
        <w:br/>
        <w:br/>
        <w:t>(The POLICE OFFICERS stride offstage. MARK continues to film</w:t>
        <w:br/>
        <w:t>BLANKET PERSON)</w:t>
        <w:br/>
        <w:br/>
        <w:t>BLANKET PERSON (To MARK)</w:t>
        <w:br/>
        <w:t>Who the fuck do you think you are?</w:t>
        <w:br/>
        <w:t>I don't need no goddamn help</w:t>
        <w:br/>
        <w:t>From some bleeding heart cameraman</w:t>
        <w:br/>
        <w:t>My life's not for you to</w:t>
        <w:br/>
        <w:t>Make a name for yourself on</w:t>
        <w:br/>
        <w:br/>
        <w:t>ANGEL</w:t>
        <w:br/>
        <w:t>Easy, sugar, easy</w:t>
        <w:br/>
        <w:t>He was just trying to</w:t>
        <w:br/>
        <w:br/>
        <w:t>BLANKET PERSON</w:t>
        <w:br/>
        <w:t>Just trying to use me to kill his guilt</w:t>
        <w:br/>
        <w:t>It's not that kind of movie, honey</w:t>
        <w:br/>
        <w:t>Let's go this lot is full of</w:t>
        <w:br/>
        <w:t>Motherfucking artists</w:t>
        <w:br/>
        <w:t>Hey artist</w:t>
        <w:br/>
        <w:t>You gotta dollar?</w:t>
        <w:br/>
        <w:t>I thought not</w:t>
        <w:br/>
        <w:br/>
        <w:t>(BLANKET PERSON crosses to downstage left with another</w:t>
        <w:br/>
        <w:t>HOMELESS PERSON)</w:t>
        <w:br/>
        <w:br/>
        <w:br/>
        <w:br/>
        <w:br/>
        <w:t>SANTA FE</w:t>
        <w:br/>
        <w:br/>
        <w:t>(The Street)</w:t>
        <w:br/>
        <w:br/>
        <w:t>ANGEL</w:t>
        <w:br/>
        <w:t>New York City</w:t>
        <w:br/>
        <w:br/>
        <w:t>MARK</w:t>
        <w:br/>
        <w:t>Uh huh</w:t>
        <w:br/>
        <w:br/>
        <w:t>ANGEL</w:t>
        <w:br/>
        <w:t>Center of the universe</w:t>
        <w:br/>
        <w:br/>
        <w:t>COLLINS</w:t>
        <w:br/>
        <w:t>Sing it girl-</w:t>
        <w:br/>
        <w:br/>
        <w:t>ANGEL</w:t>
        <w:br/>
        <w:t>Times are shitty</w:t>
        <w:br/>
        <w:t>But I'm pretty sure they can't get worse</w:t>
        <w:br/>
        <w:br/>
        <w:t>MARK</w:t>
        <w:br/>
        <w:t>I hear you</w:t>
        <w:br/>
        <w:br/>
        <w:t>ANGEL</w:t>
        <w:br/>
        <w:t>It's a comfort to know</w:t>
        <w:br/>
        <w:t>When you're singing the hit-the-road blues</w:t>
        <w:br/>
        <w:t>That anywhere else you could possibly go</w:t>
        <w:br/>
        <w:t>After New York would be a pleasure cruise</w:t>
        <w:br/>
        <w:br/>
        <w:t>COLLINS</w:t>
        <w:br/>
        <w:t>Now you're talking</w:t>
        <w:br/>
        <w:t>Well, I'm thwarted by a metaphysic puzzle</w:t>
        <w:br/>
        <w:t>And I'm sick of grading papers that I know</w:t>
        <w:br/>
        <w:t>And I'm shouting in my sleep, I need a muzzle</w:t>
        <w:br/>
        <w:t>All this misery pays no salary, so</w:t>
        <w:br/>
        <w:t>Let's open up a restaurant in Santa Fe</w:t>
        <w:br/>
        <w:t>Oh sunny Santa Fe would be nice</w:t>
        <w:br/>
        <w:t>Let's open up a restaurant in Santa Fe</w:t>
        <w:br/>
        <w:t>And leave this to the roaches and mice</w:t>
        <w:br/>
        <w:br/>
        <w:t>COLLINS</w:t>
        <w:br/>
        <w:t>Oh-oh</w:t>
        <w:br/>
        <w:br/>
        <w:t>ALL</w:t>
        <w:br/>
        <w:t>Oh</w:t>
        <w:br/>
        <w:br/>
        <w:t>ANGEL</w:t>
        <w:br/>
        <w:t>You teach?</w:t>
        <w:br/>
        <w:br/>
        <w:t>COLLINS</w:t>
        <w:br/>
        <w:t>I teach , Computer Age Philosophy</w:t>
        <w:br/>
        <w:t>But my students would rather watch TV</w:t>
        <w:br/>
        <w:br/>
        <w:t>ANGEL</w:t>
        <w:br/>
        <w:t>America</w:t>
        <w:br/>
        <w:br/>
        <w:t>ALL</w:t>
        <w:br/>
        <w:t>America</w:t>
        <w:br/>
        <w:br/>
        <w:t>COLLINS</w:t>
        <w:br/>
        <w:t>You're a sensitive aesthete</w:t>
        <w:br/>
        <w:t>Brush the sauce onto the meat</w:t>
        <w:br/>
        <w:t>You could make the menu sparkle with rhyme</w:t>
        <w:br/>
        <w:t>You could drum a gentle drum</w:t>
        <w:br/>
        <w:t>I could seat guests as they come</w:t>
        <w:br/>
        <w:t>Chatting not about Heidegger, but wine</w:t>
        <w:br/>
        <w:t>(with HOMELESS PEOPLE in the shadows)</w:t>
        <w:br/>
        <w:t>Let's open up a restaurant in Santa Fe</w:t>
        <w:br/>
        <w:t>Our labors would reap financial gains</w:t>
        <w:br/>
        <w:br/>
        <w:t>ALL</w:t>
        <w:br/>
        <w:t>Gains, gains, gains</w:t>
        <w:br/>
        <w:br/>
        <w:t>COLLINS</w:t>
        <w:br/>
        <w:t>We'll open up a restaurant in Santa Fe</w:t>
        <w:br/>
        <w:t>And save from devastation our brains</w:t>
        <w:br/>
        <w:br/>
        <w:t>HOMELESS</w:t>
        <w:br/>
        <w:t>Save our brains</w:t>
        <w:br/>
        <w:br/>
        <w:t>ALL</w:t>
        <w:br/>
        <w:t>We'll pack up all our junk and fly so far away</w:t>
        <w:br/>
        <w:t>Devote ourselves to projects that sell</w:t>
        <w:br/>
        <w:t>We'll open up a restaurant in Santa Fe</w:t>
        <w:br/>
        <w:t>Forget this cold Bohemian hell</w:t>
        <w:br/>
        <w:t>Oh</w:t>
        <w:br/>
        <w:br/>
        <w:t>ALL</w:t>
        <w:br/>
        <w:t>Oh</w:t>
        <w:br/>
        <w:br/>
        <w:t>COLLINS</w:t>
        <w:br/>
        <w:t>Do you know the way to Santa Fe?</w:t>
        <w:br/>
        <w:t>You know, tumbleweeds...prairie dogs...</w:t>
        <w:br/>
        <w:t>Yeah</w:t>
        <w:br/>
        <w:br/>
        <w:br/>
        <w:br/>
        <w:br/>
        <w:t>I'LL COVER YOU</w:t>
        <w:br/>
        <w:br/>
        <w:t>MARK</w:t>
        <w:br/>
        <w:t>I'll meet you at the show</w:t>
        <w:br/>
        <w:t>I'll try and convince Roger to go</w:t>
        <w:br/>
        <w:t>(MARK exits)</w:t>
        <w:br/>
        <w:br/>
        <w:t>ANGEL</w:t>
        <w:br/>
        <w:t>Alone at last</w:t>
        <w:br/>
        <w:br/>
        <w:t>COLLINS</w:t>
        <w:br/>
        <w:t>He'll be back, I guarantee</w:t>
        <w:br/>
        <w:br/>
        <w:t>ANGEL</w:t>
        <w:br/>
        <w:t>I've been hearing violins all night</w:t>
        <w:br/>
        <w:br/>
        <w:t>COLLINS</w:t>
        <w:br/>
        <w:t>Anything to do with me? Are we a thing?</w:t>
        <w:br/>
        <w:br/>
        <w:t>ANGEL</w:t>
        <w:br/>
        <w:t>Darling... we're everything!</w:t>
        <w:br/>
        <w:br/>
        <w:t>Live in my house</w:t>
        <w:br/>
        <w:t>I'll be your shelter</w:t>
        <w:br/>
        <w:t>Just pay me back</w:t>
        <w:br/>
        <w:t>With one thousand kisses</w:t>
        <w:br/>
        <w:t>Be my lover I'll cover you</w:t>
        <w:br/>
        <w:br/>
        <w:t>COLLINS</w:t>
        <w:br/>
        <w:t>Open your door</w:t>
        <w:br/>
        <w:t>I'll be your tenant</w:t>
        <w:br/>
        <w:t>Don't got much baggage</w:t>
        <w:br/>
        <w:t>To lay at your feet</w:t>
        <w:br/>
        <w:t>But sweet kisses I've got to spare</w:t>
        <w:br/>
        <w:t>I'll be there- I'll cover you</w:t>
        <w:br/>
        <w:br/>
        <w:t>BOTH</w:t>
        <w:br/>
        <w:t>I think they meant it</w:t>
        <w:br/>
        <w:t>When they said you can't buy love</w:t>
        <w:br/>
        <w:t>Now I know you can rent it</w:t>
        <w:br/>
        <w:t>A new lease you are, my love,</w:t>
        <w:br/>
        <w:t>On life be my life</w:t>
        <w:br/>
        <w:br/>
        <w:t>(They do a short dance)</w:t>
        <w:br/>
        <w:br/>
        <w:t>Just slip me on</w:t>
        <w:br/>
        <w:t>I'll be your tenant</w:t>
        <w:br/>
        <w:t>Wherever whatever I'll be your coat</w:t>
        <w:br/>
        <w:br/>
        <w:t>ANGEL</w:t>
        <w:br/>
        <w:t>You'll be my king</w:t>
        <w:br/>
        <w:t>And I'll be your castle</w:t>
        <w:br/>
        <w:br/>
        <w:t>COLLINS</w:t>
        <w:br/>
        <w:t>No you'll be my queen</w:t>
        <w:br/>
        <w:t>And I'll be your moat</w:t>
        <w:br/>
        <w:br/>
        <w:t>BOTH</w:t>
        <w:br/>
        <w:t>I think they meant it</w:t>
        <w:br/>
        <w:t>When they said you can't buy love</w:t>
        <w:br/>
        <w:t>Now I know you can rent it</w:t>
        <w:br/>
        <w:t>A new lease you are, my love,</w:t>
        <w:br/>
        <w:t>On life all my life</w:t>
        <w:br/>
        <w:br/>
        <w:t>I've longed to discover</w:t>
        <w:br/>
        <w:t>Something as true as this is</w:t>
        <w:br/>
        <w:br/>
        <w:t>COLLINS</w:t>
        <w:br/>
        <w:t>So with a thousand sweet kisses</w:t>
        <w:br/>
        <w:t>I'll cover you</w:t>
        <w:br/>
        <w:t>With a thousand sweet kisses</w:t>
        <w:br/>
        <w:t>I'll cover you</w:t>
        <w:br/>
        <w:br/>
        <w:t>ANGEL</w:t>
        <w:br/>
        <w:t>If you're cold</w:t>
        <w:br/>
        <w:t>And you're lonely</w:t>
        <w:br/>
        <w:t>You've got one nickel only</w:t>
        <w:br/>
        <w:t>With a thousand sweet kisses</w:t>
        <w:br/>
        <w:t>I'll cover you</w:t>
        <w:br/>
        <w:t>With a thousand sweet kisses</w:t>
        <w:br/>
        <w:t>I'll cover you</w:t>
        <w:br/>
        <w:br/>
        <w:t>COLLINS</w:t>
        <w:br/>
        <w:t>When you're worn out</w:t>
        <w:br/>
        <w:t>And tired</w:t>
        <w:br/>
        <w:t>When your heart has expired</w:t>
        <w:br/>
        <w:br/>
        <w:t>BOTH</w:t>
        <w:br/>
        <w:t>Oh lover I'll cover you</w:t>
        <w:br/>
        <w:t>Oh lover I'll cover you</w:t>
        <w:br/>
        <w:br/>
        <w:br/>
        <w:br/>
        <w:br/>
        <w:t>WE'RE OKAY</w:t>
        <w:br/>
        <w:br/>
        <w:t>JOANNE</w:t>
        <w:br/>
        <w:t>(on cellular phone)</w:t>
        <w:br/>
        <w:t>Steve Joanne</w:t>
        <w:br/>
        <w:t>The Murget case?</w:t>
        <w:br/>
        <w:t>A dismissal</w:t>
        <w:br/>
        <w:t>Good work counselor</w:t>
        <w:br/>
        <w:t>(The pay phone rings. JOANNE answers it and begins a conversation</w:t>
        <w:br/>
        <w:t>with MAUREEN simultaneously juggling two other calls on her cellular</w:t>
        <w:br/>
        <w:t>phone)</w:t>
        <w:br/>
        <w:t>We're okay</w:t>
        <w:br/>
        <w:t>Honeybear wait!</w:t>
        <w:br/>
        <w:t>I'm on the other phone</w:t>
        <w:br/>
        <w:t>Yes, I have the cowbell</w:t>
        <w:br/>
        <w:t>We're okay</w:t>
        <w:br/>
        <w:t>(into cellular phone)</w:t>
        <w:br/>
        <w:t>So tell them we'll sue</w:t>
        <w:br/>
        <w:t>But a settlement will do</w:t>
        <w:br/>
        <w:t>Sexual harassment and civil rights too</w:t>
        <w:br/>
        <w:t>Steve, you're great</w:t>
        <w:br/>
        <w:t>(into pay phone)</w:t>
        <w:br/>
        <w:t>No you cut the paper plate</w:t>
        <w:br/>
        <w:t>Didja cheat on Mark a lot would you say?</w:t>
        <w:br/>
        <w:t>We're okay</w:t>
        <w:br/>
        <w:t>Honey hold on</w:t>
        <w:br/>
        <w:t>(into cellular phone)</w:t>
        <w:br/>
        <w:t>Steve, hold on</w:t>
        <w:br/>
        <w:t>(JOANNE presses the call-waiting button on the cellular phone)</w:t>
        <w:br/>
        <w:t>Hello?</w:t>
        <w:br/>
        <w:t>Dad - yes</w:t>
        <w:br/>
        <w:t>I beeped you</w:t>
        <w:br/>
        <w:t>Maureen is coming to Mother's hearing</w:t>
        <w:br/>
        <w:t>We're okay</w:t>
        <w:br/>
        <w:t>(into pay phone)</w:t>
        <w:br/>
        <w:t>Honeybear - what?</w:t>
        <w:br/>
        <w:t>Newt's lesbian sister</w:t>
        <w:br/>
        <w:t>I'll tell them</w:t>
        <w:br/>
        <w:t>(into cellular phone)</w:t>
        <w:br/>
        <w:t>You heard?</w:t>
        <w:br/>
        <w:t>(into pay phone)</w:t>
        <w:br/>
        <w:t>They heard</w:t>
        <w:br/>
        <w:t>We're okay</w:t>
        <w:br/>
        <w:t>(into cellular phone)</w:t>
        <w:br/>
        <w:t>And to you dad</w:t>
        <w:br/>
        <w:t>(JOANNE presses the call-waiting as she speaks into the pay phone)</w:t>
        <w:br/>
        <w:t>Yes - Jill is there?</w:t>
        <w:br/>
        <w:t>(into cellular phone)</w:t>
        <w:br/>
        <w:t>Steve gotta-</w:t>
        <w:br/>
        <w:t>(into pay phone)</w:t>
        <w:br/>
        <w:t>Jill with the short black hair?</w:t>
        <w:br/>
        <w:t>The Calvin Klein model?</w:t>
        <w:br/>
        <w:t>(into cellular phone)</w:t>
        <w:br/>
        <w:t>Steve, gotta go</w:t>
        <w:br/>
        <w:t>(into pay phone)</w:t>
        <w:br/>
        <w:t>The model who lives in Penthouse A?</w:t>
        <w:br/>
        <w:t>We're</w:t>
        <w:br/>
        <w:t>We're okay</w:t>
        <w:br/>
        <w:t>I'm on my way</w:t>
        <w:br/>
        <w:br/>
        <w:br/>
        <w:br/>
        <w:br/>
        <w:t>CHRISTMAS BELLS (Various locations, St. Marks Place)</w:t>
        <w:br/>
        <w:br/>
        <w:t>FIVE HOMELESS PEOPLE</w:t>
        <w:br/>
        <w:t>Christmas bells are ringing</w:t>
        <w:br/>
        <w:t>Christmas bells are ringing</w:t>
        <w:br/>
        <w:t>Christmas bells are singing</w:t>
        <w:br/>
        <w:t>On TV - at Saks</w:t>
        <w:br/>
        <w:br/>
        <w:t>SQUEEGEEMAN</w:t>
        <w:br/>
        <w:t>Honest living, honest living</w:t>
        <w:br/>
        <w:t>Honest living, honest living</w:t>
        <w:br/>
        <w:t>Honest living, honest living</w:t>
        <w:br/>
        <w:br/>
        <w:t>ALL FIVE HOMELESS</w:t>
        <w:br/>
        <w:t>Can't you spare a dime or two</w:t>
        <w:br/>
        <w:t>Here but for the grace of God go you</w:t>
        <w:br/>
        <w:t>You'll be merry</w:t>
        <w:br/>
        <w:t>I'll be merry</w:t>
        <w:br/>
        <w:t>Tho merry ain't in my vocabulary</w:t>
        <w:br/>
        <w:t>No sleighbells</w:t>
        <w:br/>
        <w:t>No Santa Claus</w:t>
        <w:br/>
        <w:t>No yule log</w:t>
        <w:br/>
        <w:t>No tinsel</w:t>
        <w:br/>
        <w:t>No holly</w:t>
        <w:br/>
        <w:t>No hearth</w:t>
        <w:br/>
        <w:t>No</w:t>
        <w:br/>
        <w:br/>
        <w:t>SOLOIST</w:t>
        <w:br/>
        <w:t>Rudolph the red nosed reindeer</w:t>
        <w:br/>
        <w:br/>
        <w:t>ALL FIVE</w:t>
        <w:br/>
        <w:t>Rudolph the red nosed reindeer</w:t>
        <w:br/>
        <w:t>No room at the Holiday Inn oh no</w:t>
        <w:br/>
        <w:br/>
        <w:t>(A few flakes of snow begin to descend)</w:t>
        <w:br/>
        <w:br/>
        <w:t>And it's beginning to snow</w:t>
        <w:br/>
        <w:br/>
        <w:t>(The stage suddenly explodes with life. The scene is St. Mark's Place on</w:t>
        <w:br/>
        <w:t>Christmas Eve -- an open-air bazaar of color, noise, and movement)</w:t>
        <w:br/>
        <w:br/>
        <w:t>VENDORS</w:t>
        <w:br/>
        <w:t>Hats, bats, shoes, booze</w:t>
        <w:br/>
        <w:t>Mountain bikes, potpourri</w:t>
        <w:br/>
        <w:t>Leather bags, girlie mags</w:t>
        <w:br/>
        <w:t>Forty-fives, AZT</w:t>
        <w:br/>
        <w:br/>
        <w:t>VENDOR #1</w:t>
        <w:br/>
        <w:t>No one's buying</w:t>
        <w:br/>
        <w:t>Feel like crying</w:t>
        <w:br/>
        <w:br/>
        <w:t>ALL</w:t>
        <w:br/>
        <w:t>No room at the Holiday Inn, oh no</w:t>
        <w:br/>
        <w:t>And it's beginning to snow</w:t>
        <w:br/>
        <w:br/>
        <w:t>(Lights up on one woman, who is showing off a collection of stolen coats</w:t>
        <w:br/>
        <w:t>to COLLINS and ANGEL)</w:t>
        <w:br/>
        <w:br/>
        <w:t>VENDOR #2</w:t>
        <w:br/>
        <w:t>How about a fur</w:t>
        <w:br/>
        <w:t>In perfect shape</w:t>
        <w:br/>
        <w:t>Owned by an MBA from uptown</w:t>
        <w:br/>
        <w:t>I got a tweed</w:t>
        <w:br/>
        <w:t>Broken in by a greedy</w:t>
        <w:br/>
        <w:t>Broker who went broke</w:t>
        <w:br/>
        <w:t>And then broke down</w:t>
        <w:br/>
        <w:br/>
        <w:t>COLLINS</w:t>
        <w:br/>
        <w:t>You don't have to do this</w:t>
        <w:br/>
        <w:br/>
        <w:t>ANGEL</w:t>
        <w:br/>
        <w:t>Hush your mouth, it's Christmas</w:t>
        <w:br/>
        <w:br/>
        <w:t>COLLINS</w:t>
        <w:br/>
        <w:t>I do not deserve you, Angel</w:t>
        <w:br/>
        <w:br/>
        <w:t>COLLINS</w:t>
        <w:br/>
        <w:t>Give-give</w:t>
        <w:br/>
        <w:t>All you do</w:t>
        <w:br/>
        <w:t>Is give</w:t>
        <w:br/>
        <w:t>Give me some way to show</w:t>
        <w:br/>
        <w:t>How much you've touched me so</w:t>
        <w:br/>
        <w:br/>
        <w:t>ANGEL</w:t>
        <w:br/>
        <w:t>Wait--what's on the floor?</w:t>
        <w:br/>
        <w:t>Let's see some more</w:t>
        <w:br/>
        <w:t>No-no-no</w:t>
        <w:br/>
        <w:t>Kiss me - it's beginning to snow</w:t>
        <w:br/>
        <w:br/>
        <w:t>(Lights focus on MARK and ROGER on right above)</w:t>
        <w:br/>
        <w:br/>
        <w:t>MARK</w:t>
        <w:br/>
        <w:t>She said, "Would you light my candle?"</w:t>
        <w:br/>
        <w:t>And she put on a pout</w:t>
        <w:br/>
        <w:t>And she wanted you</w:t>
        <w:br/>
        <w:t>To take her out tonight?</w:t>
        <w:br/>
        <w:br/>
        <w:t>ROGER</w:t>
        <w:br/>
        <w:t>Right</w:t>
        <w:br/>
        <w:br/>
        <w:t>MARK</w:t>
        <w:br/>
        <w:t>She got you out!</w:t>
        <w:br/>
        <w:br/>
        <w:t>ROGER</w:t>
        <w:br/>
        <w:t>She was more than okay</w:t>
        <w:br/>
        <w:t>But I pushed her away</w:t>
        <w:br/>
        <w:t>It was bad I got mad</w:t>
        <w:br/>
        <w:t>And I had to get her out of my sight</w:t>
        <w:br/>
        <w:br/>
        <w:t>MARK</w:t>
        <w:br/>
        <w:t>Wait, wait, wait you said she was sweet</w:t>
        <w:br/>
        <w:br/>
        <w:t>ROGER</w:t>
        <w:br/>
        <w:t>Let's go eat - I'll just get fat</w:t>
        <w:br/>
        <w:t>It's the one vice left when you're dead meat</w:t>
        <w:br/>
        <w:t>(MIMI has entered looking furtively for THE MAN)</w:t>
        <w:br/>
        <w:t>There - that's her</w:t>
        <w:br/>
        <w:br/>
        <w:t>MARK</w:t>
        <w:br/>
        <w:t>Maureen?</w:t>
        <w:br/>
        <w:br/>
        <w:t>ROGER</w:t>
        <w:br/>
        <w:t>Mimi</w:t>
        <w:br/>
        <w:br/>
        <w:t>MARK</w:t>
        <w:br/>
        <w:t>Whoa</w:t>
        <w:br/>
        <w:br/>
        <w:t>ROGER</w:t>
        <w:br/>
        <w:t>I should go</w:t>
        <w:br/>
        <w:br/>
        <w:t>MARK</w:t>
        <w:br/>
        <w:t>Hey - it's beginning to snow</w:t>
        <w:br/>
        <w:br/>
        <w:t>(The POLICE OFFICERS, in riot gear, enter above)</w:t>
        <w:br/>
        <w:br/>
        <w:t>POLICE OFFICERS</w:t>
        <w:br/>
        <w:t>I'm dreaming of a white, right Christmas</w:t>
        <w:br/>
        <w:br/>
        <w:t>(POLICE OFFICERS exit)</w:t>
        <w:br/>
        <w:br/>
        <w:t>MIMI &amp; JUNKIES</w:t>
        <w:br/>
        <w:t>Follow the man follow the man</w:t>
        <w:br/>
        <w:t>With his pockets full of the jam</w:t>
        <w:br/>
        <w:t>Follow the man follow the man</w:t>
        <w:br/>
        <w:t>Help me out, daddy</w:t>
        <w:br/>
        <w:t>If you can</w:t>
        <w:br/>
        <w:t>Got any D man?</w:t>
        <w:br/>
        <w:br/>
        <w:t>THE MAN</w:t>
        <w:br/>
        <w:t>I'm cool</w:t>
        <w:br/>
        <w:br/>
        <w:t>MIMI &amp; JUNKIES</w:t>
        <w:br/>
        <w:t>Got any C man?</w:t>
        <w:br/>
        <w:br/>
        <w:t>THE MAN</w:t>
        <w:br/>
        <w:t>I'm cool</w:t>
        <w:br/>
        <w:br/>
        <w:t>MIMI &amp; JUNKIES</w:t>
        <w:br/>
        <w:t>Got any X?</w:t>
        <w:br/>
        <w:t>Any smack?</w:t>
        <w:br/>
        <w:t>Any horse?</w:t>
        <w:br/>
        <w:t>Any jugie boogie boy?</w:t>
        <w:br/>
        <w:t>Any blow?</w:t>
        <w:br/>
        <w:br/>
        <w:t>(ROGER pulls MIMI aside)</w:t>
        <w:br/>
        <w:br/>
        <w:t>ROGER</w:t>
        <w:br/>
        <w:t>Hey</w:t>
        <w:br/>
        <w:br/>
        <w:t>MIMI</w:t>
        <w:br/>
        <w:t>Hey</w:t>
        <w:br/>
        <w:br/>
        <w:t>ROGER</w:t>
        <w:br/>
        <w:t>I just want to say</w:t>
        <w:br/>
        <w:t>I'm sorry for the way</w:t>
        <w:br/>
        <w:br/>
        <w:t>MIMI</w:t>
        <w:br/>
        <w:t>Forget it</w:t>
        <w:br/>
        <w:br/>
        <w:t>ROGER</w:t>
        <w:br/>
        <w:t>I blew up</w:t>
        <w:br/>
        <w:t>Can I make it up to you?</w:t>
        <w:br/>
        <w:br/>
        <w:t>MIMI</w:t>
        <w:br/>
        <w:t>How?</w:t>
        <w:br/>
        <w:br/>
        <w:t>ROGER</w:t>
        <w:br/>
        <w:t>Dinner party?</w:t>
        <w:br/>
        <w:br/>
        <w:t>MIMI</w:t>
        <w:br/>
        <w:t>That'll do</w:t>
        <w:br/>
        <w:br/>
        <w:t>THE MAN</w:t>
        <w:br/>
        <w:t>Hey lover boy cutie pie</w:t>
        <w:br/>
        <w:t>You steal my client you die</w:t>
        <w:br/>
        <w:br/>
        <w:t>ROGER</w:t>
        <w:br/>
        <w:t>You didn't miss me- you won't miss her</w:t>
        <w:br/>
        <w:t>You'll never lack for customers</w:t>
        <w:br/>
        <w:br/>
        <w:t>JUNKIES</w:t>
        <w:br/>
        <w:t>I'm willin'</w:t>
        <w:br/>
        <w:t>I'm illin'</w:t>
        <w:br/>
        <w:t>I gotta get my sickness off</w:t>
        <w:br/>
        <w:t>Gotta run, gotta ride</w:t>
        <w:br/>
        <w:t>Gotta gun, gotta hide - gotta go</w:t>
        <w:br/>
        <w:br/>
        <w:t>THE MAN</w:t>
        <w:br/>
        <w:t>And it's beginning to snow</w:t>
        <w:br/>
        <w:br/>
        <w:t>BENNY</w:t>
        <w:br/>
        <w:t>(entering, talking on his cellular phone)</w:t>
        <w:br/>
        <w:t>Wish me luck, Alison</w:t>
        <w:br/>
        <w:t>The protest is on</w:t>
        <w:br/>
        <w:br/>
        <w:t>COAT VENDOR</w:t>
        <w:br/>
        <w:t>L.L Bean</w:t>
        <w:br/>
        <w:t>Geoffrey Beene</w:t>
        <w:br/>
        <w:t>Burburry zip out</w:t>
        <w:br/>
        <w:t>Lining</w:t>
        <w:br/>
        <w:br/>
        <w:t>JUNKIES</w:t>
        <w:br/>
        <w:t>Got any C man?</w:t>
        <w:br/>
        <w:t>Got any D man?</w:t>
        <w:br/>
        <w:t>Got any B man?</w:t>
        <w:br/>
        <w:t>Got any crack?</w:t>
        <w:br/>
        <w:t>Got any X?</w:t>
        <w:br/>
        <w:br/>
        <w:t>SQUEEGEEMAN</w:t>
        <w:br/>
        <w:t>Honest living-</w:t>
        <w:br/>
        <w:br/>
        <w:t>ROGER</w:t>
        <w:br/>
        <w:t>Mark, this is Mimi</w:t>
        <w:br/>
        <w:br/>
        <w:t>MARK/MIMI</w:t>
        <w:br/>
        <w:t>Hi</w:t>
        <w:br/>
        <w:br/>
        <w:t>ROGER</w:t>
        <w:br/>
        <w:t>She'll be dining (with us)</w:t>
        <w:br/>
        <w:br/>
        <w:t>COAT VENDOR</w:t>
        <w:br/>
        <w:t>Here's a new arrival</w:t>
        <w:br/>
        <w:br/>
        <w:t>THE MAN</w:t>
        <w:br/>
        <w:t>That is an ounce</w:t>
        <w:br/>
        <w:br/>
        <w:t>VENDORS</w:t>
        <w:br/>
        <w:t>Hats, dats, bats</w:t>
        <w:br/>
        <w:br/>
        <w:t>COLLINS</w:t>
        <w:br/>
        <w:t>That's my coat!</w:t>
        <w:br/>
        <w:br/>
        <w:t>COAT VENDOR</w:t>
        <w:br/>
        <w:t>We give discounts</w:t>
        <w:br/>
        <w:br/>
        <w:t>MARK</w:t>
        <w:br/>
        <w:t>I think we've met</w:t>
        <w:br/>
        <w:br/>
        <w:t>ANGEL</w:t>
        <w:br/>
        <w:t>Let's get a better one</w:t>
        <w:br/>
        <w:br/>
        <w:t>COLLINS</w:t>
        <w:br/>
        <w:t>It's a sham</w:t>
        <w:br/>
        <w:br/>
        <w:t>MIMI</w:t>
        <w:br/>
        <w:t>That's what he said</w:t>
        <w:br/>
        <w:br/>
        <w:t>THE MAN</w:t>
        <w:br/>
        <w:t>I said it's a gram!</w:t>
        <w:br/>
        <w:br/>
        <w:t>COLLINS</w:t>
        <w:br/>
        <w:t>But she's a thief!</w:t>
        <w:br/>
        <w:br/>
        <w:t>ANGEL</w:t>
        <w:br/>
        <w:t>But she brought us together</w:t>
        <w:br/>
        <w:br/>
        <w:t>BENNY</w:t>
        <w:br/>
        <w:t>Which investor is coming??</w:t>
        <w:br/>
        <w:br/>
        <w:t>COLLINS</w:t>
        <w:br/>
        <w:t>I'll take the leather</w:t>
        <w:br/>
        <w:br/>
        <w:t>BENNY</w:t>
        <w:br/>
        <w:t>Your father? Damn!</w:t>
        <w:br/>
        <w:br/>
        <w:t>(The following is sung simultaneously)</w:t>
        <w:br/>
        <w:br/>
        <w:t>HOMELESS &amp; VENDORS</w:t>
        <w:br/>
        <w:t>Christmas bells are swinging</w:t>
        <w:br/>
        <w:t>Christmas bells are ringing</w:t>
        <w:br/>
        <w:t>Christmas bells are singing</w:t>
        <w:br/>
        <w:t>In my dreams - next year</w:t>
        <w:br/>
        <w:t>Once you donate you can go</w:t>
        <w:br/>
        <w:t>Celebrate in Tuckahoe</w:t>
        <w:br/>
        <w:t>You'll feel cheery</w:t>
        <w:br/>
        <w:t>I'll feel cheery</w:t>
        <w:br/>
        <w:t>Tho' I don't really know that theory</w:t>
        <w:br/>
        <w:t>No bathrobe</w:t>
        <w:br/>
        <w:t>No steuben glass</w:t>
        <w:br/>
        <w:t>No cappucino makers</w:t>
        <w:br/>
        <w:t>No pearls, no diamonds</w:t>
        <w:br/>
        <w:t>No 'Chestnuts roasting on an open fire'</w:t>
        <w:br/>
        <w:t>Chestnuts roasting on an open fire</w:t>
        <w:br/>
        <w:t>No room at the Holiday Inn, oh no-</w:t>
        <w:br/>
        <w:br/>
        <w:t>POLICE OFFICERS</w:t>
        <w:br/>
        <w:t>I'm dreaming of a white Christmas</w:t>
        <w:br/>
        <w:t>Just like the ones I used to know</w:t>
        <w:br/>
        <w:t>Jingle bells prison cells</w:t>
        <w:br/>
        <w:t>Fa la la la fa la la la</w:t>
        <w:br/>
        <w:t>You have the right to remain</w:t>
        <w:br/>
        <w:t>Silent night holy night</w:t>
        <w:br/>
        <w:t>Fall on your knees oh night divine</w:t>
        <w:br/>
        <w:t>You'll do some time</w:t>
        <w:br/>
        <w:t>Fa la la la la</w:t>
        <w:br/>
        <w:t>Fa la la la la</w:t>
        <w:br/>
        <w:br/>
        <w:t>JUNKIES</w:t>
        <w:br/>
        <w:t>Got any C man?</w:t>
        <w:br/>
        <w:t>Got any D man?</w:t>
        <w:br/>
        <w:t>Got any B man?</w:t>
        <w:br/>
        <w:t>Got any X? Crack?</w:t>
        <w:br/>
        <w:t>I'm willin' I'm illin'</w:t>
        <w:br/>
        <w:t>Gotta get my sickness off</w:t>
        <w:br/>
        <w:t>C-D help me</w:t>
        <w:br/>
        <w:t>Follow the man follow the man</w:t>
        <w:br/>
        <w:t>Follow the man</w:t>
        <w:br/>
        <w:t>Jugie boogie jugie boogie</w:t>
        <w:br/>
        <w:t>Follow the man follow the man</w:t>
        <w:br/>
        <w:t>Any crack any X any jugie boogie boy</w:t>
        <w:br/>
        <w:t>Any blow any X any jugie boogie boy</w:t>
        <w:br/>
        <w:t>Got any D man, got any C man</w:t>
        <w:br/>
        <w:t>Got any crack any X- any jugie boogie?</w:t>
        <w:br/>
        <w:br/>
        <w:t>COAT VENDOR</w:t>
        <w:br/>
        <w:t>Twenty-five</w:t>
        <w:br/>
        <w:br/>
        <w:t>ANGEL</w:t>
        <w:br/>
        <w:t>Fifteen</w:t>
        <w:br/>
        <w:br/>
        <w:t>COAT VENDOR</w:t>
        <w:br/>
        <w:t>Twenty-five</w:t>
        <w:br/>
        <w:br/>
        <w:t>ANGEL</w:t>
        <w:br/>
        <w:t>Fifteen</w:t>
        <w:br/>
        <w:br/>
        <w:t>COAT VENDOR</w:t>
        <w:br/>
        <w:t>No way</w:t>
        <w:br/>
        <w:t>Twenty-four</w:t>
        <w:br/>
        <w:br/>
        <w:t>ANGEL</w:t>
        <w:br/>
        <w:t>Fifteen</w:t>
        <w:br/>
        <w:br/>
        <w:t>COAT VENDOR</w:t>
        <w:br/>
        <w:t>Twenty-four</w:t>
        <w:br/>
        <w:br/>
        <w:t>ANGEL</w:t>
        <w:br/>
        <w:t>Fifteen</w:t>
        <w:br/>
        <w:br/>
        <w:t>COAT VENDOR</w:t>
        <w:br/>
        <w:t>Not today</w:t>
        <w:br/>
        <w:t>Twenty-three</w:t>
        <w:br/>
        <w:br/>
        <w:t>ANGEL</w:t>
        <w:br/>
        <w:t>Fifteen</w:t>
        <w:br/>
        <w:br/>
        <w:t>COAT VENDOR</w:t>
        <w:br/>
        <w:t>Twenty-three</w:t>
        <w:br/>
        <w:br/>
        <w:t>ANGEL</w:t>
        <w:br/>
        <w:t>Fifteen</w:t>
        <w:br/>
        <w:t>It's old</w:t>
        <w:br/>
        <w:br/>
        <w:t>COAT VENDOR</w:t>
        <w:br/>
        <w:t>Twenty-two</w:t>
        <w:br/>
        <w:br/>
        <w:t>ANGEL</w:t>
        <w:br/>
        <w:t>Fifteen</w:t>
        <w:br/>
        <w:br/>
        <w:t>COAT VENDOR</w:t>
        <w:br/>
        <w:t>Twenty-one</w:t>
        <w:br/>
        <w:br/>
        <w:t>ANGEL</w:t>
        <w:br/>
        <w:t>Fifteen</w:t>
        <w:br/>
        <w:br/>
        <w:t>COAT VENDOR</w:t>
        <w:br/>
        <w:t>Seventeen</w:t>
        <w:br/>
        <w:br/>
        <w:t>ANGEL</w:t>
        <w:br/>
        <w:t>Fifteen</w:t>
        <w:br/>
        <w:br/>
        <w:t>COAT VENDOR</w:t>
        <w:br/>
        <w:t>Fifteen</w:t>
        <w:br/>
        <w:br/>
        <w:t>ANGEL &amp; COAT VENDOR</w:t>
        <w:br/>
        <w:t>Sold!</w:t>
        <w:br/>
        <w:br/>
        <w:t>MARK &amp; ROGER</w:t>
        <w:br/>
        <w:t>Let's</w:t>
        <w:br/>
        <w:t>Go</w:t>
        <w:br/>
        <w:t>To</w:t>
        <w:br/>
        <w:t>The lot Maureen's performing</w:t>
        <w:br/>
        <w:br/>
        <w:t>MIMI</w:t>
        <w:br/>
        <w:t>Who's Maureen?</w:t>
        <w:br/>
        <w:br/>
        <w:t>ROGER</w:t>
        <w:br/>
        <w:t>His ex</w:t>
        <w:br/>
        <w:br/>
        <w:t>MARK</w:t>
        <w:br/>
        <w:t>But I am over her</w:t>
        <w:br/>
        <w:br/>
        <w:t>ROGER</w:t>
        <w:br/>
        <w:t>Let's not hold hands yet</w:t>
        <w:br/>
        <w:br/>
        <w:t>MIMI</w:t>
        <w:br/>
        <w:t>Is that a warning?</w:t>
        <w:br/>
        <w:br/>
        <w:t>ALL THREE</w:t>
        <w:br/>
        <w:t>He/You/I</w:t>
        <w:br/>
        <w:t>Just</w:t>
        <w:br/>
        <w:t>Need(s)</w:t>
        <w:br/>
        <w:t>To take it slow</w:t>
        <w:br/>
        <w:t>I should tell you I should tell you</w:t>
        <w:br/>
        <w:t>I should tell you I should tell you</w:t>
        <w:br/>
        <w:t>I should tell you I</w:t>
        <w:br/>
        <w:br/>
        <w:t>ALL</w:t>
        <w:br/>
        <w:t>And it's beginning to</w:t>
        <w:br/>
        <w:t>And it's beginning to</w:t>
        <w:br/>
        <w:t>And it's beginning to</w:t>
        <w:br/>
        <w:br/>
        <w:t>(Lights blackout and a blinding headlight comes through the door. As it</w:t>
        <w:br/>
        <w:t>reaches downstage, the lights come up and reveal MAUREEN)</w:t>
        <w:br/>
        <w:br/>
        <w:t>MAUREEN</w:t>
        <w:br/>
        <w:t>Joanne, which way to the stage?</w:t>
        <w:br/>
        <w:br/>
        <w:t>ALL</w:t>
        <w:br/>
        <w:t>Snow</w:t>
        <w:br/>
        <w:br/>
        <w:t>(Blackout)</w:t>
        <w:br/>
        <w:br/>
        <w:br/>
        <w:br/>
        <w:br/>
        <w:t>OVER THE MOON (The Lot)</w:t>
        <w:br/>
        <w:br/>
        <w:t>MARK</w:t>
        <w:br/>
        <w:t>Maureen's performance</w:t>
        <w:br/>
        <w:br/>
        <w:t>MAUREEN (in front of a microphone)</w:t>
        <w:br/>
        <w:t>Last night I had a dream. I found myself in a desert called Cyberland</w:t>
        <w:br/>
        <w:t>It was hot. My canteen had sprung a leak and I was thirsty</w:t>
        <w:br/>
        <w:t>Out of the abyss walked a cow Elsie</w:t>
        <w:br/>
        <w:t>I asked if she had anything to drink</w:t>
        <w:br/>
        <w:t>She said, "I'm forbidden to produce milk</w:t>
        <w:br/>
        <w:t>In Cyberland, we only drink Diet Coke</w:t>
        <w:br/>
        <w:t>She said, "Only thing to do is jump over the moon"</w:t>
        <w:br/>
        <w:t>"They've closed everything real down ... like barns, troughs, performance</w:t>
        <w:br/>
        <w:t>spaces</w:t>
        <w:br/>
        <w:t>And replaced it all with lies and rules and virtual life</w:t>
        <w:br/>
        <w:t>But there is a way out</w:t>
        <w:br/>
        <w:br/>
        <w:t>BACKUPS</w:t>
        <w:br/>
        <w:t>Leap of faith, leap of faith</w:t>
        <w:br/>
        <w:t>Leap of faith, leap of faith</w:t>
        <w:br/>
        <w:br/>
        <w:t>MAUREEN</w:t>
        <w:br/>
        <w:t>"Only thing to do is jump over the moon"</w:t>
        <w:br/>
        <w:t>I gotta get out of here! It's like I'm being tied</w:t>
        <w:br/>
        <w:t>to the hood of a yellow rental truck, being packed</w:t>
        <w:br/>
        <w:t>in with fertilizer and fuel oil, pushed over a cliff</w:t>
        <w:br/>
        <w:t>by a suicidal Mickey Mouse! I've gotta find a way</w:t>
        <w:br/>
        <w:br/>
        <w:t>MAUREEN</w:t>
        <w:br/>
        <w:t>"To jump over the moon</w:t>
        <w:br/>
        <w:t>Only thing to do is jump over the moon"</w:t>
        <w:br/>
        <w:br/>
        <w:t>BACKUPS</w:t>
        <w:br/>
        <w:t>Leap of faith, etc</w:t>
        <w:br/>
        <w:br/>
        <w:t>MAUREEN</w:t>
        <w:br/>
        <w:t>Then a little bulldog entered. His name (we have learned) was Benny</w:t>
        <w:br/>
        <w:t>And although he once had principles,</w:t>
        <w:br/>
        <w:t>He abandoned them to live as a lap dog to a wealthy daughter of the</w:t>
        <w:br/>
        <w:t>revolution</w:t>
        <w:br/>
        <w:t>"That's bull," he said</w:t>
        <w:br/>
        <w:t>"Ever since the cat took up the fiddle, that cow's been jumpy</w:t>
        <w:br/>
        <w:t>And the dish and the spoon were evicted from the table and eloped ...</w:t>
        <w:br/>
        <w:t>She's had trouble with that milk and the moon ever since</w:t>
        <w:br/>
        <w:t>Maybe it's a female thing</w:t>
        <w:br/>
        <w:t>'Cause who'd want to leave Cyberland anyway?...</w:t>
        <w:br/>
        <w:t>Walls ain't so bad</w:t>
        <w:br/>
        <w:t>The dish and the spoon for instance</w:t>
        <w:br/>
        <w:t>They were down on their luck - knocked on my doghouse door</w:t>
        <w:br/>
        <w:t>I said, "Not in my backyard, utensils! Go back to China!"</w:t>
        <w:br/>
        <w:t>"The only way out is up," Elsie whispered to me</w:t>
        <w:br/>
        <w:t>"A leap of faith. Still thirsty?" she asked</w:t>
        <w:br/>
        <w:t>Parched. "Have some milk"</w:t>
        <w:br/>
        <w:t>I lowered myself beneath her and held my mouth to her swollen udder</w:t>
        <w:br/>
        <w:t>And sucked the sweetest milk I'd ever tasted</w:t>
        <w:br/>
        <w:t>(MAUREEN makes a slurping, sucking sound)</w:t>
        <w:br/>
        <w:t>"Climb on board," she said</w:t>
        <w:br/>
        <w:t>And as a harvest moon rose over Cyberland,</w:t>
        <w:br/>
        <w:t>We reared back and sprang into a gallop</w:t>
        <w:br/>
        <w:t>Leaping out of orbit</w:t>
        <w:br/>
        <w:t>I awoke singing</w:t>
        <w:br/>
        <w:br/>
        <w:t>BACKUPS</w:t>
        <w:br/>
        <w:t>Leap of faith, etc</w:t>
        <w:br/>
        <w:br/>
        <w:t>MAUREEN</w:t>
        <w:br/>
        <w:t>Only thing to do</w:t>
        <w:br/>
        <w:t>Only thing to do is jump</w:t>
        <w:br/>
        <w:t>Only thing to do is jump over the moon</w:t>
        <w:br/>
        <w:t>Only thing to do is jump over the moon</w:t>
        <w:br/>
        <w:t>Over the moon over the</w:t>
        <w:br/>
        <w:t>Moooooooo</w:t>
        <w:br/>
        <w:t>Moooooooo</w:t>
        <w:br/>
        <w:t>Moooooooo</w:t>
        <w:br/>
        <w:t>Moooooooo</w:t>
        <w:br/>
        <w:t>Moo with me</w:t>
        <w:br/>
        <w:t>(MAUREEN encourages the audience to moo with her. She says,</w:t>
        <w:br/>
        <w:t>"C'mon, sir, moo with me," etc. The audience responds. When the</w:t>
        <w:br/>
        <w:t>"moos" reach a crescendo, she cuts them off with a big sweep of her</w:t>
        <w:br/>
        <w:t>arms)</w:t>
        <w:br/>
        <w:t>Thank you</w:t>
        <w:br/>
        <w:br/>
        <w:t>(Blackout)</w:t>
        <w:br/>
        <w:br/>
        <w:br/>
        <w:br/>
        <w:t>LA VIE BOHEME (Life Cafe)</w:t>
        <w:br/>
        <w:br/>
        <w:t>(Downstage right, the PRINCIPALS have lined up and are waiting to be</w:t>
        <w:br/>
        <w:t>seated. A large table is situated down center. Down and to the right,</w:t>
        <w:br/>
        <w:t>BENNY and MR. GREY are seated at a smaller table. The RESTAURANT</w:t>
        <w:br/>
        <w:t>MAN tries to shoo our friends out)</w:t>
        <w:br/>
        <w:br/>
        <w:t>RESTAURANT MAN</w:t>
        <w:br/>
        <w:t>No please no</w:t>
        <w:br/>
        <w:t>Not tonight please no</w:t>
        <w:br/>
        <w:t>Mister can't you go</w:t>
        <w:br/>
        <w:t>Not tonight can't have a scene</w:t>
        <w:br/>
        <w:br/>
        <w:t>ROGER</w:t>
        <w:br/>
        <w:t>What?</w:t>
        <w:br/>
        <w:br/>
        <w:t>RESTAURANT MAN</w:t>
        <w:br/>
        <w:t>Go, please go;</w:t>
        <w:br/>
        <w:t>You - Hello, sir</w:t>
        <w:br/>
        <w:t>I said, "No"</w:t>
        <w:br/>
        <w:t>Important customer</w:t>
        <w:br/>
        <w:br/>
        <w:t>MARK</w:t>
        <w:br/>
        <w:t>What am I just a blur?</w:t>
        <w:br/>
        <w:br/>
        <w:t>RESTAURANT MAN</w:t>
        <w:br/>
        <w:t>You sit all night you never buy</w:t>
        <w:br/>
        <w:br/>
        <w:t>MARK</w:t>
        <w:br/>
        <w:t>That's a lie that's a lie</w:t>
        <w:br/>
        <w:t>I had a tea the other day</w:t>
        <w:br/>
        <w:br/>
        <w:t>RESTAURANT MAN</w:t>
        <w:br/>
        <w:t>You couldn't pay</w:t>
        <w:br/>
        <w:br/>
        <w:t>MARK</w:t>
        <w:br/>
        <w:t>Oh yeah</w:t>
        <w:br/>
        <w:br/>
        <w:t>COLLINS</w:t>
        <w:br/>
        <w:t>Benjamin Coffin III - here?</w:t>
        <w:br/>
        <w:br/>
        <w:t>RESTAURANT MAN</w:t>
        <w:br/>
        <w:t>Oh no</w:t>
        <w:br/>
        <w:br/>
        <w:t>ALL</w:t>
        <w:br/>
        <w:t>Wine and beer!</w:t>
        <w:br/>
        <w:br/>
        <w:t>MAUREEN</w:t>
        <w:br/>
        <w:t>The enemy of Avenue A</w:t>
        <w:br/>
        <w:t>We'll stay</w:t>
        <w:br/>
        <w:br/>
        <w:t>(They sit)</w:t>
        <w:br/>
        <w:br/>
        <w:t>RESTAURANT MAN</w:t>
        <w:br/>
        <w:t>Oy vey!</w:t>
        <w:br/>
        <w:br/>
        <w:t>COLLINS</w:t>
        <w:br/>
        <w:t>What brings the mogul in his own mind to the Life Cafe?</w:t>
        <w:br/>
        <w:br/>
        <w:t>BENNY</w:t>
        <w:br/>
        <w:t>I would like to propose a toast</w:t>
        <w:br/>
        <w:t>To Maureen's noble try</w:t>
        <w:br/>
        <w:t>It went well</w:t>
        <w:br/>
        <w:br/>
        <w:t>MAUREEN</w:t>
        <w:br/>
        <w:t>Go to hell</w:t>
        <w:br/>
        <w:br/>
        <w:t>BENNY</w:t>
        <w:br/>
        <w:t>Was the yuppie scum stomped</w:t>
        <w:br/>
        <w:t>Not counting the homeless</w:t>
        <w:br/>
        <w:t>How many tickets weren't comped</w:t>
        <w:br/>
        <w:br/>
        <w:t>ROGER</w:t>
        <w:br/>
        <w:t>Why did Muffy-</w:t>
        <w:br/>
        <w:br/>
        <w:t>BENNY</w:t>
        <w:br/>
        <w:t>Alison</w:t>
        <w:br/>
        <w:br/>
        <w:t>ROGER</w:t>
        <w:br/>
        <w:t>Miss the show?</w:t>
        <w:br/>
        <w:br/>
        <w:t>BENNY</w:t>
        <w:br/>
        <w:t>There was a death in the family</w:t>
        <w:br/>
        <w:t>If you must know</w:t>
        <w:br/>
        <w:br/>
        <w:t>ANGEL</w:t>
        <w:br/>
        <w:t>Who died?</w:t>
        <w:br/>
        <w:br/>
        <w:t>BENNY</w:t>
        <w:br/>
        <w:t>Our Akita</w:t>
        <w:br/>
        <w:br/>
        <w:t>BENNY, MARK, ANGEL, COLLINS</w:t>
        <w:br/>
        <w:t>Evita</w:t>
        <w:br/>
        <w:br/>
        <w:t>BENNY</w:t>
        <w:br/>
        <w:t>Mimi I'm surprised</w:t>
        <w:br/>
        <w:t>A bright and charming girl like you</w:t>
        <w:br/>
        <w:t>Hangs out with these slackers</w:t>
        <w:br/>
        <w:t>(Who don't adhere to deals)</w:t>
        <w:br/>
        <w:t>They make fun yet I'm the one</w:t>
        <w:br/>
        <w:t>Attempting to do some good</w:t>
        <w:br/>
        <w:t>Or do you really want a neighborhood</w:t>
        <w:br/>
        <w:t>Where people piss on your stoop every night?</w:t>
        <w:br/>
        <w:t>Bohemia, Bohemia's</w:t>
        <w:br/>
        <w:t>A fallacy in your head</w:t>
        <w:br/>
        <w:t>This is Calcutta</w:t>
        <w:br/>
        <w:t>Bohemia is dead</w:t>
        <w:br/>
        <w:br/>
        <w:t>(The BOHEMIANS immediately begin to enact a mock funeral, with</w:t>
        <w:br/>
        <w:t>MARK delivering the "eulogy")</w:t>
        <w:br/>
        <w:br/>
        <w:t>MARK</w:t>
        <w:br/>
        <w:t>Dearly beloved we gather here to say our goodbyes</w:t>
        <w:br/>
        <w:br/>
        <w:t>COLLINS &amp; ROGER</w:t>
        <w:br/>
        <w:t>Dies irae dies illa</w:t>
        <w:br/>
        <w:t>Kyrie eleison</w:t>
        <w:br/>
        <w:t>Yitgadal v' yitkadash, etc.</w:t>
        <w:br/>
        <w:br/>
        <w:t>MARK</w:t>
        <w:br/>
        <w:t>Here she lies</w:t>
        <w:br/>
        <w:t>No one knew her worth</w:t>
        <w:br/>
        <w:t>The late great daughter of mother earth</w:t>
        <w:br/>
        <w:t>On this night when we celebrate the birth</w:t>
        <w:br/>
        <w:t>In that little town of Bethlehem</w:t>
        <w:br/>
        <w:t>We raise our glass- you bet your ass to-</w:t>
        <w:br/>
        <w:t>(MAUREEN flashes hers)</w:t>
        <w:br/>
        <w:t>La vie Boheme</w:t>
        <w:br/>
        <w:br/>
        <w:t>ALL</w:t>
        <w:br/>
        <w:t>La vie Boheme</w:t>
        <w:br/>
        <w:t>La vie Boheme</w:t>
        <w:br/>
        <w:t>La vie Boheme</w:t>
        <w:br/>
        <w:t>La vie Boheme</w:t>
        <w:br/>
        <w:br/>
        <w:t>MARK</w:t>
        <w:br/>
        <w:t>To days of inspiration</w:t>
        <w:br/>
        <w:t>Playing hookie, making something out of nothing</w:t>
        <w:br/>
        <w:t>The need to express</w:t>
        <w:br/>
        <w:t>To communicate,</w:t>
        <w:br/>
        <w:t>To going against the grain,</w:t>
        <w:br/>
        <w:t>Going insane</w:t>
        <w:br/>
        <w:t>Going mad</w:t>
        <w:br/>
        <w:br/>
        <w:t>To loving tension, no pension</w:t>
        <w:br/>
        <w:t>To more than one dimension,</w:t>
        <w:br/>
        <w:t>To starving for attention,</w:t>
        <w:br/>
        <w:t>Hating convention, hating pretension</w:t>
        <w:br/>
        <w:t>Not to mention of course,</w:t>
        <w:br/>
        <w:t>Hating dear old mom and dad</w:t>
        <w:br/>
        <w:br/>
        <w:t>To riding your bike,</w:t>
        <w:br/>
        <w:t>Midday past the three- piece suits</w:t>
        <w:br/>
        <w:t>To fruits to no absolutes</w:t>
        <w:br/>
        <w:t>To Absolute- to choice</w:t>
        <w:br/>
        <w:t>To the Village Voice</w:t>
        <w:br/>
        <w:t>To any passing fad</w:t>
        <w:br/>
        <w:t>To being an us-for once-, instead of a them -</w:t>
        <w:br/>
        <w:br/>
        <w:t>ALL</w:t>
        <w:br/>
        <w:t>La vie Boheme</w:t>
        <w:br/>
        <w:t>La vie Boheme</w:t>
        <w:br/>
        <w:br/>
        <w:t>(JOANNE enters)</w:t>
        <w:br/>
        <w:br/>
        <w:t>MAUREEN</w:t>
        <w:br/>
        <w:t>Is the equipment in a pyramid?</w:t>
        <w:br/>
        <w:br/>
        <w:t>JOANNE</w:t>
        <w:br/>
        <w:t>It is, Maureen</w:t>
        <w:br/>
        <w:br/>
        <w:t>MAUREEN</w:t>
        <w:br/>
        <w:t>The mixer doesn't have a case</w:t>
        <w:br/>
        <w:t>Don't give me that face</w:t>
        <w:br/>
        <w:br/>
        <w:t>(MAUREEN smacks JOANNE's ass as she exits. MR. GREY reacts)</w:t>
        <w:br/>
        <w:br/>
        <w:t>MR. GREY</w:t>
        <w:br/>
        <w:t>Ahhemm</w:t>
        <w:br/>
        <w:br/>
        <w:t>MAUREEN</w:t>
        <w:br/>
        <w:t>Hey Mister- she's my sister</w:t>
        <w:br/>
        <w:br/>
        <w:t>RESTAURANT MAN</w:t>
        <w:br/>
        <w:t>So that's five miso soup, four seaweed salad</w:t>
        <w:br/>
        <w:t>Three soy burger dinner, two tofu dog platter</w:t>
        <w:br/>
        <w:t>And one pasta with meatless balls</w:t>
        <w:br/>
        <w:br/>
        <w:t>A BOY</w:t>
        <w:br/>
        <w:t>Ugh</w:t>
        <w:br/>
        <w:br/>
        <w:t>COLLINS</w:t>
        <w:br/>
        <w:t>It tastes the same</w:t>
        <w:br/>
        <w:br/>
        <w:t>MIMI</w:t>
        <w:br/>
        <w:t>If you close your eyes</w:t>
        <w:br/>
        <w:br/>
        <w:t>RESTAURANT MAN</w:t>
        <w:br/>
        <w:t>And thirteen orders of fries</w:t>
        <w:br/>
        <w:t>Is that it here?</w:t>
        <w:br/>
        <w:br/>
        <w:t>ALL</w:t>
        <w:br/>
        <w:t>Wine and beer!</w:t>
        <w:br/>
        <w:br/>
        <w:t>MIMI &amp; ANGEL</w:t>
        <w:br/>
        <w:t>To hand-crafted beers made in local breweries</w:t>
        <w:br/>
        <w:t>To yoga, to yogurt, to rice and beans and cheese</w:t>
        <w:br/>
        <w:t>To leather, to dildos, to curry vindaloo</w:t>
        <w:br/>
        <w:t>To huevos rancheros and Maya Angelou</w:t>
        <w:br/>
        <w:br/>
        <w:t>MAUREEN &amp; COLLINS</w:t>
        <w:br/>
        <w:t>Emotion, devotion, to causing a commotion</w:t>
        <w:br/>
        <w:t>Creation, vacation</w:t>
        <w:br/>
        <w:br/>
        <w:t>MARK</w:t>
        <w:br/>
        <w:t>Mucho masturbation</w:t>
        <w:br/>
        <w:br/>
        <w:t>MAUREEN &amp; COLLINS</w:t>
        <w:br/>
        <w:t>Compassion, to fashion, to passion when it's new</w:t>
        <w:br/>
        <w:br/>
        <w:t>COLLINS</w:t>
        <w:br/>
        <w:t>To Sontag</w:t>
        <w:br/>
        <w:br/>
        <w:t>ANGEL</w:t>
        <w:br/>
        <w:t>To Sondheim</w:t>
        <w:br/>
        <w:br/>
        <w:t>FOUR PEOPLE</w:t>
        <w:br/>
        <w:t>To anything taboo</w:t>
        <w:br/>
        <w:br/>
        <w:t>COLLINS &amp; ROGER</w:t>
        <w:br/>
        <w:t>Ginsberg, Dylan, Cunningham and Cage</w:t>
        <w:br/>
        <w:br/>
        <w:t>COLLINS</w:t>
        <w:br/>
        <w:t>Lenny Bruce</w:t>
        <w:br/>
        <w:br/>
        <w:t>ROGER</w:t>
        <w:br/>
        <w:t>Langston Hughes</w:t>
        <w:br/>
        <w:br/>
        <w:t>MAUREEN</w:t>
        <w:br/>
        <w:t>To the stage</w:t>
        <w:br/>
        <w:br/>
        <w:t>PERSON #1</w:t>
        <w:br/>
        <w:t>To Uta</w:t>
        <w:br/>
        <w:br/>
        <w:t>PERSON #2</w:t>
        <w:br/>
        <w:t>To Buddha</w:t>
        <w:br/>
        <w:br/>
        <w:t>PERSON #3</w:t>
        <w:br/>
        <w:t>Pablo Neruda, too</w:t>
        <w:br/>
        <w:br/>
        <w:t>MARK &amp; MIMI</w:t>
        <w:br/>
        <w:t>Why Dorothy and Toto went over the rainbow</w:t>
        <w:br/>
        <w:t>To blow off Auntie Em</w:t>
        <w:br/>
        <w:br/>
        <w:t>ALL</w:t>
        <w:br/>
        <w:t>La vie Boheme</w:t>
        <w:br/>
        <w:br/>
        <w:t>(JOANNE returns)</w:t>
        <w:br/>
        <w:br/>
        <w:t>MAUREEN</w:t>
        <w:br/>
        <w:t>And wipe the speakers off before you pack</w:t>
        <w:br/>
        <w:br/>
        <w:t>JOANNE</w:t>
        <w:br/>
        <w:t>Yes, Maureen</w:t>
        <w:br/>
        <w:br/>
        <w:t>MAUREEN</w:t>
        <w:br/>
        <w:t>Well - hurry back</w:t>
        <w:br/>
        <w:br/>
        <w:t>(MAUREEN and JOANNE kiss)</w:t>
        <w:br/>
        <w:br/>
        <w:t>MR. GREY</w:t>
        <w:br/>
        <w:t>Sisters?</w:t>
        <w:br/>
        <w:br/>
        <w:t>MAUREEN</w:t>
        <w:br/>
        <w:t>We're close</w:t>
        <w:br/>
        <w:br/>
        <w:t>(ANGEL jumps on top of COLLINS, who's on the table. They kiss)</w:t>
        <w:br/>
        <w:br/>
        <w:t>ANGEL, COLLINS, MAUREEN, MARK, MR. GREY</w:t>
        <w:br/>
        <w:t>Brothers!</w:t>
        <w:br/>
        <w:br/>
        <w:t>MARK, ANGEL, MIMI &amp; THREE OTHERS</w:t>
        <w:br/>
        <w:t>Bisexuals, trisexuals, homo sapiens,</w:t>
        <w:br/>
        <w:t>Carcinogens, hallucinogens, men, Pee Wee Herman</w:t>
        <w:br/>
        <w:t>German wine, turpentine, Gertrude Stein</w:t>
        <w:br/>
        <w:t>Antonioni, Bertolucci, Kurosawa</w:t>
        <w:br/>
        <w:t>Carmina Burana</w:t>
        <w:br/>
        <w:br/>
        <w:t>ALL</w:t>
        <w:br/>
        <w:t>To apathy, to entropy, to empathy, ecstasy</w:t>
        <w:br/>
        <w:t>Vaclav Havel - The Sex Pistols, 8BC,</w:t>
        <w:br/>
        <w:t>To no shame - never playing the Fame Game</w:t>
        <w:br/>
        <w:br/>
        <w:t>COLLINS</w:t>
        <w:br/>
        <w:t>To marijuana</w:t>
        <w:br/>
        <w:br/>
        <w:t>ALL</w:t>
        <w:br/>
        <w:t>To sodomy,</w:t>
        <w:br/>
        <w:t>It's between God and me</w:t>
        <w:br/>
        <w:t>To S &amp; M</w:t>
        <w:br/>
        <w:br/>
        <w:t>(MR. GREY walks out)</w:t>
        <w:br/>
        <w:br/>
        <w:t>BENNY</w:t>
        <w:br/>
        <w:t>Waiter...Waiter...Waiter</w:t>
        <w:br/>
        <w:br/>
        <w:t>ALL</w:t>
        <w:br/>
        <w:t>La vie Boheme</w:t>
        <w:br/>
        <w:br/>
        <w:t>COLLINS</w:t>
        <w:br/>
        <w:t>In honor of the death of Bohemia an impromptu salon will commence</w:t>
        <w:br/>
        <w:t>immediately following dinner</w:t>
        <w:br/>
        <w:t>Mimi Marquez, clad only in bubble wrap, will perform her famous lawn</w:t>
        <w:br/>
        <w:t>chair-handcuff dance to the sounds of iced tea being stirred</w:t>
        <w:br/>
        <w:br/>
        <w:t>ROGER</w:t>
        <w:br/>
        <w:t>Mark Cohen will preview his new documentary about his inability to hold an</w:t>
        <w:br/>
        <w:t>erection on high holy days</w:t>
        <w:br/>
        <w:br/>
        <w:t>(ROGER picks up an electric guitar and starts to tune it)</w:t>
        <w:br/>
        <w:br/>
        <w:t>MARK</w:t>
        <w:br/>
        <w:t>Maureen Johnson, back from her spectacular one-night engagement at the</w:t>
        <w:br/>
        <w:t>eleventh street lot,</w:t>
        <w:br/>
        <w:t>Will sing native american tribal chants backwards through her vocoder,</w:t>
        <w:br/>
        <w:t>While accompanying herself on the electric cello</w:t>
        <w:br/>
        <w:t>Which she has never studied</w:t>
        <w:br/>
        <w:br/>
        <w:t>(At this point, JOANNE has entered and seen MAUREEN playfully kiss</w:t>
        <w:br/>
        <w:t>MARK. JOANNE exits. BENNY pulls MIMI aside)</w:t>
        <w:br/>
        <w:br/>
        <w:t>BENNY</w:t>
        <w:br/>
        <w:t>Your new boyfriend doesn't know about us?</w:t>
        <w:br/>
        <w:br/>
        <w:t>MIMI</w:t>
        <w:br/>
        <w:t>There's nothing to know</w:t>
        <w:br/>
        <w:br/>
        <w:t>BENNY</w:t>
        <w:br/>
        <w:t>Don't you think that we should discuss-</w:t>
        <w:br/>
        <w:br/>
        <w:t>MIMI</w:t>
        <w:br/>
        <w:t>It was three months ago</w:t>
        <w:br/>
        <w:br/>
        <w:t>BENNY</w:t>
        <w:br/>
        <w:t>He doesn't act like he's with you</w:t>
        <w:br/>
        <w:br/>
        <w:t>MIMI</w:t>
        <w:br/>
        <w:t>We're taking it slow</w:t>
        <w:br/>
        <w:br/>
        <w:t>BENNY</w:t>
        <w:br/>
        <w:t>Where is he now?</w:t>
        <w:br/>
        <w:br/>
        <w:t>MIMI</w:t>
        <w:br/>
        <w:t>He's right - hmm</w:t>
        <w:br/>
        <w:br/>
        <w:t>BENNY</w:t>
        <w:br/>
        <w:t>Uh huh</w:t>
        <w:br/>
        <w:br/>
        <w:t>MIMI</w:t>
        <w:br/>
        <w:t>Where'd he go?</w:t>
        <w:br/>
        <w:br/>
        <w:t>MARK</w:t>
        <w:br/>
        <w:t>Roger will attempt to write a bittersweet, evocative song</w:t>
        <w:br/>
        <w:t>(ROGER picks up a guitar and plays Musetta's Theme)</w:t>
        <w:br/>
        <w:t>That doesn't remind us of "Musetta's Waltz"</w:t>
        <w:br/>
        <w:br/>
        <w:t>COLLINS</w:t>
        <w:br/>
        <w:t>Angel Dumott Schunard will now model the latest fall fashions from Paris</w:t>
        <w:br/>
        <w:t>While accompanying herself on the 10 gallon plastic pickle tub</w:t>
        <w:br/>
        <w:br/>
        <w:t>ANGEL</w:t>
        <w:br/>
        <w:t>And Collins will recount his exploits as an anarchist</w:t>
        <w:br/>
        <w:t>Including the successful reprogramming of the M.I.T. virtual reality equipment</w:t>
        <w:br/>
        <w:t>To self-destruct, as it broadcast the words:</w:t>
        <w:br/>
        <w:br/>
        <w:t>ALL</w:t>
        <w:br/>
        <w:t>"Actual reality -- Act Up -- Fight AIDS"</w:t>
        <w:br/>
        <w:br/>
        <w:t>BENNY</w:t>
        <w:br/>
        <w:t>Check!</w:t>
        <w:br/>
        <w:br/>
        <w:t>(BENNY exits. Lights on MIMI and ROGER)</w:t>
        <w:br/>
        <w:br/>
        <w:t>MIMI</w:t>
        <w:br/>
        <w:t>Excuse me did I do something wrong?</w:t>
        <w:br/>
        <w:t>I get invited then ignored all night long</w:t>
        <w:br/>
        <w:br/>
        <w:t>ROGER</w:t>
        <w:br/>
        <w:t>I've been trying I'm not lying</w:t>
        <w:br/>
        <w:t>No one's perfect I've got baggage</w:t>
        <w:br/>
        <w:br/>
        <w:t>MIMI</w:t>
        <w:br/>
        <w:t>Life's too short, babe, time is flying</w:t>
        <w:br/>
        <w:t>I'm looking for baggage that goes with mine</w:t>
        <w:br/>
        <w:br/>
        <w:t>ROGER</w:t>
        <w:br/>
        <w:t>I should tell, you-</w:t>
        <w:br/>
        <w:br/>
        <w:t>MIMI</w:t>
        <w:br/>
        <w:t>I've got baggage too</w:t>
        <w:br/>
        <w:br/>
        <w:t>ROGER</w:t>
        <w:br/>
        <w:t>I should tell you</w:t>
        <w:br/>
        <w:br/>
        <w:t>MIMI</w:t>
        <w:br/>
        <w:t>I got baggage, too</w:t>
        <w:br/>
        <w:br/>
        <w:t>ROGER</w:t>
        <w:br/>
        <w:t>I should tell you</w:t>
        <w:br/>
        <w:br/>
        <w:t>BOTH</w:t>
        <w:br/>
        <w:t>Baggage - wine</w:t>
        <w:br/>
        <w:br/>
        <w:t>OTHERS</w:t>
        <w:br/>
        <w:t>And beer!</w:t>
        <w:br/>
        <w:br/>
        <w:t>(Several beepers sound. Each turns off his or her beeper)</w:t>
        <w:br/>
        <w:br/>
        <w:t>MIMI</w:t>
        <w:br/>
        <w:t>AZT break</w:t>
        <w:br/>
        <w:br/>
        <w:t>(MIMI, ROGER, ANGEL, and COLLINS take pills)</w:t>
        <w:br/>
        <w:br/>
        <w:t>ROGER</w:t>
        <w:br/>
        <w:t>You?</w:t>
        <w:br/>
        <w:br/>
        <w:t>MIMI</w:t>
        <w:br/>
        <w:t>Me , You?</w:t>
        <w:br/>
        <w:br/>
        <w:t>ROGER</w:t>
        <w:br/>
        <w:t>Mimi</w:t>
        <w:br/>
        <w:br/>
        <w:t>(They hold hands and stare into each other's eyes lovingly. The rest of the</w:t>
        <w:br/>
        <w:t>company freezes)</w:t>
        <w:br/>
        <w:br/>
        <w:br/>
        <w:br/>
        <w:t>I SHOULD TELL YOU</w:t>
        <w:br/>
        <w:br/>
        <w:t>ROGER</w:t>
        <w:br/>
        <w:t>I should tell you I'm disaster</w:t>
        <w:br/>
        <w:t>I forget how to begin it</w:t>
        <w:br/>
        <w:br/>
        <w:t>MIMI</w:t>
        <w:br/>
        <w:t>Let's just make this part go faster</w:t>
        <w:br/>
        <w:t>I have yet to be in it</w:t>
        <w:br/>
        <w:t>I should tell you</w:t>
        <w:br/>
        <w:br/>
        <w:t>ROGER</w:t>
        <w:br/>
        <w:t>I should tell you</w:t>
        <w:br/>
        <w:br/>
        <w:t>MIMI</w:t>
        <w:br/>
        <w:t>I should tell you</w:t>
        <w:br/>
        <w:br/>
        <w:t>ROGER</w:t>
        <w:br/>
        <w:t>I should tell you</w:t>
        <w:br/>
        <w:br/>
        <w:t>MIMI</w:t>
        <w:br/>
        <w:t>I should tell I blew the candle out</w:t>
        <w:br/>
        <w:t>Just to get back in</w:t>
        <w:br/>
        <w:br/>
        <w:t>ROGER</w:t>
        <w:br/>
        <w:t>I'd forgotten how to smile</w:t>
        <w:br/>
        <w:t>Until your candle burned my skin</w:t>
        <w:br/>
        <w:br/>
        <w:t>MIMI</w:t>
        <w:br/>
        <w:t>I should tell you</w:t>
        <w:br/>
        <w:br/>
        <w:t>ROGER</w:t>
        <w:br/>
        <w:t>I should tell you</w:t>
        <w:br/>
        <w:br/>
        <w:t>MIMI</w:t>
        <w:br/>
        <w:t>I should tell you</w:t>
        <w:br/>
        <w:br/>
        <w:t>BOTH</w:t>
        <w:br/>
        <w:t>I should tell</w:t>
        <w:br/>
        <w:t>Well, here we go</w:t>
        <w:br/>
        <w:t>Now we-</w:t>
        <w:br/>
        <w:br/>
        <w:t>MIMI</w:t>
        <w:br/>
        <w:t>Oh no</w:t>
        <w:br/>
        <w:br/>
        <w:t>ROGER</w:t>
        <w:br/>
        <w:t>I know this something is</w:t>
        <w:br/>
        <w:t>Here goes</w:t>
        <w:br/>
        <w:br/>
        <w:t>MIMI</w:t>
        <w:br/>
        <w:t>Here goes</w:t>
        <w:br/>
        <w:br/>
        <w:t>ROGER</w:t>
        <w:br/>
        <w:t>Guess so</w:t>
        <w:br/>
        <w:t>It's starting to</w:t>
        <w:br/>
        <w:t>Who knows?</w:t>
        <w:br/>
        <w:br/>
        <w:t>MIMI</w:t>
        <w:br/>
        <w:t>Who knows</w:t>
        <w:br/>
        <w:br/>
        <w:t>BOTH</w:t>
        <w:br/>
        <w:t>Who knows where</w:t>
        <w:br/>
        <w:t>Who goes there</w:t>
        <w:br/>
        <w:t>Who knows</w:t>
        <w:br/>
        <w:t>Here goes</w:t>
        <w:br/>
        <w:br/>
        <w:t>Trusting desire starting to learn</w:t>
        <w:br/>
        <w:t>Walking through fire without a burn</w:t>
        <w:br/>
        <w:t>Clinging a shoulder, a leap begins</w:t>
        <w:br/>
        <w:t>Stinging and older, asleep on pins</w:t>
        <w:br/>
        <w:t>So here we go</w:t>
        <w:br/>
        <w:t>Now we</w:t>
        <w:br/>
        <w:br/>
        <w:t>ROGER</w:t>
        <w:br/>
        <w:t>Oh no</w:t>
        <w:br/>
        <w:br/>
        <w:t>MIMI</w:t>
        <w:br/>
        <w:t>I know</w:t>
        <w:br/>
        <w:br/>
        <w:t>ROGER</w:t>
        <w:br/>
        <w:t>Oh no</w:t>
        <w:br/>
        <w:br/>
        <w:t>BOTH</w:t>
        <w:br/>
        <w:t>Who knows where who goes there</w:t>
        <w:br/>
        <w:t>Here goes here goes</w:t>
        <w:br/>
        <w:t>Here goes here goes</w:t>
        <w:br/>
        <w:t>Here goes here goes</w:t>
        <w:br/>
        <w:br/>
        <w:br/>
        <w:br/>
        <w:t>LA VIE BOHEME B</w:t>
        <w:br/>
        <w:br/>
        <w:t>(ROGER and MIMI exit. JOANNE reenters, obviously steamed)</w:t>
        <w:br/>
        <w:br/>
        <w:t>MAUREEN</w:t>
        <w:br/>
        <w:t>Are we packed?</w:t>
        <w:br/>
        <w:br/>
        <w:t>JOANNE</w:t>
        <w:br/>
        <w:t>Yes and by next week</w:t>
        <w:br/>
        <w:t>I want you to be</w:t>
        <w:br/>
        <w:br/>
        <w:t>MAUREEN</w:t>
        <w:br/>
        <w:t>Pookie?</w:t>
        <w:br/>
        <w:br/>
        <w:t>JOANNE</w:t>
        <w:br/>
        <w:t>And you should see</w:t>
        <w:br/>
        <w:t>They've padlocked your building</w:t>
        <w:br/>
        <w:t>And they're rioting on Avenue B</w:t>
        <w:br/>
        <w:t>Benny called the cops</w:t>
        <w:br/>
        <w:br/>
        <w:t>MAUREEN</w:t>
        <w:br/>
        <w:t>That fuck</w:t>
        <w:br/>
        <w:br/>
        <w:t>JOANNE</w:t>
        <w:br/>
        <w:t>They don't know what they're doing</w:t>
        <w:br/>
        <w:t>The cops are sweeping the lot</w:t>
        <w:br/>
        <w:t>But no one's leaving</w:t>
        <w:br/>
        <w:t>They're just sitting there, mooing!</w:t>
        <w:br/>
        <w:br/>
        <w:t>ALL</w:t>
        <w:br/>
        <w:t>Yeah!!!</w:t>
        <w:br/>
        <w:t>(Pandemonium erupts in the restaurant)</w:t>
        <w:br/>
        <w:t>To dance</w:t>
        <w:br/>
        <w:br/>
        <w:t>A GIRL</w:t>
        <w:br/>
        <w:t>No way to make a living, masochism, pain, perfection</w:t>
        <w:br/>
        <w:t>Muscle spasms, chiropractors, short careers, eating disorders</w:t>
        <w:br/>
        <w:br/>
        <w:t>ALL</w:t>
        <w:br/>
        <w:t>Film</w:t>
        <w:br/>
        <w:br/>
        <w:t>MARK</w:t>
        <w:br/>
        <w:t>Adventure, tedium, no family, boring locations,</w:t>
        <w:br/>
        <w:t>Dark rooms, perfect faces, egos, money, Hollywood and sleaze</w:t>
        <w:br/>
        <w:br/>
        <w:t>ALL</w:t>
        <w:br/>
        <w:t>Music</w:t>
        <w:br/>
        <w:br/>
        <w:t>ANGEL</w:t>
        <w:br/>
        <w:t>Food of love, emotion, mathematics, isolation,</w:t>
        <w:br/>
        <w:t>Rhythm, feeling, power, harmony, and heavy competition</w:t>
        <w:br/>
        <w:br/>
        <w:t>ALL</w:t>
        <w:br/>
        <w:t>Anarchy</w:t>
        <w:br/>
        <w:br/>
        <w:t>COLLINS &amp; MAUREEN</w:t>
        <w:br/>
        <w:t>Revolution, justice, screaming for solutions,</w:t>
        <w:br/>
        <w:t>Forcing changes, risk, and danger</w:t>
        <w:br/>
        <w:t>Making noise and making pleas</w:t>
        <w:br/>
        <w:br/>
        <w:t>ALL</w:t>
        <w:br/>
        <w:t>To faggots, lezzies, dykes, cross dressers too</w:t>
        <w:br/>
        <w:br/>
        <w:t>MAUREEN</w:t>
        <w:br/>
        <w:t>To me</w:t>
        <w:br/>
        <w:br/>
        <w:t>MARK</w:t>
        <w:br/>
        <w:t>To me</w:t>
        <w:br/>
        <w:br/>
        <w:t>COLLINS &amp; ANGEL</w:t>
        <w:br/>
        <w:t>To me</w:t>
        <w:br/>
        <w:br/>
        <w:t>ALL</w:t>
        <w:br/>
        <w:t>To you, and you and you, you and you</w:t>
        <w:br/>
        <w:t>To people living with, living with, living with</w:t>
        <w:br/>
        <w:t>Not dying from disease</w:t>
        <w:br/>
        <w:t>Let he among us without sin</w:t>
        <w:br/>
        <w:t>Be the first to condemn</w:t>
        <w:br/>
        <w:t>La vie Boheme</w:t>
        <w:br/>
        <w:t>La vie Boheme</w:t>
        <w:br/>
        <w:t>La vie Boheme</w:t>
        <w:br/>
        <w:br/>
        <w:t>MARK</w:t>
        <w:br/>
        <w:t>Anyone out of the mainstream</w:t>
        <w:br/>
        <w:t>Is anyone in the mainstream?</w:t>
        <w:br/>
        <w:t>Anyone alivewith a sex drive</w:t>
        <w:br/>
        <w:br/>
        <w:t>OTHERS</w:t>
        <w:br/>
        <w:t>La vie boheme</w:t>
        <w:br/>
        <w:t>La vie boheme</w:t>
        <w:br/>
        <w:t>La vie boheme</w:t>
        <w:br/>
        <w:br/>
        <w:t>MARK</w:t>
        <w:br/>
        <w:t>Tear down the wall</w:t>
        <w:br/>
        <w:t>Aren't we all?</w:t>
        <w:br/>
        <w:t>The opposite of war isn't peace</w:t>
        <w:br/>
        <w:t>It's creation</w:t>
        <w:br/>
        <w:br/>
        <w:t>ALL</w:t>
        <w:br/>
        <w:t>La vie Boheme</w:t>
        <w:br/>
        <w:br/>
        <w:t>MARK</w:t>
        <w:br/>
        <w:t>The riot continues. The Christmas tree goes up in flames. The snow dances.</w:t>
        <w:br/>
        <w:t>Oblivious, Mimi and Roger share a small, lovely kiss</w:t>
        <w:br/>
        <w:br/>
        <w:t>ALL</w:t>
        <w:br/>
        <w:t>Viva la vie Boheme</w:t>
        <w:br/>
      </w:r>
    </w:p>
    <w:p>
      <w:pPr>
        <w:pStyle w:val="Normal"/>
        <w:rPr/>
      </w:pPr>
      <w:r>
        <w:rPr/>
        <w:br/>
      </w:r>
      <w:r>
        <w:rPr>
          <w:b/>
          <w:sz w:val="28"/>
          <w:szCs w:val="28"/>
        </w:rPr>
        <w:t>ACT 2</w:t>
      </w:r>
      <w:r>
        <w:rPr/>
        <w:br/>
        <w:br/>
        <w:t>(The COMPANY enters from all directions and forms a line across the</w:t>
        <w:br/>
        <w:t>front of the stage)</w:t>
        <w:br/>
      </w:r>
    </w:p>
    <w:p>
      <w:pPr>
        <w:pStyle w:val="Normal"/>
        <w:rPr/>
      </w:pPr>
      <w:r>
        <w:rPr/>
        <w:br/>
        <w:t>SEASONS OF LOVE</w:t>
        <w:br/>
        <w:br/>
        <w:t>COMPANY</w:t>
        <w:br/>
        <w:t>Five hundred twenty-five thousand six hundred minutes</w:t>
        <w:br/>
        <w:t>Five hundred twenty-five thousand six hundred moments so dear</w:t>
        <w:br/>
        <w:t>Five hundred twenty-five thousand six hundred minutes</w:t>
        <w:br/>
        <w:t>How do you measure - measure a year?</w:t>
        <w:br/>
        <w:br/>
        <w:t>In daylights - In sunsets</w:t>
        <w:br/>
        <w:t>In midnights - In cups of coffee</w:t>
        <w:br/>
        <w:t>In inches - In miles</w:t>
        <w:br/>
        <w:t>In laughter - In strife</w:t>
        <w:br/>
        <w:br/>
        <w:t>In Five hundred twenty-five thousand six hundred minutes</w:t>
        <w:br/>
        <w:t>How do you measure a year in the life?</w:t>
        <w:br/>
        <w:br/>
        <w:t>How about love?</w:t>
        <w:br/>
        <w:t>How about love?</w:t>
        <w:br/>
        <w:t>How about love?</w:t>
        <w:br/>
        <w:t>Measure in love</w:t>
        <w:br/>
        <w:br/>
        <w:t>Seasons of love</w:t>
        <w:br/>
        <w:t>Seasons of love</w:t>
        <w:br/>
        <w:br/>
        <w:t>SOLOIST #1</w:t>
        <w:br/>
        <w:t>Five hundred twenty-five thousand six hundred minutes</w:t>
        <w:br/>
        <w:t>Five hundred twenty-five thousand</w:t>
        <w:br/>
        <w:t>Journeys to plan</w:t>
        <w:br/>
        <w:t>Five hundred twenty-five thousand six hundred minutes</w:t>
        <w:br/>
        <w:t>How do you measure the life</w:t>
        <w:br/>
        <w:t>Of a woman or a man?</w:t>
        <w:br/>
        <w:br/>
        <w:t>SOLOIST #2</w:t>
        <w:br/>
        <w:t>In truths that she learned</w:t>
        <w:br/>
        <w:t>Or in times that he cried</w:t>
        <w:br/>
        <w:t>In bridges he burned</w:t>
        <w:br/>
        <w:t>Or the way that she died</w:t>
        <w:br/>
        <w:br/>
        <w:t>ALL</w:t>
        <w:br/>
        <w:t>It's time now - to sing out</w:t>
        <w:br/>
        <w:t>Tho' the story never ends</w:t>
        <w:br/>
        <w:t>Let's celebrate</w:t>
        <w:br/>
        <w:t>Remember a year in the life of friends</w:t>
        <w:br/>
        <w:br/>
        <w:t>Remember the love</w:t>
        <w:br/>
        <w:t>Remember the love</w:t>
        <w:br/>
        <w:t>Remember the love</w:t>
        <w:br/>
        <w:t>Measure in love</w:t>
        <w:br/>
        <w:br/>
        <w:t>SOLOIST #1</w:t>
        <w:br/>
        <w:t>Measure, measure your life in love</w:t>
        <w:br/>
        <w:br/>
        <w:t>Seasons of love</w:t>
        <w:br/>
        <w:t>Seasons of love</w:t>
        <w:br/>
        <w:br/>
        <w:br/>
        <w:br/>
        <w:t>HAPPY NEW YEAR</w:t>
        <w:br/>
        <w:br/>
        <w:t>(New Year's Eve. The scene opens on the street outside the apartment.</w:t>
        <w:br/>
        <w:t>one table, lying on its end, serves as the door)</w:t>
        <w:br/>
        <w:br/>
        <w:t>MARK (carrying mock door)</w:t>
        <w:br/>
        <w:t>Pan to the padlocked door. New Year's Rocking Eve. The</w:t>
        <w:br/>
        <w:t>breaking-back-into-the-building party</w:t>
        <w:br/>
        <w:br/>
        <w:t>(ROGER and MIMI try in vain to pry a padlock from the door. They</w:t>
        <w:br/>
        <w:t>appear to be happy)</w:t>
        <w:br/>
        <w:br/>
        <w:t>MIMI</w:t>
        <w:br/>
        <w:t>How long till next year?</w:t>
        <w:br/>
        <w:br/>
        <w:t>ROGER</w:t>
        <w:br/>
        <w:t>Three and half minutes</w:t>
        <w:br/>
        <w:br/>
        <w:t>MIMI</w:t>
        <w:br/>
        <w:t>I'm giving up my vices</w:t>
        <w:br/>
        <w:t>I'm going back - back to school</w:t>
        <w:br/>
        <w:t>Eviction or not</w:t>
        <w:br/>
        <w:t>This week's been so hot</w:t>
        <w:br/>
        <w:t>That long as I've got you</w:t>
        <w:br/>
        <w:t>I know I'll be cool</w:t>
        <w:br/>
        <w:br/>
        <w:t>I couldn't crack the love code, dear</w:t>
        <w:br/>
        <w:t>'Til you made the lock on my heart explode</w:t>
        <w:br/>
        <w:t>It's gonna be a happy new year</w:t>
        <w:br/>
        <w:t>A happy new year</w:t>
        <w:br/>
        <w:br/>
        <w:t>(MARK enters the scene)</w:t>
        <w:br/>
        <w:br/>
        <w:t>MARK</w:t>
        <w:br/>
        <w:t>Coast is clear</w:t>
        <w:br/>
        <w:t>You're supposed to be working</w:t>
        <w:br/>
        <w:t>That's for midnight</w:t>
        <w:br/>
        <w:t>Where are they?</w:t>
        <w:br/>
        <w:t>There isn't much time</w:t>
        <w:br/>
        <w:br/>
        <w:t>MIMI</w:t>
        <w:br/>
        <w:t>Maybe they're dressing</w:t>
        <w:br/>
        <w:t>I mean what does one wear that's apropos</w:t>
        <w:br/>
        <w:t>For a party that's also a crime</w:t>
        <w:br/>
        <w:br/>
        <w:t>(MAUREEN enters wearing a skintight "cat burgualr" suit and carrying</w:t>
        <w:br/>
        <w:t>a bag of potato chips)</w:t>
        <w:br/>
        <w:br/>
        <w:t>MAUREEN</w:t>
        <w:br/>
        <w:t>Chips, anyone?</w:t>
        <w:br/>
        <w:br/>
        <w:t>MARK</w:t>
        <w:br/>
        <w:t>You can take the girl out of Hicksville</w:t>
        <w:br/>
        <w:t>But you can't take the Hicksville out of the girl</w:t>
        <w:br/>
        <w:br/>
        <w:t>MAUREEN</w:t>
        <w:br/>
        <w:t>My riot got you on TV</w:t>
        <w:br/>
        <w:t>I deserve a royalty</w:t>
        <w:br/>
        <w:br/>
        <w:t>MIMI</w:t>
        <w:br/>
        <w:t>Be nice you two</w:t>
        <w:br/>
        <w:t>Or no god awful champagne</w:t>
        <w:br/>
        <w:br/>
        <w:t>(MAUREEN takes out a cellular phone and dials)</w:t>
        <w:br/>
        <w:br/>
        <w:t>MAUREEN</w:t>
        <w:br/>
        <w:t>Don't mind if I do</w:t>
        <w:br/>
        <w:t>No luck?</w:t>
        <w:br/>
        <w:br/>
        <w:t>ROGER</w:t>
        <w:br/>
        <w:t>Bolted plywood, padlocked with a chain</w:t>
        <w:br/>
        <w:t>A total dead end</w:t>
        <w:br/>
        <w:br/>
        <w:t>MAUREEN</w:t>
        <w:br/>
        <w:t>Just like my ex-girlfriend</w:t>
        <w:br/>
        <w:t>(on cellular phone)</w:t>
        <w:br/>
        <w:t>Honey...?</w:t>
        <w:br/>
        <w:t>I know you're there</w:t>
        <w:br/>
        <w:t>Please pick up the phone</w:t>
        <w:br/>
        <w:t>Are you okay?</w:t>
        <w:br/>
        <w:t>It's not funny</w:t>
        <w:br/>
        <w:t>It's not fair</w:t>
        <w:br/>
        <w:t>How can I atone?</w:t>
        <w:br/>
        <w:t>Are you okay?</w:t>
        <w:br/>
        <w:t>I lose control</w:t>
        <w:br/>
        <w:t>But I can learn to behave</w:t>
        <w:br/>
        <w:t>Give me one more chance</w:t>
        <w:br/>
        <w:t>Let me be your slave</w:t>
        <w:br/>
        <w:br/>
        <w:t>I'll kiss your Doc Martens</w:t>
        <w:br/>
        <w:t>Let me kiss your Doc Martens</w:t>
        <w:br/>
        <w:t>Your every wish I will obey</w:t>
        <w:br/>
        <w:br/>
        <w:t>(JOANNE enters)</w:t>
        <w:br/>
        <w:br/>
        <w:t>JOANNE</w:t>
        <w:br/>
        <w:t>That might be okay</w:t>
        <w:br/>
        <w:t>Down girl</w:t>
        <w:br/>
        <w:t>Heel...stay</w:t>
        <w:br/>
        <w:t>I did a bit of research</w:t>
        <w:br/>
        <w:t>With my friends at legal aid</w:t>
        <w:br/>
        <w:t>Technically, you're squatters</w:t>
        <w:br/>
        <w:t>There's hope</w:t>
        <w:br/>
        <w:t>But just in case</w:t>
        <w:br/>
        <w:t>(JOANNE whips out)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t>MARK &amp; JOANNE</w:t>
        <w:br/>
        <w:t>Rope</w:t>
        <w:br/>
        <w:br/>
        <w:t>MARK (pointing off)</w:t>
        <w:br/>
        <w:t>We can hoist a line-</w:t>
        <w:br/>
        <w:br/>
        <w:t>JOANNE</w:t>
        <w:br/>
        <w:t>To the fire escape</w:t>
        <w:br/>
        <w:br/>
        <w:t>MARK</w:t>
        <w:br/>
        <w:t>And tie off at</w:t>
        <w:br/>
        <w:br/>
        <w:t>MARK &amp; JOANNE</w:t>
        <w:br/>
        <w:t>That bench</w:t>
        <w:br/>
        <w:br/>
        <w:t>MAUREEN</w:t>
        <w:br/>
        <w:t>I can't take them as chums</w:t>
        <w:br/>
        <w:br/>
        <w:t>JOANNE</w:t>
        <w:br/>
        <w:t>Start hoisting...wench</w:t>
        <w:br/>
        <w:br/>
        <w:t>(All three cross upstage and attempt to throw up the length of rope over</w:t>
        <w:br/>
        <w:t>a plank. ROGER and MIMI are laughing and holding each other)</w:t>
        <w:br/>
        <w:br/>
        <w:t>ROGER</w:t>
        <w:br/>
        <w:t>I think I should be laughing</w:t>
        <w:br/>
        <w:t>Yet I forget</w:t>
        <w:br/>
        <w:t>Forget how to begin</w:t>
        <w:br/>
        <w:t>I'm feeling something inside</w:t>
        <w:br/>
        <w:t>And yet I still can't decide</w:t>
        <w:br/>
        <w:t>If I should hide</w:t>
        <w:br/>
        <w:t>Or make a wide open grin</w:t>
        <w:br/>
        <w:t>Last week I wanted just to disappear</w:t>
        <w:br/>
        <w:t>My life was dust</w:t>
        <w:br/>
        <w:t>But now it just may be a happy new year</w:t>
        <w:br/>
        <w:t>A happy new year</w:t>
        <w:br/>
        <w:br/>
        <w:t>(COLLINS enters with ANGEL. COLLINS, dressed in black and wearing</w:t>
        <w:br/>
        <w:t>sunglasses, carries a bottle of champagne. ANGEL wears a plastic dress</w:t>
        <w:br/>
        <w:t>and blonde wig: a small blowtorch is slung over his shoulder)</w:t>
        <w:br/>
        <w:br/>
        <w:t>COLLINS</w:t>
        <w:br/>
        <w:t>Bond - James Bond</w:t>
        <w:br/>
        <w:br/>
        <w:t>ANGEL</w:t>
        <w:br/>
        <w:t>And Pussy Galore - in person</w:t>
        <w:br/>
        <w:br/>
        <w:t>MIMI</w:t>
        <w:br/>
        <w:t>Pussy you came prepared</w:t>
        <w:br/>
        <w:br/>
        <w:t>ANGEL</w:t>
        <w:br/>
        <w:t>I was a boy scout once</w:t>
        <w:br/>
        <w:t>And a brownie</w:t>
        <w:br/>
        <w:t>'Til some brat got scared</w:t>
        <w:br/>
        <w:br/>
        <w:t>COLLINS (to MIMI)</w:t>
        <w:br/>
        <w:t>Aha! Moneypenny -- my martini!</w:t>
        <w:br/>
        <w:br/>
        <w:t>MIMI</w:t>
        <w:br/>
        <w:t>Will bad champagne do?</w:t>
        <w:br/>
        <w:br/>
        <w:t>ROGER</w:t>
        <w:br/>
        <w:t>That's shaken - not stirred</w:t>
        <w:br/>
        <w:br/>
        <w:t>COLLINS</w:t>
        <w:br/>
        <w:t>Pussy - the bolts</w:t>
        <w:br/>
        <w:br/>
        <w:t>(COLLINS takes a swig of champagne as ANGEL grabs the blowtorch)</w:t>
        <w:br/>
        <w:br/>
        <w:t>ANGEL</w:t>
        <w:br/>
        <w:t>Just say the word!</w:t>
        <w:br/>
        <w:br/>
        <w:t>(ANGEL turns on the blowtorch)</w:t>
        <w:br/>
        <w:br/>
        <w:t>MIMI</w:t>
        <w:br/>
        <w:t>Two minutes left to execute our plan</w:t>
        <w:br/>
        <w:br/>
        <w:t>COLLINS</w:t>
        <w:br/>
        <w:t>Where's everyone else?</w:t>
        <w:br/>
        <w:br/>
        <w:t>ROGER</w:t>
        <w:br/>
        <w:t>Playing Spiderman</w:t>
        <w:br/>
        <w:br/>
        <w:t>MARK</w:t>
        <w:br/>
        <w:t>Ironic close up: tight</w:t>
        <w:br/>
        <w:t>On the phone machine's red light</w:t>
        <w:br/>
        <w:t>Once the Boho boys are gone</w:t>
        <w:br/>
        <w:t>The power mysteriously comes on</w:t>
        <w:br/>
        <w:br/>
        <w:br/>
        <w:br/>
        <w:t>VOICE MAIL #3</w:t>
        <w:br/>
        <w:br/>
        <w:t>(Lights up on MRS. COHEN, who's standing on a chair and holding up a</w:t>
        <w:br/>
        <w:t>phone)</w:t>
        <w:br/>
        <w:br/>
        <w:t>MRS. COHEN</w:t>
        <w:br/>
        <w:t>Mark, it's the wicked witch of the west your mother</w:t>
        <w:br/>
        <w:t>Happy new year from Scarsdale</w:t>
        <w:br/>
        <w:t>We're all impressed that the riot footage</w:t>
        <w:br/>
        <w:t>Made the nightly news</w:t>
        <w:br/>
        <w:t>Even your father says Mazeltov</w:t>
        <w:br/>
        <w:t>Honey- call him</w:t>
        <w:br/>
        <w:t>Love, Mom</w:t>
        <w:br/>
        <w:br/>
        <w:t>(MRS. COHEN, stepping off the chair, passes the phone to ALEXI</w:t>
        <w:br/>
        <w:t>DARLING)</w:t>
        <w:br/>
        <w:br/>
        <w:t>ALEXI DARLING (on the chair)</w:t>
        <w:br/>
        <w:t>Mark Cohen</w:t>
        <w:br/>
        <w:t>Alexi Darling from Buzzline</w:t>
        <w:br/>
        <w:br/>
        <w:t>MARK</w:t>
        <w:br/>
        <w:t>Oh, that show's so sleazy</w:t>
        <w:br/>
        <w:br/>
        <w:t>ALEXI DARLING</w:t>
        <w:br/>
        <w:t>Your footage on the riots: A-one</w:t>
        <w:br/>
        <w:t>Feature segment network dealtime</w:t>
        <w:br/>
        <w:t>I'm sending you a contract</w:t>
        <w:br/>
        <w:t>Ker-ching ker-ching</w:t>
        <w:br/>
        <w:t>Marky give us a call 970-4301</w:t>
        <w:br/>
        <w:t>Or at home try 863-6754</w:t>
        <w:br/>
        <w:t>Or - my cell phone at 919-763-0090</w:t>
        <w:br/>
        <w:t>Or - you can e-mail me</w:t>
        <w:br/>
        <w:t>At Darling Alexi Newscom dot net</w:t>
        <w:br/>
        <w:t>Or -- you can page me at-</w:t>
        <w:br/>
        <w:t>(Beeeep!)</w:t>
        <w:br/>
        <w:br/>
        <w:br/>
        <w:br/>
        <w:t>HAPPY NEW YEAR B</w:t>
        <w:br/>
        <w:br/>
        <w:t>MAUREEN</w:t>
        <w:br/>
        <w:t>I think we need an agent</w:t>
        <w:br/>
        <w:br/>
        <w:t>MARK</w:t>
        <w:br/>
        <w:t>We?</w:t>
        <w:br/>
        <w:br/>
        <w:t>JOANNE</w:t>
        <w:br/>
        <w:t>That's selling out</w:t>
        <w:br/>
        <w:br/>
        <w:t>MARK</w:t>
        <w:br/>
        <w:t>But it's nice to dream</w:t>
        <w:br/>
        <w:br/>
        <w:t>MAUREEN</w:t>
        <w:br/>
        <w:t>Yeah it's network TV</w:t>
        <w:br/>
        <w:t>And it's all thanks to me</w:t>
        <w:br/>
        <w:br/>
        <w:t>MARK</w:t>
        <w:br/>
        <w:t>Somehow I think I smell</w:t>
        <w:br/>
        <w:t>The whiff of a scheme</w:t>
        <w:br/>
        <w:br/>
        <w:t>JOANNE</w:t>
        <w:br/>
        <w:t>Me too</w:t>
        <w:br/>
        <w:br/>
        <w:t>MAUREEN</w:t>
        <w:br/>
        <w:t>We can plan another protest</w:t>
        <w:br/>
        <w:br/>
        <w:t>JOANNE</w:t>
        <w:br/>
        <w:t>We?</w:t>
        <w:br/>
        <w:br/>
        <w:t>MAUREEN</w:t>
        <w:br/>
        <w:t>This time you can shoot from the start (to MARK)</w:t>
        <w:br/>
        <w:t>You'll direct (to JOANNE)</w:t>
        <w:br/>
        <w:t>Starring me</w:t>
        <w:br/>
        <w:br/>
        <w:t>(Lights shift back to downstairs)</w:t>
        <w:br/>
        <w:br/>
        <w:t>ALL</w:t>
        <w:br/>
        <w:t>5, 4, 3... Open sesame!!</w:t>
        <w:br/>
        <w:t>(The door falls away, revealing MARK, JOANNE, and MAUREEN)</w:t>
        <w:br/>
        <w:t>Happy new year</w:t>
        <w:br/>
        <w:t>Happy new year</w:t>
        <w:br/>
        <w:t>Happy new...</w:t>
        <w:br/>
        <w:br/>
        <w:t>BENNY (entering)</w:t>
        <w:br/>
        <w:t>I see that you've beaten me to the punch</w:t>
        <w:br/>
        <w:br/>
        <w:t>ROGER</w:t>
        <w:br/>
        <w:t>How did you know we'd be here?</w:t>
        <w:br/>
        <w:br/>
        <w:t>BENNY</w:t>
        <w:br/>
        <w:t>I had a hunch</w:t>
        <w:br/>
        <w:br/>
        <w:t>MARK</w:t>
        <w:br/>
        <w:t>You're not mad?</w:t>
        <w:br/>
        <w:br/>
        <w:t>BENNY</w:t>
        <w:br/>
        <w:t>I'm here to end this war</w:t>
        <w:br/>
        <w:t>It's a shame you went and destroyed the door</w:t>
        <w:br/>
        <w:br/>
        <w:t>MIMI</w:t>
        <w:br/>
        <w:t>Why all the sudden the big about face</w:t>
        <w:br/>
        <w:br/>
        <w:t>BENNY</w:t>
        <w:br/>
        <w:t>The credit is yours</w:t>
        <w:br/>
        <w:t>You made a good case</w:t>
        <w:br/>
        <w:br/>
        <w:t>ROGER</w:t>
        <w:br/>
        <w:t>What case?</w:t>
        <w:br/>
        <w:br/>
        <w:t>BENNY</w:t>
        <w:br/>
        <w:t>Mimi came to see me</w:t>
        <w:br/>
        <w:t>And she had much to say</w:t>
        <w:br/>
        <w:br/>
        <w:t>MIMI</w:t>
        <w:br/>
        <w:t>That's not how you put it at all yesterday</w:t>
        <w:br/>
        <w:br/>
        <w:t>BENNY</w:t>
        <w:br/>
        <w:t>I couldn't stop thinking about the whole mess</w:t>
        <w:br/>
        <w:t>Mark you want to get this on film</w:t>
        <w:br/>
        <w:br/>
        <w:t>MARK (picking up his camera)</w:t>
        <w:br/>
        <w:t>I guess</w:t>
        <w:br/>
        <w:br/>
        <w:t>BENNY</w:t>
        <w:br/>
        <w:t>I regret the unlucky circumstances</w:t>
        <w:br/>
        <w:t>Of the past seven days</w:t>
        <w:br/>
        <w:br/>
        <w:t>ROGER</w:t>
        <w:br/>
        <w:t>Circumstance? You padlocked our door</w:t>
        <w:br/>
        <w:br/>
        <w:t>BENNY</w:t>
        <w:br/>
        <w:t>And it's with great pleasure</w:t>
        <w:br/>
        <w:t>On behalf of CyberArts</w:t>
        <w:br/>
        <w:t>That I hand you this key</w:t>
        <w:br/>
        <w:t>(BENNY hands him the key)</w:t>
        <w:br/>
        <w:br/>
        <w:t>ANGEL</w:t>
        <w:br/>
        <w:t>Golf claps</w:t>
        <w:br/>
        <w:t>(They oblige)</w:t>
        <w:br/>
        <w:br/>
        <w:t>MARK</w:t>
        <w:br/>
        <w:t>I have no juice in my battery</w:t>
        <w:br/>
        <w:br/>
        <w:t>BENNY</w:t>
        <w:br/>
        <w:t>Reshoot</w:t>
        <w:br/>
        <w:br/>
        <w:t>ROGER</w:t>
        <w:br/>
        <w:t>I see this is a photo opportunity</w:t>
        <w:br/>
        <w:br/>
        <w:t>MAUREEN</w:t>
        <w:br/>
        <w:t>The benevolent god</w:t>
        <w:br/>
        <w:t>Ushers the poor artists back to their flat</w:t>
        <w:br/>
        <w:t>Were you planning on taking down the barbed wire</w:t>
        <w:br/>
        <w:t>From the lot, too?</w:t>
        <w:br/>
        <w:br/>
        <w:t>ROGER</w:t>
        <w:br/>
        <w:t>Anything but that</w:t>
        <w:br/>
        <w:br/>
        <w:t>BENNY</w:t>
        <w:br/>
        <w:t>Clearing the lot was a safety concern</w:t>
        <w:br/>
        <w:t>We break ground this month</w:t>
        <w:br/>
        <w:t>But you can return</w:t>
        <w:br/>
        <w:br/>
        <w:t>MAUREEN</w:t>
        <w:br/>
        <w:t>That's why you're here with people you hate</w:t>
        <w:br/>
        <w:t>Instead of with Muffy at Muffy's estate</w:t>
        <w:br/>
        <w:br/>
        <w:t>BENNY</w:t>
        <w:br/>
        <w:t>I'd honestly rather be with you tonight than in Westport</w:t>
        <w:br/>
        <w:br/>
        <w:t>ROGER</w:t>
        <w:br/>
        <w:t>Spare us old sport, the soundbite</w:t>
        <w:br/>
        <w:br/>
        <w:t>BENNY</w:t>
        <w:br/>
        <w:t>Mimi since your was are so seductive</w:t>
        <w:br/>
        <w:br/>
        <w:t>MIMI</w:t>
        <w:br/>
        <w:t>You came on to me</w:t>
        <w:br/>
        <w:br/>
        <w:t>BENNY</w:t>
        <w:br/>
        <w:t>Persuade him not to be so counterproductive</w:t>
        <w:br/>
        <w:br/>
        <w:t>ROGER</w:t>
        <w:br/>
        <w:t>Liar</w:t>
        <w:br/>
        <w:br/>
        <w:t>BENNY</w:t>
        <w:br/>
        <w:t>Why not tell them what you wore to my place?</w:t>
        <w:br/>
        <w:br/>
        <w:t>MIMI</w:t>
        <w:br/>
        <w:t>I was on my way to work</w:t>
        <w:br/>
        <w:br/>
        <w:t>BENNY</w:t>
        <w:br/>
        <w:t>Black leather and lace</w:t>
        <w:br/>
        <w:t>My desk was a mess</w:t>
        <w:br/>
        <w:t>I think I'm still sore</w:t>
        <w:br/>
        <w:br/>
        <w:t>MIMI</w:t>
        <w:br/>
        <w:t>Cause I kicked him and told him I wasn't his whore</w:t>
        <w:br/>
        <w:br/>
        <w:t>BENNY</w:t>
        <w:br/>
        <w:t>Does your boyfriend know</w:t>
        <w:br/>
        <w:t>Who your last boyfriend was?</w:t>
        <w:br/>
        <w:br/>
        <w:t>ROGER</w:t>
        <w:br/>
        <w:t>I'm not her boyfriend</w:t>
        <w:br/>
        <w:t>I don't care what she does</w:t>
        <w:br/>
        <w:br/>
        <w:t>ANGEL</w:t>
        <w:br/>
        <w:t>People! Is this any way to start a new year?</w:t>
        <w:br/>
        <w:t>Have compassion</w:t>
        <w:br/>
        <w:t>Benny just lost his cat</w:t>
        <w:br/>
        <w:br/>
        <w:t>BENNY</w:t>
        <w:br/>
        <w:t>My dog- but I appreciate that</w:t>
        <w:br/>
        <w:br/>
        <w:t>ANGEL</w:t>
        <w:br/>
        <w:t>My cat had a fall</w:t>
        <w:br/>
        <w:t>And I went through hell</w:t>
        <w:br/>
        <w:br/>
        <w:t>BENNY</w:t>
        <w:br/>
        <w:t>It's like losing a</w:t>
        <w:br/>
        <w:t>How did you know that she fell?</w:t>
        <w:br/>
        <w:br/>
        <w:t>COLLINS</w:t>
        <w:br/>
        <w:t>(Hands BENNY a glass of champagne)</w:t>
        <w:br/>
        <w:t>Champagne?</w:t>
        <w:br/>
        <w:br/>
        <w:t>BENNY</w:t>
        <w:br/>
        <w:t>Don't mind if I do</w:t>
        <w:br/>
        <w:t>To dogs!</w:t>
        <w:br/>
        <w:br/>
        <w:t>ALL BUT BENNY</w:t>
        <w:br/>
        <w:t>No, Benny- To you!</w:t>
        <w:br/>
        <w:br/>
        <w:t>ANGEL</w:t>
        <w:br/>
        <w:t>Let's make a resolution</w:t>
        <w:br/>
        <w:br/>
        <w:t>MIMI</w:t>
        <w:br/>
        <w:t>I'll drink to that</w:t>
        <w:br/>
        <w:br/>
        <w:t>COLLINS</w:t>
        <w:br/>
        <w:t>Let's always stay friends</w:t>
        <w:br/>
        <w:br/>
        <w:t>JOANNE</w:t>
        <w:br/>
        <w:t>Tho' we may have our disputes</w:t>
        <w:br/>
        <w:br/>
        <w:t>MAUREEN</w:t>
        <w:br/>
        <w:t>This family tree's got deep roots</w:t>
        <w:br/>
        <w:br/>
        <w:t>MARK</w:t>
        <w:br/>
        <w:t>Friendship is thicker than blood</w:t>
        <w:br/>
        <w:br/>
        <w:t>ROGER</w:t>
        <w:br/>
        <w:t>That depends</w:t>
        <w:br/>
        <w:br/>
        <w:t>MIMI</w:t>
        <w:br/>
        <w:t>Depends on trust</w:t>
        <w:br/>
        <w:br/>
        <w:t>ROGER</w:t>
        <w:br/>
        <w:t>Depends on true devotion</w:t>
        <w:br/>
        <w:br/>
        <w:t>JOANNE</w:t>
        <w:br/>
        <w:t>Depends on love</w:t>
        <w:br/>
        <w:br/>
        <w:t>MARK (to ROGER)</w:t>
        <w:br/>
        <w:t>Depends on not denying emotion</w:t>
        <w:br/>
        <w:br/>
        <w:t>ROGER</w:t>
        <w:br/>
        <w:t>Perhaps</w:t>
        <w:br/>
        <w:br/>
        <w:t>ALL</w:t>
        <w:br/>
        <w:t>It's gonna be a happy new year</w:t>
        <w:br/>
        <w:br/>
        <w:t>ROGER</w:t>
        <w:br/>
        <w:t>I guess</w:t>
        <w:br/>
        <w:br/>
        <w:t>ALL</w:t>
        <w:br/>
        <w:t>It's gonna be a happy new year</w:t>
        <w:br/>
        <w:br/>
        <w:t>ROGER</w:t>
        <w:br/>
        <w:t>You're right</w:t>
        <w:br/>
        <w:br/>
        <w:t>(ANGEL brings ROGER and MIMI together. ANGEL and others move</w:t>
        <w:br/>
        <w:t>away from MIMI and ROGER)</w:t>
        <w:br/>
        <w:br/>
        <w:t>ANGEL</w:t>
        <w:br/>
        <w:t>It's gonna be a happy new year</w:t>
        <w:br/>
        <w:br/>
        <w:t>ROGER &amp; MIMI</w:t>
        <w:br/>
        <w:t>I'm sorry</w:t>
        <w:br/>
        <w:br/>
        <w:t>ROGER</w:t>
        <w:br/>
        <w:t>Coming?</w:t>
        <w:br/>
        <w:br/>
        <w:t>MIMI</w:t>
        <w:br/>
        <w:t>In a minute I'm fine go</w:t>
        <w:br/>
        <w:br/>
        <w:t>(ROGER kisses MIMI and exits. THE MAN appears)</w:t>
        <w:br/>
        <w:br/>
        <w:t>THE MAN</w:t>
        <w:br/>
        <w:t>Well, well, well. What have we here?</w:t>
        <w:br/>
        <w:t>(He walks over to MIMI and holds out a small plastic bag of white</w:t>
        <w:br/>
        <w:t>powder)</w:t>
        <w:br/>
        <w:t>It's gonna be a happy new year</w:t>
        <w:br/>
        <w:t>There, there...etc.</w:t>
        <w:br/>
        <w:br/>
        <w:t>(Fade out)</w:t>
        <w:br/>
        <w:br/>
        <w:br/>
        <w:br/>
        <w:br/>
        <w:t>TAKE ME OR LEAVE ME (Any location and Joanne's loft)</w:t>
        <w:br/>
        <w:br/>
        <w:br/>
        <w:t>MARK</w:t>
        <w:br/>
        <w:t>Valentine's Day.Pan across the empty lot. Roger's down at Mimi's, where</w:t>
        <w:br/>
        <w:t>he's been for almost two months now - although he keeps talking about</w:t>
        <w:br/>
        <w:t>selling his guitar and heading out of town...Still jealous of Benny... God knows</w:t>
        <w:br/>
        <w:t>where Collins and Angel are...Could be that new Shanty Town near the river</w:t>
        <w:br/>
        <w:t>or a suite at the Plaza...Maureen and Joanne are rehearsing...</w:t>
        <w:br/>
        <w:t>JOANNE</w:t>
        <w:br/>
        <w:t>I said once more from the top</w:t>
        <w:br/>
        <w:br/>
        <w:t>MAUREEN</w:t>
        <w:br/>
        <w:t>I said NO!</w:t>
        <w:br/>
        <w:br/>
        <w:t>MARK</w:t>
        <w:br/>
        <w:t>That is, if they're speaking this week. Me? I'm here. Nowhere</w:t>
        <w:br/>
        <w:br/>
        <w:t>(Lights up on the scene)</w:t>
        <w:br/>
        <w:br/>
        <w:t>JOANNE</w:t>
        <w:br/>
        <w:t>The line is 'Cyber Arts and its corporate sponsor, Grey Communications,</w:t>
        <w:br/>
        <w:t>would like to mitigate the Christmas Eve riots.' What is so difficult...?</w:t>
        <w:br/>
        <w:br/>
        <w:t>MAUREEN</w:t>
        <w:br/>
        <w:t>It just doesn't roll off my tongue. I like my version.!</w:t>
        <w:br/>
        <w:br/>
        <w:t>JOANNE</w:t>
        <w:br/>
        <w:t>You - dressed as a ground hog. To protest the ground breaking!</w:t>
        <w:br/>
        <w:br/>
        <w:t>MAUREEN</w:t>
        <w:br/>
        <w:t>It's a METAPHOR!</w:t>
        <w:br/>
        <w:br/>
        <w:t>JOANNE</w:t>
        <w:br/>
        <w:t>Well, it's less than brilliant!</w:t>
        <w:br/>
        <w:br/>
        <w:t>MAUREEN</w:t>
        <w:br/>
        <w:t>That's it, Ms. Ivy League!</w:t>
        <w:br/>
        <w:br/>
        <w:t>JOANNE</w:t>
        <w:br/>
        <w:t>What?</w:t>
        <w:br/>
        <w:br/>
        <w:t>MAUREEN</w:t>
        <w:br/>
        <w:t>Ever since New Year's, I haven't said boo. I let you direct, I didn't pierce my</w:t>
        <w:br/>
        <w:t>nipples because it grossed you out! I didn't sta and dance at the Clit Club that</w:t>
        <w:br/>
        <w:t>night, 'cause you wanted to go home</w:t>
        <w:br/>
        <w:br/>
        <w:t>JOANNE</w:t>
        <w:br/>
        <w:t>You were flirting with the woman in rubber</w:t>
        <w:br/>
        <w:br/>
        <w:t>MAUREEN</w:t>
        <w:br/>
        <w:t>That's what this is about!? There will always be women in rubber, flirting with</w:t>
        <w:br/>
        <w:t>me... Gimme a break</w:t>
        <w:br/>
        <w:br/>
        <w:t>Every single day</w:t>
        <w:br/>
        <w:t>I walk down the street</w:t>
        <w:br/>
        <w:t>I hear people say,</w:t>
        <w:br/>
        <w:t>"Baby's so sweet"</w:t>
        <w:br/>
        <w:t>Ever since puberty</w:t>
        <w:br/>
        <w:t>Everybody stares at me</w:t>
        <w:br/>
        <w:t>Boys - girls</w:t>
        <w:br/>
        <w:t>I can't can't help it baby</w:t>
        <w:br/>
        <w:t>So be kind</w:t>
        <w:br/>
        <w:t>Don't lose your mind</w:t>
        <w:br/>
        <w:t>Just remember that I'm your baby</w:t>
        <w:br/>
        <w:br/>
        <w:t>Take me for what I am</w:t>
        <w:br/>
        <w:t>Who I was meant to be</w:t>
        <w:br/>
        <w:t>And if you give a damn</w:t>
        <w:br/>
        <w:t>Take me baby or leave me</w:t>
        <w:br/>
        <w:t>Take me baby or leave me</w:t>
        <w:br/>
        <w:br/>
        <w:t>A tiger in a cage</w:t>
        <w:br/>
        <w:t>Can never see the sun</w:t>
        <w:br/>
        <w:t>This diva needs her stage</w:t>
        <w:br/>
        <w:t>Baby - let's have fun!</w:t>
        <w:br/>
        <w:t>You are the one I choose</w:t>
        <w:br/>
        <w:t>Folks'd kill to fill your shoes</w:t>
        <w:br/>
        <w:t>You love the limelight too, baby</w:t>
        <w:br/>
        <w:t>So be mine</w:t>
        <w:br/>
        <w:t>Or don't waste my time</w:t>
        <w:br/>
        <w:t>Cryin' -- "Honeybear -- are you still my baby?"</w:t>
        <w:br/>
        <w:br/>
        <w:t>Take me for what I am</w:t>
        <w:br/>
        <w:t>Who I was meant to be</w:t>
        <w:br/>
        <w:t>And if you give a damn</w:t>
        <w:br/>
        <w:t>Take me baby or leave me</w:t>
        <w:br/>
        <w:br/>
        <w:t>No way can I be what I'm not</w:t>
        <w:br/>
        <w:t>But hey don't you want your girl hot!</w:t>
        <w:br/>
        <w:t>Don't fight don't lose your head</w:t>
        <w:br/>
        <w:t>Cause every night who's in your bed?</w:t>
        <w:br/>
        <w:t>Who's in your bed, baby?</w:t>
        <w:br/>
        <w:t>(Pouts in JOANNE's direction)</w:t>
        <w:br/>
        <w:t>Kiss, Pookie</w:t>
        <w:br/>
        <w:br/>
        <w:t>JOANNE</w:t>
        <w:br/>
        <w:t>It won't work</w:t>
        <w:br/>
        <w:t>I look before I leap</w:t>
        <w:br/>
        <w:t>I love margins and discipline</w:t>
        <w:br/>
        <w:t>I make lists in my sleep</w:t>
        <w:br/>
        <w:t>Baby what's my sin?</w:t>
        <w:br/>
        <w:t>Never quit I follow through</w:t>
        <w:br/>
        <w:t>I hate mess but I love you</w:t>
        <w:br/>
        <w:t>What to do</w:t>
        <w:br/>
        <w:t>With my impromptu baby?</w:t>
        <w:br/>
        <w:t>So be wise</w:t>
        <w:br/>
        <w:t>This girl satisfies</w:t>
        <w:br/>
        <w:t>You've got a prize</w:t>
        <w:br/>
        <w:t>But don't compromise</w:t>
        <w:br/>
        <w:t>You're one lucky baby</w:t>
        <w:br/>
        <w:t>Take me for what I am</w:t>
        <w:br/>
        <w:br/>
        <w:t>MAUREEN</w:t>
        <w:br/>
        <w:t>A control freak</w:t>
        <w:br/>
        <w:br/>
        <w:t>JOANNE</w:t>
        <w:br/>
        <w:t>Who I was meant to be</w:t>
        <w:br/>
        <w:br/>
        <w:t>MAUREEN</w:t>
        <w:br/>
        <w:t>A snob yet over-attentive</w:t>
        <w:br/>
        <w:br/>
        <w:t>JOANNE</w:t>
        <w:br/>
        <w:t>And if you give a damn</w:t>
        <w:br/>
        <w:br/>
        <w:t>MAUREEN</w:t>
        <w:br/>
        <w:t>A lovable, droll geek</w:t>
        <w:br/>
        <w:br/>
        <w:t>JOANNE</w:t>
        <w:br/>
        <w:t>Take me baby or leave me</w:t>
        <w:br/>
        <w:br/>
        <w:t>MAUREEN</w:t>
        <w:br/>
        <w:t>And anal retentive</w:t>
        <w:br/>
        <w:br/>
        <w:t>BOTH</w:t>
        <w:br/>
        <w:t>That's it!</w:t>
        <w:br/>
        <w:br/>
        <w:t>JOANNE</w:t>
        <w:br/>
        <w:t>The straw that breaks my back</w:t>
        <w:br/>
        <w:br/>
        <w:t>BOTH</w:t>
        <w:br/>
        <w:t>I quit</w:t>
        <w:br/>
        <w:br/>
        <w:t>JOANNE</w:t>
        <w:br/>
        <w:t>Unless you take it back</w:t>
        <w:br/>
        <w:br/>
        <w:t>BOTH</w:t>
        <w:br/>
        <w:t>Women</w:t>
        <w:br/>
        <w:br/>
        <w:t>MAUREEN</w:t>
        <w:br/>
        <w:t>What is it about them?</w:t>
        <w:br/>
        <w:br/>
        <w:t>BOTH</w:t>
        <w:br/>
        <w:t>Can't live</w:t>
        <w:br/>
        <w:t>With them</w:t>
        <w:br/>
        <w:t>Or without them!</w:t>
        <w:br/>
        <w:t>Take me for what I am</w:t>
        <w:br/>
        <w:t>Who I was meant to be</w:t>
        <w:br/>
        <w:t>And if you give a damn</w:t>
        <w:br/>
        <w:t>Take me baby or leave me</w:t>
        <w:br/>
        <w:t>Take me baby</w:t>
        <w:br/>
        <w:t>Or leave me</w:t>
        <w:br/>
        <w:t>Guess I'm leavin'</w:t>
        <w:br/>
        <w:t>I'm gone</w:t>
        <w:br/>
        <w:br/>
        <w:t>(They both sit)</w:t>
        <w:br/>
        <w:br/>
        <w:br/>
        <w:br/>
        <w:t>SEASONS OF LOVE B</w:t>
        <w:br/>
        <w:br/>
        <w:t>COMPANY</w:t>
        <w:br/>
        <w:t>In diapers report cards</w:t>
        <w:br/>
        <w:t>In spoke wheels in speeding tickets</w:t>
        <w:br/>
        <w:t>In contracts dollars</w:t>
        <w:br/>
        <w:t>In funerals in births</w:t>
        <w:br/>
        <w:t>In five hundred twenty-five thousand six hundred minutes</w:t>
        <w:br/>
        <w:t>How do you figure</w:t>
        <w:br/>
        <w:t>A last year on earth?</w:t>
        <w:br/>
        <w:br/>
        <w:t>Figure in love</w:t>
        <w:br/>
        <w:t>Figure in love</w:t>
        <w:br/>
        <w:t>Figure in love</w:t>
        <w:br/>
        <w:t>Measure in love</w:t>
        <w:br/>
        <w:t>Seasons of love</w:t>
        <w:br/>
        <w:t>Seasons of love</w:t>
        <w:br/>
        <w:br/>
        <w:br/>
        <w:br/>
        <w:t>WITHOUT YOU (Mimi's Apartment)</w:t>
        <w:br/>
        <w:br/>
        <w:t>(Three beds appear downstage. One, a hospital bed, is occupied by</w:t>
        <w:br/>
        <w:t>ANGEL. ROGER sits on another, JOANNE on the third. MIMI</w:t>
        <w:br/>
        <w:t>approaches ROGER, and then appears to be in a hurry)</w:t>
        <w:br/>
        <w:br/>
        <w:t>ROGER</w:t>
        <w:br/>
        <w:t>Where were you?</w:t>
        <w:br/>
        <w:br/>
        <w:t>MIMI</w:t>
        <w:br/>
        <w:t>I'm sorry I'm late.</w:t>
        <w:br/>
        <w:br/>
        <w:t>ROGER (interrupting)</w:t>
        <w:br/>
        <w:t>I know. You lost your keys. No, you went for a walk; you had to help your</w:t>
        <w:br/>
        <w:t>mother. (As he picks up the guitar) And how's Benny? I'm gonna work</w:t>
        <w:br/>
        <w:t>upstairs tonight</w:t>
        <w:br/>
        <w:br/>
        <w:t>MIMI</w:t>
        <w:br/>
        <w:t>Wait</w:t>
        <w:br/>
        <w:t>I should tell you</w:t>
        <w:br/>
        <w:t>I should</w:t>
        <w:br/>
        <w:t>Never mind</w:t>
        <w:br/>
        <w:br/>
        <w:t>ROGER</w:t>
        <w:br/>
        <w:t>Happy Spring</w:t>
        <w:br/>
        <w:br/>
        <w:t>(ROGER exits. MIMI pulls out a just-purchased stash and angrily flings it</w:t>
        <w:br/>
        <w:t>across the room. As she sings the following, a stylized "musical beds" is</w:t>
        <w:br/>
        <w:t>choreographed around her; during the bridge of the song, COLLINS</w:t>
        <w:br/>
        <w:t>carries ANGEL from the hospital bed and ROGER takes his place. By the</w:t>
        <w:br/>
        <w:t>end of the song, MAUREEN and JOANNE are reunited, as are ROGER</w:t>
        <w:br/>
        <w:t>and MIMI. COLLINS and ANGEL have lain down together, where</w:t>
        <w:br/>
        <w:t>ANGEL dies)</w:t>
        <w:br/>
        <w:br/>
        <w:t>MIMI</w:t>
        <w:br/>
        <w:t>Without you</w:t>
        <w:br/>
        <w:t>The ground thaws</w:t>
        <w:br/>
        <w:t>The rain falls</w:t>
        <w:br/>
        <w:t>The grass grows</w:t>
        <w:br/>
        <w:br/>
        <w:t>Without you</w:t>
        <w:br/>
        <w:t>The seeds root</w:t>
        <w:br/>
        <w:t>The flowers bloom</w:t>
        <w:br/>
        <w:t>The children play</w:t>
        <w:br/>
        <w:br/>
        <w:t>The stars gleam</w:t>
        <w:br/>
        <w:t>The poets dream</w:t>
        <w:br/>
        <w:t>The eagles fly</w:t>
        <w:br/>
        <w:t>Without you</w:t>
        <w:br/>
        <w:br/>
        <w:t>The earth turns</w:t>
        <w:br/>
        <w:t>The sun burns</w:t>
        <w:br/>
        <w:t>But I die</w:t>
        <w:br/>
        <w:t>Without you</w:t>
        <w:br/>
        <w:br/>
        <w:t>Without you</w:t>
        <w:br/>
        <w:t>The breeze warms</w:t>
        <w:br/>
        <w:t>The girl smiles</w:t>
        <w:br/>
        <w:t>The cloud moves</w:t>
        <w:br/>
        <w:br/>
        <w:t>Without you</w:t>
        <w:br/>
        <w:t>The tides change</w:t>
        <w:br/>
        <w:t>The boys run</w:t>
        <w:br/>
        <w:t>The oceans crash</w:t>
        <w:br/>
        <w:br/>
        <w:t>The crowds roar</w:t>
        <w:br/>
        <w:t>The days soar</w:t>
        <w:br/>
        <w:t>The babies cry</w:t>
        <w:br/>
        <w:t>Without you</w:t>
        <w:br/>
        <w:br/>
        <w:t>The moon glows</w:t>
        <w:br/>
        <w:t>The river flows</w:t>
        <w:br/>
        <w:t>But I die</w:t>
        <w:br/>
        <w:t>Without you</w:t>
        <w:br/>
        <w:br/>
        <w:t>ROGER</w:t>
        <w:br/>
        <w:t>The world revives</w:t>
        <w:br/>
        <w:br/>
        <w:t>MIMI</w:t>
        <w:br/>
        <w:t>Colors renew</w:t>
        <w:br/>
        <w:br/>
        <w:t>BOTH</w:t>
        <w:br/>
        <w:t>But I know blue</w:t>
        <w:br/>
        <w:t>Only blue</w:t>
        <w:br/>
        <w:t>Lonely blue</w:t>
        <w:br/>
        <w:t>Within me, blue</w:t>
        <w:br/>
        <w:t>Without you</w:t>
        <w:br/>
        <w:br/>
        <w:t>MIMI</w:t>
        <w:br/>
        <w:t>Without you</w:t>
        <w:br/>
        <w:t>The hand gropes</w:t>
        <w:br/>
        <w:t>The ear hears</w:t>
        <w:br/>
        <w:t>The pulse beats</w:t>
        <w:br/>
        <w:br/>
        <w:t>ROGER</w:t>
        <w:br/>
        <w:t>Without you</w:t>
        <w:br/>
        <w:t>The eyes gaze</w:t>
        <w:br/>
        <w:t>The legs walk</w:t>
        <w:br/>
        <w:t>The lungs breathe</w:t>
        <w:br/>
        <w:br/>
        <w:t>BOTH</w:t>
        <w:br/>
        <w:t>The mind churns</w:t>
        <w:br/>
        <w:t>The heart yearns</w:t>
        <w:br/>
        <w:t>The tears dry</w:t>
        <w:br/>
        <w:t>Without you</w:t>
        <w:br/>
        <w:br/>
        <w:t>Life goes on</w:t>
        <w:br/>
        <w:t>But I'm gone</w:t>
        <w:br/>
        <w:t>Cause I die</w:t>
        <w:br/>
        <w:br/>
        <w:t>ROGER</w:t>
        <w:br/>
        <w:t>Without you</w:t>
        <w:br/>
        <w:br/>
        <w:t>MIMI</w:t>
        <w:br/>
        <w:t>Without you</w:t>
        <w:br/>
        <w:br/>
        <w:t>ROGER</w:t>
        <w:br/>
        <w:t>Without you</w:t>
        <w:br/>
        <w:br/>
        <w:t>BOTH</w:t>
        <w:br/>
        <w:t>Without you</w:t>
        <w:br/>
        <w:br/>
        <w:br/>
        <w:br/>
        <w:t>VOICE MAIL #4 (The loft. The phone rings)</w:t>
        <w:br/>
        <w:br/>
        <w:t>ROGER &amp; MARK'S ANSWERING MACHINE</w:t>
        <w:br/>
        <w:t>"Speak" ... ("Beeeep!")</w:t>
        <w:br/>
        <w:br/>
        <w:t>ALEXI DARLING</w:t>
        <w:br/>
        <w:t>Mark Cohen</w:t>
        <w:br/>
        <w:t>Alexi Darling</w:t>
        <w:br/>
        <w:t>Labor Day weekend</w:t>
        <w:br/>
        <w:t>In East Hampton</w:t>
        <w:br/>
        <w:t>On the beach</w:t>
        <w:br/>
        <w:t>Just saw Alec Baldwin</w:t>
        <w:br/>
        <w:t>Told him you say hi</w:t>
        <w:br/>
        <w:t>Just kidding</w:t>
        <w:br/>
        <w:t>We still need directors</w:t>
        <w:br/>
        <w:t>You still need money</w:t>
        <w:br/>
        <w:t>You know you need money</w:t>
        <w:br/>
        <w:t>Pick up the phone</w:t>
        <w:br/>
        <w:t>Don't be afraid of ker-ching ker-ching</w:t>
        <w:br/>
        <w:t>Marky -- sell us your soul</w:t>
        <w:br/>
        <w:t>Just kidding</w:t>
        <w:br/>
        <w:t>We're waiting</w:t>
        <w:br/>
        <w:br/>
        <w:br/>
        <w:br/>
        <w:t>CONTACT (Various fantasy bed locales)</w:t>
        <w:br/>
        <w:br/>
        <w:t>(The COMPANY forms two main groups. As the music begins, a group of</w:t>
        <w:br/>
        <w:t>dancers start a sensual life and death dance, while a group of actors</w:t>
        <w:br/>
        <w:t>gather around a table centerstage to speak words of passion which</w:t>
        <w:br/>
        <w:t>punctuate the dancing. Eventually, the actors converge on the table and</w:t>
        <w:br/>
        <w:t>cover themselves with a white sheet, while moving to the music)</w:t>
        <w:br/>
        <w:br/>
        <w:t>GROUP A (ROGER, MARK, JOANNE, BENNY)</w:t>
        <w:br/>
        <w:t>Hot-hot-hot-sweat-sweet</w:t>
        <w:br/>
        <w:t>Wet-wet-wet-red-heat</w:t>
        <w:br/>
        <w:t>Hot-hot-hot-sweat-sweet</w:t>
        <w:br/>
        <w:t>Wet-wet-wet-red-heat</w:t>
        <w:br/>
        <w:t>Please don't stop please</w:t>
        <w:br/>
        <w:t>Please don't stop stop</w:t>
        <w:br/>
        <w:t>Stop stop stop don't</w:t>
        <w:br/>
        <w:t>Please please please please</w:t>
        <w:br/>
        <w:t>Hot-hot-hot-sweat-sweet</w:t>
        <w:br/>
        <w:t>Wet-wet-wet-red-heat</w:t>
        <w:br/>
        <w:t>Sticky-licky-trickle-tickle</w:t>
        <w:br/>
        <w:t>Steamy-creamy-stroking-soaking</w:t>
        <w:br/>
        <w:br/>
        <w:t>GROUP B (MIMI, COLLINS, MAUREEN, ANGEL)</w:t>
        <w:br/>
        <w:t>Hot-hot-hot-sweat-sweet</w:t>
        <w:br/>
        <w:t>Wet-wet-wet-red-heat</w:t>
        <w:br/>
        <w:br/>
        <w:t>COLLINS</w:t>
        <w:br/>
        <w:t>Touch</w:t>
        <w:br/>
        <w:br/>
        <w:t>MAUREEN</w:t>
        <w:br/>
        <w:t>Taste</w:t>
        <w:br/>
        <w:br/>
        <w:t>MIMI</w:t>
        <w:br/>
        <w:t>Deep</w:t>
        <w:br/>
        <w:br/>
        <w:t>COLLINS</w:t>
        <w:br/>
        <w:t>Dark</w:t>
        <w:br/>
        <w:br/>
        <w:t>MAUREEN</w:t>
        <w:br/>
        <w:t>Kiss</w:t>
        <w:br/>
        <w:br/>
        <w:t>COLLINS</w:t>
        <w:br/>
        <w:t>Beg</w:t>
        <w:br/>
        <w:br/>
        <w:t>MIMI</w:t>
        <w:br/>
        <w:t>Slap</w:t>
        <w:br/>
        <w:br/>
        <w:t>MIMI, MAUREEN &amp; COLLINS</w:t>
        <w:br/>
        <w:t>Fear</w:t>
        <w:br/>
        <w:br/>
        <w:t>COLLINS</w:t>
        <w:br/>
        <w:t>Thick</w:t>
        <w:br/>
        <w:br/>
        <w:t>COLLINS, MIMI &amp; MAUREEN</w:t>
        <w:br/>
        <w:t>Red, red</w:t>
        <w:br/>
        <w:t>Red, red</w:t>
        <w:br/>
        <w:t>Red, red please</w:t>
        <w:br/>
        <w:br/>
        <w:t>MAUREEN</w:t>
        <w:br/>
        <w:t>Harder</w:t>
        <w:br/>
        <w:br/>
        <w:t>ANGEL</w:t>
        <w:br/>
        <w:t>Faster</w:t>
        <w:br/>
        <w:br/>
        <w:t>MAUREEN</w:t>
        <w:br/>
        <w:t>Wetter</w:t>
        <w:br/>
        <w:br/>
        <w:t>MIMI</w:t>
        <w:br/>
        <w:t>Bastard</w:t>
        <w:br/>
        <w:br/>
        <w:t>COLLINS</w:t>
        <w:br/>
        <w:t>You whore</w:t>
        <w:br/>
        <w:br/>
        <w:t>MAUREEN</w:t>
        <w:br/>
        <w:t>You cannibal</w:t>
        <w:br/>
        <w:br/>
        <w:t>MIMI &amp; ANGEL</w:t>
        <w:br/>
        <w:t>More</w:t>
        <w:br/>
        <w:br/>
        <w:t>MAUREEN</w:t>
        <w:br/>
        <w:t>You animal</w:t>
        <w:br/>
        <w:br/>
        <w:t>MAUREEN, COLLINS &amp; MIMI</w:t>
        <w:br/>
        <w:t>Fluid no fluid no contact yes</w:t>
        <w:br/>
        <w:t>No contact</w:t>
        <w:br/>
        <w:br/>
        <w:t>ALL</w:t>
        <w:br/>
        <w:t>Fire fire burn-burn yes</w:t>
        <w:br/>
        <w:t>No latex rubber rubber</w:t>
        <w:br/>
        <w:t>Fire latex rubber latex bummer</w:t>
        <w:br/>
        <w:t>Lover bummer</w:t>
        <w:br/>
        <w:br/>
        <w:t>(The music explodes into a fevered rhythmic heat as ANGEL is revealed</w:t>
        <w:br/>
        <w:t>in a lone spotlight, dancing wildly)</w:t>
        <w:br/>
        <w:br/>
        <w:t>ANGEL</w:t>
        <w:br/>
        <w:t>Take me</w:t>
        <w:br/>
        <w:t>Take me</w:t>
        <w:br/>
        <w:t>Today for you</w:t>
        <w:br/>
        <w:t>Tomorrow for me</w:t>
        <w:br/>
        <w:t>Today me</w:t>
        <w:br/>
        <w:t>Tomorrow you</w:t>
        <w:br/>
        <w:t>Tomorrow you</w:t>
        <w:br/>
        <w:t>Love</w:t>
        <w:br/>
        <w:t>you</w:t>
        <w:br/>
        <w:t>Love you</w:t>
        <w:br/>
        <w:t>I love</w:t>
        <w:br/>
        <w:t>You I love</w:t>
        <w:br/>
        <w:t>You!</w:t>
        <w:br/>
        <w:t>Take me</w:t>
        <w:br/>
        <w:t>Take me</w:t>
        <w:br/>
        <w:t>I love you</w:t>
        <w:br/>
        <w:br/>
        <w:t>(The music dies as ANGEL vanishes)</w:t>
        <w:br/>
        <w:br/>
        <w:t>ROGER'S VOICE</w:t>
        <w:br/>
        <w:t>Um</w:t>
        <w:br/>
        <w:br/>
        <w:t>JOANNE'S VOICE</w:t>
        <w:br/>
        <w:t>Wait</w:t>
        <w:br/>
        <w:br/>
        <w:t>MIMI'S VOICE</w:t>
        <w:br/>
        <w:t>Slipped</w:t>
        <w:br/>
        <w:br/>
        <w:t>COLLINS' VOICE</w:t>
        <w:br/>
        <w:t>Shit</w:t>
        <w:br/>
        <w:br/>
        <w:t>JOANNE'S VOICE</w:t>
        <w:br/>
        <w:t>Ow</w:t>
        <w:br/>
        <w:br/>
        <w:t>ROGER'S VOICE</w:t>
        <w:br/>
        <w:t>Where'd it go?</w:t>
        <w:br/>
        <w:br/>
        <w:t>MIMI'S VOICE</w:t>
        <w:br/>
        <w:t>Safe</w:t>
        <w:br/>
        <w:br/>
        <w:t>COLLINS' VOICE</w:t>
        <w:br/>
        <w:t>Damn</w:t>
        <w:br/>
        <w:br/>
        <w:t>MAUREEN'S VOICE</w:t>
        <w:br/>
        <w:t>I think I missed</w:t>
        <w:br/>
        <w:t>Don't get pissed</w:t>
        <w:br/>
        <w:br/>
        <w:t>ALL</w:t>
        <w:br/>
        <w:t>It was bad for me - was it bad for you?</w:t>
        <w:br/>
        <w:br/>
        <w:t>JOANNE</w:t>
        <w:br/>
        <w:t>It's over</w:t>
        <w:br/>
        <w:br/>
        <w:t>MAUREEN</w:t>
        <w:br/>
        <w:t>It's over</w:t>
        <w:br/>
        <w:br/>
        <w:t>ROGER</w:t>
        <w:br/>
        <w:t>It's over</w:t>
        <w:br/>
        <w:br/>
        <w:t>MIMI</w:t>
        <w:br/>
        <w:t>It's over</w:t>
        <w:br/>
        <w:br/>
        <w:t>COLLINS</w:t>
        <w:br/>
        <w:t>It's over</w:t>
        <w:br/>
        <w:br/>
        <w:br/>
        <w:br/>
        <w:t>I'LL COVER YOU (REPRISE) (In a church - Angel's</w:t>
        <w:br/>
        <w:t>memorial)</w:t>
        <w:br/>
        <w:br/>
        <w:br/>
        <w:t>MIMI</w:t>
        <w:br/>
        <w:t>Angel was one of my closest friends. It's right that it's Halloween, because it</w:t>
        <w:br/>
        <w:t>was her favorite holiday. I knew we'd hit it off from the moment we met. That</w:t>
        <w:br/>
        <w:t>skin head was bothering her, and she said she was more of a man than he'd</w:t>
        <w:br/>
        <w:t>ever be, and more of a woman than he'd ever get</w:t>
        <w:br/>
        <w:br/>
        <w:t>MARK</w:t>
        <w:br/>
        <w:t>and then there was that time that he walked up to this group of tourists</w:t>
        <w:br/>
        <w:t>and, they were petrified, because, a) they were obviously lost, and b) they had</w:t>
        <w:br/>
        <w:t>probably never spoken to a drag queen before in their lives...and he...she just</w:t>
        <w:br/>
        <w:t>offered to escort them out of Alphabet City, and then she let them take a</w:t>
        <w:br/>
        <w:t>picture with her, and then she said she'd help 'em find the Circle Line</w:t>
        <w:br/>
        <w:br/>
        <w:t>MAUREEN</w:t>
        <w:br/>
        <w:t>so much more original then any of us...you'd find an old table cloth on the</w:t>
        <w:br/>
        <w:t>street and make a dress...and next year, sure enough - they'd be mass</w:t>
        <w:br/>
        <w:t>producing them at the Gap. You always said how lucky you were that we</w:t>
        <w:br/>
        <w:t>were all friends. But it was us, baby, who were the lucky ones</w:t>
        <w:br/>
        <w:br/>
        <w:t>COLLINS</w:t>
        <w:br/>
        <w:t>Live in my house</w:t>
        <w:br/>
        <w:t>I'll be your shelter</w:t>
        <w:br/>
        <w:t>Just pay me back</w:t>
        <w:br/>
        <w:t>With one thousand kisses</w:t>
        <w:br/>
        <w:t>Be my lover</w:t>
        <w:br/>
        <w:t>And I'll cover you</w:t>
        <w:br/>
        <w:t>Open your door I'll be your tenant</w:t>
        <w:br/>
        <w:t>Don't got much baggage to lay at your feet</w:t>
        <w:br/>
        <w:t>But sweet kisses I've got to spare</w:t>
        <w:br/>
        <w:t>I'll be there I'll cover you</w:t>
        <w:br/>
        <w:t>I think they meant it</w:t>
        <w:br/>
        <w:t>When they said you can't buy love</w:t>
        <w:br/>
        <w:t>Now I know you can rent it</w:t>
        <w:br/>
        <w:t>A new lease you were, my love, on life</w:t>
        <w:br/>
        <w:t>All my life</w:t>
        <w:br/>
        <w:t>I've longed to discover</w:t>
        <w:br/>
        <w:t>Something as true</w:t>
        <w:br/>
        <w:t>As this is</w:t>
        <w:br/>
        <w:br/>
        <w:t>(The following is sung simultaneously.)</w:t>
        <w:br/>
        <w:br/>
        <w:t>JOANNE &amp; SOLOIST</w:t>
        <w:br/>
        <w:t>So with a thousand sweet kisses</w:t>
        <w:br/>
        <w:t>I'll cover you with a thousand sweet kisses</w:t>
        <w:br/>
        <w:t>I'll cover you with a thousand sweet kisses</w:t>
        <w:br/>
        <w:t>I'll cover you iwht a thousand sweet kisses</w:t>
        <w:br/>
        <w:t>I'll cover you</w:t>
        <w:br/>
        <w:br/>
        <w:t>COLLINS</w:t>
        <w:br/>
        <w:t>If you're cold and you're lonely</w:t>
        <w:br/>
        <w:t>You've got one nickel only</w:t>
        <w:br/>
        <w:t>When you're worn out and tired</w:t>
        <w:br/>
        <w:t>When your heart has expired</w:t>
        <w:br/>
        <w:br/>
        <w:t>COMPANY</w:t>
        <w:br/>
        <w:t>Five hundred twenty-five thousand six hundred minutes</w:t>
        <w:br/>
        <w:t>Five hundred twenty-five thousand six hundred moments so dear</w:t>
        <w:br/>
        <w:t>Five hundred twenty-five thousand six hundred minutes</w:t>
        <w:br/>
        <w:t>Five hundred twenty-five thousand six hundred measure a year</w:t>
        <w:br/>
        <w:t>Oh lover I'll cover you</w:t>
        <w:br/>
        <w:t>Oh lover I'll cover you</w:t>
        <w:br/>
        <w:br/>
        <w:t>COLLINS &amp; COMPANY</w:t>
        <w:br/>
        <w:t>Oh lover</w:t>
        <w:br/>
        <w:t>I'll cover you</w:t>
        <w:br/>
        <w:t>Oh lover</w:t>
        <w:br/>
        <w:br/>
        <w:t>COLLINS</w:t>
        <w:br/>
        <w:t>I'll cover you</w:t>
        <w:br/>
        <w:br/>
        <w:t>COMPANY</w:t>
        <w:br/>
        <w:t>Five hundred twenty-five thousand six hundred minutes</w:t>
        <w:br/>
        <w:t>Five hundred twenty-five thousand seasons of love</w:t>
        <w:br/>
        <w:br/>
        <w:t>COLLINS</w:t>
        <w:br/>
        <w:t>I'll cover you</w:t>
        <w:br/>
        <w:br/>
        <w:br/>
        <w:br/>
        <w:t>HALLOWEEN (Outside the church)</w:t>
        <w:br/>
        <w:br/>
        <w:t>MARK</w:t>
        <w:br/>
        <w:t>(On the pay phone)</w:t>
        <w:br/>
        <w:t>Hi. It's Mark Cohen. Is Alexi there?...No, don't bother her. Just tell her I'm</w:t>
        <w:br/>
        <w:t>running a little late for our appointment...Yes, I'm still coming... Yes, I signed</w:t>
        <w:br/>
        <w:t>the contract... Thanks</w:t>
        <w:br/>
        <w:br/>
        <w:t>How did we get here?</w:t>
        <w:br/>
        <w:t>How the hell</w:t>
        <w:br/>
        <w:t>Pan left - close on the steeple of the church</w:t>
        <w:br/>
        <w:t>How did I get here?</w:t>
        <w:br/>
        <w:t>How the hell...</w:t>
        <w:br/>
        <w:t>Christmas</w:t>
        <w:br/>
        <w:t>Christmas Eve last year</w:t>
        <w:br/>
        <w:t>How could a night so frozen be so scalding hot?</w:t>
        <w:br/>
        <w:t>How can a morning this mild be so raw?</w:t>
        <w:br/>
        <w:t>Why are entire years strewn</w:t>
        <w:br/>
        <w:t>On the cutting room floor of memory</w:t>
        <w:br/>
        <w:t>When single frames from one magic night</w:t>
        <w:br/>
        <w:t>Forever flicker in close-up</w:t>
        <w:br/>
        <w:t>On the 3D Imax of my mind</w:t>
        <w:br/>
        <w:t>That's poetic</w:t>
        <w:br/>
        <w:t>That's pathetic</w:t>
        <w:br/>
        <w:t>Why did Mimi knock on Roger's door</w:t>
        <w:br/>
        <w:t>And Collins choose that phone booth</w:t>
        <w:br/>
        <w:t>Back where Angel set up his drums</w:t>
        <w:br/>
        <w:t>Why did Maureen's equipment break down</w:t>
        <w:br/>
        <w:t>Why am I the witness</w:t>
        <w:br/>
        <w:t>And when I capture it on film</w:t>
        <w:br/>
        <w:t>Will it mean that it's the end</w:t>
        <w:br/>
        <w:t>And I'm alone</w:t>
        <w:br/>
        <w:br/>
        <w:br/>
        <w:br/>
        <w:t>GOODBYE LOVE</w:t>
        <w:br/>
        <w:br/>
        <w:t>(The PRINCIPALS emerge from the church)</w:t>
        <w:br/>
        <w:br/>
        <w:t>MIMI (to ROGER)</w:t>
        <w:br/>
        <w:t>It's true you sold your guitar and bought a car?</w:t>
        <w:br/>
        <w:br/>
        <w:t>ROGER</w:t>
        <w:br/>
        <w:t>It's true- I'm leaving now for Santa Fe</w:t>
        <w:br/>
        <w:t>It's true you're with this yuppie scum?</w:t>
        <w:br/>
        <w:br/>
        <w:t>BENNY</w:t>
        <w:br/>
        <w:t>You said you'd never speak to him again</w:t>
        <w:br/>
        <w:br/>
        <w:t>MIMI</w:t>
        <w:br/>
        <w:t>Not now</w:t>
        <w:br/>
        <w:br/>
        <w:t>MAUREEN</w:t>
        <w:br/>
        <w:t>Who said that you have any say</w:t>
        <w:br/>
        <w:t>In who she says things to at all?</w:t>
        <w:br/>
        <w:br/>
        <w:t>ROGER</w:t>
        <w:br/>
        <w:t>Yeah</w:t>
        <w:br/>
        <w:br/>
        <w:t>JOANNE</w:t>
        <w:br/>
        <w:t>Who said that you should</w:t>
        <w:br/>
        <w:t>Stick your nose in other people's</w:t>
        <w:br/>
        <w:br/>
        <w:t>MAUREEN</w:t>
        <w:br/>
        <w:t>Who said I was talking to you?</w:t>
        <w:br/>
        <w:br/>
        <w:t>JOANNE</w:t>
        <w:br/>
        <w:t>We used to have this fight each night</w:t>
        <w:br/>
        <w:br/>
        <w:t>MARK</w:t>
        <w:br/>
        <w:t>Calm down</w:t>
        <w:br/>
        <w:br/>
        <w:t>JOANNE</w:t>
        <w:br/>
        <w:t>She'd never admit I existed</w:t>
        <w:br/>
        <w:br/>
        <w:t>MARK</w:t>
        <w:br/>
        <w:t>Everyone please!</w:t>
        <w:br/>
        <w:br/>
        <w:t>MIMI</w:t>
        <w:br/>
        <w:t>He was the same way he was always</w:t>
        <w:br/>
        <w:t>"Run away hit the road</w:t>
        <w:br/>
        <w:t>Don't commit" you're full of shit</w:t>
        <w:br/>
        <w:br/>
        <w:t>JOANNE</w:t>
        <w:br/>
        <w:t>She's in denial</w:t>
        <w:br/>
        <w:br/>
        <w:t>MIMI</w:t>
        <w:br/>
        <w:t>He's in denial</w:t>
        <w:br/>
        <w:br/>
        <w:t>JOANNE</w:t>
        <w:br/>
        <w:t>Didn't give an inch</w:t>
        <w:br/>
        <w:t>When I gave a mile</w:t>
        <w:br/>
        <w:br/>
        <w:t>MARK</w:t>
        <w:br/>
        <w:t>Come on</w:t>
        <w:br/>
        <w:br/>
        <w:t>MIMI</w:t>
        <w:br/>
        <w:t>I gave a mile</w:t>
        <w:br/>
        <w:br/>
        <w:t>ROGER</w:t>
        <w:br/>
        <w:t>Gave a mile to who?</w:t>
        <w:br/>
        <w:br/>
        <w:t>MARK &amp; BENNY</w:t>
        <w:br/>
        <w:t>Come on guys chill</w:t>
        <w:br/>
        <w:br/>
        <w:t>MIMI &amp; JOANNE</w:t>
        <w:br/>
        <w:t>I'd be happy to die for a taste of what Angel had</w:t>
        <w:br/>
        <w:t>Someone to live for unafraid to say I love you</w:t>
        <w:br/>
        <w:br/>
        <w:t>ROGER</w:t>
        <w:br/>
        <w:t>All your words are nice Mimi</w:t>
        <w:br/>
        <w:t>But love's not a three way street</w:t>
        <w:br/>
        <w:t>You'll never share real love</w:t>
        <w:br/>
        <w:t>Until you love yourself I should know</w:t>
        <w:br/>
        <w:br/>
        <w:t>COLLINS</w:t>
        <w:br/>
        <w:t>You all said you'd be cool today</w:t>
        <w:br/>
        <w:t>So please for my sake</w:t>
        <w:br/>
        <w:t>I can't believe he's gone</w:t>
        <w:br/>
        <w:t>(to ROGER) I can't believe you're going</w:t>
        <w:br/>
        <w:t>I can't believe this family must die</w:t>
        <w:br/>
        <w:t>Angel helped us believe in love</w:t>
        <w:br/>
        <w:t>I can't believe you disagree</w:t>
        <w:br/>
        <w:br/>
        <w:t>ALL</w:t>
        <w:br/>
        <w:t>I can't believe this is goodbye</w:t>
        <w:br/>
        <w:br/>
        <w:t>(MAUREEN and JOANNE look at each other)</w:t>
        <w:br/>
        <w:br/>
        <w:t>MAUREEN</w:t>
        <w:br/>
        <w:t>Pookie</w:t>
        <w:br/>
        <w:br/>
        <w:t>JOANNE</w:t>
        <w:br/>
        <w:t>Honeybear</w:t>
        <w:br/>
        <w:br/>
        <w:t>(They embrace)</w:t>
        <w:br/>
        <w:br/>
        <w:t>JOANNE</w:t>
        <w:br/>
        <w:t>I missed you</w:t>
        <w:br/>
        <w:t>MAUREEN</w:t>
        <w:br/>
        <w:t>I missed your smell</w:t>
        <w:br/>
        <w:br/>
        <w:t>JOANNE</w:t>
        <w:br/>
        <w:t>I missed your mouth...Your</w:t>
        <w:br/>
        <w:br/>
        <w:t>(They kiss, but MAUREEN pulls away)</w:t>
        <w:br/>
        <w:br/>
        <w:t>MAUREEN</w:t>
        <w:br/>
        <w:t>Ow</w:t>
        <w:br/>
        <w:br/>
        <w:t>JOANNE</w:t>
        <w:br/>
        <w:t>What?</w:t>
        <w:br/>
        <w:br/>
        <w:t>MAUREEN</w:t>
        <w:br/>
        <w:t>Nothing, Pookie</w:t>
        <w:br/>
        <w:br/>
        <w:t>JOANNE</w:t>
        <w:br/>
        <w:t>No, baby, you said ow...What?</w:t>
        <w:br/>
        <w:br/>
        <w:t>MAUREEN</w:t>
        <w:br/>
        <w:t>Well, you bit my tongue</w:t>
        <w:br/>
        <w:br/>
        <w:t>JOANNE</w:t>
        <w:br/>
        <w:t>No, I didn't</w:t>
        <w:br/>
        <w:br/>
        <w:t>MAUREEN</w:t>
        <w:br/>
        <w:t>You did I'm bleeding</w:t>
        <w:br/>
        <w:br/>
        <w:t>JOANNE</w:t>
        <w:br/>
        <w:t>No, it isn't</w:t>
        <w:br/>
        <w:br/>
        <w:t>MAUREEN</w:t>
        <w:br/>
        <w:t>I think I should know</w:t>
        <w:br/>
        <w:br/>
        <w:t>JOANNE</w:t>
        <w:br/>
        <w:t>Let me see</w:t>
        <w:br/>
        <w:br/>
        <w:t>MAUREEN</w:t>
        <w:br/>
        <w:t>She doesn't believe me!</w:t>
        <w:br/>
        <w:br/>
        <w:t>JOANNE</w:t>
        <w:br/>
        <w:t>I was only trying to</w:t>
        <w:br/>
        <w:br/>
        <w:t>(They laugh, hug, and wave goodbye, exiting stage right. The PASTOR</w:t>
        <w:br/>
        <w:t>from the church emerges on the above)</w:t>
        <w:br/>
        <w:br/>
        <w:t>PASTOR</w:t>
        <w:br/>
        <w:t>Thomas B. Collins</w:t>
        <w:br/>
        <w:br/>
        <w:t>COLLINS</w:t>
        <w:br/>
        <w:t>Coming</w:t>
        <w:br/>
        <w:br/>
        <w:t>(The PASTOR exits above and COLLINS exits into the church. BENNY</w:t>
        <w:br/>
        <w:t>stands off to the side as MIMI approaches ROGER, who turns away. She</w:t>
        <w:br/>
        <w:t>hesitates before leaving with BENNY. ROGER and MARK are left alone)</w:t>
        <w:br/>
        <w:br/>
        <w:t>MARK</w:t>
        <w:br/>
        <w:t>I hear there are great restaurants out west</w:t>
        <w:br/>
        <w:br/>
        <w:t>ROGER</w:t>
        <w:br/>
        <w:t>Some of the best. How could she?</w:t>
        <w:br/>
        <w:br/>
        <w:t>MARK</w:t>
        <w:br/>
        <w:t>How could you let her go?</w:t>
        <w:br/>
        <w:br/>
        <w:t>ROGER</w:t>
        <w:br/>
        <w:t>You just don't know How could we lose Angel?</w:t>
        <w:br/>
        <w:br/>
        <w:t>MARK</w:t>
        <w:br/>
        <w:t>Maybe you'll see why when you stop escaping your pain</w:t>
        <w:br/>
        <w:t>At least now if you try- Angel's death won't be in vain</w:t>
        <w:br/>
        <w:br/>
        <w:t>ROGER</w:t>
        <w:br/>
        <w:t>His death is in vain</w:t>
        <w:br/>
        <w:br/>
        <w:t>(MIMI reappears up left, in the shadows. She overhears ROGER and</w:t>
        <w:br/>
        <w:t>MARK's conversation)</w:t>
        <w:br/>
        <w:br/>
        <w:t>MARK</w:t>
        <w:br/>
        <w:t>Are you insane?</w:t>
        <w:br/>
        <w:t>There so much to care about</w:t>
        <w:br/>
        <w:t>There's me- there's Mimi</w:t>
        <w:br/>
        <w:br/>
        <w:t>ROGER</w:t>
        <w:br/>
        <w:t>Mimi's got her baggage, too</w:t>
        <w:br/>
        <w:br/>
        <w:t>MARK</w:t>
        <w:br/>
        <w:t>So do you</w:t>
        <w:br/>
        <w:br/>
        <w:t>ROGER</w:t>
        <w:br/>
        <w:t>Who are you to tell me what I know, what to do</w:t>
        <w:br/>
        <w:br/>
        <w:t>MARK</w:t>
        <w:br/>
        <w:t>A friend</w:t>
        <w:br/>
        <w:br/>
        <w:t>ROGER</w:t>
        <w:br/>
        <w:t>But who, Mark, are you?</w:t>
        <w:br/>
        <w:t>"Mark has got his work"</w:t>
        <w:br/>
        <w:t>They say "Mark lives for his work"</w:t>
        <w:br/>
        <w:t>And "Mark's in love with his work"</w:t>
        <w:br/>
        <w:t>Mark hides in his work</w:t>
        <w:br/>
        <w:br/>
        <w:t>MARK</w:t>
        <w:br/>
        <w:t>But from what?</w:t>
        <w:br/>
        <w:br/>
        <w:t>ROGER</w:t>
        <w:br/>
        <w:t>From facing your failure, facing your loneliness</w:t>
        <w:br/>
        <w:t>Facing the fact you live a lie</w:t>
        <w:br/>
        <w:t>Yes, you live a lie tell you why</w:t>
        <w:br/>
        <w:t>You're always preaching not to be numb</w:t>
        <w:br/>
        <w:t>When that's how you thrive</w:t>
        <w:br/>
        <w:t>You pretend to create and observe</w:t>
        <w:br/>
        <w:t>When you really detach from feeling alive</w:t>
        <w:br/>
        <w:br/>
        <w:t>MARK</w:t>
        <w:br/>
        <w:t>Perhaps it's because I'm the one of us to survive</w:t>
        <w:br/>
        <w:br/>
        <w:t>ROGER</w:t>
        <w:br/>
        <w:t>Poor baby</w:t>
        <w:br/>
        <w:br/>
        <w:t>MARK</w:t>
        <w:br/>
        <w:t>Mimi still loves Roger</w:t>
        <w:br/>
        <w:t>Is Roger really jealous</w:t>
        <w:br/>
        <w:t>Or afraid that Mimi's weak</w:t>
        <w:br/>
        <w:br/>
        <w:t>ROGER</w:t>
        <w:br/>
        <w:t>Mimi did look pale</w:t>
        <w:br/>
        <w:br/>
        <w:t>MARK</w:t>
        <w:br/>
        <w:t>Mimi's gotten thin</w:t>
        <w:br/>
        <w:t>Mimi's running out of time</w:t>
        <w:br/>
        <w:t>Roger's running out the door</w:t>
        <w:br/>
        <w:br/>
        <w:t>ROGER</w:t>
        <w:br/>
        <w:t>No more! Oh no</w:t>
        <w:br/>
        <w:t>I've gotta go</w:t>
        <w:br/>
        <w:br/>
        <w:t>MARK</w:t>
        <w:br/>
        <w:t>Hey, for somebody who's always been let down</w:t>
        <w:br/>
        <w:t>Who's heading out of town?</w:t>
        <w:br/>
        <w:br/>
        <w:t>ROGER</w:t>
        <w:br/>
        <w:t>For someone who longs for a community of his own,</w:t>
        <w:br/>
        <w:t>Who's with his camera, alone?</w:t>
        <w:br/>
        <w:t>(ROGER takes a step to go, then stops, turns)</w:t>
        <w:br/>
        <w:t>I'll call</w:t>
        <w:br/>
        <w:t>I hate the fall</w:t>
        <w:br/>
        <w:t>(ROGER turns to go and sees MIMI)</w:t>
        <w:br/>
        <w:t>You heard?</w:t>
        <w:br/>
        <w:br/>
        <w:t>MIMI</w:t>
        <w:br/>
        <w:t>Every word</w:t>
        <w:br/>
        <w:t>You don't want baggage without lifetime guarantees</w:t>
        <w:br/>
        <w:t>You don't want to watch me die</w:t>
        <w:br/>
        <w:t>I just came to say</w:t>
        <w:br/>
        <w:t>Goodbye, love</w:t>
        <w:br/>
        <w:t>Goodbye, love</w:t>
        <w:br/>
        <w:t>Came to say goodbye, love, goodbye</w:t>
        <w:br/>
        <w:br/>
        <w:t>MIMI</w:t>
        <w:br/>
        <w:t>Just came to say</w:t>
        <w:br/>
        <w:t>Goodbye love</w:t>
        <w:br/>
        <w:t>Goodbye love</w:t>
        <w:br/>
        <w:t>Goodbye love</w:t>
        <w:br/>
        <w:t>Goodbye</w:t>
        <w:br/>
        <w:br/>
        <w:t>ROGER</w:t>
        <w:br/>
        <w:t>Glory</w:t>
        <w:br/>
        <w:t>One blaze of</w:t>
        <w:br/>
        <w:t>Glory</w:t>
        <w:br/>
        <w:t>Have to find</w:t>
        <w:br/>
        <w:br/>
        <w:t>(ROGER exits. BENNY returns. MIMI steps away)</w:t>
        <w:br/>
        <w:br/>
        <w:t>MIMI</w:t>
        <w:br/>
        <w:t>Please don't touch me</w:t>
        <w:br/>
        <w:t>Understand</w:t>
        <w:br/>
        <w:t>I'm scared</w:t>
        <w:br/>
        <w:t>I need to go away</w:t>
        <w:br/>
        <w:br/>
        <w:t>MARK</w:t>
        <w:br/>
        <w:t>I know a place a clinic</w:t>
        <w:br/>
        <w:br/>
        <w:t>BENNY</w:t>
        <w:br/>
        <w:t>A rehab?</w:t>
        <w:br/>
        <w:br/>
        <w:t>MIMI</w:t>
        <w:br/>
        <w:t>Maybe could you?</w:t>
        <w:br/>
        <w:br/>
        <w:t>BENNY</w:t>
        <w:br/>
        <w:t>I'll pay</w:t>
        <w:br/>
        <w:br/>
        <w:t>MIMI</w:t>
        <w:br/>
        <w:t>Goodbye love</w:t>
        <w:br/>
        <w:t>Goodbye love</w:t>
        <w:br/>
        <w:t>Came to say goodbye, love, goodbye</w:t>
        <w:br/>
        <w:t>Just came to say</w:t>
        <w:br/>
        <w:t>Goodbye love</w:t>
        <w:br/>
        <w:t>Goodbye love</w:t>
        <w:br/>
        <w:t>Goodbye love</w:t>
        <w:br/>
        <w:t>Hello disease</w:t>
        <w:br/>
        <w:br/>
        <w:t>(MIMI runs away. After a moment, COLLINS quicjkly enters, with the</w:t>
        <w:br/>
        <w:t>PASTOR trailing behind him)</w:t>
        <w:br/>
        <w:br/>
        <w:t>PASTOR</w:t>
        <w:br/>
        <w:t>Off the premises now, we give no handouts here</w:t>
        <w:br/>
        <w:br/>
        <w:t>MARK</w:t>
        <w:br/>
        <w:t>What happened to Rest In Peace?</w:t>
        <w:br/>
        <w:br/>
        <w:t>PASTOR</w:t>
        <w:br/>
        <w:t>Off the premises, queer</w:t>
        <w:br/>
        <w:br/>
        <w:t>COLLINS</w:t>
        <w:br/>
        <w:t>That's no way to send a boy to meet his maker</w:t>
        <w:br/>
        <w:t>They had to know we couldn't pay the undertaker</w:t>
        <w:br/>
        <w:br/>
        <w:t>BENNY</w:t>
        <w:br/>
        <w:t>(To COLLINS) Don't you worry 'bout him</w:t>
        <w:br/>
        <w:t>(To PASTOR) Hey, I'll take care of it</w:t>
        <w:br/>
        <w:br/>
        <w:t>(The PASTOR acknowledges BENNY and exits)</w:t>
        <w:br/>
        <w:br/>
        <w:t>MARK</w:t>
        <w:br/>
        <w:t>Must be nice to have money</w:t>
        <w:br/>
        <w:br/>
        <w:t>ALL THREE</w:t>
        <w:br/>
        <w:t>No shit</w:t>
        <w:br/>
        <w:br/>
        <w:t>COLLINS</w:t>
        <w:br/>
        <w:t>I think it's only fair to tell you, you just paid for the funeral of the person who</w:t>
        <w:br/>
        <w:t>killed your dog</w:t>
        <w:br/>
        <w:br/>
        <w:t>BENNY</w:t>
        <w:br/>
        <w:t>I know... I always hated that dog</w:t>
        <w:br/>
        <w:t>Let's pay him off, and then get drunk</w:t>
        <w:br/>
        <w:br/>
        <w:t>MARK</w:t>
        <w:br/>
        <w:t>I can't... I have a meeting</w:t>
        <w:br/>
        <w:br/>
        <w:t>BENNY &amp; COLLINS</w:t>
        <w:br/>
        <w:t>Punk! Let's go</w:t>
        <w:br/>
        <w:br/>
        <w:t>(COLLINS and BENNY exit)</w:t>
        <w:br/>
        <w:br/>
        <w:t>MARK (imagining)</w:t>
        <w:br/>
        <w:t>Hi. Mark Cohen here, reporting for Buzzline. Back to you, Alexi! Coming up</w:t>
        <w:br/>
        <w:t>next, vampire welfare queens who are compulsive bowlers... Oh my God,</w:t>
        <w:br/>
        <w:t>what am I doing?</w:t>
        <w:br/>
        <w:br/>
        <w:br/>
        <w:br/>
        <w:t>WHAT YOU OWN</w:t>
        <w:br/>
        <w:br/>
        <w:t>MARK</w:t>
        <w:br/>
        <w:t>"Hi, Mark Cohen for Buzzline...Back to you Alexi. Coming up, vampire</w:t>
        <w:br/>
        <w:t>welfare queens who are compulsive bowlers."</w:t>
        <w:br/>
        <w:t>Oh God, what am I doing?</w:t>
        <w:br/>
        <w:br/>
        <w:t>Don't breathe too deep</w:t>
        <w:br/>
        <w:t>Don't think all day</w:t>
        <w:br/>
        <w:t>Dive into work</w:t>
        <w:br/>
        <w:t>Drive the other way</w:t>
        <w:br/>
        <w:t>That drip of hurt</w:t>
        <w:br/>
        <w:t>That pint of shame</w:t>
        <w:br/>
        <w:t>Goes away</w:t>
        <w:br/>
        <w:t>Just play the game</w:t>
        <w:br/>
        <w:t>You're living in America</w:t>
        <w:br/>
        <w:t>At the end of the millennium</w:t>
        <w:br/>
        <w:t>You're living in America</w:t>
        <w:br/>
        <w:t>Leave your conscience at the tone</w:t>
        <w:br/>
        <w:t>And when you're living in America</w:t>
        <w:br/>
        <w:t>At the end of the millennium</w:t>
        <w:br/>
        <w:t>You're what you own</w:t>
        <w:br/>
        <w:br/>
        <w:t>(Lights up on ROGER)</w:t>
        <w:br/>
        <w:br/>
        <w:t>ROGER</w:t>
        <w:br/>
        <w:t>The filmmaker cannot see</w:t>
        <w:br/>
        <w:br/>
        <w:t>MARK</w:t>
        <w:br/>
        <w:t>And the songwriter cannot hear</w:t>
        <w:br/>
        <w:br/>
        <w:t>ROGER</w:t>
        <w:br/>
        <w:t>Yet I see Mimi everywhere</w:t>
        <w:br/>
        <w:br/>
        <w:t>MARK</w:t>
        <w:br/>
        <w:t>Angel's voice is in my ear</w:t>
        <w:br/>
        <w:br/>
        <w:t>ROGER</w:t>
        <w:br/>
        <w:t>Just tighten those shoulders</w:t>
        <w:br/>
        <w:br/>
        <w:t>MARK</w:t>
        <w:br/>
        <w:t>Just clench your jaw till you frown</w:t>
        <w:br/>
        <w:br/>
        <w:t>ROGER</w:t>
        <w:br/>
        <w:t>Just don't let go</w:t>
        <w:br/>
        <w:br/>
        <w:t>BOTH</w:t>
        <w:br/>
        <w:t>Or you may drown</w:t>
        <w:br/>
        <w:br/>
        <w:t>You're living in America</w:t>
        <w:br/>
        <w:t>At the end of the millennium</w:t>
        <w:br/>
        <w:t>You're living in America</w:t>
        <w:br/>
        <w:t>Where it's like the Twilight Zone</w:t>
        <w:br/>
        <w:t>And when you're living in America</w:t>
        <w:br/>
        <w:t>At the end of the millennium</w:t>
        <w:br/>
        <w:t>You're what you own</w:t>
        <w:br/>
        <w:t>So I own not a notion</w:t>
        <w:br/>
        <w:t>I escape and ape content</w:t>
        <w:br/>
        <w:t>I don't own emotion - I rent</w:t>
        <w:br/>
        <w:br/>
        <w:t>MARK</w:t>
        <w:br/>
        <w:t>What was it about that night</w:t>
        <w:br/>
        <w:br/>
        <w:t>ROGER</w:t>
        <w:br/>
        <w:t>What was it about that night</w:t>
        <w:br/>
        <w:br/>
        <w:t>BOTH</w:t>
        <w:br/>
        <w:t>Connection- in an isolating age</w:t>
        <w:br/>
        <w:br/>
        <w:t>MARK</w:t>
        <w:br/>
        <w:t>For once the shadows gave way to light</w:t>
        <w:br/>
        <w:br/>
        <w:t>ROGER</w:t>
        <w:br/>
        <w:t>For once the shadows gave way to light</w:t>
        <w:br/>
        <w:br/>
        <w:t>BOTH</w:t>
        <w:br/>
        <w:t>For once I didn't disengage</w:t>
        <w:br/>
        <w:br/>
        <w:t>(MARK goes to the pay phone and dials)</w:t>
        <w:br/>
        <w:br/>
        <w:t>MARK</w:t>
        <w:br/>
        <w:t>Angel I hear you I hear it</w:t>
        <w:br/>
        <w:t>I see it I see it</w:t>
        <w:br/>
        <w:t>My film!</w:t>
        <w:br/>
        <w:br/>
        <w:t>ROGER</w:t>
        <w:br/>
        <w:t>Mimi I see you I see it</w:t>
        <w:br/>
        <w:t>I hear it- I hear it</w:t>
        <w:br/>
        <w:t>My song</w:t>
        <w:br/>
        <w:br/>
        <w:t>MARK (on the phone)</w:t>
        <w:br/>
        <w:t>Alexi--Mark</w:t>
        <w:br/>
        <w:t>Call me a hypocrite</w:t>
        <w:br/>
        <w:t>I need to finish my own film</w:t>
        <w:br/>
        <w:t>I quit</w:t>
        <w:br/>
        <w:br/>
        <w:t>ROGER</w:t>
        <w:br/>
        <w:t>One song glory</w:t>
        <w:br/>
        <w:t>Mimi</w:t>
        <w:br/>
        <w:t>Your eyes</w:t>
        <w:br/>
        <w:br/>
        <w:t>BOTH</w:t>
        <w:br/>
        <w:t>Dying in America</w:t>
        <w:br/>
        <w:t>At the end of the millennium</w:t>
        <w:br/>
        <w:t>We're dying in America</w:t>
        <w:br/>
        <w:t>To come into our own</w:t>
        <w:br/>
        <w:br/>
        <w:t>And when you're dying in America</w:t>
        <w:br/>
        <w:t>At the end of the millennium</w:t>
        <w:br/>
        <w:t>You're not alone</w:t>
        <w:br/>
        <w:t>I'm not alone</w:t>
        <w:br/>
        <w:t>I'm not alone</w:t>
        <w:br/>
        <w:br/>
        <w:t>(Blackout)</w:t>
        <w:br/>
        <w:br/>
        <w:br/>
        <w:br/>
        <w:t>VOICE MAIL #5 (Various locations)</w:t>
        <w:br/>
        <w:br/>
        <w:t>(In blackout, once again the phone rings)</w:t>
        <w:br/>
        <w:br/>
        <w:t>ROGER &amp; MARK'S ANSWERING MACHINE</w:t>
        <w:br/>
        <w:t>"Speak..." (Beep)</w:t>
        <w:br/>
        <w:br/>
        <w:t>ROGER'S MOTHER</w:t>
        <w:br/>
        <w:t>Roger, this is your mother</w:t>
        <w:br/>
        <w:t>Roger, honey, I don't get these postcards</w:t>
        <w:br/>
        <w:t>"Moving to Santa Fe"</w:t>
        <w:br/>
        <w:t>"Back in New York</w:t>
        <w:br/>
        <w:t>Starting a rock band"</w:t>
        <w:br/>
        <w:t>Roger, where are you? --Please call</w:t>
        <w:br/>
        <w:br/>
        <w:t>(The following is sung simultaneously)</w:t>
        <w:br/>
        <w:br/>
        <w:t>MIMI'S MOTHER</w:t>
        <w:br/>
        <w:t>Mimi, chica, donde estas?</w:t>
        <w:br/>
        <w:t>Tu mama esta llamando</w:t>
        <w:br/>
        <w:t>Donde estas Mimi - - Call</w:t>
        <w:br/>
        <w:br/>
        <w:t>MR. JEFFERSON</w:t>
        <w:br/>
        <w:t>Kitten wherever are you - Call</w:t>
        <w:br/>
        <w:br/>
        <w:t>MRS. COHEN</w:t>
        <w:br/>
        <w:t>Mark - are you there - are you there</w:t>
        <w:br/>
        <w:t>I don't know if he's there</w:t>
        <w:br/>
        <w:t>We're all here wishing you were here too</w:t>
        <w:br/>
        <w:t>Where are you Mark are you there are you where are you</w:t>
        <w:br/>
        <w:t>Mark - are you there - are you there</w:t>
        <w:br/>
        <w:t>I don't know if - Please call your mother</w:t>
        <w:br/>
        <w:br/>
        <w:br/>
        <w:br/>
        <w:t>FINALE (The lot and the loft)</w:t>
        <w:br/>
        <w:br/>
        <w:t>ALL SEVEN HOMELESS</w:t>
        <w:br/>
        <w:t>Christmas bells are ringing</w:t>
        <w:br/>
        <w:t>Christmas bells are ringing</w:t>
        <w:br/>
        <w:t>Christmas bells are ringing</w:t>
        <w:br/>
        <w:t>How time flies</w:t>
        <w:br/>
        <w:t>When compassion dies</w:t>
        <w:br/>
        <w:t>No stockings</w:t>
        <w:br/>
        <w:t>No candy canes</w:t>
        <w:br/>
        <w:t>No gingerbread</w:t>
        <w:br/>
        <w:t>No safety net</w:t>
        <w:br/>
        <w:t>No loose change</w:t>
        <w:br/>
        <w:t>No change no</w:t>
        <w:br/>
        <w:br/>
        <w:t>ONE HOMELESS MAN</w:t>
        <w:br/>
        <w:t>"Santy Claus is coming"</w:t>
        <w:br/>
        <w:br/>
        <w:t>ALL</w:t>
        <w:br/>
        <w:t>Cause Santy Claus ain't coming</w:t>
        <w:br/>
        <w:t>No room at the Holiday Inn again</w:t>
        <w:br/>
        <w:t>Well, maybe next year</w:t>
        <w:br/>
        <w:t>Or -- when</w:t>
        <w:br/>
        <w:br/>
        <w:t>(Lights shift back to the loft. A small prjector rests on a milk crate,</w:t>
        <w:br/>
        <w:t>which is on a dolly)</w:t>
        <w:br/>
        <w:br/>
        <w:t>MARK</w:t>
        <w:br/>
        <w:t>December 24th, ten p.m. Eastern standard time</w:t>
        <w:br/>
        <w:t>I can't believe a year went by so fast</w:t>
        <w:br/>
        <w:t>Time to see what we have time to see</w:t>
        <w:br/>
        <w:t>Turn the projector on</w:t>
        <w:br/>
        <w:t>(A rough title credit, "Today 4 U: Proof Positive," appears, followed by</w:t>
        <w:br/>
        <w:t>a shot from last Christmas of ROGER tuning his guitar)</w:t>
        <w:br/>
        <w:t>First shot Roger</w:t>
        <w:br/>
        <w:t>With the fender guitar he just got out of hock</w:t>
        <w:br/>
        <w:t>When he sold the car</w:t>
        <w:br/>
        <w:t>That took him away and back</w:t>
        <w:br/>
        <w:br/>
        <w:t>ROGER</w:t>
        <w:br/>
        <w:t>I found my song</w:t>
        <w:br/>
        <w:br/>
        <w:t>MARK</w:t>
        <w:br/>
        <w:t>He found his song</w:t>
        <w:br/>
        <w:t>If he could just find Mimi</w:t>
        <w:br/>
        <w:br/>
        <w:t>ROGER</w:t>
        <w:br/>
        <w:t>I tried - you know I tried</w:t>
        <w:br/>
        <w:br/>
        <w:t>(MARK's image appears on-screen)</w:t>
        <w:br/>
        <w:br/>
        <w:t>MARK</w:t>
        <w:br/>
        <w:t>Fade in on Mark</w:t>
        <w:br/>
        <w:t>Who's still in the dark</w:t>
        <w:br/>
        <w:br/>
        <w:t>ROGER</w:t>
        <w:br/>
        <w:t>But he's got great footage</w:t>
        <w:br/>
        <w:br/>
        <w:t>MARK</w:t>
        <w:br/>
        <w:t>Which he's cut together</w:t>
        <w:br/>
        <w:br/>
        <w:t>ROGER</w:t>
        <w:br/>
        <w:t>To screen tonight</w:t>
        <w:br/>
        <w:br/>
        <w:t>(BENNY's image appears on screen)</w:t>
        <w:br/>
        <w:br/>
        <w:t>MARK</w:t>
        <w:br/>
        <w:t>In honor of Benny's wife</w:t>
        <w:br/>
        <w:br/>
        <w:t>ROGER</w:t>
        <w:br/>
        <w:t>Muffy</w:t>
        <w:br/>
        <w:br/>
        <w:t>MARK</w:t>
        <w:br/>
        <w:t>Alison</w:t>
        <w:br/>
        <w:t>Pulling Benny out of the East Village location</w:t>
        <w:br/>
        <w:br/>
        <w:t>(The projector blows a fuse. Blackout)</w:t>
        <w:br/>
        <w:br/>
        <w:t>ROGER</w:t>
        <w:br/>
        <w:t>Then again, maybe we won't screen it tonight</w:t>
        <w:br/>
        <w:br/>
        <w:t>MARK</w:t>
        <w:br/>
        <w:t>I wonder how Alison found out about Mimi?</w:t>
        <w:br/>
        <w:br/>
        <w:t>ROGER</w:t>
        <w:br/>
        <w:t>Maybe a little bird told her</w:t>
        <w:br/>
        <w:br/>
        <w:t>(COLLINS enters in the dark, with several twenty-dollar bills in each</w:t>
        <w:br/>
        <w:t>hand)</w:t>
        <w:br/>
        <w:br/>
        <w:t>COLLINS</w:t>
        <w:br/>
        <w:t>Or an angel</w:t>
        <w:br/>
        <w:t>(Lights fade up)</w:t>
        <w:br/>
        <w:t>I had a little hunch that you could use a little flow</w:t>
        <w:br/>
        <w:br/>
        <w:t>ROGER</w:t>
        <w:br/>
        <w:t>Tutoring again?</w:t>
        <w:br/>
        <w:br/>
        <w:t>COLLINS</w:t>
        <w:br/>
        <w:t>Negative</w:t>
        <w:br/>
        <w:br/>
        <w:t>MARK</w:t>
        <w:br/>
        <w:t>Back at N.Y.U.?</w:t>
        <w:br/>
        <w:br/>
        <w:t>COLLINS</w:t>
        <w:br/>
        <w:t>No, no, no</w:t>
        <w:br/>
        <w:t>I rewired the ATM at the food emporium</w:t>
        <w:br/>
        <w:t>To provide an honorarium to anyone with the code</w:t>
        <w:br/>
        <w:br/>
        <w:t>ROGER &amp; MARK</w:t>
        <w:br/>
        <w:t>The code</w:t>
        <w:br/>
        <w:t>Well...?</w:t>
        <w:br/>
        <w:br/>
        <w:t>COLLINS</w:t>
        <w:br/>
        <w:t>A-N-G-E-L</w:t>
        <w:br/>
        <w:t>Yet Robin Hooding isn't the solution</w:t>
        <w:br/>
        <w:t>The powers that be must be undermined where they dwell</w:t>
        <w:br/>
        <w:t>In a small, exclusive gourmet institution</w:t>
        <w:br/>
        <w:t>Where we overcharge the wealthy clientele</w:t>
        <w:br/>
        <w:br/>
        <w:t>ALL THREE</w:t>
        <w:br/>
        <w:t>Let's open up a restaurant in Santa Fe</w:t>
        <w:br/>
        <w:t>With a private corner banquette in the back</w:t>
        <w:br/>
        <w:br/>
        <w:t>COLLINS</w:t>
        <w:br/>
        <w:t>We'll make it yet, we'll somehow get to Santa Fe</w:t>
        <w:br/>
        <w:br/>
        <w:t>ROGER</w:t>
        <w:br/>
        <w:t>But you'd miss New York before you could unpack</w:t>
        <w:br/>
        <w:br/>
        <w:t>ALL</w:t>
        <w:br/>
        <w:t>Ohh</w:t>
        <w:br/>
        <w:br/>
        <w:t>(MAUREEN and JOANNE enter, carrying MIMI)</w:t>
        <w:br/>
        <w:br/>
        <w:t>MAUREEN</w:t>
        <w:br/>
        <w:t>Mark! Roger! Anyone - help!</w:t>
        <w:br/>
        <w:br/>
        <w:t>MARK</w:t>
        <w:br/>
        <w:t>Maureen?</w:t>
        <w:br/>
        <w:br/>
        <w:t>MAUREEN</w:t>
        <w:br/>
        <w:t>It's Mimi - I can't get her up the stairs</w:t>
        <w:br/>
        <w:br/>
        <w:t>ROGER</w:t>
        <w:br/>
        <w:t>No</w:t>
        <w:br/>
        <w:br/>
        <w:t>(They enter the loft)</w:t>
        <w:br/>
        <w:br/>
        <w:t>MAUREEN</w:t>
        <w:br/>
        <w:t>She was huddled in the park in the dark</w:t>
        <w:br/>
        <w:t>And she was freezing</w:t>
        <w:br/>
        <w:t>And begged to come here</w:t>
        <w:br/>
        <w:br/>
        <w:t>ROGER</w:t>
        <w:br/>
        <w:t>Over here</w:t>
        <w:br/>
        <w:t>Oh, God</w:t>
        <w:br/>
        <w:br/>
        <w:t>(They lay her down carefully on the table)</w:t>
        <w:br/>
        <w:br/>
        <w:t>MIMI</w:t>
        <w:br/>
        <w:t>Got a light - I know you - you're shivering</w:t>
        <w:br/>
        <w:br/>
        <w:t>JOANNE</w:t>
        <w:br/>
        <w:t>She's been living on the street</w:t>
        <w:br/>
        <w:br/>
        <w:t>ROGER</w:t>
        <w:br/>
        <w:t>We need some heat</w:t>
        <w:br/>
        <w:br/>
        <w:t>MIMI</w:t>
        <w:br/>
        <w:t>I'm shivering</w:t>
        <w:br/>
        <w:br/>
        <w:t>MARK</w:t>
        <w:br/>
        <w:t>We can buy some wood and something to eat</w:t>
        <w:br/>
        <w:br/>
        <w:t>COLLINS</w:t>
        <w:br/>
        <w:t>I'm afraid she needs more than heat</w:t>
        <w:br/>
        <w:br/>
        <w:t>MIMI</w:t>
        <w:br/>
        <w:t>I heard that</w:t>
        <w:br/>
        <w:br/>
        <w:t>MAUREEN</w:t>
        <w:br/>
        <w:t>Collins will call for a doctor, honey</w:t>
        <w:br/>
        <w:br/>
        <w:t>MIMI</w:t>
        <w:br/>
        <w:t>Don't waste your money on Mimi, me, me</w:t>
        <w:br/>
        <w:br/>
        <w:t>COLLINS</w:t>
        <w:br/>
        <w:t>Hello 911?</w:t>
        <w:br/>
        <w:t>I'm on hold</w:t>
        <w:br/>
        <w:br/>
        <w:t>MIMI</w:t>
        <w:br/>
        <w:t>Cold...cold... would you light my candle?</w:t>
        <w:br/>
        <w:br/>
        <w:t>ROGER</w:t>
        <w:br/>
        <w:t>Yes we'll oh God - find a candle</w:t>
        <w:br/>
        <w:br/>
        <w:t>MIMI</w:t>
        <w:br/>
        <w:t>I should tell you</w:t>
        <w:br/>
        <w:t>I should tell you</w:t>
        <w:br/>
        <w:br/>
        <w:t>ROGER</w:t>
        <w:br/>
        <w:t>I should tell you</w:t>
        <w:br/>
        <w:t>I should tell you</w:t>
        <w:br/>
        <w:br/>
        <w:t>MIMI</w:t>
        <w:br/>
        <w:t>I should tell you</w:t>
        <w:br/>
        <w:t>Benny wasn't any</w:t>
        <w:br/>
        <w:br/>
        <w:t>ROGER</w:t>
        <w:br/>
        <w:t>Shhh--I know</w:t>
        <w:br/>
        <w:t>I should tell you why I left</w:t>
        <w:br/>
        <w:t>It wasn't cause I didn't</w:t>
        <w:br/>
        <w:br/>
        <w:t>MIMI</w:t>
        <w:br/>
        <w:t>I know</w:t>
        <w:br/>
        <w:t>I should tell you</w:t>
        <w:br/>
        <w:br/>
        <w:t>ROGER</w:t>
        <w:br/>
        <w:t>I should tell you</w:t>
        <w:br/>
        <w:br/>
        <w:t>MIMI (whispering)</w:t>
        <w:br/>
        <w:t>I should tell you</w:t>
        <w:br/>
        <w:t>I love you</w:t>
        <w:br/>
        <w:t>(MIMI fades)</w:t>
        <w:br/>
        <w:br/>
        <w:t>ROGER</w:t>
        <w:br/>
        <w:t>Who do you think you are?</w:t>
        <w:br/>
        <w:t>Leaving me alone with my guitar</w:t>
        <w:br/>
        <w:t>Hold on there's something you should hear</w:t>
        <w:br/>
        <w:t>It isn't much but it took all year</w:t>
        <w:br/>
        <w:br/>
        <w:t>(MIMI stirs and ROGER begins playing acoustic guitar at her bedside)</w:t>
        <w:br/>
        <w:br/>
        <w:br/>
        <w:br/>
        <w:t>YOUR EYES</w:t>
        <w:br/>
        <w:br/>
        <w:t>ROGER</w:t>
        <w:br/>
        <w:t>Your eyes</w:t>
        <w:br/>
        <w:t>As we said our goodbyes</w:t>
        <w:br/>
        <w:t>Can't get them out of my mind</w:t>
        <w:br/>
        <w:t>And I find I can't hide</w:t>
        <w:br/>
        <w:t>From your eyes</w:t>
        <w:br/>
        <w:t>The ones that took me by surprise</w:t>
        <w:br/>
        <w:t>The night you came into my life</w:t>
        <w:br/>
        <w:t>Where there's moonlight I see your eyes</w:t>
        <w:br/>
        <w:t>(Band takes over)</w:t>
        <w:br/>
        <w:t>How'd I let you slip away</w:t>
        <w:br/>
        <w:t>When I'm longing so to hold you</w:t>
        <w:br/>
        <w:t>Now I'd die for one more day</w:t>
        <w:br/>
        <w:t>'Cause there's something I should have told you</w:t>
        <w:br/>
        <w:t>Yes there's something I should have told you</w:t>
        <w:br/>
        <w:t>When I looked into your eyes</w:t>
        <w:br/>
        <w:t>Why does distance make us wise?</w:t>
        <w:br/>
        <w:t>You were the song all along</w:t>
        <w:br/>
        <w:t>And before this song dies</w:t>
        <w:br/>
        <w:t>I should tell you I should tell you</w:t>
        <w:br/>
        <w:t>I have always loved you</w:t>
        <w:br/>
        <w:t>You can see it in my eyes</w:t>
        <w:br/>
        <w:t>(We hear Musetta's Theme, played correctly and passionately. MIMI's</w:t>
        <w:br/>
        <w:t>head falls to the side and her arm drops limply off the edge of the table)</w:t>
        <w:br/>
        <w:t>Mimi!</w:t>
        <w:br/>
        <w:br/>
        <w:br/>
        <w:br/>
        <w:t>FINALE B</w:t>
        <w:br/>
        <w:br/>
        <w:t>(Suddenly, MIMI's hand twitches. Incredibly, she is still alive)</w:t>
        <w:br/>
        <w:br/>
        <w:t>MIMI</w:t>
        <w:br/>
        <w:t>I jumped over the moon</w:t>
        <w:br/>
        <w:br/>
        <w:t>ROGER</w:t>
        <w:br/>
        <w:t>What?</w:t>
        <w:br/>
        <w:br/>
        <w:t>MIMI</w:t>
        <w:br/>
        <w:t>A leap of moooooooooooo</w:t>
        <w:br/>
        <w:br/>
        <w:t>JOANNE</w:t>
        <w:br/>
        <w:t>She's back</w:t>
        <w:br/>
        <w:br/>
        <w:t>MIMI</w:t>
        <w:br/>
        <w:t>I was in a tunnel. Heading for this warm, white light</w:t>
        <w:br/>
        <w:br/>
        <w:t>MAUREEN</w:t>
        <w:br/>
        <w:t>Oh my god</w:t>
        <w:br/>
        <w:br/>
        <w:t>MIMI</w:t>
        <w:br/>
        <w:t>And I swear Angel was there and she looked GOOD! And she said, "Turn</w:t>
        <w:br/>
        <w:t>around, girlfriend, and listen to that boy's song"</w:t>
        <w:br/>
        <w:br/>
        <w:t>COLLINS</w:t>
        <w:br/>
        <w:t>She's drenched</w:t>
        <w:br/>
        <w:br/>
        <w:t>MAUREEN</w:t>
        <w:br/>
        <w:t>Her fever's breaking</w:t>
        <w:br/>
        <w:br/>
        <w:t>MARK</w:t>
        <w:br/>
        <w:t>There is no future there is no past</w:t>
        <w:br/>
        <w:br/>
        <w:t>ROGER</w:t>
        <w:br/>
        <w:t>Thank God this moment's not the last</w:t>
        <w:br/>
        <w:br/>
        <w:t>MIMI &amp; ROGER</w:t>
        <w:br/>
        <w:t>There's only us</w:t>
        <w:br/>
        <w:t>There's only this</w:t>
        <w:br/>
        <w:t>Forget regret or life is yours to miss</w:t>
        <w:br/>
        <w:br/>
        <w:t>ALL</w:t>
        <w:br/>
        <w:t>No other road no other way</w:t>
        <w:br/>
        <w:t>No day but today</w:t>
        <w:br/>
        <w:br/>
        <w:t>(As the finale grows, the entire COMPANY makes its way on stage)</w:t>
        <w:br/>
        <w:br/>
        <w:t>WOMEN</w:t>
        <w:br/>
        <w:t>I can't control</w:t>
        <w:br/>
        <w:t>My destiny</w:t>
        <w:br/>
        <w:t>I trust my soul</w:t>
        <w:br/>
        <w:t>My only goal is just to be</w:t>
        <w:br/>
        <w:br/>
        <w:t>MEN</w:t>
        <w:br/>
        <w:t>Will I lose my dignity?</w:t>
        <w:br/>
        <w:t>Will someone care?</w:t>
        <w:br/>
        <w:t>Will I wake tomorrow</w:t>
        <w:br/>
        <w:t>From this nightmare?</w:t>
        <w:br/>
        <w:br/>
        <w:t>(MARK's film resumes, along with two more films projecting on the back</w:t>
        <w:br/>
        <w:t>wall, "Scenes from RENT...")</w:t>
        <w:br/>
        <w:br/>
        <w:t>WOMEN</w:t>
        <w:br/>
        <w:t>Without you</w:t>
        <w:br/>
        <w:t>The hand gropes</w:t>
        <w:br/>
        <w:t>The ear hears</w:t>
        <w:br/>
        <w:t>The pulse beats</w:t>
        <w:br/>
        <w:t>Life goes on</w:t>
        <w:br/>
        <w:t>But I'm gone</w:t>
        <w:br/>
        <w:t>'Cause I die</w:t>
        <w:br/>
        <w:t>Without you</w:t>
        <w:br/>
        <w:t>I die without you</w:t>
        <w:br/>
        <w:t>I die without you</w:t>
        <w:br/>
        <w:t>I die without you</w:t>
        <w:br/>
        <w:br/>
        <w:t>MEN</w:t>
        <w:br/>
        <w:t>There's only now</w:t>
        <w:br/>
        <w:t>There's only here</w:t>
        <w:br/>
        <w:t>Give in to love</w:t>
        <w:br/>
        <w:t>Or live in fear</w:t>
        <w:br/>
        <w:t>No other path</w:t>
        <w:br/>
        <w:t>No other way</w:t>
        <w:br/>
        <w:t>No day but today</w:t>
        <w:br/>
        <w:t>No day but today</w:t>
        <w:br/>
        <w:t>No day but today</w:t>
        <w:br/>
        <w:t>No day but today</w:t>
        <w:br/>
        <w:br/>
        <w:t>ALL</w:t>
        <w:br/>
        <w:t>No day but today</w:t>
        <w:b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" w:hAnsi="Times" w:cs="Times"/>
      <w:strike w:val="false"/>
      <w:dstrike w:val="false"/>
      <w:color w:val="D803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280" w:after="280"/>
    </w:pPr>
    <w:rPr>
      <w:rFonts w:ascii="Courier New" w:hAnsi="Courier New" w:cs="Courier New"/>
      <w:color w:val="000000"/>
      <w:sz w:val="19"/>
      <w:szCs w:val="19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8:57:00Z</dcterms:created>
  <dc:creator>Marshall and Ashley</dc:creator>
  <dc:description/>
  <dc:language>en-US</dc:language>
  <cp:lastModifiedBy>Marshall and Ashley</cp:lastModifiedBy>
  <dcterms:modified xsi:type="dcterms:W3CDTF">2005-06-01T19:11:00Z</dcterms:modified>
  <cp:revision>1</cp:revision>
  <dc:subject/>
  <dc:title>ACT 1</dc:title>
</cp:coreProperties>
</file>