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oronto YU;Courier" w:hAnsi="Toronto YU;Courier" w:eastAsia="Toronto YU;Courier" w:cs="Toronto YU;Courier"/>
          <w:sz w:val="16"/>
        </w:rPr>
      </w:pPr>
      <w:r>
        <w:rPr>
          <w:rFonts w:eastAsia="Toronto YU;Courier" w:cs="Toronto YU;Courier" w:ascii="Toronto YU;Courier" w:hAnsi="Toronto YU;Courier"/>
          <w:sz w:val="16"/>
        </w:rPr>
        <w:t xml:space="preserve"> </w:t>
      </w:r>
    </w:p>
    <w:p>
      <w:pPr>
        <w:pStyle w:val="Normal"/>
        <w:bidi w:val="0"/>
        <w:jc w:val="left"/>
        <w:rPr>
          <w:rFonts w:ascii="Toronto YU;Courier" w:hAnsi="Toronto YU;Courier" w:cs="Toronto YU;Courier"/>
          <w:sz w:val="16"/>
        </w:rPr>
      </w:pPr>
      <w:r>
        <w:rPr>
          <w:rFonts w:cs="Toronto YU;Courier" w:ascii="Toronto YU;Courier" w:hAnsi="Toronto YU;Courier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b/>
          <w:b/>
          <w:bCs/>
          <w:sz w:val="16"/>
          <w:u w:val="single"/>
        </w:rPr>
      </w:pPr>
      <w:r>
        <w:rPr>
          <w:rFonts w:cs="Helvetica" w:ascii="Helvetica" w:hAnsi="Helvetica"/>
          <w:b/>
          <w:bCs/>
          <w:sz w:val="16"/>
          <w:u w:val="single"/>
        </w:rPr>
        <w:t>KATAKLIZMA ' 92.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(Nir - IV 1992)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O,kako `elim sada da pobegnem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Re~i vi{e ni{ta ne zna~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O,za{to se sve zavr{ava na N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Nadamnom moj svet sad umir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uni{tavaju gradov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O,za{to se sve zavr{ava na N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O,o idemo dalj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O,o ru{i nam se svet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Na{li smo se usred ne~eg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to je halucinacij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O,imamo li mi sada {ans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Vidim neki horizont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igurno je neki front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O,imamo li mi sada {ans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Refren</w:t>
      </w:r>
    </w:p>
    <w:p>
      <w:pPr>
        <w:pStyle w:val="Normal"/>
        <w:bidi w:val="0"/>
        <w:jc w:val="center"/>
        <w:rPr>
          <w:rFonts w:ascii="Toronto YU;Courier" w:hAnsi="Toronto YU;Courier" w:cs="Toronto YU;Courier"/>
          <w:sz w:val="16"/>
        </w:rPr>
      </w:pPr>
      <w:r>
        <w:rPr>
          <w:rFonts w:cs="Toronto YU;Courier" w:ascii="Toronto YU;Courier" w:hAnsi="Toronto YU;Courier"/>
          <w:sz w:val="16"/>
        </w:rPr>
      </w:r>
    </w:p>
    <w:p>
      <w:pPr>
        <w:pStyle w:val="Heading1"/>
        <w:rPr>
          <w:rFonts w:ascii="Helvetica" w:hAnsi="Helvetica" w:cs="Helvetica"/>
        </w:rPr>
      </w:pPr>
      <w:r>
        <w:rPr>
          <w:rFonts w:cs="Helvetica" w:ascii="Helvetica" w:hAnsi="Helvetica"/>
        </w:rPr>
        <w:t>MIKROFONIJ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(Nir/Robay - I 1991)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vakog dana mrtav budim s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{ta }u da obu~em uvek biram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Na kraju kad popizdim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uzmem gitaru pa je sviram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Poja~alo ve} je uklju~eno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izlaze mi prvi zvuc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Iz sobe Dide ~uju se jauc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Didino znanje je otka~eno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Mikrofonija,nemoj sad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dok pevam ovu pesmu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Mikrofonij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Kupio sam Marshall poja~alo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uklju~io sam Overdrive i Fuzz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odvr}em sve do kraj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opet mikrofonija - prava graj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Od besa sebi ~upam kosu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valjda }e ostati koja vlas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Izjeban sedam na motor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ve} sam u brzini i dodajem gas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Heading1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Heading1"/>
        <w:rPr>
          <w:rFonts w:ascii="Helvetica" w:hAnsi="Helvetica" w:cs="Helvetica"/>
        </w:rPr>
      </w:pPr>
      <w:r>
        <w:rPr>
          <w:rFonts w:cs="Helvetica" w:ascii="Helvetica" w:hAnsi="Helvetica"/>
        </w:rPr>
        <w:t>OVO JE KRAJ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(Papo Aleksandar / Nir - VIII 1992)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Znam da me vi{e ne voli{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i da gledat' o~ima svojim moje ne smije{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A `eljela bi da im boje vidi{ njihov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Zauvek }u te voljeti bez obzira na zlobu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Zlobu tvoje du{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Koja nanese bol srcu mom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Ovo je kraj,ovo je kraj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 xml:space="preserve">Za{to me ne ostavi{ da suzama svojim 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zlobnu du{u tvoju hranim j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Mu~i{ me pomalo,pa sve vi{e i vi{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Lagano umirem dok padaju hladne ki{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Nosi me na du{i kada odem gor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Znaj,imat }e{ no}ne mor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A kada umrem ja, kad me vi{e ne bud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Tad reci za{to nema cve}a na grobu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u kojem le`im ja - na grobu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u kojem le`im ja.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Refren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Heading1"/>
        <w:rPr>
          <w:rFonts w:ascii="Helvetica" w:hAnsi="Helvetica" w:cs="Helvetica"/>
        </w:rPr>
      </w:pPr>
      <w:r>
        <w:rPr>
          <w:rFonts w:cs="Helvetica" w:ascii="Helvetica" w:hAnsi="Helvetica"/>
        </w:rPr>
        <w:t>MAGLA SMRT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(Robay/Denci - V 1992)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mrt smrt ne mora da jur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ti`e na vreme iako ne `ur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mrt u srcu, smrt u du{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mrt lomi kosti,smrt gu{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Mrkla no},no} bez re~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mrt dolazi,ko }e da je spre~i ?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I dok du{e u pomo} zovu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mrt priprema {alu novu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mrt koja pla~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 xml:space="preserve">smrt koja se smeje 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mrt koja se suzama ljudskim grej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Magla smrt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magla smrt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ne vidi,ne ~uje,ne pret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`ivot }e bez milosti uzet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Kraljice bola,kraljice krv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princip si poslednji i prv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Kraljice no}i,kraljice strah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ognjem i prahom daj gnevu mah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Pokorni smo robovi tvoj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udbinu nam sada skroj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Pubertet nagoni u tunel prav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u carstvo u`as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mrt umorna,smrt tu`n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mrt koja nikom ne ostaje du`n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Refren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mrt koja pla~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mrt koja se smej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mrt koja se suzama ljudskim grej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Refren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Heading1"/>
        <w:rPr>
          <w:rFonts w:ascii="Helvetica" w:hAnsi="Helvetica" w:cs="Helvetica"/>
        </w:rPr>
      </w:pPr>
      <w:r>
        <w:rPr>
          <w:rFonts w:cs="Helvetica" w:ascii="Helvetica" w:hAnsi="Helvetica"/>
        </w:rPr>
        <w:t>KATAKLIZM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(Farba/Nir - XI 1991)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Ako ~uje{ neku buku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Koja svakom zadaje muku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A,A, Kataklizm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Nemoj I}I na tu stranu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Bolje se obesi o granu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A,A, Kataklizm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Ako ipak tamo do|e{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Bolje je da odmah po|e{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A,A, Kataklizm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Tamo neki idiot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Urlaju kao kojot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A,A, Kataklizm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Tamo neki di`u dreku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Kao da ih u paklu peku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A,A, Kataklizm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Bu~an kao oru`ane trup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To je koncert na{e grup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A,A, Kataklizm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U blizini sve su vran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Pobegle na sve stran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A,A, Kataklizma</w:t>
      </w:r>
    </w:p>
    <w:p>
      <w:pPr>
        <w:pStyle w:val="Normal"/>
        <w:bidi w:val="0"/>
        <w:jc w:val="center"/>
        <w:rPr>
          <w:rFonts w:ascii="Toronto YU;Courier" w:hAnsi="Toronto YU;Courier" w:cs="Toronto YU;Courier"/>
          <w:sz w:val="16"/>
        </w:rPr>
      </w:pPr>
      <w:r>
        <w:rPr>
          <w:rFonts w:cs="Toronto YU;Courier" w:ascii="Toronto YU;Courier" w:hAnsi="Toronto YU;Courier"/>
          <w:sz w:val="16"/>
        </w:rPr>
      </w:r>
    </w:p>
    <w:p>
      <w:pPr>
        <w:pStyle w:val="Heading1"/>
        <w:rPr/>
      </w:pPr>
      <w:r>
        <w:rPr/>
        <w:t>LOST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(Nir - I 1993)</w:t>
      </w:r>
    </w:p>
    <w:p>
      <w:pPr>
        <w:pStyle w:val="Normal"/>
        <w:bidi w:val="0"/>
        <w:jc w:val="center"/>
        <w:rPr>
          <w:rFonts w:ascii="Toronto YU;Courier" w:hAnsi="Toronto YU;Courier" w:cs="Toronto YU;Courier"/>
          <w:sz w:val="16"/>
        </w:rPr>
      </w:pPr>
      <w:r>
        <w:rPr>
          <w:rFonts w:cs="Toronto YU;Courier" w:ascii="Toronto YU;Courier" w:hAnsi="Toronto YU;Courier"/>
          <w:sz w:val="16"/>
        </w:rPr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I’m exiled between the four walls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I can’t hear, I can’t see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Someone’s governing my life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Someone that I know very well.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 xml:space="preserve">My traces are existing 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Just in some person’s thoughts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But they are also disappearing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Slowly in emptiness of time.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Come,  join in my silence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Don’t be afraid of shadows nor light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Come, join in my silence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And don’t let people of love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Demolish our dream.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The eye of love is opened again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I know I was blind for some things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But wind of oblivion takes everything away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And makes of it just a space dust.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With you everything looks so nice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You’re showing ne the better side of life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It’s so easy to push back the problems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I’m able to stand on the top of the world.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Chorus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b/>
          <w:b/>
          <w:bCs/>
          <w:sz w:val="16"/>
          <w:u w:val="single"/>
        </w:rPr>
      </w:pPr>
      <w:r>
        <w:rPr>
          <w:rFonts w:cs="Helvetica" w:ascii="Helvetica" w:hAnsi="Helvetica"/>
          <w:b/>
          <w:bCs/>
          <w:sz w:val="16"/>
          <w:u w:val="single"/>
        </w:rPr>
        <w:t>NE]U DA SVIRAM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b/>
          <w:bCs/>
          <w:sz w:val="16"/>
          <w:u w:val="single"/>
        </w:rPr>
        <w:t>SA DOBRIM BENDOVIM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(^utuk / Nir - IX 1992)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Ne}u da sviram sa dobrim bendovim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koji prave lo{e stvar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 xml:space="preserve">Ho}u da sviram sam za sebe 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i niko da me ne kvar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Ne}u da sviram sa dobrim bendovim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jer su previ{e uobra`en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Mo`da su neki samo dobr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Ali za njih niko ne mar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Ne}u da sviram sa dobrim bendovim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Ne `elim biti glup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Ne}u da budem stalno nafiksan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Ne `elim biti skup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Ne}u da sviram sa dobrim bendovim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koji prave veliku gu`vu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 xml:space="preserve">Ho}u da sviram u mraku i ti{ini 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am, sam za svoju du{u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Refren</w:t>
      </w:r>
    </w:p>
    <w:p>
      <w:pPr>
        <w:pStyle w:val="Normal"/>
        <w:bidi w:val="0"/>
        <w:jc w:val="center"/>
        <w:rPr>
          <w:rFonts w:ascii="Helvetica" w:hAnsi="Helvetica" w:cs="Times New Roman"/>
          <w:sz w:val="16"/>
        </w:rPr>
      </w:pPr>
      <w:r>
        <w:rPr>
          <w:rFonts w:cs="Times New Roman" w:ascii="Helvetica" w:hAnsi="Helvetica"/>
          <w:sz w:val="16"/>
        </w:rPr>
      </w:r>
    </w:p>
    <w:p>
      <w:pPr>
        <w:pStyle w:val="Heading1"/>
        <w:rPr>
          <w:rFonts w:ascii="Helvetica" w:hAnsi="Helvetica" w:cs="Helvetica"/>
        </w:rPr>
      </w:pPr>
      <w:r>
        <w:rPr>
          <w:rFonts w:cs="Helvetica" w:ascii="Helvetica" w:hAnsi="Helvetica"/>
        </w:rPr>
        <w:t>ZLO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(Robay/Nir - II 1992)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Opasno je tuda i}i da li zna{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 xml:space="preserve">Samo da ti ka`em da ipak zna{ 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Tamo se {unja mo`da smrt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To je zlo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Tamo te ~eka krv i zlo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i nema izlaz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Ne mo`e{ pobe}i nikako odatl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Zna{ li sta to tebi sada zna~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Jednostavno kraj `ivota tvog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Ne mo`e{ se nikako spasti sad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Refren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Tamo negde gde sunce izlaz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tamo nas negde ~ekaju on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Al' mi nismo tako naivn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da bi ih tamo sa~ekal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Radije }e mo oti}i u nepoznato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Jer tamo te ~eka mra~na sil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i ne mo`e{ joj pobe}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Ne,ne,n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Bilo kako da se trudi{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Ne i ne</w:t>
      </w:r>
    </w:p>
    <w:p>
      <w:pPr>
        <w:pStyle w:val="Normal"/>
        <w:bidi w:val="0"/>
        <w:jc w:val="center"/>
        <w:rPr>
          <w:rFonts w:ascii="Toronto YU;Courier" w:hAnsi="Toronto YU;Courier" w:cs="Toronto YU;Courier"/>
          <w:sz w:val="16"/>
        </w:rPr>
      </w:pPr>
      <w:r>
        <w:rPr>
          <w:rFonts w:cs="Toronto YU;Courier" w:ascii="Toronto YU;Courier" w:hAnsi="Toronto YU;Courier"/>
          <w:sz w:val="16"/>
        </w:rPr>
      </w:r>
    </w:p>
    <w:p>
      <w:pPr>
        <w:pStyle w:val="Heading1"/>
        <w:rPr/>
      </w:pPr>
      <w:r>
        <w:rPr/>
        <w:t>ROCKET  TO RUSSIA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(Nir - X 1991)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Time passes, I'm alone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I am sitting on a bus chair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Pretty girl approached soon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And she sat next to me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In that moment I fell in love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What a pretty sensation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 xml:space="preserve">I don't know where 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does she come from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Cause she is so far away like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Russia, Rocket to Russia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Rocket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Rocket,Rocket to Russia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Rocket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All the way we were looking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at each other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All the way I didn't say anything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I tried to reach deeper in her eyes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but she didn't allow me to do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In that moment…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Chrous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bidi w:val="0"/>
        <w:jc w:val="center"/>
        <w:rPr>
          <w:rFonts w:cs="Times New Roman"/>
          <w:b/>
          <w:b/>
          <w:bCs/>
          <w:sz w:val="16"/>
          <w:u w:val="single"/>
        </w:rPr>
      </w:pPr>
      <w:r>
        <w:rPr>
          <w:rFonts w:cs="Times New Roman"/>
          <w:b/>
          <w:bCs/>
          <w:sz w:val="16"/>
          <w:u w:val="single"/>
        </w:rPr>
        <w:t>LIFE HAS IT’S OWN MEANING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(Farba/Nir - XII 1990)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Joe, the life's so cruel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 xml:space="preserve">    </w:t>
      </w:r>
      <w:r>
        <w:rPr>
          <w:rFonts w:cs="Times New Roman"/>
          <w:sz w:val="16"/>
        </w:rPr>
        <w:t>There's no rule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You must live to survive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That's why you alive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If you think this way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On this world you can stay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Joe,the life is hell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You can feel - it smell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You must live your life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Don't ever take a knife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Don't ever cut your being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Cause life has it's own meaning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You will , oh , yes you will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You will have to kill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You feel death's kiss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It is like a snake hiss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Joe,the life is jungle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It is full of tangle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You must get this letter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And you'll feel much better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Chorus</w:t>
      </w:r>
    </w:p>
    <w:p>
      <w:pPr>
        <w:pStyle w:val="Normal"/>
        <w:bidi w:val="0"/>
        <w:jc w:val="center"/>
        <w:rPr>
          <w:rFonts w:ascii="Toronto YU;Courier" w:hAnsi="Toronto YU;Courier" w:cs="Toronto YU;Courier"/>
          <w:sz w:val="16"/>
        </w:rPr>
      </w:pPr>
      <w:r>
        <w:rPr>
          <w:rFonts w:cs="Toronto YU;Courier" w:ascii="Toronto YU;Courier" w:hAnsi="Toronto YU;Courier"/>
          <w:sz w:val="16"/>
        </w:rPr>
      </w:r>
    </w:p>
    <w:p>
      <w:pPr>
        <w:pStyle w:val="Heading1"/>
        <w:rPr>
          <w:rFonts w:ascii="Helvetica" w:hAnsi="Helvetica" w:cs="Helvetica"/>
        </w:rPr>
      </w:pPr>
      <w:r>
        <w:rPr>
          <w:rFonts w:cs="Helvetica" w:ascii="Helvetica" w:hAnsi="Helvetica"/>
        </w:rPr>
        <w:t>TU@NI RITAM</w:t>
      </w:r>
    </w:p>
    <w:p>
      <w:pPr>
        <w:pStyle w:val="Heading1"/>
        <w:rPr>
          <w:rFonts w:ascii="Helvetica" w:hAnsi="Helvetica" w:cs="Helvetica"/>
        </w:rPr>
      </w:pPr>
      <w:r>
        <w:rPr>
          <w:rFonts w:cs="Helvetica" w:ascii="Helvetica" w:hAnsi="Helvetica"/>
        </w:rPr>
        <w:t>(Nir – VIII 1998)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I stvarno ne znam {ta mi b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Ja po stoti put razmi{ljam o teb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To je protiv moje volje al ne mogu zadr`at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tihove koji teku sam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Kao pod nekom ~udnom silom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Ruka moja hvata gitaru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I kao da mora, I kao da ba{ mor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vira onu molsku skalu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Ovaj ritam, ovaj ritam me napustiti ne}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Kao ni misli o tebi iz moje glave.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Poku{avam, a nikako ne uspevam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Od ovog tu`nog ritma da se oduprem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Jer uz tu`nu pesmu upoznali smo se m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I uz nju nadam se, zajedno }e mo ostati.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Jo{ uvek sam pod {okom, oboren nokautom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Od onog telefona koji je I za sve kriv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Iako je od onda pro{la godin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Uspela si da me vrati{ u ona vremena.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To je protiv moje volje al ne mogu zadr`at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tihove koji teku sam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Ne mogu, ne mogu jer kada smo ja I t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Tu`nim svetom okru`eni.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Refren</w:t>
      </w:r>
    </w:p>
    <w:p>
      <w:pPr>
        <w:pStyle w:val="Normal"/>
        <w:bidi w:val="0"/>
        <w:jc w:val="center"/>
        <w:rPr>
          <w:rFonts w:ascii="Toronto YU;Courier" w:hAnsi="Toronto YU;Courier" w:cs="Toronto YU;Courier"/>
          <w:sz w:val="16"/>
        </w:rPr>
      </w:pPr>
      <w:r>
        <w:rPr>
          <w:rFonts w:cs="Toronto YU;Courier" w:ascii="Toronto YU;Courier" w:hAnsi="Toronto YU;Courier"/>
          <w:sz w:val="16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L ME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(Nir - XII 1991)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Everything you want I'll do for you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Something you want I'll do it for you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When I called you, you didn't come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Don't you know I love you so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So tell me ,tell me how you feel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With him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Don't you know I'll die for you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Don't you know I've been waiting for you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Baby,how can you walk with him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Baby, be careful he is so strange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Chorus</w:t>
      </w:r>
    </w:p>
    <w:p>
      <w:pPr>
        <w:pStyle w:val="Normal"/>
        <w:bidi w:val="0"/>
        <w:jc w:val="center"/>
        <w:rPr>
          <w:rFonts w:ascii="Toronto YU;Courier" w:hAnsi="Toronto YU;Courier" w:cs="Toronto YU;Courier"/>
          <w:sz w:val="16"/>
        </w:rPr>
      </w:pPr>
      <w:r>
        <w:rPr>
          <w:rFonts w:cs="Toronto YU;Courier" w:ascii="Toronto YU;Courier" w:hAnsi="Toronto YU;Courier"/>
          <w:sz w:val="16"/>
        </w:rPr>
      </w:r>
    </w:p>
    <w:p>
      <w:pPr>
        <w:pStyle w:val="Heading1"/>
        <w:rPr>
          <w:rFonts w:ascii="Helvetica" w:hAnsi="Helvetica" w:cs="Helvetica"/>
        </w:rPr>
      </w:pPr>
      <w:r>
        <w:rPr>
          <w:rFonts w:cs="Helvetica" w:ascii="Helvetica" w:hAnsi="Helvetica"/>
        </w:rPr>
        <w:t>CREEPIN' DEATH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(Nir - II 1991)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Ne}u vi{e ovakve odnos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narodi se ne podnos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Jedan drugog ho}e da bij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in }e tati glavu da razbij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Ovakva vlast nije za nas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 xml:space="preserve">ho}u anarhiju dok ne 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usahne mi glas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Ko`ne jakne, igle i nitn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u na{em `ivotu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postale su bitn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Mi{ljenja mogu biti razn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al' svakako glava nije prazn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Mozak u `bunju, krv po sobam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Creepin' Death vlada ulicam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ve ~e{}e no}u ~uju se kric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otkin'o krila nekoj glupoj ptic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Dal' se od ovog mo`e pobe}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tamo ja ne mogu sada dose}i</w:t>
      </w:r>
    </w:p>
    <w:p>
      <w:pPr>
        <w:pStyle w:val="Normal"/>
        <w:bidi w:val="0"/>
        <w:jc w:val="center"/>
        <w:rPr>
          <w:rFonts w:ascii="Toronto YU;Courier" w:hAnsi="Toronto YU;Courier" w:cs="Toronto YU;Courier"/>
          <w:sz w:val="16"/>
        </w:rPr>
      </w:pPr>
      <w:r>
        <w:rPr>
          <w:rFonts w:cs="Toronto YU;Courier" w:ascii="Toronto YU;Courier" w:hAnsi="Toronto YU;Courier"/>
          <w:sz w:val="16"/>
        </w:rPr>
      </w:r>
    </w:p>
    <w:p>
      <w:pPr>
        <w:pStyle w:val="Heading1"/>
        <w:rPr/>
      </w:pPr>
      <w:r>
        <w:rPr/>
        <w:t>TODAY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(Lea Jankovi} – VIII 1989)</w:t>
      </w:r>
    </w:p>
    <w:p>
      <w:pPr>
        <w:pStyle w:val="Normal"/>
        <w:bidi w:val="0"/>
        <w:jc w:val="center"/>
        <w:rPr>
          <w:rFonts w:ascii="Toronto YU;Courier" w:hAnsi="Toronto YU;Courier" w:cs="Toronto YU;Courier"/>
          <w:sz w:val="16"/>
        </w:rPr>
      </w:pPr>
      <w:r>
        <w:rPr>
          <w:rFonts w:cs="Toronto YU;Courier" w:ascii="Toronto YU;Courier" w:hAnsi="Toronto YU;Courier"/>
          <w:sz w:val="16"/>
        </w:rPr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Yesterday you hadn’t time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Tomorrow you’ll not be the same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So we have to live a life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To live for one more day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 xml:space="preserve">When you open your eyes 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And see me near you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There we’ll be a new, new sunrise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If you go away from me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I’ll wait for you patiently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Cause I know you will come back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And forever stay with me.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Today is one more day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New day for you and me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You know, we still got time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This day was born for you.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Heading1"/>
        <w:rPr>
          <w:rFonts w:ascii="Helvetica" w:hAnsi="Helvetica" w:cs="Helvetica"/>
        </w:rPr>
      </w:pPr>
      <w:r>
        <w:rPr>
          <w:rFonts w:cs="Helvetica" w:ascii="Helvetica" w:hAnsi="Helvetica"/>
        </w:rPr>
        <w:t>OMLADINSKA KAF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(Nir – IV 1988)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Omladinka kafa, U-oh-oh-o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Omladinska kafa, Uh-oh-oh-o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Omladinska, omladinska kafa.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Ona pije triput dnevno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A on samo dv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Niko ne mo` ni pomislit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Da je ne`enj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Refren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Ona ide na posao za {olje tr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A on ide na posao za {olje dv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Refren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Heading1"/>
        <w:rPr>
          <w:rFonts w:ascii="Helvetica" w:hAnsi="Helvetica" w:cs="Helvetica"/>
        </w:rPr>
      </w:pPr>
      <w:r>
        <w:rPr>
          <w:rFonts w:cs="Helvetica" w:ascii="Helvetica" w:hAnsi="Helvetica"/>
        </w:rPr>
        <w:t>IZGUBLJENI BROD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(Robay - III 1988)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U podne smo i{li na okean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bio je tamo i kapetan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Bili su veliki talas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ali brod je bio ja~i.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Duva vetar brod id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ni mi ne znamo gde id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negde na kraj Afrik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ne znamo gde ide.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reli smo ajkulu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htela da nas pojed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Al' nije nas pojel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jer brod je bio ja~i.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tligli smo u Afriku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u{li smo u luku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U luci su na nas pucal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ali brod je bio ja~i.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Izgubljeni brod na okeanu...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Heading1"/>
        <w:rPr>
          <w:rFonts w:ascii="Helvetica" w:hAnsi="Helvetica" w:cs="Helvetica"/>
        </w:rPr>
      </w:pPr>
      <w:r>
        <w:rPr>
          <w:rFonts w:cs="Helvetica" w:ascii="Helvetica" w:hAnsi="Helvetica"/>
        </w:rPr>
        <w:t>SKAKAVAC FEDERSK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(Nir – IX 1988)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kakavac fe-der-ski. Federski.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Nemam ni{ta protiv toga da si u mojoj ku}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Nemoj da mi smeta{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Nemo da ska~e{ stalno po men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Jer to nije dobro.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kakavac – plasti~n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Od federa – elasti~ni.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talno ska~e po men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Ne znam {ta }u ja sa njim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meta mi kod svakoga, u gostima I svugd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amo skaku}e: Na-na-nana-na!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kakavac – plasti~n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Od federa  - elasti~ni.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meta meni stalno.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Kod ku}e, kod zubara, u gostima, u {umi</w:t>
        <w:br/>
        <w:t>[ta da radim ja?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Ne mogu ni da stalno verujem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Kad on samo ska~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ka~i, ska~i, ska~i – al ne po meni !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b/>
          <w:b/>
          <w:bCs/>
          <w:sz w:val="16"/>
          <w:u w:val="single"/>
        </w:rPr>
      </w:pPr>
      <w:r>
        <w:rPr>
          <w:rFonts w:cs="Helvetica" w:ascii="Helvetica" w:hAnsi="Helvetica"/>
          <w:b/>
          <w:bCs/>
          <w:sz w:val="16"/>
          <w:u w:val="single"/>
        </w:rPr>
        <w:t>GLUPA PESMA O GLUPOM DE^AKU</w:t>
      </w:r>
    </w:p>
    <w:p>
      <w:pPr>
        <w:pStyle w:val="Normal"/>
        <w:bidi w:val="0"/>
        <w:jc w:val="center"/>
        <w:rPr>
          <w:rFonts w:ascii="Helvetica" w:hAnsi="Helvetica" w:cs="Helvetica"/>
          <w:b/>
          <w:b/>
          <w:bCs/>
          <w:sz w:val="16"/>
          <w:u w:val="single"/>
        </w:rPr>
      </w:pPr>
      <w:r>
        <w:rPr>
          <w:rFonts w:cs="Helvetica" w:ascii="Helvetica" w:hAnsi="Helvetica"/>
          <w:b/>
          <w:bCs/>
          <w:sz w:val="16"/>
          <w:u w:val="single"/>
        </w:rPr>
        <w:t>I GLUPOJ DEVOJCI</w:t>
      </w:r>
    </w:p>
    <w:p>
      <w:pPr>
        <w:pStyle w:val="Normal"/>
        <w:bidi w:val="0"/>
        <w:jc w:val="center"/>
        <w:rPr>
          <w:rFonts w:ascii="Helvetica" w:hAnsi="Helvetica" w:cs="Helvetica"/>
          <w:b/>
          <w:b/>
          <w:bCs/>
          <w:sz w:val="16"/>
          <w:u w:val="single"/>
        </w:rPr>
      </w:pPr>
      <w:r>
        <w:rPr>
          <w:rFonts w:cs="Helvetica" w:ascii="Helvetica" w:hAnsi="Helvetica"/>
          <w:b/>
          <w:bCs/>
          <w:sz w:val="16"/>
          <w:u w:val="single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(^utuk / Nir – III 1993)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De~ko se zaljubio u jednu lepu devojku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On }e se ubiti ako ona bude zl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On je malo glup {to voli nju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Ali on ne zna da ona ne voli njeg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De~ko se popalio, glupi de~ko se nasamario</w:t>
        <w:br/>
        <w:t>Jer on nije znao kakva je ona u stvar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Ona je |avo koji ga vari.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On }e da je gnjavi, I pravi}e joj modrice po glav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On ne}e mariti za to, I dalje }e je dizati visoko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De~ko je za`alio {to se rodio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I on }e biti pa`ljiv….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Ke~ ke~ ke~ - Nemamo vi{e rije~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Heading1"/>
        <w:rPr>
          <w:rFonts w:ascii="Helvetica" w:hAnsi="Helvetica" w:cs="Helvetica"/>
        </w:rPr>
      </w:pPr>
      <w:r>
        <w:rPr>
          <w:rFonts w:cs="Helvetica" w:ascii="Helvetica" w:hAnsi="Helvetica"/>
        </w:rPr>
        <w:t>D.Z.P HIMN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(Dru{tvo Zagorelih Pedera / Nir - 1992)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[estorica nas u dru{tvu im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Mi smo ludi, mi smo pi~ke od ljud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Tarlahamo se dan i no}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Kod nas niko normalan ne more pro}'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D.Z.P.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Utika~ stoji iznad vrata,opalimo ti brat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Najeba}e ko nas kari, predsednik na{ je Har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D.Z.P.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Da vam predstavim ~lanove na{eg jedanaesterca: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Plavokosi Ilijaz,jo{ uvek zaljubljen u svoju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pi~ku Keren  - ministar za red i mir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^upo sa svojom inteligentnom bradicom-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ministar za nauku i kulturu -^upo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Pored njega najve}i u ljudstvu ,logi~no-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ministar za ishranu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I vokal - \i|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Za bubnjevima CT-151617100000200000300000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Na klavijaturama ^utuk, najru`niji klavijaturist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na svijetu, s najgubavijim prstima,najve}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nacionalista - Govno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To je na basu Nir ,na uho Nir razval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Nir - raspola`e tehnikom dru{tv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D.Z.P.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Heading1"/>
        <w:rPr>
          <w:rFonts w:ascii="Helvetica" w:hAnsi="Helvetica" w:cs="Helvetica"/>
        </w:rPr>
      </w:pPr>
      <w:r>
        <w:rPr>
          <w:rFonts w:cs="Helvetica" w:ascii="Helvetica" w:hAnsi="Helvetica"/>
        </w:rPr>
        <w:t>ZABORAVI SV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(Nir - IX 1990)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Nemoj se trudit' vi{e mal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ve je gotovo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Dosta mi je tvojih stalnih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glupih izvinjenja.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 xml:space="preserve">Pismo vi{e ne}e pomo}' 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kao prvi put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Ne poku{avaj sada ni{t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ad sam jako ljut.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 xml:space="preserve">Ove veze sad je kraj 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to nisam hteo j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Ti si za sve kriv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luda malena.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Ako me sretne{ na ulic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amo skreni pogled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 xml:space="preserve">al' ipak trudi}u se 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da se na{i pogledi ne sretnu.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Zaboravi sv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Zaboravi sve ,malen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ja vi{e ni{ta ne}u da znam.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Heading1"/>
        <w:rPr>
          <w:rFonts w:ascii="Helvetica" w:hAnsi="Helvetica" w:cs="Helvetica"/>
        </w:rPr>
      </w:pPr>
      <w:r>
        <w:rPr>
          <w:rFonts w:cs="Helvetica" w:ascii="Helvetica" w:hAnsi="Helvetica"/>
        </w:rPr>
        <w:t>A BILA JE PO@ELJN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(Hasanfend`i}/Rahimovski/Nir - VI 1991)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Ona je bila gotovo dijet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veselih sedamnaest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vesna da izgleda dobro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tro{ila se mnogo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A bila je po`eljn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Govorili su mi da je zaboravim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i imali su pravo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vrlo sam dugo poku{avao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al' nisam mogao da shvatim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Rekla je da ima boljeg od men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video sam ga nedavno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Ako i la`em sam seb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to se to vas ti~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A bila je po`eljn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Bila je njegova trideset dan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njegova i ni~ija vis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Oti{ao je s drugom u nepoznat kraj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posle duge jesenje ki{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A ona je ostal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Heading1"/>
        <w:rPr>
          <w:rFonts w:ascii="Helvetica" w:hAnsi="Helvetica" w:cs="Helvetica"/>
        </w:rPr>
      </w:pPr>
      <w:r>
        <w:rPr>
          <w:rFonts w:cs="Helvetica" w:ascii="Helvetica" w:hAnsi="Helvetica"/>
        </w:rPr>
        <w:t>NISI ZA MEN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(Nir - X 1987)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Nemoj da se pravda{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d`abe si tro{ila vrem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to sad i sama zna{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zapamti,nisi za mene.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 xml:space="preserve">Puna fioka tvojih pisama 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vidi{ li sad ovu no}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nisi za mene zna{ i sam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preman sam,sa drugom }u po}.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Bili smo zajedno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zaboravi sad sv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bili smo zajedno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ti nisi za mene.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Heading1"/>
        <w:rPr>
          <w:rFonts w:ascii="Helvetica" w:hAnsi="Helvetica" w:cs="Helvetica"/>
        </w:rPr>
      </w:pPr>
      <w:r>
        <w:rPr>
          <w:rFonts w:cs="Helvetica" w:ascii="Helvetica" w:hAnsi="Helvetica"/>
        </w:rPr>
        <w:t>PICCADILLY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(Robay - VI 1992)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Tamo se izlazi svake subot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Tamo se pije pivo i pu{i s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Tamo se mo`e piti samo LAV pivo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I da se pu{i dlakavi KENT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Tamo izlaze svi,svi,sv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Ama bas svi muzi~ar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Te{ko je tamo na}i ~ovek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Koji se ne bavi sa muzikom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Jer svi - svi su muzi~ar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Piccadilly,tamo izlaze sv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Nekada je to bilo jadno mesto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Tamo su izlazili jadni snobov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I pu{tali su dosadni RAP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Da ti pukne slepi crev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Nisi mog'o izdr`ati ni sat vremen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Ve} bi ti se smu~ilo od bolov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Posle niko nije dolazio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da pogleda to snobovsko mesto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amo - samo muzi~ari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Piccadilly,tamo izlaze svi</w:t>
      </w:r>
    </w:p>
    <w:p>
      <w:pPr>
        <w:pStyle w:val="Normal"/>
        <w:bidi w:val="0"/>
        <w:jc w:val="center"/>
        <w:rPr>
          <w:rFonts w:ascii="Toronto YU;Courier" w:hAnsi="Toronto YU;Courier" w:cs="Toronto YU;Courier"/>
          <w:sz w:val="16"/>
        </w:rPr>
      </w:pPr>
      <w:r>
        <w:rPr>
          <w:rFonts w:cs="Toronto YU;Courier" w:ascii="Toronto YU;Courier" w:hAnsi="Toronto YU;Courier"/>
          <w:sz w:val="16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CK OFF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(Nir - I 1993)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You wanna take my girlfriend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No,no,no,no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You'll just kiss her ass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Don't tell me nothing now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No,no,no,no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Just go and fuck off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Fuck, fuck off...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You wanna fuck my girlfriend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No,no,no,no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Maybe you can dream about it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You will not nave her ass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No,no,no,no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Just go and fuck off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Fuck, fuck off...</w:t>
      </w:r>
    </w:p>
    <w:p>
      <w:pPr>
        <w:pStyle w:val="Normal"/>
        <w:bidi w:val="0"/>
        <w:jc w:val="center"/>
        <w:rPr>
          <w:rFonts w:ascii="Toronto YU;Courier" w:hAnsi="Toronto YU;Courier" w:cs="Toronto YU;Courier"/>
          <w:sz w:val="16"/>
        </w:rPr>
      </w:pPr>
      <w:r>
        <w:rPr>
          <w:rFonts w:cs="Toronto YU;Courier" w:ascii="Toronto YU;Courier" w:hAnsi="Toronto YU;Courier"/>
          <w:sz w:val="16"/>
        </w:rPr>
      </w:r>
    </w:p>
    <w:p>
      <w:pPr>
        <w:pStyle w:val="Normal"/>
        <w:bidi w:val="0"/>
        <w:jc w:val="center"/>
        <w:rPr>
          <w:rFonts w:ascii="Toronto YU;Courier" w:hAnsi="Toronto YU;Courier" w:cs="Toronto YU;Courier"/>
          <w:sz w:val="16"/>
        </w:rPr>
      </w:pPr>
      <w:r>
        <w:rPr>
          <w:rFonts w:cs="Toronto YU;Courier" w:ascii="Toronto YU;Courier" w:hAnsi="Toronto YU;Courier"/>
          <w:sz w:val="16"/>
        </w:rPr>
      </w:r>
    </w:p>
    <w:p>
      <w:pPr>
        <w:pStyle w:val="Normal"/>
        <w:bidi w:val="0"/>
        <w:jc w:val="center"/>
        <w:rPr>
          <w:rFonts w:ascii="Toronto YU;Courier" w:hAnsi="Toronto YU;Courier" w:cs="Toronto YU;Courier"/>
          <w:sz w:val="16"/>
        </w:rPr>
      </w:pPr>
      <w:r>
        <w:rPr>
          <w:rFonts w:cs="Toronto YU;Courier" w:ascii="Toronto YU;Courier" w:hAnsi="Toronto YU;Courier"/>
          <w:sz w:val="16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Y, GIRL?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(Nir - VI 1991)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 xml:space="preserve">I had a music man 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used to be my best friend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Once met bullies in the street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and they wanted to kill my being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Why girl he didn't help me then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I wished to buy guitar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but I was out of money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Why girl he didn't help me then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When I had big school problems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when I was in big troubles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Why girl he didn't help me then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He has been a fuckin' kid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he has done a big shit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And I have killed that boy</w:t>
      </w:r>
    </w:p>
    <w:p>
      <w:pPr>
        <w:pStyle w:val="Normal"/>
        <w:bidi w:val="0"/>
        <w:jc w:val="center"/>
        <w:rPr>
          <w:rFonts w:ascii="Toronto YU;Courier" w:hAnsi="Toronto YU;Courier" w:cs="Toronto YU;Courier"/>
          <w:sz w:val="16"/>
        </w:rPr>
      </w:pPr>
      <w:r>
        <w:rPr>
          <w:rFonts w:cs="Toronto YU;Courier" w:ascii="Toronto YU;Courier" w:hAnsi="Toronto YU;Courier"/>
          <w:sz w:val="16"/>
        </w:rPr>
      </w:r>
    </w:p>
    <w:p>
      <w:pPr>
        <w:pStyle w:val="Heading1"/>
        <w:rPr>
          <w:rFonts w:ascii="Helvetica" w:hAnsi="Helvetica" w:cs="Helvetica"/>
        </w:rPr>
      </w:pPr>
      <w:r>
        <w:rPr>
          <w:rFonts w:cs="Helvetica" w:ascii="Helvetica" w:hAnsi="Helvetica"/>
        </w:rPr>
        <w:t>JEBO MAST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(Nir - V 1992)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Jebo mast popu{io sam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Opet sam isp'o blesavi kreten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Miris toplog jela prevr{e mi stomak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Das ist wichtig fur meine gesundheit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Zbog tebe sam draga duvao lepak</w:t>
      </w:r>
    </w:p>
    <w:p>
      <w:pPr>
        <w:pStyle w:val="Normal"/>
        <w:bidi w:val="0"/>
        <w:jc w:val="center"/>
        <w:rPr/>
      </w:pPr>
      <w:r>
        <w:rPr>
          <w:rFonts w:cs="Helvetica" w:ascii="Helvetica" w:hAnsi="Helvetica"/>
          <w:sz w:val="16"/>
        </w:rPr>
        <w:t>Pu{io cigare,gutao tablet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Tvoji postupci razarali su nerve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Uni{tavali moj um, tro{ili snagu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 xml:space="preserve">Sad sam slobodan 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i ni{ta me drugo ne zanima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Ponovo punim se `ivotom</w:t>
      </w:r>
    </w:p>
    <w:p>
      <w:pPr>
        <w:pStyle w:val="Normal"/>
        <w:bidi w:val="0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i snagom novom</w:t>
      </w:r>
    </w:p>
    <w:p>
      <w:pPr>
        <w:pStyle w:val="Normal"/>
        <w:bidi w:val="0"/>
        <w:jc w:val="center"/>
        <w:rPr>
          <w:rFonts w:ascii="Helvetica" w:hAnsi="Helvetica" w:cs="Times New Roman"/>
          <w:sz w:val="16"/>
        </w:rPr>
      </w:pPr>
      <w:r>
        <w:rPr>
          <w:rFonts w:cs="Times New Roman" w:ascii="Helvetica" w:hAnsi="Helvetica"/>
          <w:sz w:val="16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WAS WRONG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(Michal / Tauber / Nir - X 1992)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Do you really think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That was I say was a true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I need to say, I mean,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But it wasn't from inside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I said that I don't care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and I don't beleive you more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I told you that your love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is not special anymore for me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But my honey, I was wrong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I made a big mistake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And I wish to give it all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the credit that I can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Girl,I don't have expectations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I don't live in a dream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It's possible that you would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except this, I think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I love you, yes I do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I will say it once again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I care ,I want ,I need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to try something else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  <w:t>Chorus</w:t>
      </w:r>
    </w:p>
    <w:p>
      <w:pPr>
        <w:pStyle w:val="Normal"/>
        <w:bidi w:val="0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oronto YU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rFonts w:ascii="Toronto YU;Courier" w:hAnsi="Toronto YU;Courier" w:cs="Toronto YU;Courier"/>
      <w:b/>
      <w:bCs/>
      <w:sz w:val="1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23:46:00Z</dcterms:created>
  <dc:creator>אברהם פולני</dc:creator>
  <dc:description/>
  <dc:language>en-US</dc:language>
  <cp:lastModifiedBy>naharon85239</cp:lastModifiedBy>
  <dcterms:modified xsi:type="dcterms:W3CDTF">2006-02-14T16:00:00Z</dcterms:modified>
  <cp:revision>14</cp:revision>
  <dc:subject/>
  <dc:title>1</dc:title>
</cp:coreProperties>
</file>