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0" w:leader="none"/>
        </w:tabs>
        <w:rPr>
          <w:rFonts w:ascii="Arial" w:hAnsi="Arial" w:eastAsia="Arial" w:cs="Arial"/>
          <w:b/>
          <w:b/>
          <w:bCs/>
          <w:color w:val="000000"/>
          <w:sz w:val="18"/>
          <w:szCs w:val="18"/>
        </w:rPr>
      </w:pPr>
      <w:r>
        <w:rPr>
          <w:rFonts w:eastAsia="Arial" w:cs="Arial" w:ascii="Arial" w:hAnsi="Arial"/>
          <w:b/>
          <w:bCs/>
          <w:color w:val="000000"/>
          <w:sz w:val="18"/>
          <w:szCs w:val="18"/>
        </w:rPr>
        <w:t xml:space="preserve"> </w:t>
      </w:r>
    </w:p>
    <w:tbl>
      <w:tblPr>
        <w:tblW w:w="10796" w:type="dxa"/>
        <w:jc w:val="left"/>
        <w:tblInd w:w="-138" w:type="dxa"/>
        <w:tblLayout w:type="fixed"/>
        <w:tblCellMar>
          <w:top w:w="0" w:type="dxa"/>
          <w:left w:w="108" w:type="dxa"/>
          <w:bottom w:w="0" w:type="dxa"/>
          <w:right w:w="108" w:type="dxa"/>
        </w:tblCellMar>
      </w:tblPr>
      <w:tblGrid>
        <w:gridCol w:w="10796"/>
      </w:tblGrid>
      <w:tr>
        <w:trPr>
          <w:trHeight w:val="1723" w:hRule="atLeast"/>
        </w:trPr>
        <w:tc>
          <w:tcPr>
            <w:tcW w:w="10796" w:type="dxa"/>
            <w:tcBorders>
              <w:top w:val="single" w:sz="12" w:space="0" w:color="000000"/>
              <w:left w:val="single" w:sz="24" w:space="0" w:color="000000"/>
              <w:right w:val="single" w:sz="12" w:space="0" w:color="000000"/>
            </w:tcBorders>
            <w:shd w:fill="0000FF" w:val="clear"/>
            <w:vAlign w:val="center"/>
          </w:tcPr>
          <w:p>
            <w:pPr>
              <w:pStyle w:val="Normal"/>
              <w:rPr>
                <w:rFonts w:ascii="Agency FB" w:hAnsi="Agency FB" w:cs="Arial"/>
                <w:b/>
                <w:b/>
                <w:color w:val="00FFFF"/>
                <w:sz w:val="32"/>
                <w:szCs w:val="32"/>
              </w:rPr>
            </w:pPr>
            <w:r>
              <w:rPr>
                <w:rFonts w:cs="Arial" w:ascii="Agency FB" w:hAnsi="Agency FB"/>
                <w:b/>
                <w:color w:val="00FFFF"/>
                <w:sz w:val="32"/>
                <w:szCs w:val="32"/>
              </w:rPr>
              <w:t>This is about half of the mixes I have, I still haven’t got round too adding the rest.  I</w:t>
            </w:r>
            <w:r>
              <w:rPr>
                <w:rFonts w:cs="Agency FB" w:ascii="Agency FB" w:hAnsi="Agency FB"/>
                <w:b/>
                <w:bCs/>
                <w:color w:val="00FFFF"/>
                <w:sz w:val="32"/>
                <w:szCs w:val="32"/>
              </w:rPr>
              <w:t>t's a pretty extensive list and being added to it all the time</w:t>
            </w:r>
            <w:r>
              <w:rPr>
                <w:rFonts w:cs="Arial" w:ascii="Agency FB" w:hAnsi="Agency FB"/>
                <w:b/>
                <w:color w:val="00FFFF"/>
                <w:sz w:val="32"/>
                <w:szCs w:val="32"/>
              </w:rPr>
              <w:t>.  I’m not doing any swaps at the moment but if you would like to buy any they are £3 each or 2 for £5 ($5.50 or $9.50), Postage and packaging is free (UK only)and all come on CD. I can accept payment by Paypal, cheque, postal order/international money order or cash. Just tell me which mixes you would like, how you would like to pay and your postal address and email. They will be posted within a day of receiving your payment.</w:t>
            </w:r>
          </w:p>
        </w:tc>
      </w:tr>
      <w:tr>
        <w:trPr>
          <w:trHeight w:val="350" w:hRule="atLeast"/>
        </w:trPr>
        <w:tc>
          <w:tcPr>
            <w:tcW w:w="10796" w:type="dxa"/>
            <w:tcBorders>
              <w:left w:val="single" w:sz="24" w:space="0" w:color="000000"/>
              <w:bottom w:val="single" w:sz="24" w:space="0" w:color="000000"/>
              <w:right w:val="single" w:sz="12" w:space="0" w:color="000000"/>
            </w:tcBorders>
            <w:shd w:fill="0000FF" w:val="clear"/>
            <w:vAlign w:val="center"/>
          </w:tcPr>
          <w:p>
            <w:pPr>
              <w:pStyle w:val="Normal"/>
              <w:tabs>
                <w:tab w:val="clear" w:pos="720"/>
                <w:tab w:val="left" w:pos="2100" w:leader="none"/>
              </w:tabs>
              <w:snapToGrid w:val="false"/>
              <w:rPr>
                <w:rFonts w:ascii="Agency FB" w:hAnsi="Agency FB" w:cs="Arial"/>
                <w:b/>
                <w:b/>
                <w:color w:val="00FFFF"/>
                <w:sz w:val="32"/>
                <w:szCs w:val="32"/>
              </w:rPr>
            </w:pPr>
            <w:r>
              <w:rPr>
                <w:rFonts w:cs="Arial" w:ascii="Agency FB" w:hAnsi="Agency FB"/>
                <w:b/>
                <w:color w:val="00FFFF"/>
                <w:sz w:val="32"/>
                <w:szCs w:val="32"/>
              </w:rPr>
            </w:r>
          </w:p>
          <w:p>
            <w:pPr>
              <w:pStyle w:val="Normal"/>
              <w:tabs>
                <w:tab w:val="clear" w:pos="720"/>
                <w:tab w:val="left" w:pos="2100" w:leader="none"/>
              </w:tabs>
              <w:rPr/>
            </w:pPr>
            <w:r>
              <w:rPr>
                <w:rFonts w:cs="Arial" w:ascii="Agency FB" w:hAnsi="Agency FB"/>
                <w:b/>
                <w:color w:val="00FFFF"/>
                <w:sz w:val="32"/>
                <w:szCs w:val="32"/>
              </w:rPr>
              <w:t>If there are any DJs or mixes you would like, new and old, please let me know and i`ll try and get them for you.</w:t>
            </w:r>
          </w:p>
        </w:tc>
      </w:tr>
    </w:tbl>
    <w:p>
      <w:pPr>
        <w:pStyle w:val="Normal"/>
        <w:tabs>
          <w:tab w:val="clear" w:pos="720"/>
          <w:tab w:val="left" w:pos="2100" w:leader="none"/>
        </w:tabs>
        <w:rPr>
          <w:rFonts w:ascii="Arial" w:hAnsi="Arial" w:cs="Arial"/>
          <w:b/>
          <w:b/>
          <w:color w:val="000000"/>
        </w:rPr>
      </w:pPr>
      <w:r>
        <w:rPr>
          <w:rFonts w:cs="Arial" w:ascii="Arial" w:hAnsi="Arial"/>
          <w:b/>
          <w:color w:val="000000"/>
        </w:rPr>
      </w:r>
    </w:p>
    <w:tbl>
      <w:tblPr>
        <w:tblW w:w="5371" w:type="dxa"/>
        <w:jc w:val="left"/>
        <w:tblInd w:w="-138" w:type="dxa"/>
        <w:tblLayout w:type="fixed"/>
        <w:tblCellMar>
          <w:top w:w="0" w:type="dxa"/>
          <w:left w:w="108" w:type="dxa"/>
          <w:bottom w:w="0" w:type="dxa"/>
          <w:right w:w="108" w:type="dxa"/>
        </w:tblCellMar>
      </w:tblPr>
      <w:tblGrid>
        <w:gridCol w:w="2408"/>
        <w:gridCol w:w="2963"/>
      </w:tblGrid>
      <w:tr>
        <w:trPr/>
        <w:tc>
          <w:tcPr>
            <w:tcW w:w="2408" w:type="dxa"/>
            <w:tcBorders>
              <w:top w:val="single" w:sz="12" w:space="0" w:color="000000"/>
              <w:left w:val="single" w:sz="24" w:space="0" w:color="000000"/>
            </w:tcBorders>
            <w:shd w:fill="0000FF" w:val="clear"/>
            <w:vAlign w:val="center"/>
          </w:tcPr>
          <w:p>
            <w:pPr>
              <w:pStyle w:val="Normal"/>
              <w:jc w:val="right"/>
              <w:rPr>
                <w:rFonts w:ascii="Agency FB" w:hAnsi="Agency FB" w:cs="Arial"/>
                <w:b/>
                <w:b/>
                <w:color w:val="00FFFF"/>
                <w:sz w:val="28"/>
                <w:szCs w:val="28"/>
              </w:rPr>
            </w:pPr>
            <w:r>
              <w:rPr>
                <w:rFonts w:cs="Arial" w:ascii="Agency FB" w:hAnsi="Agency FB"/>
                <w:b/>
                <w:color w:val="00FFFF"/>
                <w:sz w:val="28"/>
                <w:szCs w:val="28"/>
              </w:rPr>
              <w:t>PLEASE EMAIL ME @</w:t>
            </w:r>
          </w:p>
        </w:tc>
        <w:tc>
          <w:tcPr>
            <w:tcW w:w="2963" w:type="dxa"/>
            <w:tcBorders>
              <w:top w:val="single" w:sz="12" w:space="0" w:color="000000"/>
              <w:right w:val="single" w:sz="12" w:space="0" w:color="000000"/>
            </w:tcBorders>
            <w:shd w:fill="0000FF" w:val="clear"/>
            <w:vAlign w:val="center"/>
          </w:tcPr>
          <w:p>
            <w:pPr>
              <w:pStyle w:val="Normal"/>
              <w:rPr>
                <w:rFonts w:ascii="Agency FB" w:hAnsi="Agency FB" w:cs="Arial"/>
                <w:b/>
                <w:b/>
                <w:color w:val="CCECFF"/>
                <w:sz w:val="28"/>
                <w:szCs w:val="28"/>
              </w:rPr>
            </w:pPr>
            <w:r>
              <w:rPr>
                <w:rFonts w:cs="Arial" w:ascii="Agency FB" w:hAnsi="Agency FB"/>
                <w:b/>
                <w:color w:val="CCECFF"/>
                <w:sz w:val="28"/>
                <w:szCs w:val="28"/>
              </w:rPr>
              <w:t>jared303uk@yahoo.co.uk</w:t>
            </w:r>
          </w:p>
        </w:tc>
      </w:tr>
      <w:tr>
        <w:trPr/>
        <w:tc>
          <w:tcPr>
            <w:tcW w:w="2408" w:type="dxa"/>
            <w:tcBorders>
              <w:left w:val="single" w:sz="24" w:space="0" w:color="000000"/>
              <w:bottom w:val="single" w:sz="24" w:space="0" w:color="000000"/>
            </w:tcBorders>
            <w:shd w:fill="0000FF" w:val="clear"/>
            <w:vAlign w:val="center"/>
          </w:tcPr>
          <w:p>
            <w:pPr>
              <w:pStyle w:val="Normal"/>
              <w:jc w:val="right"/>
              <w:rPr>
                <w:rFonts w:ascii="Agency FB" w:hAnsi="Agency FB"/>
                <w:b/>
                <w:b/>
                <w:color w:val="00FFFF"/>
                <w:sz w:val="28"/>
                <w:szCs w:val="28"/>
              </w:rPr>
            </w:pPr>
            <w:r>
              <w:rPr>
                <w:rFonts w:eastAsia="Agency FB" w:cs="Agency FB" w:ascii="Agency FB" w:hAnsi="Agency FB"/>
                <w:b/>
                <w:color w:val="00FFFF"/>
                <w:sz w:val="28"/>
                <w:szCs w:val="28"/>
              </w:rPr>
              <w:t xml:space="preserve">  </w:t>
            </w:r>
            <w:r>
              <w:rPr>
                <w:rFonts w:cs="Arial" w:ascii="Agency FB" w:hAnsi="Agency FB"/>
                <w:b/>
                <w:color w:val="00FFFF"/>
                <w:sz w:val="28"/>
                <w:szCs w:val="28"/>
              </w:rPr>
              <w:t>OR @</w:t>
            </w:r>
          </w:p>
        </w:tc>
        <w:tc>
          <w:tcPr>
            <w:tcW w:w="2963" w:type="dxa"/>
            <w:tcBorders>
              <w:bottom w:val="single" w:sz="24" w:space="0" w:color="000000"/>
              <w:right w:val="single" w:sz="12" w:space="0" w:color="000000"/>
            </w:tcBorders>
            <w:shd w:fill="0000FF" w:val="clear"/>
            <w:vAlign w:val="center"/>
          </w:tcPr>
          <w:p>
            <w:pPr>
              <w:pStyle w:val="Normal"/>
              <w:rPr>
                <w:rFonts w:ascii="Agency FB" w:hAnsi="Agency FB" w:cs="Arial"/>
                <w:b/>
                <w:b/>
                <w:color w:val="CCECFF"/>
                <w:sz w:val="28"/>
                <w:szCs w:val="28"/>
              </w:rPr>
            </w:pPr>
            <w:r>
              <w:rPr>
                <w:rFonts w:cs="Arial" w:ascii="Agency FB" w:hAnsi="Agency FB"/>
                <w:b/>
                <w:color w:val="CCECFF"/>
                <w:sz w:val="28"/>
                <w:szCs w:val="28"/>
              </w:rPr>
              <w:t>djmixesandsets@yahoo.co.uk</w:t>
            </w:r>
          </w:p>
        </w:tc>
      </w:tr>
    </w:tbl>
    <w:p>
      <w:pPr>
        <w:pStyle w:val="Normal"/>
        <w:rPr>
          <w:rFonts w:ascii="Agency FB" w:hAnsi="Agency FB" w:cs="Agency FB"/>
          <w:b/>
          <w:b/>
          <w:bCs/>
          <w:color w:val="FF0000"/>
          <w:sz w:val="32"/>
          <w:szCs w:val="32"/>
        </w:rPr>
      </w:pPr>
      <w:r>
        <w:rPr>
          <w:rFonts w:cs="Agency FB" w:ascii="Agency FB" w:hAnsi="Agency FB"/>
          <w:b/>
          <w:bCs/>
          <w:color w:val="FF0000"/>
          <w:sz w:val="32"/>
          <w:szCs w:val="32"/>
        </w:rPr>
      </w:r>
    </w:p>
    <w:tbl>
      <w:tblPr>
        <w:tblW w:w="10796" w:type="dxa"/>
        <w:jc w:val="left"/>
        <w:tblInd w:w="-138" w:type="dxa"/>
        <w:tblLayout w:type="fixed"/>
        <w:tblCellMar>
          <w:top w:w="0" w:type="dxa"/>
          <w:left w:w="108" w:type="dxa"/>
          <w:bottom w:w="0" w:type="dxa"/>
          <w:right w:w="108" w:type="dxa"/>
        </w:tblCellMar>
      </w:tblPr>
      <w:tblGrid>
        <w:gridCol w:w="10796"/>
      </w:tblGrid>
      <w:tr>
        <w:trPr/>
        <w:tc>
          <w:tcPr>
            <w:tcW w:w="10796" w:type="dxa"/>
            <w:tcBorders>
              <w:top w:val="single" w:sz="12" w:space="0" w:color="000000"/>
              <w:left w:val="single" w:sz="24" w:space="0" w:color="000000"/>
              <w:bottom w:val="single" w:sz="24" w:space="0" w:color="000000"/>
              <w:right w:val="single" w:sz="12" w:space="0" w:color="000000"/>
            </w:tcBorders>
            <w:shd w:fill="0000FF" w:val="clear"/>
          </w:tcPr>
          <w:p>
            <w:pPr>
              <w:pStyle w:val="NormalWeb"/>
              <w:spacing w:before="0" w:after="280"/>
              <w:rPr>
                <w:rFonts w:ascii="Agency FB" w:hAnsi="Agency FB" w:cs="Agency FB"/>
                <w:b/>
                <w:b/>
                <w:bCs/>
                <w:color w:val="00FFFF"/>
                <w:sz w:val="36"/>
                <w:szCs w:val="36"/>
              </w:rPr>
            </w:pPr>
            <w:r>
              <w:rPr>
                <w:rFonts w:cs="Agency FB" w:ascii="Agency FB" w:hAnsi="Agency FB"/>
                <w:b/>
                <w:bCs/>
                <w:color w:val="00FFFF"/>
                <w:sz w:val="36"/>
                <w:szCs w:val="36"/>
              </w:rPr>
              <w:t>SOUND QUALITY</w:t>
            </w:r>
          </w:p>
          <w:p>
            <w:pPr>
              <w:pStyle w:val="NormalWeb"/>
              <w:rPr>
                <w:color w:val="00FFFF"/>
                <w:sz w:val="32"/>
                <w:szCs w:val="32"/>
              </w:rPr>
            </w:pPr>
            <w:r>
              <w:rPr>
                <w:rFonts w:cs="Agency FB" w:ascii="Agency FB" w:hAnsi="Agency FB"/>
                <w:b/>
                <w:bCs/>
                <w:color w:val="00FFFF"/>
                <w:sz w:val="32"/>
                <w:szCs w:val="32"/>
              </w:rPr>
              <w:t xml:space="preserve">One of the main concerns about DJ mixes has always been the sound quality, especially with the older mixes. Each mix has been checked and hundreds of inferior and the worst quality mixes have been trashed to ensure that only the highest quality possible appear on the list. </w:t>
            </w:r>
          </w:p>
          <w:p>
            <w:pPr>
              <w:pStyle w:val="NormalWeb"/>
              <w:spacing w:before="280" w:after="0"/>
              <w:rPr>
                <w:rFonts w:ascii="Agency FB" w:hAnsi="Agency FB" w:cs="Agency FB"/>
                <w:b/>
                <w:b/>
                <w:color w:val="000000"/>
                <w:sz w:val="32"/>
                <w:szCs w:val="32"/>
              </w:rPr>
            </w:pPr>
            <w:r>
              <w:rPr>
                <w:rFonts w:cs="Agency FB" w:ascii="Agency FB" w:hAnsi="Agency FB"/>
                <w:b/>
                <w:color w:val="00FFFF"/>
                <w:sz w:val="32"/>
                <w:szCs w:val="32"/>
              </w:rPr>
              <w:t>With Digital Remastering, background noise and hiss can be eliminated and in some cases the overall quality can be vastly improved.</w:t>
            </w:r>
          </w:p>
        </w:tc>
      </w:tr>
    </w:tbl>
    <w:p>
      <w:pPr>
        <w:pStyle w:val="Normal"/>
        <w:rPr>
          <w:rFonts w:ascii="Agency FB" w:hAnsi="Agency FB" w:cs="Agency FB"/>
          <w:b/>
          <w:b/>
          <w:bCs/>
          <w:color w:val="FF0000"/>
          <w:sz w:val="32"/>
          <w:szCs w:val="32"/>
        </w:rPr>
      </w:pPr>
      <w:r>
        <w:rPr>
          <w:rFonts w:cs="Agency FB" w:ascii="Agency FB" w:hAnsi="Agency FB"/>
          <w:b/>
          <w:bCs/>
          <w:color w:val="FF0000"/>
          <w:sz w:val="32"/>
          <w:szCs w:val="32"/>
        </w:rPr>
      </w:r>
    </w:p>
    <w:p>
      <w:pPr>
        <w:pStyle w:val="Normal"/>
        <w:rPr>
          <w:rFonts w:ascii="Agency FB" w:hAnsi="Agency FB" w:cs="Agency FB"/>
          <w:b/>
          <w:b/>
          <w:bCs/>
          <w:color w:val="FFFFFF"/>
          <w:sz w:val="32"/>
          <w:szCs w:val="32"/>
        </w:rPr>
      </w:pPr>
      <w:r>
        <w:rPr>
          <w:rFonts w:cs="Agency FB" w:ascii="Agency FB" w:hAnsi="Agency FB"/>
          <w:b/>
          <w:bCs/>
          <w:color w:val="FFFFFF"/>
          <w:sz w:val="32"/>
          <w:szCs w:val="32"/>
        </w:rPr>
      </w:r>
    </w:p>
    <w:tbl>
      <w:tblPr>
        <w:tblW w:w="10000" w:type="dxa"/>
        <w:jc w:val="left"/>
        <w:tblInd w:w="532" w:type="dxa"/>
        <w:tblLayout w:type="fixed"/>
        <w:tblCellMar>
          <w:top w:w="0" w:type="dxa"/>
          <w:left w:w="108" w:type="dxa"/>
          <w:bottom w:w="0" w:type="dxa"/>
          <w:right w:w="108" w:type="dxa"/>
        </w:tblCellMar>
      </w:tblPr>
      <w:tblGrid>
        <w:gridCol w:w="2900"/>
        <w:gridCol w:w="3300"/>
        <w:gridCol w:w="2800"/>
        <w:gridCol w:w="1000"/>
      </w:tblGrid>
      <w:tr>
        <w:trPr/>
        <w:tc>
          <w:tcPr>
            <w:tcW w:w="2900" w:type="dxa"/>
            <w:tcBorders>
              <w:top w:val="single" w:sz="12" w:space="0" w:color="000000"/>
              <w:left w:val="single" w:sz="24" w:space="0" w:color="000000"/>
              <w:bottom w:val="single" w:sz="24" w:space="0" w:color="000000"/>
            </w:tcBorders>
            <w:shd w:fill="0000FF" w:val="clear"/>
            <w:vAlign w:val="center"/>
          </w:tcPr>
          <w:p>
            <w:pPr>
              <w:pStyle w:val="Normal"/>
              <w:rPr>
                <w:rFonts w:ascii="Agency FB" w:hAnsi="Agency FB" w:cs="Arial"/>
                <w:b/>
                <w:b/>
                <w:color w:val="FFFFFF"/>
                <w:sz w:val="32"/>
                <w:szCs w:val="32"/>
              </w:rPr>
            </w:pPr>
            <w:r>
              <w:rPr>
                <w:rFonts w:cs="Arial" w:ascii="Agency FB" w:hAnsi="Agency FB"/>
                <w:b/>
                <w:color w:val="FFFFFF"/>
                <w:sz w:val="32"/>
                <w:szCs w:val="32"/>
              </w:rPr>
              <w:t>DJ</w:t>
            </w:r>
          </w:p>
        </w:tc>
        <w:tc>
          <w:tcPr>
            <w:tcW w:w="3300" w:type="dxa"/>
            <w:tcBorders>
              <w:top w:val="single" w:sz="12" w:space="0" w:color="000000"/>
              <w:bottom w:val="single" w:sz="24" w:space="0" w:color="000000"/>
            </w:tcBorders>
            <w:shd w:fill="0000FF" w:val="clear"/>
            <w:vAlign w:val="center"/>
          </w:tcPr>
          <w:p>
            <w:pPr>
              <w:pStyle w:val="Normal"/>
              <w:rPr>
                <w:rFonts w:ascii="Agency FB" w:hAnsi="Agency FB" w:cs="Arial"/>
                <w:b/>
                <w:b/>
                <w:color w:val="FFFFFF"/>
                <w:sz w:val="32"/>
                <w:szCs w:val="32"/>
              </w:rPr>
            </w:pPr>
            <w:r>
              <w:rPr>
                <w:rFonts w:cs="Arial" w:ascii="Agency FB" w:hAnsi="Agency FB"/>
                <w:b/>
                <w:color w:val="FFFFFF"/>
                <w:sz w:val="32"/>
                <w:szCs w:val="32"/>
              </w:rPr>
              <w:t>CLUB/VENUE</w:t>
            </w:r>
          </w:p>
        </w:tc>
        <w:tc>
          <w:tcPr>
            <w:tcW w:w="2800" w:type="dxa"/>
            <w:tcBorders>
              <w:top w:val="single" w:sz="12" w:space="0" w:color="000000"/>
              <w:bottom w:val="single" w:sz="24" w:space="0" w:color="000000"/>
            </w:tcBorders>
            <w:shd w:fill="0000FF" w:val="clear"/>
          </w:tcPr>
          <w:p>
            <w:pPr>
              <w:pStyle w:val="Normal"/>
              <w:rPr>
                <w:rFonts w:ascii="Agency FB" w:hAnsi="Agency FB" w:cs="Arial"/>
                <w:b/>
                <w:b/>
                <w:color w:val="FFFFFF"/>
                <w:sz w:val="32"/>
                <w:szCs w:val="32"/>
              </w:rPr>
            </w:pPr>
            <w:r>
              <w:rPr>
                <w:rFonts w:cs="Arial" w:ascii="Agency FB" w:hAnsi="Agency FB"/>
                <w:b/>
                <w:color w:val="FFFFFF"/>
                <w:sz w:val="32"/>
                <w:szCs w:val="32"/>
              </w:rPr>
              <w:t>CITY/COUNTRY</w:t>
            </w:r>
          </w:p>
        </w:tc>
        <w:tc>
          <w:tcPr>
            <w:tcW w:w="1000" w:type="dxa"/>
            <w:tcBorders>
              <w:top w:val="single" w:sz="12" w:space="0" w:color="000000"/>
              <w:bottom w:val="single" w:sz="24" w:space="0" w:color="000000"/>
              <w:right w:val="single" w:sz="12" w:space="0" w:color="000000"/>
            </w:tcBorders>
            <w:shd w:fill="0000FF" w:val="clear"/>
            <w:vAlign w:val="center"/>
          </w:tcPr>
          <w:p>
            <w:pPr>
              <w:pStyle w:val="Normal"/>
              <w:jc w:val="right"/>
              <w:rPr>
                <w:rFonts w:ascii="Agency FB" w:hAnsi="Agency FB" w:cs="Arial"/>
                <w:b/>
                <w:b/>
                <w:color w:val="FFFFFF"/>
                <w:sz w:val="32"/>
                <w:szCs w:val="32"/>
              </w:rPr>
            </w:pPr>
            <w:r>
              <w:rPr>
                <w:rFonts w:cs="Arial" w:ascii="Agency FB" w:hAnsi="Agency FB"/>
                <w:b/>
                <w:color w:val="FFFFFF"/>
                <w:sz w:val="32"/>
                <w:szCs w:val="32"/>
              </w:rPr>
              <w:t>DATE</w:t>
            </w:r>
          </w:p>
        </w:tc>
      </w:tr>
    </w:tbl>
    <w:p>
      <w:pPr>
        <w:pStyle w:val="Normal"/>
        <w:rPr>
          <w:rFonts w:ascii="Agency FB" w:hAnsi="Agency FB" w:cs="Arial"/>
          <w:b/>
          <w:b/>
          <w:color w:val="000000"/>
        </w:rPr>
      </w:pPr>
      <w:r>
        <w:rPr>
          <w:rFonts w:cs="Arial" w:ascii="Agency FB" w:hAnsi="Agency FB"/>
          <w:b/>
          <w:color w:val="000000"/>
        </w:rPr>
      </w:r>
    </w:p>
    <w:p>
      <w:pPr>
        <w:pStyle w:val="Normal"/>
        <w:ind w:left="720" w:hanging="0"/>
        <w:rPr>
          <w:rFonts w:ascii="Agency FB" w:hAnsi="Agency FB" w:cs="Agency FB"/>
          <w:b/>
          <w:b/>
          <w:bCs/>
          <w:color w:val="FFFFFF"/>
          <w:sz w:val="32"/>
          <w:szCs w:val="32"/>
        </w:rPr>
      </w:pPr>
      <w:r>
        <w:rPr>
          <w:rFonts w:cs="Agency FB" w:ascii="Agency FB" w:hAnsi="Agency FB"/>
          <w:b/>
          <w:bCs/>
          <w:color w:val="FFFFFF"/>
          <w:sz w:val="52"/>
          <w:szCs w:val="52"/>
        </w:rPr>
        <w:t>RECENT MIXES</w:t>
      </w:r>
      <w:r>
        <w:rPr>
          <w:rFonts w:cs="Agency FB" w:ascii="Agency FB" w:hAnsi="Agency FB"/>
          <w:b/>
          <w:bCs/>
          <w:color w:val="FFFFFF"/>
          <w:sz w:val="32"/>
          <w:szCs w:val="32"/>
        </w:rPr>
        <w:t xml:space="preserve"> (CLASSIC MIXES ARE BELOW THESE)</w:t>
      </w:r>
    </w:p>
    <w:p>
      <w:pPr>
        <w:pStyle w:val="Normal"/>
        <w:ind w:left="720" w:hanging="0"/>
        <w:rPr>
          <w:rFonts w:ascii="Arial" w:hAnsi="Arial" w:cs="Arial"/>
          <w:b/>
          <w:b/>
          <w:bCs/>
          <w:color w:val="00FFFF"/>
          <w:sz w:val="32"/>
          <w:szCs w:val="32"/>
        </w:rPr>
      </w:pPr>
      <w:r>
        <w:rPr>
          <w:rFonts w:cs="Arial" w:ascii="Arial" w:hAnsi="Arial"/>
          <w:b/>
          <w:bCs/>
          <w:color w:val="00FFFF"/>
          <w:sz w:val="32"/>
          <w:szCs w:val="32"/>
        </w:rPr>
      </w:r>
    </w:p>
    <w:p>
      <w:pPr>
        <w:pStyle w:val="Normal"/>
        <w:tabs>
          <w:tab w:val="clear" w:pos="720"/>
          <w:tab w:val="left" w:pos="3700" w:leader="none"/>
          <w:tab w:val="left" w:pos="7000" w:leader="none"/>
          <w:tab w:val="right" w:pos="10700" w:leader="none"/>
        </w:tabs>
        <w:ind w:left="3700" w:right="-1774" w:hanging="370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DAM BEYER </w:t>
        <w:tab/>
        <w:t>ESSENTIAL MIX PT1</w:t>
        <w:tab/>
        <w:tab/>
        <w:t>15.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DAM BEYER </w:t>
        <w:tab/>
        <w:t>ESSENTIAL MIX PT2</w:t>
        <w:tab/>
        <w:tab/>
        <w:t>15.12.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DAM BEYER </w:t>
        <w:tab/>
        <w:t xml:space="preserve">SHOCKERS </w:t>
        <w:tab/>
        <w:tab/>
        <w:t>28.04.02</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ADAM BEYER &amp; CARI LEKEBUSCH LIBERTY ONE </w:t>
        <w:tab/>
        <w:tab/>
        <w:t>20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DAM BEYER &amp; RICHIE HAWTIN BATTLEFIELD PT1 </w:t>
        <w:tab/>
        <w:t xml:space="preserve">FRANCE </w:t>
        <w:tab/>
        <w:t>18.5.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DAM BEYER &amp; RICHIE HAWTIN BATTLEFIELD PT2 </w:t>
        <w:tab/>
        <w:t xml:space="preserve">FRANCE </w:t>
        <w:tab/>
        <w:t>18.5.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ADAM BEYER</w:t>
        <w:tab/>
        <w:t>CIRCUITO</w:t>
        <w:tab/>
        <w:t>BRAZIL</w:t>
        <w:tab/>
        <w:t>6.7.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ADAM BEYER</w:t>
        <w:tab/>
        <w:t>ESSENTIAL MIX PT1</w:t>
        <w:tab/>
        <w:tab/>
        <w:t>15.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DAM F &amp; MC GQ KAOS </w:t>
        <w:tab/>
        <w:t xml:space="preserve">FABRIC </w:t>
        <w:tab/>
        <w:tab/>
        <w:t>09.1.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DAM JAY </w:t>
        <w:tab/>
        <w:t xml:space="preserve">LOUD PIER 2 </w:t>
        <w:tab/>
        <w:t xml:space="preserve">BREMEN </w:t>
        <w:tab/>
        <w:t>20.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EON AND SIR FICE </w:t>
        <w:tab/>
        <w:t xml:space="preserve">STUDIO MIX </w:t>
        <w:tab/>
        <w:tab/>
        <w:t>AUG 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IRPORT SOCIETY </w:t>
        <w:tab/>
        <w:t xml:space="preserve">MEPHISTOS </w:t>
        <w:tab/>
        <w:t xml:space="preserve">DETROIT </w:t>
        <w:tab/>
        <w:t>12.12.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KIRA ISHIKAWA </w:t>
        <w:tab/>
        <w:t xml:space="preserve">LIVE </w:t>
        <w:tab/>
        <w:tab/>
        <w:t>2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KUFEN MUTEK </w:t>
        <w:tab/>
        <w:tab/>
        <w:t xml:space="preserve">CHILE </w:t>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LVA NOTO </w:t>
        <w:tab/>
        <w:t>SONAR</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NDREW WEATHERALL </w:t>
        <w:tab/>
        <w:t xml:space="preserve">BLOODSUGAR 5 </w:t>
        <w:tab/>
        <w:tab/>
        <w:t>20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NDREW WEATHERALL </w:t>
        <w:tab/>
        <w:t xml:space="preserve">ELEKTROTEKNIK </w:t>
        <w:tab/>
        <w:tab/>
        <w:t>FEB 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NDREW WEATHERALL </w:t>
        <w:tab/>
        <w:t xml:space="preserve">ESSENTIAL MIX PT1 </w:t>
        <w:tab/>
        <w:tab/>
        <w:t>10.03.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NDREW WEATHERALL </w:t>
        <w:tab/>
        <w:t xml:space="preserve">ESSENTIAL MIX PT2 </w:t>
        <w:tab/>
        <w:tab/>
        <w:t>10.03.0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NDY C </w:t>
        <w:tab/>
        <w:t>DREAMLAND</w:t>
        <w:tab/>
        <w:tab/>
        <w:t xml:space="preserve"> 2.6.03</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ANDY C </w:t>
        <w:tab/>
        <w:t xml:space="preserve">WAREHOUSE </w:t>
        <w:tab/>
        <w:t xml:space="preserve">LEEDS </w:t>
        <w:tab/>
        <w:t>05.02.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ANDY C &amp; DJ ZINC </w:t>
        <w:tab/>
        <w:t xml:space="preserve">GLOBAL GATHERING </w:t>
        <w:tab/>
        <w:tab/>
        <w:t>26.07.0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NDY C &amp; FRICTION </w:t>
        <w:tab/>
        <w:t xml:space="preserve">EXTRA BASS WEEK PT1 (FM RADIO)BRIGHTON </w:t>
        <w:tab/>
        <w:t>02.03.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NDY C &amp; FRICTION </w:t>
        <w:tab/>
        <w:t xml:space="preserve">EXTRA BASS WEEK PT2 (FM RADIO)BRIGHTON </w:t>
        <w:tab/>
        <w:t>02.03.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NDY C &amp; MC SP </w:t>
        <w:tab/>
        <w:t xml:space="preserve">NEXUS LODZ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DY WEATHERALL </w:t>
        <w:tab/>
        <w:t xml:space="preserve">BLOODSUGAR 6 </w:t>
        <w:tab/>
        <w:tab/>
        <w:t>2000</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NGEL MOLINA </w:t>
        <w:tab/>
        <w:t>SONAR PT 1</w:t>
        <w:tab/>
        <w:t xml:space="preserve">BARCELONA </w:t>
        <w:tab/>
        <w:t>13.06.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NGEL MOLINA </w:t>
        <w:tab/>
        <w:t>SONAR PT 2</w:t>
        <w:tab/>
        <w:t xml:space="preserve">BARCELONA </w:t>
        <w:tab/>
        <w:t>13.06.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NGEL MOLINA </w:t>
        <w:tab/>
        <w:t xml:space="preserve">TRAFFIC </w:t>
        <w:tab/>
        <w:t xml:space="preserve">AMSTERDAM </w:t>
        <w:tab/>
        <w:t>05.9.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ANGEL MOLINA</w:t>
        <w:tab/>
        <w:t>SONAR</w:t>
        <w:tab/>
        <w:t>BARCELONA PT 1</w:t>
        <w:tab/>
        <w:t>13.06.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ANGEL MOLINA</w:t>
        <w:tab/>
        <w:t>SONAR</w:t>
        <w:tab/>
        <w:t>BARCELONA PT 2</w:t>
        <w:tab/>
        <w:t>13.06.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THONY PAPPA </w:t>
        <w:tab/>
        <w:t xml:space="preserve">MAZOOM PT1 </w:t>
        <w:tab/>
        <w:tab/>
        <w:t>17.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THONY PAPPA </w:t>
        <w:tab/>
        <w:t xml:space="preserve">MAZOOM PT2 </w:t>
        <w:tab/>
        <w:tab/>
        <w:t xml:space="preserve">17.01.04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NTHONY ROTHER </w:t>
        <w:tab/>
        <w:t xml:space="preserve">LIVE SMS2002 </w:t>
        <w:tab/>
        <w:tab/>
        <w:t>08.11.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APHEX TWIN </w:t>
        <w:tab/>
        <w:t>REPHLEX DISCO ASSAULT SYSTEMS INC.ROME PT 2</w:t>
        <w:tab/>
        <w:t>13.12.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APHEX TWIN VS. LUKE VIBERT </w:t>
        <w:tab/>
        <w:tab/>
        <w:tab/>
        <w:t>12.01.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APHEX TWIN</w:t>
        <w:tab/>
        <w:t xml:space="preserve">REPHLEX DISCO ASSAULT SYSTEMS INC.ROME PT 1 </w:t>
        <w:tab/>
        <w:t>13.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RMAND VAN HELDEN </w:t>
        <w:tab/>
        <w:t xml:space="preserve">ESSENTIAL MIX PT1 </w:t>
        <w:tab/>
        <w:tab/>
        <w:t>04.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RMAND VAN HELDEN </w:t>
        <w:tab/>
        <w:t xml:space="preserve">ESSENTIAL MIX PT2 </w:t>
        <w:tab/>
        <w:tab/>
        <w:t>04.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RMIN VAN BUUREN </w:t>
        <w:tab/>
        <w:t xml:space="preserve">AMNESIA PT1 </w:t>
        <w:tab/>
        <w:t xml:space="preserve">IBIZA </w:t>
        <w:tab/>
        <w:t>17.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RMIN VAN BUUREN </w:t>
        <w:tab/>
        <w:t xml:space="preserve">AMNESIA PT2 </w:t>
        <w:tab/>
        <w:t xml:space="preserve">IBIZA </w:t>
        <w:tab/>
        <w:t>17.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RMIN VAN BUUREN+JUNIOR JACK &amp; KID CREME GLOBAL GATHERING </w:t>
        <w:tab/>
        <w:t>31.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UTECHRE </w:t>
        <w:tab/>
        <w:t xml:space="preserve">BOWERY BALLROOM </w:t>
        <w:tab/>
        <w:t xml:space="preserve">NYC </w:t>
        <w:tab/>
        <w:t>MAY 01</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AUTECHRE </w:t>
        <w:tab/>
        <w:t xml:space="preserve">LIVE </w:t>
        <w:tab/>
        <w:t>VANCOUVER</w:t>
        <w:tab/>
        <w:tab/>
        <w:t>200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BART SKILS </w:t>
        <w:tab/>
        <w:t xml:space="preserve">TRAFFIC </w:t>
        <w:tab/>
        <w:t xml:space="preserve">AMSTERDAM </w:t>
        <w:tab/>
        <w:t>23.1.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BEN LONG </w:t>
        <w:tab/>
        <w:t xml:space="preserve">TIMEWARP 15 </w:t>
        <w:tab/>
        <w:tab/>
        <w:t>27.3.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BEN SIMS </w:t>
        <w:tab/>
        <w:t>FLEX</w:t>
        <w:tab/>
        <w:t xml:space="preserve">WIEN </w:t>
        <w:tab/>
        <w:t xml:space="preserve">30.0402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BEN SIMS </w:t>
        <w:tab/>
        <w:t xml:space="preserve">TREIBHAUS </w:t>
        <w:tab/>
        <w:tab/>
        <w:t>01.11.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ILLY NASTY </w:t>
        <w:tab/>
        <w:t xml:space="preserve">TEQNOLOGY PT1 </w:t>
        <w:tab/>
        <w:tab/>
        <w:t>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ILLY NASTY </w:t>
        <w:tab/>
        <w:t xml:space="preserve">TEQNOLOGY PT2 </w:t>
        <w:tab/>
        <w:tab/>
        <w:t>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BLACK SUN EMPIRE </w:t>
        <w:tab/>
        <w:t xml:space="preserve">LIVE EVIL </w:t>
        <w:tab/>
        <w:t xml:space="preserve">GLASGOW SCHOOL OF ART </w:t>
        <w:tab/>
        <w:t>02.04.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BLAKE BAXTER </w:t>
        <w:tab/>
        <w:t xml:space="preserve">TRESOR LOVEPARADE </w:t>
        <w:tab/>
        <w:tab/>
        <w:t>12.7.0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BLAKE BAXTER </w:t>
        <w:tab/>
        <w:t xml:space="preserve">TRESOR LOVEPARADE </w:t>
        <w:tab/>
        <w:tab/>
        <w:t>12.7.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MG (ECTOMORPH) </w:t>
        <w:tab/>
        <w:t xml:space="preserve">ROBO.TRASH </w:t>
        <w:tab/>
        <w:tab/>
        <w:t>9.11.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BOOGIE PIMPS </w:t>
        <w:tab/>
        <w:t xml:space="preserve">SPUTNIK INTENSIVSTATION PT1 </w:t>
        <w:tab/>
        <w:tab/>
        <w:t>08.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BOOGIE PIMPS </w:t>
        <w:tab/>
        <w:t xml:space="preserve">SPUTNIK INTENSIVSTATION PT2 </w:t>
        <w:tab/>
        <w:tab/>
        <w:t>08.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RITISH MURDER BOYS </w:t>
      </w:r>
      <w:r>
        <w:rPr>
          <w:rFonts w:cs="Arial" w:ascii="Arial" w:hAnsi="Arial"/>
          <w:b/>
          <w:color w:val="00FFFF"/>
          <w:sz w:val="16"/>
          <w:szCs w:val="16"/>
        </w:rPr>
        <w:t>(REGIS VS SURGEON)</w:t>
      </w:r>
      <w:r>
        <w:rPr>
          <w:rFonts w:cs="Arial" w:ascii="Arial" w:hAnsi="Arial"/>
          <w:b/>
          <w:color w:val="00FFFF"/>
        </w:rPr>
        <w:t xml:space="preserve"> KOZZMOZZ </w:t>
        <w:tab/>
        <w:tab/>
        <w:t>03.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RITISH MURDER BOYS (SURGEON &amp;  REGIS) TRESOR LOVEPARADE PT1</w:t>
        <w:tab/>
        <w:t>12.7.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RITISH MURDER BOYS (SURGEON &amp;  REGIS) TRESOR LOVEPARADE PT2</w:t>
        <w:tab/>
        <w:t>12.7.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RITISH MURDER BOYS (SURGEON &amp;  REGIS) TRESOR LOVEPARADE PT3</w:t>
        <w:tab/>
        <w:t>12.7.03</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CARI LEKEBUSCH </w:t>
        <w:tab/>
        <w:t xml:space="preserve">NEUE HEIMAT </w:t>
        <w:tab/>
        <w:tab/>
        <w:t>10.02.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ARL COX </w:t>
        <w:tab/>
        <w:t xml:space="preserve">2ND SESSION AREA 2 </w:t>
        <w:tab/>
        <w:t xml:space="preserve">DETROIT </w:t>
        <w:tab/>
        <w:t>2003</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CARL COX</w:t>
        <w:tab/>
        <w:t xml:space="preserve">DANCE VALLEY GLOBAL STAGE </w:t>
        <w:tab/>
        <w:tab/>
        <w:t>02.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ARL CRAIG </w:t>
        <w:tab/>
        <w:t xml:space="preserve">CAPRICE FESTIVAL </w:t>
        <w:tab/>
        <w:tab/>
        <w:t>03.07.04</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CARL CRAIG </w:t>
        <w:tab/>
        <w:t xml:space="preserve">FUSE </w:t>
        <w:tab/>
        <w:tab/>
        <w:t>22.1.00</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CARL CRAIG </w:t>
        <w:tab/>
        <w:t xml:space="preserve">FUSE </w:t>
        <w:tab/>
        <w:tab/>
        <w:t>22.1.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ARL CRAIG </w:t>
        <w:tab/>
        <w:t xml:space="preserve">S.W.A.T PT1 </w:t>
        <w:tab/>
        <w:t xml:space="preserve">SAN FRANCISCO </w:t>
        <w:tab/>
        <w:t>17.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ARL CRAIG </w:t>
        <w:tab/>
        <w:t xml:space="preserve">S.W.A.T PT2 </w:t>
        <w:tab/>
        <w:t xml:space="preserve">SAN FRANCISCO </w:t>
        <w:tab/>
        <w:t>17.4.04</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CHARLIE LOWNOISE</w:t>
        <w:tab/>
        <w:t xml:space="preserve">QLIMAX </w:t>
        <w:tab/>
        <w:tab/>
        <w:t>21.9.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HARLY LOWNOISE </w:t>
        <w:tab/>
        <w:t xml:space="preserve">THE HOLLYWOOD MUSIC HALL </w:t>
        <w:tab/>
        <w:tab/>
        <w:t>24.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HRIS CLARK </w:t>
        <w:tab/>
        <w:t xml:space="preserve">WARP USA TOUR </w:t>
        <w:tab/>
        <w:t xml:space="preserve">CHICAGO </w:t>
        <w:tab/>
        <w:t>14.11.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HRIS LIBERATOR  </w:t>
        <w:tab/>
        <w:t xml:space="preserve">KLUB KANTY </w:t>
        <w:tab/>
        <w:tab/>
        <w:t>30.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HRIS LIBERATOR </w:t>
        <w:tab/>
        <w:t xml:space="preserve">ACID WARS </w:t>
        <w:tab/>
        <w:t xml:space="preserve">PHOENIX ARIZONA </w:t>
        <w:tab/>
        <w:t>29.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HRIS LIEBING </w:t>
        <w:tab/>
        <w:t xml:space="preserve">AIRPORT </w:t>
        <w:tab/>
        <w:tab/>
        <w:t>14.02.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CHRIS LIEBING </w:t>
        <w:tab/>
        <w:t xml:space="preserve">TIMEWARP 15 </w:t>
        <w:tab/>
        <w:tab/>
        <w:t>27.3.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CHRIS LIEBING </w:t>
        <w:tab/>
        <w:t xml:space="preserve">TIMEWARP 15 </w:t>
        <w:tab/>
        <w:tab/>
        <w:t>27.3.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HRISTIAN VOGEL </w:t>
        <w:tab/>
        <w:t xml:space="preserve">TRESOR </w:t>
        <w:tab/>
        <w:t xml:space="preserve">BERLIN </w:t>
        <w:tab/>
        <w:t>30.1.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HRISTIAN VOGEL &amp; JAMIE LIDELL TRESOR PT1 </w:t>
        <w:tab/>
        <w:t xml:space="preserve">BERLIN </w:t>
        <w:tab/>
        <w:t>25.05.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HRISTIAN VOGEL &amp; JAMIE LIDELL TRESOR PT2 </w:t>
        <w:tab/>
        <w:t xml:space="preserve">BERLIN </w:t>
        <w:tab/>
        <w:t>25.05.02</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CLAUDE YOUNG  </w:t>
        <w:tab/>
        <w:t>8 YEARS FUSE  PT1</w:t>
        <w:tab/>
        <w:tab/>
        <w:t>13.04.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CLAUDE YOUNG  </w:t>
        <w:tab/>
        <w:t>8 YEARS FUSE  PT2</w:t>
        <w:tab/>
        <w:tab/>
        <w:t>13.04.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LAUDE YOUNG </w:t>
        <w:tab/>
        <w:t>CLUB CAZIN</w:t>
        <w:tab/>
        <w:t xml:space="preserve">LINZ </w:t>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LAUDE YOUNG </w:t>
        <w:tab/>
        <w:t xml:space="preserve">DETROIT MASTER MIX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CLAUDE YOUNG VS SHAUN RUDIMAN GREEN LIGHT </w:t>
        <w:tab/>
        <w:t xml:space="preserve">DETROIT </w:t>
        <w:tab/>
        <w:t>28.5.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RAMPLING/F.KNUCKLES/R.RIVERA MIAMI WINTER MUSIC CONFERENCE PT 1 </w:t>
        <w:tab/>
        <w:t>2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RAMPLING/F.KNUCKLES/R.RIVERA MIAMI WINTER MUSIC CONFERENCE PT 2 </w:t>
        <w:tab/>
        <w:t>22.03.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AMON WILD </w:t>
        <w:tab/>
        <w:t xml:space="preserve">BEST CLUB </w:t>
        <w:tab/>
        <w:t xml:space="preserve">KRALJEVESTA CROATIA </w:t>
        <w:tab/>
        <w:t>04.06.0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MON WILD </w:t>
        <w:tab/>
        <w:t xml:space="preserve">SYNEWAVE RECORDS </w:t>
        <w:tab/>
        <w:t xml:space="preserve">NEW YORK </w:t>
        <w:tab/>
        <w:t>MAR 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IEL BELL </w:t>
        <w:tab/>
        <w:t xml:space="preserve">DIGITAL GADGET </w:t>
        <w:tab/>
        <w:tab/>
        <w:t>20.04.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NNY RAMPLING </w:t>
        <w:tab/>
        <w:t xml:space="preserve">E LE NOIR </w:t>
        <w:tab/>
        <w:tab/>
        <w:t>4.10.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w:t>
        <w:tab/>
        <w:t xml:space="preserve">TEQNOLOGY </w:t>
        <w:tab/>
        <w:tab/>
        <w:t>15.3.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AVE CLARKE </w:t>
        <w:tab/>
        <w:t xml:space="preserve">CLUB LAS PALMAS PT 1 </w:t>
        <w:tab/>
        <w:t xml:space="preserve">ROTTERDAM </w:t>
        <w:tab/>
        <w:t xml:space="preserve">3.10.03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AVE CLARKE </w:t>
        <w:tab/>
        <w:t xml:space="preserve">CLUB LAS PALMAS PT 2 </w:t>
        <w:tab/>
        <w:t xml:space="preserve">ROTTERDAM </w:t>
        <w:tab/>
        <w:t xml:space="preserve">3.10.03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CLARKE </w:t>
        <w:tab/>
        <w:t xml:space="preserve">ESSENTIAL MIX PT1 </w:t>
        <w:tab/>
        <w:tab/>
        <w:t>11.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CLARKE </w:t>
        <w:tab/>
        <w:t xml:space="preserve">ESSENTIAL MIX PT2 </w:t>
        <w:tab/>
        <w:tab/>
        <w:t>11.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FUSE </w:t>
        <w:tab/>
        <w:t xml:space="preserve">BRUSSELS </w:t>
        <w:tab/>
        <w:t>02.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FUSE </w:t>
        <w:tab/>
        <w:t xml:space="preserve">BRUSSELS </w:t>
        <w:tab/>
        <w:t>02.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FUSE PT1 </w:t>
        <w:tab/>
        <w:tab/>
        <w:t>1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FUSE PT2 </w:t>
        <w:tab/>
        <w:tab/>
        <w:t>1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I LOVE TECHNO OUTDOOR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ID&amp;T RADIO </w:t>
        <w:tab/>
        <w:tab/>
        <w:t>04.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IMPULZ INDOOR </w:t>
        <w:tab/>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INNERCITY PT1 </w:t>
        <w:tab/>
        <w:tab/>
        <w:t>21.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INNERCITY PT2 </w:t>
        <w:tab/>
        <w:tab/>
        <w:t>21.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M2O RADIO PT1 </w:t>
        <w:tab/>
        <w:t xml:space="preserve">ITALY </w:t>
        <w:tab/>
        <w:t>11.7.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M2O RADIO PT2 </w:t>
        <w:tab/>
        <w:t xml:space="preserve">ITALY </w:t>
        <w:tab/>
        <w:t>11.7.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RED BOX PT1 </w:t>
        <w:tab/>
        <w:t xml:space="preserve">DUBLIN </w:t>
        <w:tab/>
        <w:t>05.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RED BOX PT2 </w:t>
        <w:tab/>
        <w:t xml:space="preserve">DUBLIN </w:t>
        <w:tab/>
        <w:t>05.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SONNEMOND UND STERNEREAD PT1</w:t>
        <w:tab/>
        <w:t>08.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w:t>
        <w:tab/>
        <w:t xml:space="preserve">SONNEMOND UND STERNEREAD PT2 </w:t>
        <w:tab/>
        <w:t>08.10.0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AVE CLARKE </w:t>
        <w:tab/>
        <w:t xml:space="preserve">TIME WARP </w:t>
        <w:tab/>
        <w:tab/>
        <w:t>4.6.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CLARKE &amp; UMEK </w:t>
        <w:tab/>
        <w:t xml:space="preserve">CONVEX </w:t>
        <w:tab/>
        <w:t xml:space="preserve">PRAGUE </w:t>
        <w:tab/>
        <w:t>24.01.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AVE CLARKE</w:t>
        <w:tab/>
        <w:t xml:space="preserve">EXTRAVADANCE LEVEL 1 </w:t>
        <w:tab/>
        <w:tab/>
        <w:t>17.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SEAMAN </w:t>
        <w:tab/>
        <w:t xml:space="preserve">SWEETCHILLIS PT1 </w:t>
        <w:tab/>
        <w:tab/>
        <w:t xml:space="preserve">06.2.04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SEAMAN </w:t>
        <w:tab/>
        <w:t xml:space="preserve">SWEETCHILLIS PT2 </w:t>
        <w:tab/>
        <w:tab/>
        <w:t xml:space="preserve">06.2.04 </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SEAMAN </w:t>
        <w:tab/>
        <w:t xml:space="preserve">TRIBEHOUSE NEUSS (10TH ANNIVERSARY) </w:t>
        <w:tab/>
        <w:t>05.09.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DAVE TARRIDA </w:t>
        <w:tab/>
        <w:t>11 YEARS TRESOR PART 1</w:t>
        <w:tab/>
        <w:t>BERLIN</w:t>
        <w:tab/>
        <w:t xml:space="preserve">16.03.02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DAVE TARRIDA </w:t>
        <w:tab/>
        <w:t>11 YEARS TRESOR PART 2</w:t>
        <w:tab/>
        <w:t>BERLIN</w:t>
        <w:tab/>
        <w:t>16.03.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E TARRIDA </w:t>
        <w:tab/>
        <w:t xml:space="preserve">ABRACADABRA </w:t>
        <w:tab/>
        <w:t xml:space="preserve">CRUZ DE MAYO </w:t>
        <w:tab/>
        <w:t>01.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EEP DISH </w:t>
        <w:tab/>
        <w:t xml:space="preserve">99 ESC RADIO </w:t>
        <w:tab/>
        <w:tab/>
        <w:t>04.01.0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EEP DISH </w:t>
        <w:tab/>
        <w:t xml:space="preserve">METRODANCE CREAM PT2 </w:t>
        <w:tab/>
        <w:tab/>
        <w:t xml:space="preserve">07.06.03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EEP DISH &amp; TIMO MAAS </w:t>
        <w:tab/>
        <w:t xml:space="preserve">METROPOLIS (EPIPHANY DAY) </w:t>
        <w:tab/>
        <w:tab/>
        <w:t>5.1.04</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DEEP DISH</w:t>
        <w:tab/>
        <w:t xml:space="preserve">METRODANCE CREAM PT1 </w:t>
        <w:tab/>
        <w:tab/>
        <w:t xml:space="preserve">07.06.03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ERRICK MAY </w:t>
        <w:tab/>
        <w:t xml:space="preserve">DANCE VALLEY </w:t>
        <w:tab/>
        <w:t xml:space="preserve">THE NETHERLANDS </w:t>
        <w:tab/>
        <w:t>20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ERRICK MAY </w:t>
        <w:tab/>
        <w:t xml:space="preserve">SWITCH </w:t>
        <w:tab/>
        <w:tab/>
        <w:t>7.3.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DERRICK MAY</w:t>
        <w:tab/>
        <w:t>FUSE</w:t>
        <w:tab/>
        <w:t>BELGIUM</w:t>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ETROIT GRAND PUBAHS </w:t>
        <w:tab/>
        <w:t xml:space="preserve">PLANET ROSE </w:t>
        <w:tab/>
        <w:tab/>
        <w:t>13.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ILLINJA &amp; LEMON D </w:t>
        <w:tab/>
        <w:t xml:space="preserve">CLASH OF THE TITANS </w:t>
        <w:tab/>
        <w:tab/>
        <w:t>25.08.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ILLINJA &amp; LEMON D </w:t>
        <w:tab/>
        <w:t xml:space="preserve">ONE NATION </w:t>
        <w:tab/>
        <w:tab/>
        <w:t>14.02.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ILLINJA &amp; MC RAGE </w:t>
        <w:tab/>
        <w:t xml:space="preserve">BLACK LABEL </w:t>
        <w:tab/>
        <w:t xml:space="preserve">PARIS  </w:t>
        <w:tab/>
        <w:t>08.6.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IMITRI </w:t>
        <w:tab/>
        <w:t xml:space="preserve">RESPECT IS BURNING </w:t>
        <w:tab/>
        <w:t xml:space="preserve">MELBOURNE </w:t>
        <w:tab/>
        <w:t>31.12.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ISCO D </w:t>
        <w:tab/>
        <w:t xml:space="preserve">NOUVEAU CASINO </w:t>
        <w:tab/>
        <w:t xml:space="preserve">PARIS </w:t>
        <w:tab/>
        <w:t>22.11.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3000 </w:t>
        <w:tab/>
        <w:t xml:space="preserve">5 DAYS OFF PT1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3000 </w:t>
        <w:tab/>
        <w:t xml:space="preserve">5 DAYS OFF PT2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ASSAULT </w:t>
        <w:tab/>
        <w:t xml:space="preserve">CITADELLA </w:t>
        <w:tab/>
        <w:tab/>
        <w:t>01.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HELL </w:t>
        <w:tab/>
        <w:t xml:space="preserve">LA BOUM DELUXE PT1 </w:t>
        <w:tab/>
        <w:t xml:space="preserve">VIENNA </w:t>
        <w:tab/>
        <w:t>10.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HELL </w:t>
        <w:tab/>
        <w:t xml:space="preserve">LA BOUM DELUXE PT2 </w:t>
        <w:tab/>
        <w:t xml:space="preserve">VIENNA </w:t>
        <w:tab/>
        <w:t>10.01.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DJ HELL &amp; SIDERAL </w:t>
        <w:tab/>
        <w:t>SONAR PT 1</w:t>
        <w:tab/>
        <w:tab/>
        <w:t>20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J HELL &amp; SIDERAL</w:t>
        <w:tab/>
        <w:t>SONAR PT 1</w:t>
        <w:tab/>
        <w:tab/>
        <w:t>20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J HELL</w:t>
        <w:tab/>
        <w:t>MAYDAY</w:t>
        <w:tab/>
        <w:t>POLSKA</w:t>
        <w:tab/>
        <w:t>20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HYPE </w:t>
        <w:tab/>
        <w:t xml:space="preserve">ONE NATION VALENTINES PARTY </w:t>
        <w:tab/>
        <w:t>8.2.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DJ HYPE </w:t>
        <w:tab/>
        <w:t>SYROUS BITTERSWEET</w:t>
        <w:tab/>
        <w:tab/>
        <w:t>200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DJ HYPE &amp; UK APACHE</w:t>
        <w:tab/>
        <w:t xml:space="preserve">SLAMMIN VINYL BRIXTON ACADEMY </w:t>
        <w:tab/>
        <w:t>200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KRUSH </w:t>
        <w:tab/>
        <w:t xml:space="preserve">DNA LOUNGE </w:t>
        <w:tab/>
        <w:tab/>
        <w:t>21.2.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KRUSH </w:t>
        <w:tab/>
        <w:t xml:space="preserve">SONAR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MARKY &amp; JEFF MILLS </w:t>
        <w:tab/>
        <w:t xml:space="preserve">HOMELANDS (ESSENTIAL MIX) PT1 </w:t>
        <w:tab/>
        <w:t>25.5.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MARKY &amp; JEFF MILLS </w:t>
        <w:tab/>
        <w:t xml:space="preserve">HOMELANDS (ESSENTIAL MIX) PT2 </w:t>
        <w:tab/>
        <w:t>25.5.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PREACH </w:t>
        <w:tab/>
        <w:t xml:space="preserve">RELIC RECORDINGS STUDIO </w:t>
        <w:tab/>
        <w:tab/>
        <w:t>JAN 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ROLANDO </w:t>
        <w:tab/>
        <w:t xml:space="preserve">CLUB RISK PT1 </w:t>
        <w:tab/>
        <w:tab/>
        <w:t>24.02.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ROLANDO </w:t>
        <w:tab/>
        <w:t xml:space="preserve">CLUB RISK PT2 </w:t>
        <w:tab/>
        <w:tab/>
        <w:t>24.02.0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ROLANDO </w:t>
        <w:tab/>
        <w:t xml:space="preserve">SUBMERGE THE METROPLEX ROOM </w:t>
        <w:tab/>
        <w:t>11.11.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ROLANDO </w:t>
        <w:tab/>
        <w:t xml:space="preserve">TRESOR LOVEPARADE </w:t>
        <w:tab/>
        <w:t xml:space="preserve">BERLIN </w:t>
        <w:tab/>
        <w:t>07.14.0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ROLANDO </w:t>
        <w:tab/>
        <w:t xml:space="preserve">ZONA3 BLACK POWER </w:t>
        <w:tab/>
        <w:tab/>
        <w:t>1.26.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DJ ROLANDO</w:t>
        <w:tab/>
        <w:t xml:space="preserve">DEMF UR AFTER PARTY </w:t>
        <w:tab/>
        <w:tab/>
        <w:t>2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SHADOW </w:t>
        <w:tab/>
        <w:t xml:space="preserve">ESSENTIAL MIX PT1 </w:t>
        <w:tab/>
        <w:tab/>
        <w:t>30.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SHADOW </w:t>
        <w:tab/>
        <w:t xml:space="preserve">ESSENTIAL MIX PT2 </w:t>
        <w:tab/>
        <w:tab/>
        <w:t>30.03.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STINGRAY </w:t>
        <w:tab/>
        <w:t xml:space="preserve">5 DAYS OFF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STINGRAY </w:t>
        <w:tab/>
        <w:t xml:space="preserve">BOOTLEG DJ CAFE </w:t>
        <w:tab/>
        <w:tab/>
        <w:t>20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STINGRAY </w:t>
        <w:tab/>
        <w:t>BOOTLEG DJ CAFÉ</w:t>
        <w:tab/>
        <w:tab/>
        <w:t>2003</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DJ STINGRAY (DREXCIYA) </w:t>
        <w:tab/>
        <w:t xml:space="preserve">ALL TOMORROWS PARTIES </w:t>
        <w:tab/>
        <w:tab/>
        <w:t>09.04.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TIESTO </w:t>
        <w:tab/>
        <w:t xml:space="preserve">GATECRASHER NEC </w:t>
        <w:tab/>
        <w:tab/>
        <w:t>13.04.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J TIESTO </w:t>
        <w:tab/>
        <w:t xml:space="preserve">GATECRASHER NEC </w:t>
        <w:tab/>
        <w:tab/>
        <w:t>16.11.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J TIESTO</w:t>
        <w:tab/>
        <w:t>IN CONCERT GELREDOME PT1</w:t>
        <w:tab/>
        <w:t>ARNHEM HOLLAND</w:t>
        <w:tab/>
        <w:t xml:space="preserve">10.5.03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J TIESTO</w:t>
        <w:tab/>
        <w:t>IN CONCERT GELREDOME PT2</w:t>
        <w:tab/>
        <w:t>ARNHEM HOLLAND</w:t>
        <w:tab/>
        <w:t xml:space="preserve">10.5.03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DJ TIESTO</w:t>
        <w:tab/>
        <w:t>PARTY MIX 2003 NEW YEARS EVENT</w:t>
        <w:tab/>
        <w:t>01.01.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YLAN DRAZEN </w:t>
        <w:tab/>
        <w:t xml:space="preserve">DIAL T FOR TECHNO </w:t>
        <w:tab/>
        <w:t xml:space="preserve">LEIDEN HOLLAND </w:t>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D RUSH </w:t>
        <w:tab/>
        <w:t xml:space="preserve">SHADOWBOX </w:t>
        <w:tab/>
        <w:tab/>
        <w:t>09.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ED RUSH &amp; OPTICAL </w:t>
        <w:tab/>
        <w:t xml:space="preserve">THE SEMINAR PT1 </w:t>
        <w:tab/>
        <w:tab/>
        <w:t>24.01.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ED RUSH &amp; OPTICAL </w:t>
        <w:tab/>
        <w:t xml:space="preserve">THE SEMINAR PT2 </w:t>
        <w:tab/>
        <w:tab/>
        <w:t>24.01.0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THAN </w:t>
        <w:tab/>
        <w:t xml:space="preserve">FUSE </w:t>
        <w:tab/>
        <w:tab/>
        <w:t>5.11.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FATBOY SLIM </w:t>
        <w:tab/>
        <w:t xml:space="preserve">BRIGHTON BEACH </w:t>
        <w:tab/>
        <w:tab/>
        <w:t>2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ELIX DA HOUSECAT </w:t>
        <w:tab/>
        <w:t xml:space="preserve">I LOVE TECHNO (GREEN ROOM) </w:t>
        <w:tab/>
        <w:t xml:space="preserve">BELGUIM </w:t>
        <w:tab/>
        <w:t>13.1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ELIX THE HOUSECAT </w:t>
        <w:tab/>
        <w:t xml:space="preserve">PLEASUREDOME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ERRY CORSTEN </w:t>
        <w:tab/>
        <w:t xml:space="preserve">ESSENTIAL MIX PT1 </w:t>
        <w:tab/>
        <w:tab/>
        <w:t>08.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ERRY CORSTEN </w:t>
        <w:tab/>
        <w:t xml:space="preserve">ESSENTIAL MIX PT2 </w:t>
        <w:tab/>
        <w:tab/>
        <w:t>08.02.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FERRY CORSTEN </w:t>
        <w:tab/>
        <w:t xml:space="preserve">MYSTERYLAND </w:t>
        <w:tab/>
        <w:tab/>
        <w:t>20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FERRY CORSTEN &amp; ARMIN VAN BUUREN GODSKITCHEN</w:t>
        <w:tab/>
        <w:t>DUBLIN</w:t>
        <w:tab/>
        <w:t>16.3.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FERRY CORSTEN</w:t>
        <w:tab/>
        <w:t xml:space="preserve">MYSTERYLAND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RANKIE KNUCKLES </w:t>
        <w:tab/>
        <w:t xml:space="preserve">PACHA (ESSENTIAL MIX) PT1 </w:t>
        <w:tab/>
        <w:t xml:space="preserve">IBIZA </w:t>
        <w:tab/>
        <w:t>17.09.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RANKIE KNUCKLES </w:t>
        <w:tab/>
        <w:t>PACHA (ESSENTIAL MIX) PT2</w:t>
        <w:tab/>
        <w:t xml:space="preserve">IBIZA </w:t>
        <w:tab/>
        <w:t>17.09.00</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FRANKIE KNUCKLES </w:t>
        <w:tab/>
        <w:t>PACHA (ESSENTIAL MIX)</w:t>
        <w:tab/>
        <w:t xml:space="preserve">IBIZA </w:t>
        <w:tab/>
        <w:t>17.9.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RANKIE KNUCKLES </w:t>
        <w:tab/>
        <w:t xml:space="preserve">TURNMILL (ESSENTIAL MIX) PT1 </w:t>
        <w:tab/>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RANKIE KNUCKLES </w:t>
        <w:tab/>
        <w:t xml:space="preserve">TURNMILL (ESSENTIAL MIX) PT2 </w:t>
        <w:tab/>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FUTURE CUT &amp; MARCUS INTALEX UNIT A </w:t>
        <w:tab/>
        <w:tab/>
        <w:t>13.12.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GAETANO PARISIO </w:t>
        <w:tab/>
        <w:t xml:space="preserve">HR-XXL </w:t>
        <w:tab/>
        <w:tab/>
        <w:t>20.10.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GAETANO PARISIO </w:t>
        <w:tab/>
        <w:t xml:space="preserve">LIVE </w:t>
        <w:tab/>
        <w:tab/>
        <w:t>20.10.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AYLE SAN </w:t>
        <w:tab/>
        <w:t xml:space="preserve">TEQNOLOGY </w:t>
        <w:tab/>
        <w:t xml:space="preserve">AMSTERDAM </w:t>
        <w:tab/>
        <w:t>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AYLE SAN </w:t>
        <w:tab/>
        <w:t xml:space="preserve">YOU FM CLUBNIGHT PT1 </w:t>
        <w:tab/>
        <w:tab/>
        <w:t xml:space="preserve">03.04.04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AYLE SAN </w:t>
        <w:tab/>
        <w:t xml:space="preserve">YOU FM CLUBNIGHT PT2 </w:t>
        <w:tab/>
        <w:tab/>
        <w:t>03.04.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GREEN VELVET </w:t>
        <w:tab/>
        <w:t xml:space="preserve">TIME WARP </w:t>
        <w:tab/>
        <w:tab/>
        <w:t>06.04.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ROOVERIDER </w:t>
        <w:tab/>
        <w:t xml:space="preserve">CLASH OF THE TITANS </w:t>
        <w:tab/>
        <w:tab/>
        <w:t>31.1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GROVSKOP </w:t>
        <w:tab/>
        <w:t xml:space="preserve">PA ONE </w:t>
        <w:tab/>
        <w:t xml:space="preserve">MADRID </w:t>
        <w:tab/>
        <w:t>05.8.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HARDY HARD </w:t>
        <w:tab/>
        <w:t>SOUNDTROPOLIS</w:t>
        <w:tab/>
        <w:tab/>
        <w:t xml:space="preserve"> 26.06.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HEIKO LAUX &amp; ALEXANDER KOWALSKI HEY TECH (ID&amp;T RADIO)</w:t>
        <w:tab/>
        <w:t>1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HERNAN CATTANEO </w:t>
        <w:tab/>
        <w:t xml:space="preserve">PALMS HOTEL (THUMP RADIO) </w:t>
        <w:tab/>
        <w:t xml:space="preserve">WMC </w:t>
        <w:tab/>
        <w:t>6.3.04</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HIXXY &amp; SCOTT BROWN </w:t>
        <w:tab/>
        <w:t xml:space="preserve">SUMMER SENSATION </w:t>
        <w:tab/>
        <w:tab/>
        <w:t>15.6.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IAN POOLEY </w:t>
        <w:tab/>
        <w:t xml:space="preserve">L`ENFER </w:t>
        <w:tab/>
        <w:t xml:space="preserve">PARIS </w:t>
        <w:tab/>
        <w:t>200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 MAJIK  </w:t>
        <w:tab/>
        <w:t xml:space="preserve">SURREAL </w:t>
        <w:tab/>
        <w:t xml:space="preserve">LIVERPOOL </w:t>
        <w:tab/>
        <w:t>27.9.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ACEK SIENKIEWICZ </w:t>
        <w:tab/>
        <w:t xml:space="preserve">AWAKENINGS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ACEK SIENKIEWICZ </w:t>
        <w:tab/>
        <w:t xml:space="preserve">HARPUNE </w:t>
        <w:tab/>
        <w:tab/>
        <w:t>13.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AMES HOLDEN </w:t>
        <w:tab/>
        <w:t xml:space="preserve">TRANSCEND 2 </w:t>
        <w:tab/>
        <w:tab/>
        <w:t>17.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AMES ZABIELA </w:t>
        <w:tab/>
        <w:t xml:space="preserve">ESSENTIAL MIX PT1 </w:t>
        <w:tab/>
        <w:tab/>
        <w:t>22.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AMES ZABIELA </w:t>
        <w:tab/>
        <w:t xml:space="preserve">ESSENTIAL MIX PT2 </w:t>
        <w:tab/>
        <w:tab/>
        <w:t xml:space="preserve">22.02.04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JAY DENHAM </w:t>
        <w:tab/>
        <w:t xml:space="preserve">TEQNOLOGY PT 2 </w:t>
        <w:tab/>
        <w:tab/>
        <w:t>20.03.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JAY DENHAM</w:t>
        <w:tab/>
        <w:t xml:space="preserve">TEQNOLOGY PT 1 </w:t>
        <w:tab/>
        <w:tab/>
        <w:t>20.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IGAN </w:t>
        <w:tab/>
        <w:t xml:space="preserve">MUTEK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FF MILLS </w:t>
        <w:tab/>
        <w:t>CLUB FLEX</w:t>
        <w:tab/>
        <w:t xml:space="preserve">WIEN </w:t>
        <w:tab/>
        <w:t>04.06.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LS </w:t>
        <w:tab/>
        <w:t xml:space="preserve">FUSE 10 YEARS </w:t>
        <w:tab/>
        <w:tab/>
        <w:t>17.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FF MILLS </w:t>
        <w:tab/>
        <w:t>LA BOUM DE LUXE</w:t>
        <w:tab/>
        <w:t xml:space="preserve">VIENNA </w:t>
        <w:tab/>
        <w:t>03.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LOWLANDS PT1 </w:t>
        <w:tab/>
        <w:tab/>
        <w:t>22.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LOWLANDS PT2 </w:t>
        <w:tab/>
        <w:tab/>
        <w:t>22.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MAIDA VALE </w:t>
        <w:tab/>
        <w:tab/>
        <w:t>26.0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RAVESATELLITE </w:t>
        <w:tab/>
        <w:t xml:space="preserve">DETROIT </w:t>
        <w:tab/>
        <w:t>26.05.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FF MILLS </w:t>
        <w:tab/>
        <w:t xml:space="preserve">SKYROCK PT1 </w:t>
        <w:tab/>
        <w:tab/>
        <w:t>1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FF MILLS </w:t>
        <w:tab/>
        <w:t xml:space="preserve">SKYROCK PT2 </w:t>
        <w:tab/>
        <w:tab/>
        <w:t>1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FF MILLS </w:t>
        <w:tab/>
        <w:t xml:space="preserve">SONAR </w:t>
        <w:tab/>
        <w:t xml:space="preserve">BARCELONA </w:t>
        <w:tab/>
        <w:t>19.6.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JEFF MILLS </w:t>
        <w:tab/>
        <w:t xml:space="preserve">SONAR PT1 </w:t>
        <w:tab/>
        <w:tab/>
        <w:t>14.6.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SONAR PT1 </w:t>
        <w:tab/>
        <w:t xml:space="preserve">BARCELONA </w:t>
        <w:tab/>
        <w:t>20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JEFF MILLS </w:t>
        <w:tab/>
        <w:t xml:space="preserve">SONAR PT2 </w:t>
        <w:tab/>
        <w:tab/>
        <w:t>14.6.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EFF MILLS </w:t>
        <w:tab/>
        <w:t xml:space="preserve">SONAR PT2 </w:t>
        <w:tab/>
        <w:t xml:space="preserve">BARCELONA </w:t>
        <w:tab/>
        <w:t>20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JEFF MILLS </w:t>
        <w:tab/>
        <w:t>TRESOR PART I</w:t>
        <w:tab/>
        <w:t xml:space="preserve">BERLIN </w:t>
        <w:tab/>
        <w:t>14.12.00</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JEFF MILLS </w:t>
        <w:tab/>
        <w:t>TRESOR PART II</w:t>
        <w:tab/>
        <w:t xml:space="preserve">BERLIN </w:t>
        <w:tab/>
        <w:t>14.12.00</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JEFF MILLS</w:t>
        <w:tab/>
        <w:t>SALA RAZZMATAZZ PT 1</w:t>
        <w:tab/>
        <w:t>BARCELONA</w:t>
        <w:tab/>
        <w:t xml:space="preserve"> 5.2.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JEFF MILLS</w:t>
        <w:tab/>
        <w:t>SALA RAZZMATAZZ PT 2</w:t>
        <w:tab/>
        <w:t>BARCELONA</w:t>
        <w:tab/>
        <w:t xml:space="preserve"> 5.2.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JEFF MILLS</w:t>
        <w:tab/>
        <w:t>TRESOR PART III</w:t>
        <w:tab/>
        <w:t xml:space="preserve">BERLIN </w:t>
        <w:tab/>
        <w:t>14.12.00</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JODY WISTERNOFF </w:t>
        <w:tab/>
        <w:t xml:space="preserve">THE PALMS HOTEL </w:t>
        <w:tab/>
        <w:t xml:space="preserve">MIAMI </w:t>
        <w:tab/>
        <w:t>10.3.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JOHN 00 FLEMMING</w:t>
        <w:tab/>
        <w:t>GLOBAL GATHERING</w:t>
        <w:tab/>
        <w:tab/>
        <w:t>27.07.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HN DIGWEED </w:t>
        <w:tab/>
        <w:t xml:space="preserve">KISS 100 FM </w:t>
        <w:tab/>
        <w:tab/>
        <w:t>02.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HN TEJADA </w:t>
        <w:tab/>
        <w:t xml:space="preserve">BENT CRAYON </w:t>
        <w:tab/>
        <w:tab/>
        <w:t>15.1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OHN TEJADA </w:t>
        <w:tab/>
        <w:t xml:space="preserve">LIVE PT2 </w:t>
        <w:tab/>
        <w:t xml:space="preserve">DALLAS </w:t>
        <w:tab/>
        <w:t>17.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JOHN TEJADA</w:t>
        <w:tab/>
        <w:t xml:space="preserve">LIVE PT1 </w:t>
        <w:tab/>
        <w:t xml:space="preserve">DALLAS </w:t>
        <w:tab/>
        <w:t>17.7.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N CARTER </w:t>
        <w:tab/>
        <w:t xml:space="preserve">ONE WORLD MIX (BBC RADIO) </w:t>
        <w:tab/>
        <w:tab/>
        <w:t>10.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N O BIR </w:t>
        <w:tab/>
        <w:t xml:space="preserve">ESSENTIAL MIX PT1 </w:t>
        <w:tab/>
        <w:tab/>
        <w:t>16.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N O BIR </w:t>
        <w:tab/>
        <w:t xml:space="preserve">ESSENTIAL MIX PT2 </w:t>
        <w:tab/>
        <w:tab/>
        <w:t>16.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w:t>
        <w:tab/>
        <w:t xml:space="preserve">HOMAN 17 PT1 </w:t>
        <w:tab/>
        <w:tab/>
        <w:t>17.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w:t>
        <w:tab/>
        <w:t xml:space="preserve">HOMAN 17 PT2 </w:t>
        <w:tab/>
        <w:tab/>
        <w:t>17.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w:t>
        <w:tab/>
        <w:t xml:space="preserve">HOMAN 17 PT3 </w:t>
        <w:tab/>
        <w:tab/>
        <w:t>17.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w:t>
        <w:tab/>
        <w:t xml:space="preserve">RADIO FG </w:t>
        <w:tab/>
        <w:tab/>
        <w:t>12.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amp; DAVE CLARKE </w:t>
        <w:tab/>
        <w:t xml:space="preserve">TURNMILLS (ESSENTIAL MIX) PT1 </w:t>
        <w:tab/>
        <w:t>15.04.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OSH WINK &amp; DAVE CLARKE </w:t>
        <w:tab/>
        <w:t xml:space="preserve">TURNMILLS (ESSENTIAL MIX) PT2 </w:t>
        <w:tab/>
        <w:t>15.04.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UDGE JULES </w:t>
        <w:tab/>
        <w:t xml:space="preserve">GATECRASHER (RADIO 1) PT1 </w:t>
        <w:tab/>
        <w:tab/>
        <w:t>17.06.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JUDGE JULES </w:t>
        <w:tab/>
        <w:t xml:space="preserve">GATECRASHER (RADIO 1) PT2 </w:t>
        <w:tab/>
        <w:tab/>
        <w:t>17.06.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EMAL </w:t>
        <w:tab/>
        <w:t xml:space="preserve">KONCRETE JUNGLE </w:t>
        <w:tab/>
        <w:t xml:space="preserve">LOS ANGELES </w:t>
        <w:tab/>
        <w:t>20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EN ISHII </w:t>
        <w:tab/>
        <w:t xml:space="preserve">OFFCORSO </w:t>
        <w:tab/>
        <w:t xml:space="preserve">ROTTERDAM </w:t>
        <w:tab/>
        <w:t>5.6.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KEN ISHII </w:t>
        <w:tab/>
        <w:t xml:space="preserve">SHOCKERS </w:t>
        <w:tab/>
        <w:tab/>
        <w:t xml:space="preserve">5.5.01 </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ENNY LARKIN </w:t>
        <w:tab/>
        <w:t xml:space="preserve">TECHNO FLASH </w:t>
        <w:tab/>
        <w:t xml:space="preserve">SPAIN </w:t>
        <w:tab/>
        <w:t>29.09.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EVIN SAUNDERSON </w:t>
        <w:tab/>
        <w:t xml:space="preserve">CLUB VEGA </w:t>
        <w:tab/>
        <w:t xml:space="preserve">COPENHAGEN </w:t>
        <w:tab/>
        <w:t>24.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EVIN SAUNDERSON </w:t>
        <w:tab/>
        <w:t xml:space="preserve">CLUB VEGA </w:t>
        <w:tab/>
        <w:t xml:space="preserve">COPENHAGEN </w:t>
        <w:tab/>
        <w:t>24.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EVIN SAUNDERSON VS KENNY LARKIN (4 DEXTAGTEAM) MOVEMENT PT1 DETROIT  </w:t>
        <w:tab/>
        <w:t>05.24.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EVIN SAUNDERSON VS KENNY LARKIN (4 DEXTAGTEAM) MOVEMENT PT2 DETROIT  </w:t>
        <w:tab/>
        <w:t>05.24.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KEVIN SAUNDERSON</w:t>
        <w:tab/>
        <w:t xml:space="preserve">DANCE VALLEY </w:t>
        <w:tab/>
        <w:tab/>
        <w:t>8.0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ID 606  </w:t>
        <w:tab/>
        <w:t xml:space="preserve">MEDIA LOUNGE THE MUTECH FESTIVAL </w:t>
        <w:tab/>
        <w:t>OCT 0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ID 606 </w:t>
        <w:tab/>
        <w:t xml:space="preserve">NATIVELAB 5 </w:t>
        <w:tab/>
        <w:t xml:space="preserve">BERLIN </w:t>
        <w:tab/>
        <w:t>8.9.0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ID 606 </w:t>
        <w:tab/>
        <w:t xml:space="preserve">ULTRAHANG FEST </w:t>
        <w:tab/>
        <w:t xml:space="preserve">BUDAPEST </w:t>
        <w:tab/>
        <w:t>25.09.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ID 606 </w:t>
        <w:tab/>
        <w:t xml:space="preserve">WMF CLUB </w:t>
        <w:tab/>
        <w:t xml:space="preserve">BERLIN </w:t>
        <w:tab/>
        <w:t>8.9.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IKO </w:t>
        <w:tab/>
        <w:t xml:space="preserve">SUBTERRANEAN </w:t>
        <w:tab/>
        <w:tab/>
        <w:t>07.01.0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KRAFTWERK </w:t>
        <w:tab/>
        <w:t xml:space="preserve">CCH PT1 </w:t>
        <w:tab/>
        <w:t xml:space="preserve">HAMBURG </w:t>
        <w:tab/>
        <w:t xml:space="preserve">28.03.04 </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KRAFTWERK </w:t>
        <w:tab/>
        <w:t>CCH PT2</w:t>
        <w:tab/>
        <w:t xml:space="preserve">HAMBURG </w:t>
        <w:tab/>
        <w:t xml:space="preserve">28.03.04 </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RAFTWERK </w:t>
        <w:tab/>
        <w:t xml:space="preserve">HELSINGIN JAAHALLI PT1 </w:t>
        <w:tab/>
        <w:t xml:space="preserve">HELSINKI </w:t>
        <w:tab/>
        <w:t>02.06.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RAFTWERK </w:t>
        <w:tab/>
        <w:t xml:space="preserve">HELSINGIN JAAHALLI PT2 </w:t>
        <w:tab/>
        <w:t xml:space="preserve">HELSINKI </w:t>
        <w:tab/>
        <w:t>02.06.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RAFTWERK </w:t>
        <w:tab/>
        <w:t xml:space="preserve">TEMPODROM I PT1 </w:t>
        <w:tab/>
        <w:t xml:space="preserve">BERLIN </w:t>
        <w:tab/>
        <w:t>25.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KRAFTWERK </w:t>
        <w:tab/>
        <w:t xml:space="preserve">TEMPODROM I PT2 </w:t>
        <w:tab/>
        <w:t xml:space="preserve">BERLIN </w:t>
        <w:tab/>
        <w:t>25.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AURENT GARNIER </w:t>
        <w:tab/>
        <w:t xml:space="preserve">5 DAYS OFF </w:t>
        <w:tab/>
        <w:tab/>
        <w:t>17.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AURENT GARNIER </w:t>
        <w:tab/>
        <w:t xml:space="preserve">EUROSONIC </w:t>
        <w:tab/>
        <w:t xml:space="preserve">HOLAND </w:t>
        <w:tab/>
        <w:t>07.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AURENT GARNIER </w:t>
        <w:tab/>
        <w:t xml:space="preserve">REX CLUB PT1 </w:t>
        <w:tab/>
        <w:t xml:space="preserve">PARIS </w:t>
        <w:tab/>
        <w:t xml:space="preserve">17.1.04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AURENT GARNIER </w:t>
        <w:tab/>
        <w:t xml:space="preserve">REX CLUB PT2 </w:t>
        <w:tab/>
        <w:t xml:space="preserve">PARIS </w:t>
        <w:tab/>
        <w:t>17.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AURENT GARNIER &amp; JEFF MILLS SWITCH PT1 </w:t>
        <w:tab/>
        <w:t xml:space="preserve">BRUSSELS </w:t>
        <w:tab/>
        <w:t>17.09.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AURENT GARNIER &amp; JEFF MILLS SWITCH PT1 </w:t>
        <w:tab/>
        <w:t xml:space="preserve">BRUSSELS </w:t>
        <w:tab/>
        <w:t>17.09.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AYO &amp; BUSHWACKA </w:t>
        <w:tab/>
        <w:t xml:space="preserve">GLASTONBURY (ESSENTIAL MIX) PT1 </w:t>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AYO &amp; BUSHWACKA </w:t>
        <w:tab/>
        <w:t xml:space="preserve">GLASTONBURY (ESSENTIAL MIX) PT1 </w:t>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EE BURRIDGE VS CRAIG RICHARDS TYRANT PARTY STUDIO </w:t>
        <w:tab/>
        <w:t xml:space="preserve">BUCHAREST </w:t>
        <w:tab/>
        <w:t>19.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LEEROY THORNHILL (THE PRODIGY) GATECRASHER</w:t>
        <w:tab/>
        <w:t xml:space="preserve">RUSSIA </w:t>
        <w:tab/>
        <w:t>09.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EGOWELT </w:t>
        <w:tab/>
        <w:t xml:space="preserve">MTW </w:t>
        <w:tab/>
        <w:tab/>
        <w:t>14.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EO LAKER </w:t>
        <w:tab/>
        <w:t>SZCZECIN 1</w:t>
        <w:tab/>
        <w:tab/>
        <w:t>4.0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FO </w:t>
        <w:tab/>
        <w:t xml:space="preserve">ONE LIVE IN BRIGHTON (RADIO 1) </w:t>
        <w:tab/>
        <w:t>27.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ISA LASHES </w:t>
        <w:tab/>
        <w:t xml:space="preserve">ESSENTIAL MIX PT1 </w:t>
        <w:tab/>
        <w:tab/>
        <w:t>05.1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LISA LASHES</w:t>
        <w:tab/>
        <w:t xml:space="preserve">ESSENTIAL MIX PT2 </w:t>
        <w:tab/>
        <w:tab/>
        <w:t>05.1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ITTLE LOUIE VEGA &amp; PHIL ASHER SOULFUL HOUSE </w:t>
        <w:tab/>
        <w:tab/>
        <w:t>15.02.0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OXY </w:t>
        <w:tab/>
        <w:t xml:space="preserve">PYRO </w:t>
        <w:tab/>
        <w:tab/>
        <w:t>21.05.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OXY </w:t>
        <w:tab/>
        <w:t xml:space="preserve">RENEGADE HARDWARE </w:t>
        <w:tab/>
        <w:tab/>
        <w:t>02.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OXY &amp; MC TORMENT </w:t>
        <w:tab/>
        <w:tab/>
        <w:tab/>
        <w:t>FEB 0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THE FILLIMORE </w:t>
        <w:tab/>
        <w:t xml:space="preserve">DENVER </w:t>
        <w:tab/>
        <w:t>04.05.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TJ BUKEM &amp; MC CONRAD </w:t>
        <w:tab/>
        <w:t xml:space="preserve">PHAZE CLUB </w:t>
        <w:tab/>
        <w:t xml:space="preserve">MANNHEIM </w:t>
        <w:tab/>
        <w:t>2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LTJ BUKEM &amp; MC CONRAD </w:t>
        <w:tab/>
        <w:t xml:space="preserve">PROGRESSION SESSIONS 6 </w:t>
        <w:tab/>
        <w:t xml:space="preserve">BOSTON </w:t>
        <w:tab/>
        <w:t>2001</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LUKE SLATER</w:t>
        <w:tab/>
        <w:t xml:space="preserve">BIOSPHERE </w:t>
        <w:tab/>
        <w:t xml:space="preserve">VIENNA </w:t>
        <w:tab/>
        <w:t>16.03.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D MAX </w:t>
        <w:tab/>
        <w:t xml:space="preserve">AMUSE CLUB AMSTREDAM PT1 </w:t>
        <w:tab/>
        <w:tab/>
        <w:t>20.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D MAX </w:t>
        <w:tab/>
        <w:t xml:space="preserve">AMUSE CLUB AMSTREDAM PT2 </w:t>
        <w:tab/>
        <w:tab/>
        <w:t>20.03.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D MIKE JUAN ATKINS JAMES PENNINGTON RADIO NOVA(MIX+INTERVIEW) </w:t>
        <w:tab/>
        <w:t>22.05.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IA BLAINE </w:t>
        <w:tab/>
        <w:t xml:space="preserve">DJ SET PT 1 OSMOSIS </w:t>
        <w:tab/>
        <w:tab/>
        <w:t>2.11.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IA BLAINE </w:t>
        <w:tab/>
        <w:t xml:space="preserve">DJ SET PT 2 OSMOSIS </w:t>
        <w:tab/>
        <w:tab/>
        <w:t>2.11.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IN CZUBALA </w:t>
        <w:tab/>
        <w:t xml:space="preserve">AUDIOSFERA </w:t>
        <w:tab/>
        <w:tab/>
        <w:t>21.11.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O BAILEY </w:t>
        <w:tab/>
        <w:t xml:space="preserve">LIBERTY PARADE PT1 </w:t>
        <w:tab/>
        <w:tab/>
        <w:t>31.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O BAILEY </w:t>
        <w:tab/>
        <w:t xml:space="preserve">LIBERTY PARADE PT2 </w:t>
        <w:tab/>
        <w:tab/>
        <w:t>31.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O BAILEY </w:t>
        <w:tab/>
        <w:t>MAYDAY</w:t>
        <w:tab/>
        <w:t xml:space="preserve"> HUNGARY </w:t>
        <w:tab/>
        <w:t>03.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O BAILEY </w:t>
        <w:tab/>
        <w:t xml:space="preserve">TIME WARP </w:t>
        <w:tab/>
        <w:tab/>
        <w:t>15 28.03.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K BOON </w:t>
        <w:tab/>
        <w:t xml:space="preserve">DOORNROOSJE </w:t>
        <w:tab/>
        <w:tab/>
        <w:t>28.2.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MARK BROOM </w:t>
        <w:tab/>
        <w:t xml:space="preserve">LOVE </w:t>
        <w:tab/>
        <w:t xml:space="preserve">BRAZIL </w:t>
        <w:tab/>
        <w:t>4.11.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K CHRISTIAAN BOON </w:t>
        <w:tab/>
        <w:t xml:space="preserve">EARS WIDE SHUT </w:t>
        <w:tab/>
        <w:t xml:space="preserve">ROTTERDAM </w:t>
        <w:tab/>
        <w:t>16.8.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K VERBOS </w:t>
        <w:tab/>
        <w:t xml:space="preserve">WAVES </w:t>
        <w:tab/>
        <w:t xml:space="preserve">SPAIN </w:t>
        <w:tab/>
        <w:t>07.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MATRIX </w:t>
        <w:tab/>
        <w:t xml:space="preserve">LIVEVEVIL </w:t>
        <w:tab/>
        <w:t xml:space="preserve">GLASGOW SCHOOL OF ART </w:t>
        <w:tab/>
        <w:t>06.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URO PICOTTO </w:t>
        <w:tab/>
        <w:t xml:space="preserve">ARIA MONTREAL </w:t>
        <w:tab/>
        <w:tab/>
        <w:t>3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MAURO PICOTTO </w:t>
        <w:tab/>
        <w:t xml:space="preserve">ESSENTIAL MIX PT1 </w:t>
        <w:tab/>
        <w:tab/>
        <w:t>03.12.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URO PICOTTO </w:t>
        <w:tab/>
        <w:t xml:space="preserve">ESSENTIAL MIX PT1 </w:t>
        <w:tab/>
        <w:tab/>
        <w:t>12.3.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MAURO PICOTTO </w:t>
        <w:tab/>
        <w:t xml:space="preserve">ESSENTIAL MIX PT2 </w:t>
        <w:tab/>
        <w:tab/>
        <w:t>03.12.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URO PICOTTO </w:t>
        <w:tab/>
        <w:t xml:space="preserve">ESSENTIAL MIX PT2 </w:t>
        <w:tab/>
        <w:tab/>
        <w:t>12.3.0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MAURO PICOTTO </w:t>
        <w:tab/>
        <w:t xml:space="preserve">GATECRASHER </w:t>
        <w:tab/>
        <w:tab/>
        <w:t>20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URO PICOTTO </w:t>
        <w:tab/>
        <w:t xml:space="preserve">PRIVILEGE (MEGANITE) </w:t>
        <w:tab/>
        <w:t xml:space="preserve">IBIZA </w:t>
        <w:tab/>
        <w:t>07.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URO PICOTTO </w:t>
        <w:tab/>
        <w:t xml:space="preserve">TIME WARP </w:t>
        <w:tab/>
        <w:tab/>
        <w:t>15 28.3.04</w:t>
      </w:r>
    </w:p>
    <w:p>
      <w:pPr>
        <w:pStyle w:val="Normal"/>
        <w:tabs>
          <w:tab w:val="clear" w:pos="720"/>
          <w:tab w:val="left" w:pos="3700" w:leader="none"/>
          <w:tab w:val="left" w:pos="7000" w:leader="none"/>
          <w:tab w:val="right" w:pos="10700" w:leader="none"/>
        </w:tabs>
        <w:ind w:left="4423" w:right="-1775" w:hanging="3703"/>
        <w:rPr/>
      </w:pPr>
      <w:r>
        <w:rPr>
          <w:rFonts w:cs="Arial" w:ascii="Arial" w:hAnsi="Arial"/>
          <w:b/>
          <w:bCs/>
          <w:color w:val="00FFFF"/>
        </w:rPr>
        <w:t xml:space="preserve">MIKE DEARBORN </w:t>
        <w:tab/>
        <w:t xml:space="preserve">LIVE </w:t>
        <w:tab/>
        <w:tab/>
        <w:tab/>
        <w:t>2001</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MISS DJAX</w:t>
        <w:tab/>
        <w:t>ID&amp;T RADIO</w:t>
        <w:tab/>
        <w:tab/>
        <w:t>1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ISSTRESS BARBARA </w:t>
        <w:tab/>
        <w:t xml:space="preserve">DR. SLUMP PT1 </w:t>
        <w:tab/>
        <w:tab/>
        <w:t xml:space="preserve">12.03.04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ISSTRESS BARBARA </w:t>
        <w:tab/>
        <w:t xml:space="preserve">DR. SLUMP PT2 </w:t>
        <w:tab/>
        <w:tab/>
        <w:t xml:space="preserve">12.03.04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MONIKA KRUSE </w:t>
        <w:tab/>
        <w:t xml:space="preserve">TEQNOLOGY </w:t>
        <w:tab/>
        <w:tab/>
        <w:t>2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ONIKA KRUSE </w:t>
        <w:tab/>
        <w:t xml:space="preserve">TIMEWARP </w:t>
        <w:tab/>
        <w:t xml:space="preserve">MANNHEIM </w:t>
        <w:tab/>
        <w:t>27.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ONOLAKE </w:t>
        <w:tab/>
        <w:t xml:space="preserve">LIVE PT1 </w:t>
        <w:tab/>
        <w:tab/>
        <w:t>13.3.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ONOLAKE </w:t>
        <w:tab/>
        <w:t xml:space="preserve">LIVE PT2 </w:t>
        <w:tab/>
        <w:tab/>
        <w:t>13.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MURCOF </w:t>
        <w:tab/>
        <w:t xml:space="preserve">MUTEK </w:t>
        <w:tab/>
        <w:tab/>
        <w:t>02.06.02</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NEIL LANDSTRUMM </w:t>
        <w:tab/>
        <w:t xml:space="preserve">PART I </w:t>
        <w:tab/>
        <w:t xml:space="preserve">PRAGUE </w:t>
        <w:tab/>
        <w:tab/>
        <w:t xml:space="preserve">25.08.00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NICK WARREN </w:t>
        <w:tab/>
        <w:t xml:space="preserve">METRODANCE CREAM PT 2  </w:t>
        <w:tab/>
        <w:tab/>
        <w:t>24.1.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NICK WARREN </w:t>
        <w:tab/>
        <w:t xml:space="preserve">METRODANCE CREAM PT1 </w:t>
        <w:tab/>
        <w:tab/>
        <w:t>24.1.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ORBITAL </w:t>
        <w:tab/>
        <w:t xml:space="preserve">DANCE VALLEY </w:t>
        <w:tab/>
        <w:tab/>
        <w:t>4.8.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ORBITAL (LAST GIG) </w:t>
        <w:tab/>
        <w:t xml:space="preserve">GLASTONBURY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OSCAR G </w:t>
        <w:tab/>
        <w:t xml:space="preserve">VOODOO LOUNGE </w:t>
        <w:tab/>
        <w:tab/>
        <w:t>09.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NACEA </w:t>
        <w:tab/>
        <w:t xml:space="preserve">THE LIGHTNING </w:t>
        <w:tab/>
        <w:tab/>
        <w:t>08.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ANSONIC </w:t>
        <w:tab/>
        <w:t xml:space="preserve">SONAR </w:t>
        <w:tab/>
        <w:t xml:space="preserve">BARCELONA </w:t>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OAKENFOLD </w:t>
        <w:tab/>
        <w:t xml:space="preserve">GATECRASHER (ESSENTIAL MIX) </w:t>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AUL OAKENFOLD </w:t>
        <w:tab/>
        <w:t xml:space="preserve">GLOBAL GATHERING </w:t>
        <w:tab/>
        <w:tab/>
        <w:t>31.7.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OAKENFOLD </w:t>
        <w:tab/>
        <w:t xml:space="preserve">GODS KITCHEN </w:t>
        <w:tab/>
        <w:tab/>
        <w:t>31.12.0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PAUL OAKENFOLD </w:t>
        <w:tab/>
        <w:t xml:space="preserve">PACHA PT1 </w:t>
        <w:tab/>
        <w:t>BUENOS AIRES</w:t>
        <w:tab/>
        <w:t>8.03.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PAUL OAKENFOLD </w:t>
        <w:tab/>
        <w:t xml:space="preserve">PACHA PT2 </w:t>
        <w:tab/>
        <w:t xml:space="preserve">BUENOS AIRES </w:t>
        <w:tab/>
        <w:t>8.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OAKENFOLD &amp; TIESTO CREAM AMNESIA IBIZA (ESSENTIAL MIX) PT1 </w:t>
        <w:tab/>
        <w:t>10.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OAKENFOLD &amp; TIESTO CREAM AMNESIA IBIZA (ESSENTIAL MIX) PT2 </w:t>
        <w:tab/>
        <w:t>10.08.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OAKENFOLD</w:t>
        <w:tab/>
        <w:t xml:space="preserve">DANCE DEPARTMENT </w:t>
        <w:tab/>
        <w:tab/>
        <w:t>17.01.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OAKENFOLD</w:t>
        <w:tab/>
        <w:t xml:space="preserve">GODS KITCHEN GLOBAL GATHERING </w:t>
        <w:tab/>
        <w:t>28.7.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OAKENFOLD</w:t>
        <w:tab/>
        <w:t xml:space="preserve">PACHA </w:t>
        <w:tab/>
        <w:t xml:space="preserve">BUENOS AIRES PT 1 </w:t>
        <w:tab/>
        <w:t>8.03.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OAKENFOLD</w:t>
        <w:tab/>
        <w:t>PACHA</w:t>
        <w:tab/>
        <w:t>BUDAPEST HUNGARY</w:t>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VAN DYK &amp; JUDGE JULES GATECRASHER SUMMER SOUND SYSTEM PT1 </w:t>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VAN DYK &amp; JUDGE JULES GATECRASHER SUMMER SOUND SYSTEM PT2 </w:t>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VAN DYK FRITZ </w:t>
        <w:tab/>
        <w:t xml:space="preserve">SOUNDGARDEN PT1 </w:t>
        <w:tab/>
        <w:tab/>
        <w:t>05.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VAN DYK FRITZ </w:t>
        <w:tab/>
        <w:t xml:space="preserve">SOUNDGARDEN PT2 </w:t>
        <w:tab/>
        <w:tab/>
        <w:t>05.01.05</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VAN DYK</w:t>
        <w:tab/>
        <w:t>MAYDAY</w:t>
        <w:tab/>
        <w:tab/>
        <w:t>30.4.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AUL VAN DYKE </w:t>
        <w:tab/>
        <w:t xml:space="preserve">HR XXL CLUBNIGHT </w:t>
        <w:tab/>
        <w:tab/>
        <w:t>19.08.01</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PAUL VAN DYKE </w:t>
        <w:tab/>
        <w:t xml:space="preserve">TRANCE ENERGY </w:t>
        <w:tab/>
        <w:tab/>
        <w:t>10.08.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PAUL VAN DYKE</w:t>
        <w:tab/>
        <w:t>WINTER MUSIC CONFERENCE</w:t>
        <w:tab/>
        <w:tab/>
        <w:t>6.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ETAR DUNDOV </w:t>
        <w:tab/>
        <w:t xml:space="preserve">FUSE </w:t>
        <w:tab/>
        <w:tab/>
        <w:t>10.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PETE TONG &amp; SANDER KLEINENBERG ESSENTIAL MIX PT1</w:t>
        <w:tab/>
        <w:t xml:space="preserve">WMC </w:t>
        <w:tab/>
        <w:t>03.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PETE TONG &amp; SANDER KLEINENBERG ESSENTIAL MIX PT2</w:t>
        <w:tab/>
        <w:t xml:space="preserve">WMC </w:t>
        <w:tab/>
        <w:t>03.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HIL THOMPSON </w:t>
        <w:tab/>
        <w:t xml:space="preserve">BEDROCK HEAVEN </w:t>
        <w:tab/>
        <w:t xml:space="preserve">LONDON </w:t>
        <w:tab/>
        <w:t>8.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HOTEK </w:t>
        <w:tab/>
        <w:t xml:space="preserve">VIBEFLOW </w:t>
        <w:tab/>
        <w:tab/>
        <w:t>11.0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HOTEK &amp; MC DYNAMITE </w:t>
        <w:tab/>
        <w:t xml:space="preserve">SUBTRONICS </w:t>
        <w:tab/>
        <w:t xml:space="preserve">OFFCORSO </w:t>
        <w:tab/>
        <w:t>11.04.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PHOTEK</w:t>
        <w:tab/>
        <w:t xml:space="preserve">GLASGOW </w:t>
        <w:tab/>
        <w:tab/>
        <w:t>09.07.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LUMP DJ'S </w:t>
        <w:tab/>
        <w:t xml:space="preserve">HOMELANDS (ESSENTIAL MIX) </w:t>
        <w:tab/>
        <w:tab/>
        <w:t>30.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OUNDING GROOVES </w:t>
        <w:tab/>
        <w:t>LOUD PIER 2</w:t>
        <w:tab/>
        <w:t>BREMEN</w:t>
        <w:tab/>
        <w:t xml:space="preserve"> 2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POUNDING GROOVES</w:t>
        <w:tab/>
        <w:t xml:space="preserve">KANTY </w:t>
        <w:tab/>
        <w:tab/>
        <w:t>31.01.0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SYCHOGENE </w:t>
        <w:tab/>
        <w:t xml:space="preserve">FUSE 10 YEARS </w:t>
        <w:tab/>
        <w:tab/>
        <w:t>17.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ADIOACTIVE MAN </w:t>
        <w:tab/>
        <w:t xml:space="preserve">ELEKTROTEKNIK </w:t>
        <w:tab/>
        <w:tab/>
        <w:t>02.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EGIS </w:t>
        <w:tab/>
        <w:t xml:space="preserve">LIVE </w:t>
        <w:tab/>
        <w:tab/>
        <w:t>FEB 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EGIS &amp; JAMES RUSKIN </w:t>
        <w:tab/>
        <w:t xml:space="preserve">AWAKENINGS FESTIVAL </w:t>
        <w:tab/>
        <w:tab/>
        <w:t>03.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ENEGADE HARDWARE VS VALVE </w:t>
        <w:tab/>
        <w:tab/>
        <w:t>28.06.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REPHLEX </w:t>
        <w:tab/>
        <w:t xml:space="preserve">RADIO 1 PT 1 </w:t>
        <w:tab/>
        <w:tab/>
        <w:t xml:space="preserve">28.02.02 </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REPHLEX </w:t>
        <w:tab/>
        <w:t xml:space="preserve">RADIO 1 PT 2 </w:t>
        <w:tab/>
        <w:tab/>
        <w:t xml:space="preserve">28.02.02 </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 xml:space="preserve">BIG CITY BEATS </w:t>
        <w:tab/>
        <w:tab/>
        <w:t>08.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 xml:space="preserve">HEIMATMELODODIE PT1 </w:t>
        <w:tab/>
        <w:tab/>
        <w:t>0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 xml:space="preserve">HEIMATMELODODIE PT2 </w:t>
        <w:tab/>
        <w:tab/>
        <w:t>04.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ICARDO VILLALOBOS </w:t>
        <w:tab/>
        <w:t xml:space="preserve">HR XXL CLUBNIGHT PT1 </w:t>
        <w:tab/>
        <w:tab/>
        <w:t>6.9.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ICARDO VILLALOBOS </w:t>
        <w:tab/>
        <w:t xml:space="preserve">HR XXL CLUBNIGHT PT2 </w:t>
        <w:tab/>
        <w:tab/>
        <w:t>6.9.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TECHNOOTJES PT1</w:t>
        <w:tab/>
        <w:t xml:space="preserve">NIJMEGEN </w:t>
        <w:tab/>
        <w:t>16.1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 xml:space="preserve">TECHNOOTJES PT2 </w:t>
        <w:tab/>
        <w:t xml:space="preserve">NIJMEGEN </w:t>
        <w:tab/>
        <w:t>16.10.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ARDO VILLALOBOS </w:t>
        <w:tab/>
        <w:t xml:space="preserve">TECHNOOTJES PT3 </w:t>
        <w:tab/>
        <w:t xml:space="preserve">NIJMEGEN </w:t>
        <w:tab/>
        <w:t>16.10.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ICARDO VILLALOBOS </w:t>
        <w:tab/>
        <w:t>VOLTT PT1</w:t>
        <w:tab/>
        <w:t xml:space="preserve">AMSTERDAM </w:t>
        <w:tab/>
        <w:t>7.2.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ICARDO VILLALOBOS </w:t>
        <w:tab/>
        <w:t>VOLTT PT2</w:t>
        <w:tab/>
        <w:t>AMSTERDAM</w:t>
        <w:tab/>
        <w:t xml:space="preserve"> 7.2.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RICARDO VILLALOBOS</w:t>
        <w:tab/>
        <w:t xml:space="preserve">TECHNOOTJES PT4 </w:t>
        <w:tab/>
        <w:t xml:space="preserve">NIJMEGEN </w:t>
        <w:tab/>
        <w:t>16.1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ICHIE HAWTIN </w:t>
        <w:tab/>
        <w:t xml:space="preserve">10 DAYS OFF </w:t>
        <w:tab/>
        <w:tab/>
        <w:t>20.7.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ICHIE HAWTIN </w:t>
        <w:tab/>
        <w:t xml:space="preserve">ESSENTIAL MIX LIVE PT1 </w:t>
        <w:tab/>
        <w:t xml:space="preserve">MANCHESTER </w:t>
        <w:tab/>
        <w:t xml:space="preserve">2001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ICHIE HAWTIN </w:t>
        <w:tab/>
        <w:t xml:space="preserve">ESSENTIAL MIX LIVE PT2 </w:t>
        <w:tab/>
        <w:t xml:space="preserve">MANCHESTER </w:t>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HIE HAWTIN </w:t>
        <w:tab/>
        <w:t xml:space="preserve">I LOVE TECHNO GENT </w:t>
        <w:tab/>
        <w:tab/>
        <w:t>13.11.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ICHIE HAWTIN </w:t>
        <w:tab/>
        <w:t xml:space="preserve">KYOTO HOUSE CLUB </w:t>
        <w:tab/>
        <w:tab/>
        <w:t>17.08.0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ICHIE HAWTIN </w:t>
        <w:tab/>
        <w:t xml:space="preserve">LOCOMIA CLUB PT2 </w:t>
        <w:tab/>
        <w:t xml:space="preserve">ALBUFEIRA PORTUGAL </w:t>
        <w:tab/>
        <w:t>2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HIE HAWTIN </w:t>
        <w:tab/>
        <w:t xml:space="preserve">NANOBOOGIE </w:t>
        <w:tab/>
        <w:tab/>
        <w:t>07.06.03</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RICHIE HAWTIN </w:t>
        <w:tab/>
        <w:t>SALA ARENA</w:t>
        <w:tab/>
        <w:t>MADRID</w:t>
        <w:tab/>
        <w:t>20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RICHIE HAWTIN </w:t>
        <w:tab/>
        <w:t xml:space="preserve">SONAR </w:t>
        <w:tab/>
        <w:t>BARCELONA</w:t>
        <w:tab/>
        <w:t>16.6.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RICHIE HAWTIN </w:t>
        <w:tab/>
        <w:t xml:space="preserve">SONAR </w:t>
        <w:tab/>
        <w:t>BARCELONA</w:t>
        <w:tab/>
        <w:t xml:space="preserve">2001 </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ICHIE HAWTIN </w:t>
        <w:tab/>
        <w:t xml:space="preserve">TIME WARP </w:t>
        <w:tab/>
        <w:tab/>
        <w:t>28.3.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ICHIE HAWTIN &amp; RICARDO VILLALOBOS CONTROL 2 </w:t>
        <w:tab/>
        <w:tab/>
        <w:t>26.5.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HIE HAWTIN &amp; RICARDO VILLALOBOS SOMEWHERE IN AALBORG PT1 </w:t>
        <w:tab/>
        <w:t xml:space="preserve">10.09.04 </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ICHIE HAWTIN &amp; RICARDO VILLALOBOS SOMEWHERE IN AALBORG PT2 </w:t>
        <w:tab/>
        <w:t xml:space="preserve">10.09.04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ICHIE HAWTIN &amp; RICARDO VILLALOBOS SOMEWHERE IN AALBORG PT3 </w:t>
        <w:tab/>
        <w:t xml:space="preserve">10.09.04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ICHIE HAWTIN VS RICARDO VILLALOBOS ROBERT JOHNSON </w:t>
        <w:tab/>
        <w:t xml:space="preserve">FRANKFURT </w:t>
        <w:tab/>
        <w:t>6.3.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RICHIE HAWTIN</w:t>
        <w:tab/>
        <w:t>AT THE BUILDING</w:t>
        <w:tab/>
        <w:t>WINDSOR (ONTARIO)</w:t>
        <w:tab/>
        <w:t>1992</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RICHIE HAWTIN</w:t>
        <w:tab/>
        <w:t xml:space="preserve">LOCOMIA CLUB PT1 </w:t>
        <w:tab/>
        <w:t xml:space="preserve">ALBUFEIRA PORTUGAL </w:t>
        <w:tab/>
        <w:t>20.8.03</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RICHIE HAWTIN</w:t>
        <w:tab/>
        <w:t>MAIDA VALE (PEEL SESSION)</w:t>
        <w:tab/>
        <w:tab/>
        <w:t>10.3.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B ACID </w:t>
        <w:tab/>
        <w:t xml:space="preserve">CLUB CAZIN </w:t>
        <w:tab/>
        <w:tab/>
        <w:t>01.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BERT HOOD </w:t>
        <w:tab/>
        <w:t>THE UNIT PT1</w:t>
        <w:tab/>
        <w:t xml:space="preserve">GLASGOW </w:t>
        <w:tab/>
        <w:t>10.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BERT HOOD </w:t>
        <w:tab/>
        <w:t>THE UNIT PT2</w:t>
        <w:tab/>
        <w:t xml:space="preserve">GLASGOW </w:t>
        <w:tab/>
        <w:t>10.04.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ROBERT HOOD &amp; DJ SENZE </w:t>
        <w:tab/>
        <w:t xml:space="preserve">13 YEARS TRESOR </w:t>
        <w:tab/>
        <w:t>BERLIN</w:t>
        <w:tab/>
        <w:t>12.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GER SANCHEZ </w:t>
        <w:tab/>
        <w:t xml:space="preserve">MASTER HOUSE NIGHT (MAD LAUSANNE) </w:t>
        <w:tab/>
        <w:t>29.03.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ROGER SANCHEZ </w:t>
        <w:tab/>
        <w:t>PACHA</w:t>
        <w:tab/>
        <w:t>IBIZA PT 2</w:t>
        <w:tab/>
        <w:t>01.8.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OGER SANCHEZ </w:t>
        <w:tab/>
        <w:t xml:space="preserve">SWITCH </w:t>
        <w:tab/>
        <w:t xml:space="preserve">BRUSSELS </w:t>
        <w:tab/>
        <w:t>02.06.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GER SANCHEZ </w:t>
        <w:tab/>
        <w:t xml:space="preserve">ZEN CLUB </w:t>
        <w:tab/>
        <w:tab/>
        <w:t>14.0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GER SANCHEZ &amp; FELIX DA HOUSECAT SPUTNIK INTENSIVSTATION PT1 </w:t>
        <w:tab/>
        <w:t>08.12.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OGER SANCHEZ &amp; FELIX DA HOUSECAT SPUTNIK INTENSIVSTATION PT2 </w:t>
        <w:tab/>
        <w:t>08.12.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OGER SANCHEZ &amp; HARRY CHOO CHOO ROMERO GLOBAL GATHERING </w:t>
        <w:tab/>
        <w:t>31.7.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ROGER SANCHEZ</w:t>
        <w:tab/>
        <w:t>GATECRASHER NEC</w:t>
        <w:tab/>
        <w:tab/>
        <w:t>13.4.0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ROGER SANCHEZ</w:t>
        <w:tab/>
        <w:t>PACHA</w:t>
        <w:tab/>
        <w:t>IBIZA PT 1</w:t>
        <w:tab/>
        <w:t>01.8.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ANDER KLEINENBERG </w:t>
        <w:tab/>
        <w:t xml:space="preserve">THUMP SESSIONS </w:t>
        <w:tab/>
        <w:t xml:space="preserve">SAN FRANCISCO </w:t>
        <w:tab/>
        <w:t>14.3.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SANDER KLEINENBERG</w:t>
        <w:tab/>
        <w:t xml:space="preserve">CREAM'S 11TH ANNIVERSARY PT1 </w:t>
        <w:tab/>
        <w:t>10.11.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SANDER KLEINENBERG</w:t>
        <w:tab/>
        <w:t xml:space="preserve">CREAM'S 11TH ANNIVERSARY PT2 </w:t>
        <w:tab/>
        <w:t>10.11.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SANDER KLEINENBERG</w:t>
        <w:tab/>
        <w:t xml:space="preserve">DANCE DEPARTMENT </w:t>
        <w:tab/>
        <w:tab/>
        <w:t>31.1.04</w:t>
        <w:tab/>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ASHA </w:t>
        <w:tab/>
        <w:t>ARIA PT1</w:t>
        <w:tab/>
        <w:t xml:space="preserve">MONTREAL </w:t>
        <w:tab/>
        <w:t>07.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ASHA </w:t>
        <w:tab/>
        <w:t>ARIA PT2</w:t>
        <w:tab/>
        <w:t xml:space="preserve">MONTREAL </w:t>
        <w:tab/>
        <w:t>07.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ASHA </w:t>
        <w:tab/>
        <w:t>ARIA PT3</w:t>
        <w:tab/>
        <w:t xml:space="preserve">MONTREAL </w:t>
        <w:tab/>
        <w:t>07.08.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amp; JOHN DIGWEED </w:t>
        <w:tab/>
        <w:tab/>
        <w:t xml:space="preserve">SYDNEY </w:t>
        <w:tab/>
        <w:t>31.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ATOSHI TOMIIE </w:t>
        <w:tab/>
        <w:t xml:space="preserve">GLOBAL DJ BROADCAST WMC </w:t>
        <w:tab/>
        <w:tab/>
        <w:t>7.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CAN 7 </w:t>
        <w:tab/>
        <w:t xml:space="preserve">TRESOR </w:t>
        <w:tab/>
        <w:tab/>
        <w:t>2003</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SCOTT BROWN </w:t>
        <w:tab/>
        <w:t xml:space="preserve">GOODFELLAZ BRAIN BASHER </w:t>
        <w:tab/>
        <w:tab/>
        <w:t>3.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LAM </w:t>
        <w:tab/>
        <w:t>ESSENTIAL MIX PT1</w:t>
        <w:tab/>
        <w:tab/>
        <w:t xml:space="preserve"> 05.09.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LAM </w:t>
        <w:tab/>
        <w:t xml:space="preserve">ESSENTIAL MIX PT2 </w:t>
        <w:tab/>
        <w:tab/>
        <w:t>05.09.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FREELANCE SCIENCE PT1 </w:t>
        <w:tab/>
        <w:tab/>
        <w:t>10.5.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FREELANCE SCIENCE PT2 </w:t>
        <w:tab/>
        <w:tab/>
        <w:t>10.5.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PRESSURE (WARM UP) PT1 </w:t>
        <w:tab/>
        <w:t xml:space="preserve">GLASGOW </w:t>
        <w:tab/>
        <w:t>01.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PRESSURE (WARM UP) PT2 </w:t>
        <w:tab/>
        <w:t xml:space="preserve">GLASGOW </w:t>
        <w:tab/>
        <w:t>01.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DATA SESSIONS 3 (CULTURES COLLIDE) L.A USA </w:t>
        <w:tab/>
        <w:t>14.08.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FRENCH RADIO STATION </w:t>
        <w:tab/>
        <w:t xml:space="preserve">MONTPELLIER </w:t>
        <w:tab/>
        <w:t>07.06.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FREQUENCY (SWORD HOTEL) </w:t>
        <w:tab/>
        <w:t xml:space="preserve">STIRLING </w:t>
        <w:tab/>
        <w:t>31.1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LAST EVER NORTH LAKOTA </w:t>
        <w:tab/>
        <w:t xml:space="preserve">BRISTOL </w:t>
        <w:tab/>
        <w:t>07.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NORTH (LAKOTA) </w:t>
        <w:tab/>
        <w:t xml:space="preserve">BRISTOL </w:t>
        <w:tab/>
        <w:t>23.0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P.O.R.N. (THE WALL) </w:t>
        <w:tab/>
        <w:t xml:space="preserve">BELGIUM </w:t>
        <w:tab/>
        <w:t>13.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POP CHIX YOU LIKE TO WANK OVER MIX </w:t>
        <w:tab/>
        <w:t>MAR 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RESISTANCE (THE BIG JOINT) </w:t>
        <w:tab/>
        <w:t xml:space="preserve">GLASGOW </w:t>
        <w:tab/>
        <w:t>22.03.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RESISTANCE (THE VENUE) </w:t>
        <w:tab/>
        <w:t xml:space="preserve">EDINBURGH </w:t>
        <w:tab/>
        <w:t>29.07.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w:t>
        <w:tab/>
        <w:t xml:space="preserve">TOGETHER AS ONE </w:t>
        <w:tab/>
        <w:t xml:space="preserve">L.A USA  </w:t>
        <w:tab/>
        <w:t>31.1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GGM V OBLIVION </w:t>
        <w:tab/>
        <w:t xml:space="preserve">CLUB SOHO </w:t>
        <w:tab/>
        <w:t xml:space="preserve">LEICESTER </w:t>
        <w:tab/>
        <w:t>05.1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MURF TWISTED </w:t>
        <w:tab/>
        <w:t xml:space="preserve">THE VAULTS </w:t>
        <w:tab/>
        <w:t xml:space="preserve">GLASGOW </w:t>
        <w:tab/>
        <w:t>27.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OUND MURDERER VS THE BUG JOHN PEEL SHOW (BBC RADIO) </w:t>
        <w:tab/>
        <w:t>13.03.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PACE DJZ </w:t>
        <w:tab/>
        <w:t xml:space="preserve">CREAM CLUB </w:t>
        <w:tab/>
        <w:t xml:space="preserve">SLOVENIA </w:t>
        <w:tab/>
        <w:t>31.04.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PACE DJZ </w:t>
        <w:tab/>
        <w:t xml:space="preserve">HYPERSPACE VII </w:t>
        <w:tab/>
        <w:t xml:space="preserve">HUNGARY </w:t>
        <w:tab/>
        <w:t>19.4.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PACE DJZ </w:t>
        <w:tab/>
        <w:t>SUNRISING (4 DECKS + 2 MIXERS)</w:t>
        <w:tab/>
        <w:t>27.10.00</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SPEEDY J </w:t>
        <w:tab/>
        <w:t xml:space="preserve">COCOON CLUB AM </w:t>
        <w:tab/>
        <w:t xml:space="preserve">HAFENTUNNEL </w:t>
        <w:tab/>
        <w:t>28.7.0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PEEDY J </w:t>
        <w:tab/>
        <w:t xml:space="preserve">PORNOGRAPHIC </w:t>
        <w:tab/>
        <w:t xml:space="preserve">BELGIUM </w:t>
        <w:tab/>
        <w:t>21.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PEEDY J </w:t>
        <w:tab/>
        <w:t xml:space="preserve">TECHNO INSIDE 2ND ANNIVERSARY </w:t>
        <w:tab/>
        <w:t>13.02.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PEEDY J VS CHRIS LIEBING </w:t>
        <w:tab/>
        <w:t xml:space="preserve">U60311 BENEFITS PARTY PT2 </w:t>
        <w:tab/>
        <w:tab/>
        <w:t>07.01.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SPEEDY J VS CHRIS LIEBING</w:t>
        <w:tab/>
        <w:t xml:space="preserve">U60311 BENEFITS PARTY PT1 </w:t>
        <w:tab/>
        <w:tab/>
        <w:t>07.01.0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TACEY PULLEN </w:t>
        <w:tab/>
        <w:t xml:space="preserve">ZOUK CLUB </w:t>
        <w:tab/>
        <w:t xml:space="preserve">SINGAPORE </w:t>
        <w:tab/>
        <w:t>12.9.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EVE BUG </w:t>
        <w:tab/>
        <w:t xml:space="preserve">AWAKENINGS </w:t>
        <w:tab/>
        <w:tab/>
        <w:t>03.07.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EVE BUG </w:t>
        <w:tab/>
        <w:t xml:space="preserve">DECADANCE </w:t>
        <w:tab/>
        <w:t xml:space="preserve">BRUSELS </w:t>
        <w:tab/>
        <w:t>18.03.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TEVE BUG </w:t>
        <w:tab/>
        <w:t xml:space="preserve">KLUBRADIO DE </w:t>
        <w:tab/>
        <w:tab/>
        <w:t>16.09.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EVE BUG </w:t>
        <w:tab/>
        <w:t xml:space="preserve">REACTOR PT1 </w:t>
        <w:tab/>
        <w:tab/>
        <w:t>15.05.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EVE BUG </w:t>
        <w:tab/>
        <w:t xml:space="preserve">REACTOR PT2 </w:t>
        <w:tab/>
        <w:tab/>
        <w:t>15.05.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STEVE LAWLER</w:t>
        <w:tab/>
        <w:t xml:space="preserve">COLOURS MIDNIGHT MIX </w:t>
        <w:tab/>
        <w:tab/>
        <w:t>09.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TEVE RACHMAD AND JOEL MULL AWAKENINGS PT1 </w:t>
        <w:tab/>
        <w:tab/>
        <w:t>31.1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TEVE RACHMAD AND JOEL MULL AWAKENINGS PT2 </w:t>
        <w:tab/>
        <w:tab/>
        <w:t>31.12.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TEWART WALKER </w:t>
        <w:tab/>
        <w:t xml:space="preserve">DIGITAL GADGET </w:t>
        <w:tab/>
        <w:tab/>
        <w:t>03.04.0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GEORGE &amp; MONOLAKE </w:t>
        <w:tab/>
        <w:t xml:space="preserve">GLASS LOUNGE </w:t>
        <w:tab/>
        <w:t xml:space="preserve">NYC </w:t>
        <w:tab/>
        <w:t>OCT 0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SUBHEAD LIVE</w:t>
        <w:tab/>
        <w:t xml:space="preserve">TRESOR </w:t>
        <w:tab/>
        <w:t>BERLIN</w:t>
        <w:tab/>
        <w:t>23.09.0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UBURBAN KNIGHT </w:t>
        <w:tab/>
        <w:t xml:space="preserve">13 YEARS TRESOR PT1 </w:t>
        <w:tab/>
        <w:tab/>
        <w:t>13.3.0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UBURBAN KNIGHT </w:t>
        <w:tab/>
        <w:t xml:space="preserve">13 YEARS TRESOR PT2 </w:t>
        <w:tab/>
        <w:tab/>
        <w:t>13.3.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SURGEON </w:t>
        <w:tab/>
        <w:t xml:space="preserve">ALL TOMORROWS PARTIES </w:t>
        <w:tab/>
        <w:tab/>
        <w:t>09.04.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URGEON </w:t>
        <w:tab/>
        <w:t xml:space="preserve">LOGAN SQUARE MAIN ROOM </w:t>
        <w:tab/>
        <w:t xml:space="preserve">CHICAGO </w:t>
        <w:tab/>
        <w:t>20.02.0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URGEON </w:t>
        <w:tab/>
        <w:t xml:space="preserve">PLANET ROSE </w:t>
        <w:tab/>
        <w:t xml:space="preserve">NIJMEGEN </w:t>
        <w:tab/>
        <w:t>17.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URGEON </w:t>
        <w:tab/>
        <w:t xml:space="preserve">SUBSTANCE </w:t>
        <w:tab/>
        <w:tab/>
        <w:t>11.02.0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URGEON </w:t>
        <w:tab/>
        <w:t xml:space="preserve">TRESOR </w:t>
        <w:tab/>
        <w:t xml:space="preserve">BERLIN  </w:t>
        <w:tab/>
        <w:t>21.11.98</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 RAUMSCHMIERE </w:t>
        <w:tab/>
        <w:t xml:space="preserve">PINKPOP </w:t>
        <w:tab/>
        <w:t xml:space="preserve">NETHERLANDS </w:t>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ERENCE FIXMER </w:t>
        <w:tab/>
        <w:t xml:space="preserve">TOR 3 </w:t>
        <w:tab/>
        <w:t xml:space="preserve">DUESSELDORF </w:t>
        <w:tab/>
        <w:t>31.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ERRENCE PARKER </w:t>
        <w:tab/>
        <w:t xml:space="preserve">DANCE EMPORIUM </w:t>
        <w:tab/>
        <w:tab/>
        <w:t>JAN 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THE ADVENT </w:t>
        <w:tab/>
        <w:t xml:space="preserve">KREMA </w:t>
        <w:tab/>
        <w:tab/>
        <w:t>20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HE GENERAL (OLD SCHOOL SET) LIVEVEVIL </w:t>
        <w:tab/>
        <w:t xml:space="preserve">GLASGOW SCHOOL OF ART </w:t>
        <w:tab/>
        <w:t>SEPT 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HE HACKER </w:t>
        <w:tab/>
        <w:t xml:space="preserve">FEIS LABELPARTY TRESOR </w:t>
        <w:tab/>
        <w:tab/>
        <w:t>15.02.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HE HACKER </w:t>
        <w:tab/>
        <w:t xml:space="preserve">LEKTROKLASH SOUNDSTATION PT1 </w:t>
        <w:tab/>
        <w:t>05.02.0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HE HACKER </w:t>
        <w:tab/>
        <w:t xml:space="preserve">LEKTROKLASH SOUNDSTATION PT2 </w:t>
        <w:tab/>
        <w:t>05.02.0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THOMAS KROME </w:t>
        <w:tab/>
        <w:t xml:space="preserve">EXPERIENCE </w:t>
        <w:tab/>
        <w:tab/>
        <w:t>17.01.04</w:t>
      </w:r>
    </w:p>
    <w:p>
      <w:pPr>
        <w:pStyle w:val="Normal"/>
        <w:tabs>
          <w:tab w:val="clear" w:pos="720"/>
          <w:tab w:val="left" w:pos="3700" w:leader="none"/>
          <w:tab w:val="left" w:pos="7000" w:leader="none"/>
          <w:tab w:val="right" w:pos="10700" w:leader="none"/>
        </w:tabs>
        <w:ind w:left="4420" w:right="-1774" w:hanging="3700"/>
        <w:rPr/>
      </w:pPr>
      <w:r>
        <w:rPr>
          <w:rFonts w:cs="Arial" w:ascii="Arial" w:hAnsi="Arial"/>
          <w:b/>
          <w:bCs/>
          <w:color w:val="00FFFF"/>
        </w:rPr>
        <w:t xml:space="preserve">THOMAS KROME </w:t>
        <w:tab/>
        <w:t xml:space="preserve">SHOCKERS </w:t>
        <w:tab/>
        <w:tab/>
        <w:t>28.04.0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IMO MAAS </w:t>
        <w:tab/>
        <w:t xml:space="preserve">MYSTERYLAND </w:t>
        <w:tab/>
        <w:tab/>
        <w:t>23.8.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ODD TERRY </w:t>
        <w:tab/>
        <w:t xml:space="preserve">EINSLIVE PARTY SERVICE </w:t>
        <w:tab/>
        <w:tab/>
        <w:t>24.02.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OM MIDDLETON &amp; ANDREW WEATHERALL CARGO (ESSENTIAL MIX) PT1 </w:t>
        <w:tab/>
        <w:t>03.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OM MIDDLETON &amp; ANDREW WEATHERALL CARGO (ESSENTIAL MIX) PT2 </w:t>
        <w:tab/>
        <w:t>03.10.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ALWAYS (TRANSIT) </w:t>
        <w:tab/>
        <w:t xml:space="preserve">CHICAGO </w:t>
        <w:tab/>
        <w:t>27.02.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ANGELS OF LOVE (METROPOLIS) PT3 </w:t>
        <w:tab/>
        <w:t>19.07.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FABRIC (DEEP HOUSE MIX)</w:t>
        <w:tab/>
        <w:tab/>
        <w:t>4.5.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ONY HUMPHRIES </w:t>
        <w:tab/>
        <w:t>FABRIC</w:t>
        <w:tab/>
        <w:t xml:space="preserve">LONDON </w:t>
        <w:tab/>
        <w:t>04.05.0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LE CAVE </w:t>
        <w:tab/>
        <w:tab/>
        <w:t>25.10.0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TONY HUMPHRIES </w:t>
        <w:tab/>
        <w:t xml:space="preserve">MAD LAUSANNE </w:t>
        <w:tab/>
        <w:t>NEW YORK</w:t>
        <w:tab/>
        <w:t xml:space="preserve"> 22.2.0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MINISTRY OF SOUND </w:t>
        <w:tab/>
        <w:tab/>
        <w:t>01.9.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NNC </w:t>
        <w:tab/>
        <w:tab/>
        <w:t>12.9.00</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 xml:space="preserve">UNITED DJS OF AMERICA VOL 18 </w:t>
        <w:tab/>
        <w:t>200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NY HUMPHRIES </w:t>
        <w:tab/>
        <w:t>YELLORANGE (METROPOLIS)</w:t>
        <w:tab/>
        <w:t xml:space="preserve">NAPOLI </w:t>
        <w:tab/>
        <w:t>31.3.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OP BUZZ </w:t>
        <w:tab/>
        <w:t xml:space="preserve">ECLIPSE (HIGHLANDER) </w:t>
        <w:tab/>
        <w:t xml:space="preserve">EDINBURGH </w:t>
        <w:tab/>
        <w:t>1991</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TAL SCIENCE </w:t>
        <w:tab/>
        <w:t xml:space="preserve">SHADOWBOX </w:t>
        <w:tab/>
        <w:tab/>
        <w:t>09.01.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WO LONE SWORDSMAN </w:t>
        <w:tab/>
        <w:t xml:space="preserve">ANNIE ON ONE (BBC RADIO) </w:t>
        <w:tab/>
        <w:tab/>
        <w:t>16.04.0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UMEK </w:t>
        <w:tab/>
        <w:t xml:space="preserve">BANUS </w:t>
        <w:tab/>
        <w:tab/>
        <w:t>07.07.00</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UMEK </w:t>
        <w:tab/>
        <w:t xml:space="preserve">NATURE ONE </w:t>
        <w:tab/>
        <w:tab/>
        <w:t>200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color w:val="00FFFF"/>
        </w:rPr>
        <w:t xml:space="preserve">UMEK </w:t>
        <w:tab/>
        <w:t xml:space="preserve">TIME WARP 13 </w:t>
        <w:tab/>
        <w:tab/>
        <w:t>6.4.0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UMEK VS KANZYANY </w:t>
        <w:tab/>
        <w:t xml:space="preserve">MONEGROS DESERT FESTIVAL </w:t>
        <w:tab/>
        <w:tab/>
        <w:t>200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UNDERWORLD </w:t>
        <w:tab/>
        <w:t xml:space="preserve">SONAR </w:t>
        <w:tab/>
        <w:tab/>
        <w:t>14.06.0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UNKLE </w:t>
        <w:tab/>
        <w:t xml:space="preserve">ESSENTIAL MIX PT1 </w:t>
        <w:tab/>
        <w:tab/>
        <w:t>06.01.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UNKLE </w:t>
        <w:tab/>
        <w:t xml:space="preserve">ESSENTIAL MIX PT2 </w:t>
        <w:tab/>
        <w:tab/>
        <w:t>06.01.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color w:val="00FFFF"/>
        </w:rPr>
        <w:t>WALLY LOPEZ</w:t>
        <w:tab/>
        <w:t xml:space="preserve">RADIO FG LE </w:t>
        <w:tab/>
        <w:tab/>
        <w:t>10.3.04</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WESTBAM</w:t>
        <w:tab/>
        <w:t>MAYDAY</w:t>
        <w:tab/>
        <w:t xml:space="preserve">BERLIN </w:t>
        <w:tab/>
        <w:t>1.5.0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WOODY MCBRIDE AND HENRIK B SWITCH </w:t>
        <w:tab/>
        <w:t xml:space="preserve">BELGIUM </w:t>
        <w:tab/>
        <w:t>6.02.0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0000"/>
        </w:rPr>
      </w:pPr>
      <w:r>
        <w:rPr>
          <w:rFonts w:cs="Arial" w:ascii="Arial" w:hAnsi="Arial"/>
          <w:b/>
          <w:bCs/>
          <w:color w:val="000000"/>
        </w:rPr>
      </w:r>
    </w:p>
    <w:tbl>
      <w:tblPr>
        <w:tblW w:w="10000" w:type="dxa"/>
        <w:jc w:val="left"/>
        <w:tblInd w:w="532" w:type="dxa"/>
        <w:tblLayout w:type="fixed"/>
        <w:tblCellMar>
          <w:top w:w="0" w:type="dxa"/>
          <w:left w:w="108" w:type="dxa"/>
          <w:bottom w:w="0" w:type="dxa"/>
          <w:right w:w="108" w:type="dxa"/>
        </w:tblCellMar>
      </w:tblPr>
      <w:tblGrid>
        <w:gridCol w:w="2900"/>
        <w:gridCol w:w="3300"/>
        <w:gridCol w:w="2800"/>
        <w:gridCol w:w="1000"/>
      </w:tblGrid>
      <w:tr>
        <w:trPr/>
        <w:tc>
          <w:tcPr>
            <w:tcW w:w="2900" w:type="dxa"/>
            <w:tcBorders>
              <w:top w:val="single" w:sz="12" w:space="0" w:color="000000"/>
              <w:left w:val="single" w:sz="24" w:space="0" w:color="000000"/>
              <w:bottom w:val="single" w:sz="24" w:space="0" w:color="000000"/>
            </w:tcBorders>
            <w:shd w:fill="0000FF" w:val="clear"/>
            <w:vAlign w:val="center"/>
          </w:tcPr>
          <w:p>
            <w:pPr>
              <w:pStyle w:val="Normal"/>
              <w:rPr>
                <w:rFonts w:ascii="Agency FB" w:hAnsi="Agency FB" w:cs="Arial"/>
                <w:b/>
                <w:b/>
                <w:color w:val="FFFFFF"/>
                <w:sz w:val="32"/>
                <w:szCs w:val="32"/>
              </w:rPr>
            </w:pPr>
            <w:r>
              <w:rPr>
                <w:rFonts w:cs="Arial" w:ascii="Agency FB" w:hAnsi="Agency FB"/>
                <w:b/>
                <w:color w:val="FFFFFF"/>
                <w:sz w:val="32"/>
                <w:szCs w:val="32"/>
              </w:rPr>
              <w:t>DJ</w:t>
            </w:r>
          </w:p>
        </w:tc>
        <w:tc>
          <w:tcPr>
            <w:tcW w:w="3300" w:type="dxa"/>
            <w:tcBorders>
              <w:top w:val="single" w:sz="12" w:space="0" w:color="000000"/>
              <w:bottom w:val="single" w:sz="24" w:space="0" w:color="000000"/>
            </w:tcBorders>
            <w:shd w:fill="0000FF" w:val="clear"/>
            <w:vAlign w:val="center"/>
          </w:tcPr>
          <w:p>
            <w:pPr>
              <w:pStyle w:val="Normal"/>
              <w:rPr>
                <w:rFonts w:ascii="Agency FB" w:hAnsi="Agency FB" w:cs="Arial"/>
                <w:b/>
                <w:b/>
                <w:color w:val="FFFFFF"/>
                <w:sz w:val="32"/>
                <w:szCs w:val="32"/>
              </w:rPr>
            </w:pPr>
            <w:r>
              <w:rPr>
                <w:rFonts w:cs="Arial" w:ascii="Agency FB" w:hAnsi="Agency FB"/>
                <w:b/>
                <w:color w:val="FFFFFF"/>
                <w:sz w:val="32"/>
                <w:szCs w:val="32"/>
              </w:rPr>
              <w:t>CLUB/VENUE</w:t>
            </w:r>
          </w:p>
        </w:tc>
        <w:tc>
          <w:tcPr>
            <w:tcW w:w="2800" w:type="dxa"/>
            <w:tcBorders>
              <w:top w:val="single" w:sz="12" w:space="0" w:color="000000"/>
              <w:bottom w:val="single" w:sz="24" w:space="0" w:color="000000"/>
            </w:tcBorders>
            <w:shd w:fill="0000FF" w:val="clear"/>
          </w:tcPr>
          <w:p>
            <w:pPr>
              <w:pStyle w:val="Normal"/>
              <w:rPr>
                <w:rFonts w:ascii="Agency FB" w:hAnsi="Agency FB" w:cs="Arial"/>
                <w:b/>
                <w:b/>
                <w:color w:val="FFFFFF"/>
                <w:sz w:val="32"/>
                <w:szCs w:val="32"/>
              </w:rPr>
            </w:pPr>
            <w:r>
              <w:rPr>
                <w:rFonts w:cs="Arial" w:ascii="Agency FB" w:hAnsi="Agency FB"/>
                <w:b/>
                <w:color w:val="FFFFFF"/>
                <w:sz w:val="32"/>
                <w:szCs w:val="32"/>
              </w:rPr>
              <w:t>CITY/COUNTRY</w:t>
            </w:r>
          </w:p>
        </w:tc>
        <w:tc>
          <w:tcPr>
            <w:tcW w:w="1000" w:type="dxa"/>
            <w:tcBorders>
              <w:top w:val="single" w:sz="12" w:space="0" w:color="000000"/>
              <w:bottom w:val="single" w:sz="24" w:space="0" w:color="000000"/>
              <w:right w:val="single" w:sz="12" w:space="0" w:color="000000"/>
            </w:tcBorders>
            <w:shd w:fill="0000FF" w:val="clear"/>
            <w:vAlign w:val="center"/>
          </w:tcPr>
          <w:p>
            <w:pPr>
              <w:pStyle w:val="Normal"/>
              <w:jc w:val="right"/>
              <w:rPr>
                <w:rFonts w:ascii="Agency FB" w:hAnsi="Agency FB" w:cs="Arial"/>
                <w:b/>
                <w:b/>
                <w:color w:val="FFFFFF"/>
                <w:sz w:val="32"/>
                <w:szCs w:val="32"/>
              </w:rPr>
            </w:pPr>
            <w:r>
              <w:rPr>
                <w:rFonts w:cs="Arial" w:ascii="Agency FB" w:hAnsi="Agency FB"/>
                <w:b/>
                <w:color w:val="FFFFFF"/>
                <w:sz w:val="32"/>
                <w:szCs w:val="32"/>
              </w:rPr>
              <w:t>DATE</w:t>
            </w:r>
          </w:p>
        </w:tc>
      </w:tr>
    </w:tbl>
    <w:p>
      <w:pPr>
        <w:pStyle w:val="Normal"/>
        <w:tabs>
          <w:tab w:val="clear" w:pos="720"/>
          <w:tab w:val="left" w:pos="3700" w:leader="none"/>
          <w:tab w:val="left" w:pos="7000" w:leader="none"/>
          <w:tab w:val="right" w:pos="10700" w:leader="none"/>
        </w:tabs>
        <w:ind w:left="4420" w:right="-1774" w:hanging="3700"/>
        <w:rPr>
          <w:rFonts w:ascii="Arial" w:hAnsi="Arial" w:cs="Arial"/>
          <w:b/>
          <w:b/>
          <w:bCs/>
          <w:color w:val="000000"/>
        </w:rPr>
      </w:pPr>
      <w:r>
        <w:rPr>
          <w:rFonts w:cs="Arial" w:ascii="Arial" w:hAnsi="Arial"/>
          <w:b/>
          <w:bCs/>
          <w:color w:val="000000"/>
        </w:rPr>
      </w:r>
    </w:p>
    <w:p>
      <w:pPr>
        <w:pStyle w:val="Normal"/>
        <w:ind w:left="720" w:hanging="0"/>
        <w:rPr>
          <w:rFonts w:ascii="Agency FB" w:hAnsi="Agency FB" w:cs="Arial"/>
          <w:b/>
          <w:b/>
          <w:color w:val="FFFFFF"/>
          <w:sz w:val="52"/>
          <w:szCs w:val="52"/>
        </w:rPr>
      </w:pPr>
      <w:r>
        <w:rPr>
          <w:rFonts w:cs="Arial" w:ascii="Agency FB" w:hAnsi="Agency FB"/>
          <w:b/>
          <w:color w:val="FFFFFF"/>
          <w:sz w:val="52"/>
          <w:szCs w:val="52"/>
        </w:rPr>
        <w:t>CLASSIC MIXES</w:t>
      </w:r>
    </w:p>
    <w:p>
      <w:pPr>
        <w:pStyle w:val="Normal"/>
        <w:tabs>
          <w:tab w:val="clear" w:pos="720"/>
          <w:tab w:val="left" w:pos="3700" w:leader="none"/>
          <w:tab w:val="left" w:pos="7000" w:leader="none"/>
          <w:tab w:val="right" w:pos="10700" w:leader="none"/>
        </w:tabs>
        <w:ind w:left="720" w:right="-1774" w:hanging="0"/>
        <w:rPr>
          <w:rFonts w:ascii="Arial" w:hAnsi="Arial" w:cs="Arial"/>
          <w:b/>
          <w:b/>
          <w:color w:val="000000"/>
          <w:sz w:val="52"/>
          <w:szCs w:val="52"/>
        </w:rPr>
      </w:pPr>
      <w:r>
        <w:rPr>
          <w:rFonts w:cs="Arial" w:ascii="Arial" w:hAnsi="Arial"/>
          <w:b/>
          <w:color w:val="000000"/>
          <w:sz w:val="52"/>
          <w:szCs w:val="52"/>
        </w:rPr>
      </w:r>
    </w:p>
    <w:p>
      <w:pPr>
        <w:pStyle w:val="Normal"/>
        <w:tabs>
          <w:tab w:val="clear" w:pos="720"/>
          <w:tab w:val="left" w:pos="3700" w:leader="none"/>
          <w:tab w:val="left" w:pos="7000" w:leader="none"/>
          <w:tab w:val="right" w:pos="10700" w:leader="none"/>
        </w:tabs>
        <w:ind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right="-1774" w:hanging="0"/>
        <w:rPr>
          <w:rFonts w:ascii="Arial" w:hAnsi="Arial" w:cs="Arial"/>
          <w:b/>
          <w:b/>
          <w:bCs/>
          <w:color w:val="00FFFF"/>
        </w:rPr>
      </w:pPr>
      <w:r>
        <w:rPr>
          <w:rFonts w:cs="Arial" w:ascii="Arial" w:hAnsi="Arial"/>
          <w:b/>
          <w:bCs/>
          <w:color w:val="00FFFF"/>
        </w:rPr>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A GUY CALLED GERALD</w:t>
        <w:tab/>
        <w:t>ESSENTIAL MIX</w:t>
        <w:tab/>
        <w:tab/>
        <w:t>07.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LEX ALZARY </w:t>
        <w:tab/>
        <w:t xml:space="preserve">XS CLUB </w:t>
        <w:tab/>
        <w:t xml:space="preserve">FRANKFURT </w:t>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LFREDO </w:t>
        <w:tab/>
        <w:t xml:space="preserve">PACHA 1 </w:t>
        <w:tab/>
        <w:t xml:space="preserve">IBIZA </w:t>
        <w:tab/>
        <w:t xml:space="preserve">JULY 1992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LI COOKE </w:t>
        <w:tab/>
        <w:t xml:space="preserve">BACK TO BASICS </w:t>
        <w:tab/>
        <w:t xml:space="preserve">LEEDS </w:t>
        <w:tab/>
        <w:t>SEPT 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LISTAIR WHITEHEAD </w:t>
        <w:tab/>
        <w:t>ESSENTIAL MIX PT1</w:t>
        <w:tab/>
        <w:tab/>
        <w:t xml:space="preserve"> 04.09.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LISTAIR WHITEHEAD </w:t>
        <w:tab/>
        <w:t xml:space="preserve">ESSENTIAL MIX PT2 </w:t>
        <w:tab/>
        <w:tab/>
        <w:t>04.09.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ALISTAIR WHITEHEAD </w:t>
        <w:tab/>
        <w:t xml:space="preserve">JOOCE </w:t>
        <w:tab/>
        <w:t xml:space="preserve">BLACKPOOL </w:t>
        <w:tab/>
        <w:t>FEB 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LISTAIR WHITEHEAD </w:t>
        <w:tab/>
        <w:t xml:space="preserve">KOOL KAT </w:t>
        <w:tab/>
        <w:tab/>
        <w:t>20.3.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ALISTAIR WHITEHEAD </w:t>
        <w:tab/>
        <w:t xml:space="preserve">SOAK </w:t>
        <w:tab/>
        <w:tab/>
        <w:t>11.7.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ALISTAIR WHITEHEAD</w:t>
        <w:tab/>
        <w:t>ESSENTIAL MIX</w:t>
        <w:tab/>
        <w:tab/>
        <w:t>9.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DREW WEATHERALL </w:t>
        <w:tab/>
        <w:t xml:space="preserve">BLOODSUGAR 3 </w:t>
        <w:tab/>
        <w:tab/>
        <w:t>1999</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DREW WEATHERALL </w:t>
        <w:tab/>
        <w:t xml:space="preserve">BLOODSUGAR 4 </w:t>
        <w:tab/>
        <w:tab/>
        <w:t>1999</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REW WEATHERALL </w:t>
        <w:tab/>
        <w:t xml:space="preserve">ESSENTIAL MIX PT1 </w:t>
        <w:tab/>
        <w:tab/>
        <w:t>13.11.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REW WEATHERALL </w:t>
        <w:tab/>
        <w:t xml:space="preserve">ESSENTIAL MIX PT2 </w:t>
        <w:tab/>
        <w:tab/>
        <w:t>13.11.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REW WEATHERALL </w:t>
        <w:tab/>
        <w:t xml:space="preserve">ESSENTIAL MIX PT2 </w:t>
        <w:tab/>
        <w:tab/>
        <w:t>27.10.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ANDREW WEATHERALL</w:t>
        <w:tab/>
        <w:t xml:space="preserve">ESSENTIAL MIX PT1 </w:t>
        <w:tab/>
        <w:tab/>
        <w:t>27.10.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ab/>
        <w:t xml:space="preserve">NEWCASTLE </w:t>
        <w:tab/>
        <w:t>1.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ARENA </w:t>
        <w:tab/>
        <w:t xml:space="preserve">BRIDLINGTON </w:t>
        <w:tab/>
        <w:t>MAR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Y WEATHERALL </w:t>
        <w:tab/>
        <w:t xml:space="preserve">BLOODSUGAR PT1 </w:t>
        <w:tab/>
        <w:tab/>
        <w:t>OCT 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Y WEATHERALL </w:t>
        <w:tab/>
        <w:t xml:space="preserve">BLOODSUGAR PT2 </w:t>
        <w:tab/>
        <w:tab/>
        <w:t>OCT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CREAM </w:t>
        <w:tab/>
        <w:t xml:space="preserve">LIVERPOOL </w:t>
        <w:tab/>
        <w:t>4.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Y WEATHERALL </w:t>
        <w:tab/>
        <w:t xml:space="preserve">ESSENTIAL MIX PT1 </w:t>
        <w:tab/>
        <w:tab/>
        <w:t>13.11.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ANDY WEATHERALL </w:t>
        <w:tab/>
        <w:t xml:space="preserve">ESSENTIAL MIX PT2 </w:t>
        <w:tab/>
        <w:tab/>
        <w:t>13.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FISHDUDE (LAKOTA) </w:t>
        <w:tab/>
        <w:t xml:space="preserve">BRISTOL </w:t>
        <w:tab/>
        <w:t>18.6.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ANDY WEATHERALL </w:t>
        <w:tab/>
        <w:t xml:space="preserve">LIVE </w:t>
        <w:tab/>
        <w:t xml:space="preserve">LONDON </w:t>
        <w:tab/>
        <w:t>JAN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ORBIT </w:t>
        <w:tab/>
        <w:t xml:space="preserve">LEEDS </w:t>
        <w:tab/>
        <w:t>12.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SABRESONIC </w:t>
        <w:tab/>
        <w:t xml:space="preserve">LONDON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STUDIO MIX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NDY WEATHERALL </w:t>
        <w:tab/>
        <w:t xml:space="preserve">UK CLUB </w:t>
        <w:tab/>
        <w:t>LONDON</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ANDY WEATHERALL</w:t>
        <w:tab/>
        <w:t>CUT THE CRAP</w:t>
        <w:tab/>
        <w:tab/>
        <w:t>JULY 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ANDY WEATHERALL</w:t>
        <w:tab/>
        <w:t>STUDIO MIX</w:t>
        <w:tab/>
        <w:t>LONDON</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RMAND VAN HELDEN </w:t>
        <w:tab/>
        <w:t xml:space="preserve">ESSENTIAL MIX </w:t>
        <w:tab/>
        <w:tab/>
        <w:t>21.1.96</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ARMANDO </w:t>
        <w:tab/>
        <w:t xml:space="preserve">WBMX </w:t>
        <w:tab/>
        <w:tab/>
        <w:t>1988</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AZTEC </w:t>
        <w:tab/>
        <w:t xml:space="preserve">SKELTER M.KEYNES </w:t>
        <w:tab/>
        <w:t>MILTON KEYNES</w:t>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D BOY BILL </w:t>
        <w:tab/>
        <w:t xml:space="preserve">102.7FM WBMX </w:t>
        <w:tab/>
        <w:t xml:space="preserve">CHICAGO </w:t>
        <w:tab/>
        <w:t xml:space="preserve">1988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D BOY BILL </w:t>
        <w:tab/>
        <w:t xml:space="preserve">WBMX CHICAGO HOT MIX </w:t>
        <w:tab/>
        <w:tab/>
        <w:t>09.3.88</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D BOY BILL / JOSE CUEVAS 91.5 WPRK RADIO </w:t>
        <w:tab/>
        <w:t xml:space="preserve">CHICAGO </w:t>
        <w:tab/>
        <w:t>OCT 9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BASS GENERATOR  </w:t>
        <w:tab/>
        <w:t xml:space="preserve">REZERECTION EVENT 2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ab/>
        <w:tab/>
        <w:t>SEPT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BASS GENERATOR </w:t>
        <w:tab/>
        <w:t xml:space="preserve">FUBAR </w:t>
        <w:tab/>
        <w:tab/>
        <w:t>19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ASS GENERATOR </w:t>
        <w:tab/>
        <w:t xml:space="preserve">JUDGEMENT DAY 5 </w:t>
        <w:tab/>
        <w:t xml:space="preserve">NEWCASTLE </w:t>
        <w:tab/>
        <w:t>15.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JUDGEMENT DAY II </w:t>
        <w:tab/>
        <w:tab/>
        <w:t>25.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JUDGEMENT DAY III </w:t>
        <w:tab/>
        <w:tab/>
        <w:t>16.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MASSIVE RESPECT ALLNIGHTER </w:t>
        <w:tab/>
        <w:t>3.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PANDEMONIUM </w:t>
        <w:tab/>
        <w:t xml:space="preserve">ANDROMEDA </w:t>
        <w:tab/>
        <w:t>10 24.3.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ASS GENERATOR </w:t>
        <w:tab/>
        <w:t xml:space="preserve">REZERECTION AU REVOIR </w:t>
        <w:tab/>
        <w:tab/>
        <w:t>29.12.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BASS GENERATOR </w:t>
        <w:tab/>
        <w:t xml:space="preserve">REZERECTION EVENT 2 </w:t>
        <w:tab/>
        <w:tab/>
        <w:t>3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REZURECTION </w:t>
        <w:tab/>
        <w:t xml:space="preserve">EDINBURGH </w:t>
        <w:tab/>
        <w:t>29.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REZURECTION </w:t>
        <w:tab/>
        <w:t xml:space="preserve">EDINBURGH </w:t>
        <w:tab/>
        <w:t>MAY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w:t>
        <w:tab/>
        <w:t xml:space="preserve">STUDIO MIX </w:t>
        <w:tab/>
        <w:tab/>
        <w:t>AUG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ASS GENERATOR / BLU PETER REZURECTION</w:t>
        <w:tab/>
        <w:t xml:space="preserve">EDINBURGH </w:t>
        <w:tab/>
        <w:t>19.2.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COLIN DALE REZURECTION </w:t>
        <w:tab/>
        <w:tab/>
        <w:t>2.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DJ SEDUCTION REZURECTION </w:t>
        <w:tab/>
        <w:t xml:space="preserve">EDINBURGH </w:t>
        <w:tab/>
        <w:t>10.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EASYGROOVE REZURECTION </w:t>
        <w:tab/>
        <w:t>EDINBURGH</w:t>
        <w:tab/>
        <w:t>14.8.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GROOVERIDER FUBAR 1ST BIRTHDAY </w:t>
        <w:tab/>
        <w:t xml:space="preserve">STIRLING </w:t>
        <w:tab/>
        <w:t>9.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GTO DJ SQUAD REZURECTION </w:t>
        <w:tab/>
        <w:t xml:space="preserve">EDINBURGH </w:t>
        <w:tab/>
        <w:t>3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GENERATOR / KMC </w:t>
        <w:tab/>
        <w:t xml:space="preserve">FANTAZIA </w:t>
        <w:tab/>
        <w:t xml:space="preserve">GLASGOW </w:t>
        <w:tab/>
        <w:t>27.11.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ASS GENERATOR / MARC SMITH 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 MICKEY B DANCE PLANET </w:t>
        <w:tab/>
        <w:tab/>
        <w:t>23.3.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TECHNOTRANCE REZURECTION </w:t>
        <w:tab/>
        <w:tab/>
        <w:t>28.5.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PT 1 </w:t>
        <w:tab/>
        <w:t xml:space="preserve">REZURECTION </w:t>
        <w:tab/>
        <w:t xml:space="preserve">EDINBURGH </w:t>
        <w:tab/>
        <w:t>NEW YEAR 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 PT 2 </w:t>
        <w:tab/>
        <w:t>REZURECTION</w:t>
        <w:tab/>
        <w:t xml:space="preserve">EDINBURGH </w:t>
        <w:tab/>
        <w:t>NEW YEAR 92</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BASS GENERATOR</w:t>
        <w:tab/>
        <w:t>REZERECTION EVENT 2</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BASS GENERATOR</w:t>
        <w:tab/>
        <w:t xml:space="preserve">REZURECTION </w:t>
        <w:tab/>
        <w:t xml:space="preserve">EDINBURGH </w:t>
        <w:tab/>
        <w:t>31.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GENERATOR/TECHNOTRANCE BASS GENERATOR SHOWCASE </w:t>
        <w:tab/>
        <w:t>23.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ASS X / EQUAZION </w:t>
        <w:tab/>
        <w:t xml:space="preserve">FUBAR </w:t>
        <w:tab/>
        <w:t>STIRLING</w:t>
        <w:tab/>
        <w:t>7.5.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ASS X / THE RHYTHMIC STATE THE FUBAR </w:t>
        <w:tab/>
        <w:tab/>
        <w:t>19.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EN RYMER </w:t>
        <w:tab/>
        <w:t xml:space="preserve">STUDIO MIX </w:t>
        <w:tab/>
        <w:t xml:space="preserve">SHEFFIELD </w:t>
        <w:tab/>
        <w:t>26.1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ILLY BUNTER </w:t>
        <w:tab/>
        <w:t xml:space="preserve">HELTER SKELTER (THE ENERGY) ROLLERS WAREHOUSE </w:t>
        <w:tab/>
        <w:t>10.0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BUNTER / VIBES </w:t>
        <w:tab/>
        <w:t xml:space="preserve">HELTER SKELTER </w:t>
        <w:tab/>
        <w:t>MILTON KEYNES</w:t>
        <w:tab/>
        <w:t>8.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DJ COLLECTIONS VOL 18 </w:t>
        <w:tab/>
        <w:tab/>
        <w:t>NOV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ILLY NASTY </w:t>
        <w:tab/>
        <w:t xml:space="preserve">ESSENTIAL MIX </w:t>
        <w:tab/>
        <w:tab/>
        <w:t>28.5.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ILLY NASTY </w:t>
        <w:tab/>
        <w:t xml:space="preserve">ESSENTIAL MIX PT1 </w:t>
        <w:tab/>
        <w:tab/>
        <w:t>16.3.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FINAL FRONTIER (CLUB UK) </w:t>
        <w:tab/>
        <w:t>LONDON</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LOVE OF LIFE </w:t>
        <w:tab/>
        <w:tab/>
        <w:t>MA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RHUMBA CLUB PT 2 </w:t>
        <w:tab/>
        <w:tab/>
        <w:t>5.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SKANK ALNIGHTER </w:t>
        <w:tab/>
        <w:t xml:space="preserve">ABERDEEN </w:t>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STUDIO MIX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STUDIO MIX 15 </w:t>
        <w:tab/>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STUDIO MIX 16 </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NASTY </w:t>
        <w:tab/>
        <w:t xml:space="preserve">UK TRANCE </w:t>
        <w:tab/>
        <w:tab/>
        <w:t>DEC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BILLY NASTY</w:t>
        <w:tab/>
        <w:t>ESSENTIAL MIX PT1</w:t>
        <w:tab/>
        <w:tab/>
        <w:t>29.5.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BILLY NASTY</w:t>
        <w:tab/>
        <w:t xml:space="preserve">ESSENTIAL MIX PT2 </w:t>
        <w:tab/>
        <w:tab/>
        <w:t>16.3.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BILLY NASTY</w:t>
        <w:tab/>
        <w:t>ESSENTIAL MIX PT2</w:t>
        <w:tab/>
        <w:tab/>
        <w:t>29.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BILLY NASTY</w:t>
        <w:tab/>
        <w:t>STUDIO MIX 14</w:t>
        <w:tab/>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ILLY REID </w:t>
        <w:tab/>
        <w:t xml:space="preserve">LOVE </w:t>
        <w:tab/>
        <w:t xml:space="preserve">GLASGOW </w:t>
        <w:tab/>
        <w:t>26.6.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ILLY REID </w:t>
        <w:tab/>
        <w:t xml:space="preserve">REZERECTION THE AWAKENING OF 97 </w:t>
        <w:tab/>
        <w:t>31.1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LAKE BAXTER </w:t>
        <w:tab/>
        <w:t xml:space="preserve">SPACE CLUB </w:t>
        <w:tab/>
        <w:t xml:space="preserve">KOLN </w:t>
        <w:tab/>
        <w:t>JAN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LAKE BAXTER / SVEN VATH </w:t>
        <w:tab/>
        <w:t xml:space="preserve">GLOBAL SATTELITE </w:t>
        <w:tab/>
        <w:t>MARCH 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BLAKE BAXTER / XDP / WOLLE TRESOR CLUB</w:t>
        <w:tab/>
        <w:t xml:space="preserve">BERLIN </w:t>
        <w:tab/>
        <w:t>29.10.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LU PETER </w:t>
        <w:tab/>
        <w:t xml:space="preserve">SPEEDQUEEN </w:t>
        <w:tab/>
        <w:tab/>
        <w:t>1997</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OBBY KONDERS </w:t>
        <w:tab/>
        <w:t xml:space="preserve">WBLS  </w:t>
        <w:tab/>
        <w:t>NEW YORK</w:t>
        <w:tab/>
        <w:t xml:space="preserve"> SEPT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OY GEORGE </w:t>
        <w:tab/>
        <w:t xml:space="preserve">SWOON </w:t>
        <w:tab/>
        <w:t xml:space="preserve">STAFFORD </w:t>
        <w:tab/>
        <w:t>14.10.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BOY GEORGE</w:t>
        <w:tab/>
        <w:t>MINISTRY OF SOUND (DANCE NATION)</w:t>
        <w:tab/>
        <w:t>JULY 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OY GEORGE/JON PLEASED WIMMIN WALL OF SOUND </w:t>
        <w:tab/>
        <w:tab/>
        <w:t>JAN 96</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BOYDIE </w:t>
        <w:tab/>
        <w:t>THE ORB (TIN PAN ALLEY)</w:t>
        <w:tab/>
        <w:t xml:space="preserve">GLASGOW </w:t>
        <w:tab/>
        <w:t>19.1.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RAINSTORM </w:t>
        <w:tab/>
        <w:t xml:space="preserve">PURE </w:t>
        <w:tab/>
        <w:t xml:space="preserve">EDINBURGH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RANDON BLOCK </w:t>
        <w:tab/>
        <w:t xml:space="preserve">CLUB CLASSICS </w:t>
        <w:tab/>
        <w:tab/>
        <w:t>FEB 96</w:t>
      </w:r>
    </w:p>
    <w:p>
      <w:pPr>
        <w:pStyle w:val="Normal"/>
        <w:tabs>
          <w:tab w:val="clear" w:pos="720"/>
          <w:tab w:val="left" w:pos="700" w:leader="none"/>
          <w:tab w:val="left" w:pos="3700" w:leader="none"/>
          <w:tab w:val="left" w:pos="7000" w:leader="none"/>
          <w:tab w:val="right" w:pos="10700" w:leader="none"/>
        </w:tabs>
        <w:ind w:right="-1774" w:hanging="0"/>
        <w:rPr>
          <w:rFonts w:ascii="Arial" w:hAnsi="Arial" w:cs="Arial"/>
          <w:b/>
          <w:b/>
          <w:bCs/>
          <w:color w:val="00FFFF"/>
        </w:rPr>
      </w:pPr>
      <w:r>
        <w:rPr>
          <w:rFonts w:cs="Arial" w:ascii="Arial" w:hAnsi="Arial"/>
          <w:b/>
          <w:bCs/>
          <w:color w:val="00FFFF"/>
        </w:rPr>
        <w:tab/>
        <w:t xml:space="preserve">BRISK </w:t>
        <w:tab/>
        <w:t>HELTER SKELTER</w:t>
        <w:tab/>
        <w:tab/>
        <w:t>26.1.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BRISK </w:t>
        <w:tab/>
        <w:t xml:space="preserve">PANDEMONIUM ANDROMEDA 10 </w:t>
        <w:tab/>
        <w:tab/>
        <w:t>24.3.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BRISK </w:t>
        <w:tab/>
        <w:t xml:space="preserve">VIBEALITE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sz w:val="16"/>
          <w:szCs w:val="16"/>
        </w:rPr>
      </w:pPr>
      <w:r>
        <w:rPr>
          <w:rFonts w:cs="Arial" w:ascii="Arial" w:hAnsi="Arial"/>
          <w:b/>
          <w:color w:val="00FFFF"/>
        </w:rPr>
        <w:t>BROTHERS IN RHYTHM/MASTERS AT WORK</w:t>
      </w:r>
      <w:r>
        <w:rPr>
          <w:rFonts w:cs="Arial" w:ascii="Arial" w:hAnsi="Arial"/>
          <w:b/>
          <w:color w:val="00FFFF"/>
          <w:sz w:val="16"/>
          <w:szCs w:val="16"/>
        </w:rPr>
        <w:t xml:space="preserve">  </w:t>
      </w:r>
      <w:r>
        <w:rPr>
          <w:rFonts w:cs="Arial" w:ascii="Arial" w:hAnsi="Arial"/>
          <w:b/>
          <w:color w:val="00FFFF"/>
        </w:rPr>
        <w:t>MIXMAG VOL 10</w:t>
        <w:tab/>
        <w:tab/>
        <w:t>JULY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BUZZ FUZZ </w:t>
        <w:tab/>
        <w:t xml:space="preserve">HELLRAISER </w:t>
        <w:tab/>
        <w:tab/>
        <w:t>05.0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 J BOLLAND </w:t>
        <w:tab/>
        <w:t xml:space="preserve">CLUB KINETIC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 J BOLLAND </w:t>
        <w:tab/>
        <w:t xml:space="preserve">ORBIT </w:t>
        <w:tab/>
        <w:t xml:space="preserve">LEEDS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 J BOLLAND </w:t>
        <w:tab/>
        <w:t xml:space="preserve">STUDIO MIX </w:t>
        <w:tab/>
        <w:t xml:space="preserve">AMSTERDAM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 J BOLLAND / MARC SPOON </w:t>
        <w:tab/>
        <w:t xml:space="preserve">UNIVERSE </w:t>
        <w:tab/>
        <w:t xml:space="preserve">WILTSHIRE </w:t>
        <w:tab/>
        <w:t>30.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 J BOLLAND / STU ALLEN </w:t>
        <w:tab/>
        <w:t xml:space="preserve">REZURECTION </w:t>
        <w:tab/>
        <w:tab/>
        <w:t>2.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ab/>
        <w:t xml:space="preserve">LONDON </w:t>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ARK </w:t>
        <w:tab/>
        <w:t xml:space="preserve">LEEDS </w:t>
        <w:tab/>
        <w:t>23.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BATTLE OF THE GIANTS (KELLYS) </w:t>
        <w:tab/>
        <w:t>14.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BOOK OF LOVE </w:t>
        <w:tab/>
        <w:tab/>
        <w:t>JUNE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CLUB KINETIC </w:t>
        <w:tab/>
        <w:tab/>
        <w:t>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ARL COX </w:t>
        <w:tab/>
        <w:t xml:space="preserve">COLOURS PT 1 (ESSENTIAL MIX) </w:t>
        <w:tab/>
        <w:tab/>
        <w:t>11.5.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ARL COX </w:t>
        <w:tab/>
        <w:t xml:space="preserve">COLOURS PT 2 (ESSENTIAL MIX) </w:t>
        <w:tab/>
        <w:tab/>
        <w:t>11.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DANCE PLANET </w:t>
        <w:tab/>
        <w:t xml:space="preserve">MILTON KEYNES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DANCE TRANC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ESSENTIAL MIX </w:t>
        <w:tab/>
        <w:tab/>
        <w:t>8.10.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FACT VOL 1 </w:t>
        <w:tab/>
        <w:tab/>
        <w:t>MARCH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FACT VOL 2 </w:t>
        <w:tab/>
        <w:tab/>
        <w:t>MARCH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FANTAZIA </w:t>
        <w:tab/>
        <w:t xml:space="preserve">GLASGOW </w:t>
        <w:tab/>
        <w:t>27.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HARMONY 18 (KELLYS)</w:t>
        <w:tab/>
        <w:t xml:space="preserve">IRELAND </w:t>
        <w:tab/>
        <w:t>2.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KAOS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KINETIC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LIVE </w:t>
        <w:tab/>
        <w:t xml:space="preserve">ABERDEEN </w:t>
        <w:tab/>
        <w:t>DEC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PHOBIA </w:t>
        <w:tab/>
        <w:t xml:space="preserve">LEEDS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SOUND OF CLUB KINETIK PT 1 </w:t>
        <w:tab/>
        <w:tab/>
        <w:t>3.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STAR CLUB </w:t>
        <w:tab/>
        <w:t xml:space="preserve">IBIZA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STUDIO MIX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SWEATBOX PT 2 </w:t>
        <w:tab/>
        <w:t xml:space="preserve">FIFE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THE 1ST DIMENSION </w:t>
        <w:tab/>
        <w:t xml:space="preserve">IRELAND </w:t>
        <w:tab/>
        <w:t>4.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THE CARL COX CONCEPT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THE EDGE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THE EDGE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w:t>
        <w:tab/>
        <w:t xml:space="preserve">THE EDG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CARL COX </w:t>
        <w:tab/>
        <w:t xml:space="preserve">TRANCE DANCE WEDDING ANIVERSARY M.KEYNES </w:t>
        <w:tab/>
        <w:t>JULY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CARL COX &amp; JODY &amp; DIE </w:t>
        <w:tab/>
        <w:t xml:space="preserve">UNIVERSE (MIND BODY &amp; SOUL) </w:t>
        <w:tab/>
        <w:tab/>
        <w:t>11.0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 DAZ SAUND </w:t>
        <w:tab/>
        <w:t xml:space="preserve">REZURECTION </w:t>
        <w:tab/>
        <w:tab/>
        <w:t>28.5.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ARL COX / EVIL EDDIE RICHARDS REZURECTION </w:t>
        <w:tab/>
        <w:t xml:space="preserve">EDINBURGH </w:t>
        <w:tab/>
        <w:t>10.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 GROOVERIDER / BASS GENERATOR MARC SMITH </w:t>
        <w:tab/>
        <w:t>REZURECTION</w:t>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CARL COX / MICKEY B</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 SIMON+PAUL </w:t>
        <w:tab/>
        <w:t xml:space="preserve">ARK </w:t>
        <w:tab/>
        <w:t xml:space="preserve">LEEDS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 THE PRODUCER </w:t>
        <w:tab/>
        <w:t xml:space="preserve">REVELATION </w:t>
        <w:tab/>
        <w:t xml:space="preserve">PLYMOUTH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CARL COX / TOM WILSON</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 CONCEPT / X RAY /GLEN MOLLOY HARMONY 16 </w:t>
        <w:tab/>
        <w:tab/>
        <w:t>5.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CARL COX</w:t>
        <w:tab/>
        <w:t>BOOK OF LOVE</w:t>
        <w:tab/>
        <w:t>COVENTRY</w:t>
        <w:tab/>
        <w:t>JUNE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ARL COX/TOM WILSOM </w:t>
        <w:tab/>
        <w:t xml:space="preserve">REZURECTION EVENT 2 </w:t>
        <w:tab/>
        <w:tab/>
        <w:t>30.7.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CARL CRAIG </w:t>
        <w:tab/>
        <w:t xml:space="preserve">ESSENTIAL MIX PT1 </w:t>
        <w:tab/>
        <w:tab/>
        <w:t>10.01.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CARL CRAIG </w:t>
        <w:tab/>
        <w:t xml:space="preserve">ESSENTIAL MIX PT2 </w:t>
        <w:tab/>
        <w:tab/>
        <w:t>10.0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CHARLIE LOWNOISE</w:t>
        <w:tab/>
        <w:t xml:space="preserve">STUDIO MIX </w:t>
        <w:tab/>
        <w:tab/>
        <w:t>MAR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HEZ DAMIER (REESE PROJECT) OBSESSION </w:t>
        <w:tab/>
        <w:t xml:space="preserve">READING </w:t>
        <w:tab/>
        <w:t>28.7.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HRIS &amp; JAMES </w:t>
        <w:tab/>
        <w:t xml:space="preserve">RHUMBA VS CLUB FOR LIFE PT 3 </w:t>
        <w:tab/>
        <w:t>7.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J BOLLAND </w:t>
        <w:tab/>
        <w:t xml:space="preserve">ESSENTIAL MIX </w:t>
        <w:tab/>
        <w:tab/>
        <w:t>6.11.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CJ BOLLAND </w:t>
        <w:tab/>
        <w:t xml:space="preserve">ESSENTIAL MIX PT1 </w:t>
        <w:tab/>
        <w:tab/>
        <w:t>06.11.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CJ BOLLAND </w:t>
        <w:tab/>
        <w:t xml:space="preserve">ESSENTIAL MIX PT2 </w:t>
        <w:tab/>
        <w:tab/>
        <w:t>06.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J BOLLAND </w:t>
        <w:tab/>
        <w:t xml:space="preserve">TECHNOMASTER </w:t>
        <w:tab/>
        <w:tab/>
        <w:t>JUNE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J MACKINTOSH </w:t>
        <w:tab/>
        <w:t>ESSENTIAL MIX PT 1</w:t>
        <w:tab/>
        <w:tab/>
        <w:t>27.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J MACKINTOSH </w:t>
        <w:tab/>
        <w:t>ESSENTIAL MIX PT 2</w:t>
        <w:tab/>
        <w:tab/>
        <w:t>27.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J MACKINTOSH </w:t>
        <w:tab/>
        <w:t xml:space="preserve">GREAT TUNES </w:t>
        <w:tab/>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DANCE PLANET </w:t>
        <w:tab/>
        <w:tab/>
        <w:t>23.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DREAMSCAPE 8 </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HELTER SKELTER </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HELTER SKELTER </w:t>
        <w:tab/>
        <w:t>MILTON KEYNES</w:t>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SEMPRIT SEBAUDE </w:t>
        <w:tab/>
        <w:t xml:space="preserve">ZURICH </w:t>
        <w:tab/>
        <w:t>17.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w:t>
        <w:tab/>
        <w:t xml:space="preserve">STUDIO MIX </w:t>
        <w:tab/>
        <w:tab/>
        <w:t>SEPT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CLARKEE &amp; PENFOLD J</w:t>
        <w:tab/>
        <w:t xml:space="preserve">UNGLEMANIA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 H.M.S </w:t>
        <w:tab/>
        <w:t xml:space="preserve">DANCE PARADISE </w:t>
        <w:tab/>
        <w:tab/>
        <w:t>10 22.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 LTJ BUKEM </w:t>
        <w:tab/>
        <w:t xml:space="preserve">DREAMSCAPE 10 </w:t>
        <w:tab/>
        <w:tab/>
        <w:t>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 PHANTASY </w:t>
        <w:tab/>
        <w:t xml:space="preserve">DREAMSCAPE </w:t>
        <w:tab/>
        <w:tab/>
        <w:t>II 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LARKEE / TREVOR ROCKLIFFE OMNI-TECH </w:t>
        <w:tab/>
        <w:t xml:space="preserve">PLYMOUTH </w:t>
        <w:tab/>
        <w:t>NOV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LAUDE YOUNG </w:t>
        <w:tab/>
        <w:t xml:space="preserve">THE END </w:t>
        <w:tab/>
        <w:t xml:space="preserve">LONDON </w:t>
        <w:tab/>
        <w:t>10.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ab/>
        <w:t xml:space="preserve">LONDON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CLUBNIGHT RADIO PT 1 </w:t>
        <w:tab/>
        <w:t>FRANKFURT</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CLUBNIGHT RADIO PT 2 </w:t>
        <w:tab/>
        <w:t>FRANKFURT</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GENERATION </w:t>
        <w:tab/>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MINISTRY OF SOUND </w:t>
        <w:tab/>
        <w:t>LONDON</w:t>
        <w:tab/>
        <w:t>JUNE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OBSESSION (HYPERSPACE) </w:t>
        <w:tab/>
        <w:t xml:space="preserve">PLYMOUTH </w:t>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VOL 1 TAPE 2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w:t>
        <w:tab/>
        <w:t xml:space="preserve">VOL 2 TAPE 2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 DAZ SAUND </w:t>
        <w:tab/>
        <w:t xml:space="preserve">UNIVERSE (TRIBAL GATHERING) </w:t>
        <w:tab/>
        <w:t xml:space="preserve">WILTSHIRE </w:t>
        <w:tab/>
        <w:t>30.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 MACH ONE </w:t>
        <w:tab/>
        <w:t xml:space="preserve">REVELATION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DALE / MICKEY B </w:t>
        <w:tab/>
        <w:t xml:space="preserve">LOVE OF LIFE </w:t>
        <w:tab/>
        <w:t xml:space="preserve">CAMBRDIGE </w:t>
        <w:tab/>
        <w:t>JAN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OLIN DALE / TREVOR ROCKLIFFE ADRENALIN </w:t>
        <w:tab/>
        <w:t xml:space="preserve">COATBRIDGE </w:t>
        <w:tab/>
        <w:t>13.11.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COLIN DALE</w:t>
        <w:tab/>
        <w:t>MINISTRY OF SOUND</w:t>
        <w:tab/>
        <w:tab/>
        <w:t>JUNE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ACID TEST (EMPIRE)</w:t>
        <w:tab/>
        <w:t xml:space="preserve"> </w:t>
        <w:tab/>
        <w:t>9.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ADRENALIN </w:t>
        <w:tab/>
        <w:t xml:space="preserve">COATBRIDGE </w:t>
        <w:tab/>
        <w:t>13.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CYBERMANIA </w:t>
        <w:tab/>
        <w:tab/>
        <w:t>4.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HELTER SKELTER </w:t>
        <w:tab/>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HELTER SKELTER </w:t>
        <w:tab/>
        <w:t>MILTON KEYNES</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KNOWLEDGE </w:t>
        <w:tab/>
        <w:t xml:space="preserve">LONDON </w:t>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REVELATION </w:t>
        <w:tab/>
        <w:t xml:space="preserve">PLYMOUTH </w:t>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VOL 1 TAPE 1 </w:t>
        <w:tab/>
        <w:tab/>
        <w:t>AUG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COLIN FAVER </w:t>
        <w:tab/>
        <w:t>VOL 1 TAPE 1</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 </w:t>
        <w:tab/>
        <w:t xml:space="preserve">VOL 1 TAPE 2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H.M.S </w:t>
        <w:tab/>
        <w:t xml:space="preserve">HELTER SKELTER </w:t>
        <w:tab/>
        <w:tab/>
        <w:t>3.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FAVER/MUSIC MAKER </w:t>
        <w:tab/>
        <w:t xml:space="preserve">HELTER SKELTER </w:t>
        <w:tab/>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OLIN WILSON </w:t>
        <w:tab/>
        <w:t>SKIDOO</w:t>
        <w:tab/>
        <w:t xml:space="preserve">EDINBURGH </w:t>
        <w:tab/>
        <w:t>FEB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CRAIG WALSH / ALEX KNIGHT </w:t>
        <w:tab/>
        <w:t xml:space="preserve">TRANCID </w:t>
        <w:tab/>
        <w:t>10.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CREAM DJ`S </w:t>
        <w:tab/>
        <w:t xml:space="preserve">ESSENTIAL MIX </w:t>
        <w:tab/>
        <w:tab/>
        <w:t>26.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 B VASQUALEZ</w:t>
        <w:tab/>
        <w:t>SOUNDCLASH</w:t>
        <w:tab/>
        <w:t>NEW YORK</w:t>
        <w:tab/>
        <w:t>24.2.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FT PUNK </w:t>
        <w:tab/>
        <w:t xml:space="preserve">BUNKER  (ESSENTIAL MIX) PT1 </w:t>
        <w:tab/>
        <w:tab/>
        <w:t>02.03.97</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FT PUNK </w:t>
        <w:tab/>
        <w:t xml:space="preserve">BUNKER  (ESSENTIAL MIX) PT2 </w:t>
        <w:tab/>
        <w:tab/>
        <w:t>02.03.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w:t>
        <w:tab/>
        <w:t xml:space="preserve">CLUBNIGHT RADIO PT 1 </w:t>
        <w:tab/>
        <w:t>FRANKFURT</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w:t>
        <w:tab/>
        <w:t xml:space="preserve">CLUBNIGHT RADIO PT 2 </w:t>
        <w:tab/>
        <w:t xml:space="preserve">FRANKFURT </w:t>
        <w:tab/>
        <w:t>10.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w:t>
        <w:tab/>
        <w:t>CLUBNIGHT RADIO PT 2</w:t>
        <w:tab/>
        <w:t xml:space="preserve">FRANKFURT </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w:t>
        <w:tab/>
        <w:t xml:space="preserve">CLUBNIGHT RADIO PT 3 </w:t>
        <w:tab/>
        <w:t xml:space="preserve">FRANKFURT </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w:t>
        <w:tab/>
        <w:t xml:space="preserve">LIVE </w:t>
        <w:tab/>
        <w:t xml:space="preserve">FRANKFURT </w:t>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 SVEN VATH </w:t>
        <w:tab/>
        <w:t xml:space="preserve">OMEN CLUB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 ORBIT </w:t>
        <w:tab/>
        <w:tab/>
        <w:t xml:space="preserve">LEEDS </w:t>
        <w:tab/>
        <w:t>12.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G/MARUSHA </w:t>
        <w:tab/>
        <w:t xml:space="preserve">TUNNEL RAVE </w:t>
        <w:tab/>
        <w:tab/>
        <w:t>20.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MON WILD </w:t>
        <w:tab/>
        <w:t xml:space="preserve">L G CLUB </w:t>
        <w:tab/>
        <w:t xml:space="preserve">PARIS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MON WILD </w:t>
        <w:tab/>
        <w:t xml:space="preserve">NEW YORK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C </w:t>
        <w:tab/>
        <w:t xml:space="preserve">FACE THE MUSIC </w:t>
        <w:tab/>
        <w:t xml:space="preserve">IRELAND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ANNY C</w:t>
        <w:tab/>
        <w:t xml:space="preserve">BASS GO BOOM </w:t>
        <w:tab/>
        <w:tab/>
        <w:t>MA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RAMPLING </w:t>
        <w:tab/>
        <w:t xml:space="preserve">AMNESIA </w:t>
        <w:tab/>
        <w:t xml:space="preserve">IBIZA </w:t>
        <w:tab/>
        <w:t>JULY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RAMPLING </w:t>
        <w:tab/>
        <w:t xml:space="preserve">ESSENTIAL MIX </w:t>
        <w:tab/>
        <w:tab/>
        <w:t>23.6.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ANNY RAMPLING </w:t>
        <w:tab/>
        <w:t>ESSENTIAL MIX PT 2</w:t>
        <w:tab/>
        <w:tab/>
        <w:t>20.11.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ANNY RAMPLING </w:t>
        <w:tab/>
        <w:t>ESSENTIAL MIX PT1</w:t>
        <w:tab/>
        <w:tab/>
        <w:t>20.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RAMPLING </w:t>
        <w:tab/>
        <w:t xml:space="preserve">LIQUID GROOVES </w:t>
        <w:tab/>
        <w:tab/>
        <w:t>MAY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RAMPLING </w:t>
        <w:tab/>
        <w:t xml:space="preserve">RHUMBA (CITRUS CLUB) </w:t>
        <w:tab/>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NY RAMPLING </w:t>
        <w:tab/>
        <w:t xml:space="preserve">STUDIO MIX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ANNY RAMPLING</w:t>
        <w:tab/>
        <w:t>CREAM BIG ROOM TUNES VOL 2</w:t>
        <w:tab/>
        <w:tab/>
        <w:t>21.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ANNY RAMPLING</w:t>
        <w:tab/>
        <w:t>GLAM (MILK BAR)</w:t>
        <w:tab/>
        <w:t>LONDON</w:t>
        <w:tab/>
        <w:t>AUG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NO/BUZZ FUZZ </w:t>
        <w:tab/>
        <w:t xml:space="preserve">OXA CLUB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RKRAVER </w:t>
        <w:tab/>
        <w:t xml:space="preserve">EURORAVE 3 </w:t>
        <w:tab/>
        <w:t xml:space="preserve">ROTTERDAM </w:t>
        <w:tab/>
        <w:t>JULY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ARKRAVER </w:t>
        <w:tab/>
        <w:t xml:space="preserve">THE FROG </w:t>
        <w:tab/>
        <w:tab/>
        <w:t>27.7.97</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RKRAVER &amp; DJ PAUL </w:t>
        <w:tab/>
        <w:t xml:space="preserve">RAVING NIGHTMARE </w:t>
        <w:tab/>
        <w:tab/>
        <w:t>19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DARKRAVER/LOWNOISE+THEO</w:t>
        <w:tab/>
        <w:t>HOUSEPARTY</w:t>
        <w:tab/>
        <w:t>DEC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RREN COATES </w:t>
        <w:tab/>
        <w:t xml:space="preserve">SMALL BUT PERFECTLY FORMED </w:t>
        <w:tab/>
        <w:t>8.10.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RREN EMERSON </w:t>
        <w:tab/>
        <w:t xml:space="preserve">ESSENTIAL MIX PT1 </w:t>
        <w:tab/>
        <w:tab/>
        <w:t>1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RREN EMERSON </w:t>
        <w:tab/>
        <w:t xml:space="preserve">FINAL FRONTIER </w:t>
        <w:tab/>
        <w:t xml:space="preserve">LONDO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RREN EMERSON </w:t>
        <w:tab/>
        <w:t xml:space="preserve">TUFF CUTTS </w:t>
        <w:tab/>
        <w:tab/>
        <w:t>MAY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RREN EMERSON &amp; UNDERWORLD ESSENTIAL MIX PT1 </w:t>
        <w:tab/>
        <w:tab/>
        <w:t>04.2.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RREN EMERSON &amp; UNDERWORLD ESSENTIAL MIX PT2 </w:t>
        <w:tab/>
        <w:tab/>
        <w:t>04.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RREN JAY </w:t>
        <w:tab/>
        <w:t xml:space="preserve">AWOL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ab/>
        <w:t xml:space="preserve">ABERDEEN </w:t>
        <w:tab/>
        <w:t>20.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CYBERMANIA </w:t>
        <w:tab/>
        <w:tab/>
        <w:t>4.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ANGEL </w:t>
        <w:tab/>
        <w:t xml:space="preserve">ESSENTIAL MIX PT1 </w:t>
        <w:tab/>
        <w:tab/>
        <w:t>20.11.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w:t>
        <w:tab/>
        <w:t xml:space="preserve">ESSENTIAL MIX PT1 </w:t>
        <w:tab/>
        <w:tab/>
        <w:t>20.11.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ANGEL </w:t>
        <w:tab/>
        <w:t xml:space="preserve">ESSENTIAL MIX PT2 </w:t>
        <w:tab/>
        <w:tab/>
        <w:t>20.11.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w:t>
        <w:tab/>
        <w:t xml:space="preserve">ESSENTIAL MIX PT2 </w:t>
        <w:tab/>
        <w:tab/>
        <w:t>20.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HELTER SKELTER</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HELTER SKELTER</w:t>
        <w:tab/>
        <w:t>MILTON KEYNES</w:t>
        <w:tab/>
        <w:t xml:space="preserve"> 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LOVE NATION </w:t>
        <w:tab/>
        <w:t xml:space="preserve">SARRBROKEN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MASTERTRANCE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OBSESSION (HYPERSPACE) </w:t>
        <w:tab/>
        <w:t xml:space="preserve">PLYMOUTH </w:t>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ORBIT </w:t>
        <w:tab/>
        <w:t xml:space="preserve">LEEDS </w:t>
        <w:tab/>
        <w:t>17.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w:t>
        <w:tab/>
        <w:t xml:space="preserve">ORBIT </w:t>
        <w:tab/>
        <w:t xml:space="preserve">LEEDS </w:t>
        <w:tab/>
        <w:t>22.8.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PHENOMENA </w:t>
        <w:tab/>
        <w:t xml:space="preserve">BRIDLINGTON </w:t>
        <w:tab/>
        <w:t>AUG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PHOBIA </w:t>
        <w:tab/>
        <w:t xml:space="preserve">LEEDS </w:t>
        <w:tab/>
        <w:t>JUNE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REVELATION </w:t>
        <w:tab/>
        <w:t xml:space="preserve">PLYMOUTH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REVELATION </w:t>
        <w:tab/>
        <w:t>PLYMOUTH</w:t>
        <w:tab/>
        <w:t xml:space="preserve"> 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STUDIO MIX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 xml:space="preserve">TRANCE DANCE </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w:t>
        <w:tab/>
        <w:t>TRANS LUNAR PARADISE</w:t>
        <w:tab/>
        <w:tab/>
        <w:t>SEPT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DARREN EMERSON MIXMAG 13 </w:t>
        <w:tab/>
        <w:tab/>
        <w:t>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DAVE ANGEL / GEORGE MORELL CLUBNIGHT RADIO PT 2</w:t>
        <w:tab/>
        <w:t xml:space="preserve">FRANKFURT </w:t>
        <w:tab/>
        <w:t>27.5.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LAURENT GARNIER HELLRAISER </w:t>
        <w:tab/>
        <w:t xml:space="preserve">AMSTERDAM </w:t>
        <w:tab/>
        <w:t>FEB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MISS DJAX / E.S.P / SVEN VATH  EUROBEAT 2000 </w:t>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 MRS WOODS </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MUSIC MAKER </w:t>
        <w:tab/>
        <w:t xml:space="preserve">HELTER SKELTER </w:t>
        <w:tab/>
        <w:t>29.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DAVE ANGEL / MUSIC MAKER PT 2 HELTER SKELTER</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 / SVEN VATH </w:t>
        <w:tab/>
        <w:t xml:space="preserve">UNIVERSE (TRIBAL GATHERING) </w:t>
        <w:tab/>
        <w:tab/>
        <w:t>30.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THE PROPHET IMMORTALITY </w:t>
        <w:tab/>
        <w:t xml:space="preserve">AMSTERDAM </w:t>
        <w:tab/>
        <w:t>JULY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ANGEL / TREVOR ROCKLIFFE OBSESSION </w:t>
        <w:tab/>
        <w:t xml:space="preserve">PLYMOUTH </w:t>
        <w:tab/>
        <w:t>MAY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DAVE ANGEL</w:t>
        <w:tab/>
        <w:t>MASTER TRANCE VOL 2</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ANGEL/MUSIC MAKER  </w:t>
        <w:tab/>
        <w:t xml:space="preserve">HELTER SKELTER </w:t>
        <w:tab/>
        <w:t>MILTON KEYNES</w:t>
        <w:tab/>
        <w:t>14.9.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CLARKE </w:t>
        <w:tab/>
        <w:t xml:space="preserve">ESSENTIAL MIX PT1 </w:t>
        <w:tab/>
        <w:tab/>
        <w:t>13.11.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CLARKE </w:t>
        <w:tab/>
        <w:t>ESSENTIAL MIX PT1</w:t>
        <w:tab/>
        <w:tab/>
        <w:t>11.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CLARKE </w:t>
        <w:tab/>
        <w:t xml:space="preserve">ESSENTIAL MIX PT2 </w:t>
        <w:tab/>
        <w:tab/>
        <w:t>11.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VE CLARKE </w:t>
        <w:tab/>
        <w:t xml:space="preserve">ESSENTIAL MIX PT2 </w:t>
        <w:tab/>
        <w:tab/>
        <w:t>13.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CLARKE </w:t>
        <w:tab/>
        <w:t xml:space="preserve">NORMAL CLUB </w:t>
        <w:tab/>
        <w:t xml:space="preserve">GERMANY </w:t>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CLARKE / ACID SCOUT </w:t>
        <w:tab/>
        <w:t xml:space="preserve">RAVE CITY </w:t>
        <w:tab/>
        <w:tab/>
        <w:t>SEPT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AVE CLARKE / PLANK / GROOKY GENERATOR </w:t>
        <w:tab/>
        <w:tab/>
        <w:t>15.10.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DAVE CLARKE</w:t>
        <w:tab/>
        <w:t>ESSENTIAL MIX</w:t>
        <w:tab/>
        <w:tab/>
        <w:t>13.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CREAM </w:t>
        <w:tab/>
        <w:t>LIVERPOOL</w:t>
        <w:tab/>
        <w:t>AUG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MISS MONEYPENNYS </w:t>
        <w:tab/>
        <w:t xml:space="preserve">BIRMINGHAM </w:t>
        <w:tab/>
        <w:t>16.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SHELLYS </w:t>
        <w:tab/>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SHINDIG</w:t>
        <w:tab/>
        <w:t xml:space="preserve">NEWCASTLE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STRESS AT RHUMBA PT 2 </w:t>
        <w:tab/>
        <w:tab/>
        <w:t>18.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SWOON </w:t>
        <w:tab/>
        <w:t xml:space="preserve">STAFFORD </w:t>
        <w:tab/>
        <w:t>4.1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SEAMAN </w:t>
        <w:tab/>
        <w:t xml:space="preserve">SWOON 1ST BIRTHDAY </w:t>
        <w:tab/>
        <w:tab/>
        <w:t>10.2.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DAVE SEAMAN</w:t>
        <w:tab/>
        <w:t>ONE LOVE (LAKOTA)</w:t>
        <w:tab/>
        <w:t>BRISTOL</w:t>
        <w:tab/>
        <w:t>7.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E TARRIDA </w:t>
        <w:tab/>
        <w:t xml:space="preserve">SATIVA </w:t>
        <w:tab/>
        <w:tab/>
        <w:t>6.3.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HOLMES </w:t>
        <w:tab/>
        <w:t xml:space="preserve">ACID MASH STUDIO PT 1 &amp; 2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HOLMES </w:t>
        <w:tab/>
        <w:t xml:space="preserve">ESSENTIAL MIX </w:t>
        <w:tab/>
        <w:tab/>
        <w:t>17.6.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HOLMES </w:t>
        <w:tab/>
        <w:t xml:space="preserve">ESSENTIAL MIX </w:t>
        <w:tab/>
        <w:tab/>
        <w:t>25.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ID HOLMES </w:t>
        <w:tab/>
        <w:t xml:space="preserve">ESSENTIAL MIX PT1 </w:t>
        <w:tab/>
        <w:tab/>
        <w:t>25.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AVID HOLMES </w:t>
        <w:tab/>
        <w:t xml:space="preserve">ESSENTIAL MIX PT2 </w:t>
        <w:tab/>
        <w:tab/>
        <w:t>25.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HOLMES </w:t>
        <w:tab/>
        <w:t xml:space="preserve">SHINDIG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HOLMES </w:t>
        <w:tab/>
        <w:t xml:space="preserve">STUDIO MIX </w:t>
        <w:tab/>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w:t>
        <w:tab/>
        <w:tab/>
        <w:t xml:space="preserve">NEW YORK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w:t>
        <w:tab/>
        <w:t xml:space="preserve">ESSENTIAL MIX </w:t>
        <w:tab/>
        <w:tab/>
        <w:t>12.1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w:t>
        <w:tab/>
        <w:t xml:space="preserve">ESSENTIAL MIX </w:t>
        <w:tab/>
        <w:tab/>
        <w:t>4.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w:t>
        <w:tab/>
        <w:t xml:space="preserve">HOT FM PT 1 </w:t>
        <w:tab/>
        <w:tab/>
        <w:t>1.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w:t>
        <w:tab/>
        <w:t xml:space="preserve">SUGAR SHACK PT 2 </w:t>
        <w:tab/>
        <w:tab/>
        <w:t>MARCH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D MORALES / JEFF ROMANOSKI NEW YORK UNDERGROUND HR3 CLUBNIGHT </w:t>
        <w:tab/>
        <w:t>12.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AVID MORALES</w:t>
        <w:tab/>
        <w:t>BIG LOVE (UNIVERSE)</w:t>
        <w:tab/>
        <w:t>WILTSHIRE</w:t>
        <w:tab/>
        <w:t>13.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E FORBES </w:t>
        <w:tab/>
        <w:t xml:space="preserve">NON STOP BALLISTIC MAYHEM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E MURRAY </w:t>
        <w:tab/>
        <w:t xml:space="preserve">STUDIO MIX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VIE MURRAY / ROB GEE </w:t>
        <w:tab/>
        <w:t xml:space="preserve">REZURECTION (CLASH OF THE TITANS) </w:t>
        <w:tab/>
        <w:t>27.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Z WILLOT </w:t>
        <w:tab/>
        <w:t xml:space="preserve">CLUB KINETIC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AZ WILLOT/RATTY </w:t>
        <w:tab/>
        <w:t xml:space="preserve">CLUB KINETIC </w:t>
        <w:tab/>
        <w:tab/>
        <w:t>19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AZEE </w:t>
        <w:tab/>
        <w:t xml:space="preserve">DREAMSCAPE 19 </w:t>
        <w:tab/>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AN THATCHER </w:t>
        <w:tab/>
        <w:t xml:space="preserve">UK CLUB </w:t>
        <w:tab/>
        <w:t>LONDON</w:t>
        <w:tab/>
        <w:t>SUMME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EPSIDE </w:t>
        <w:tab/>
        <w:t xml:space="preserve">STUDIO MIX </w:t>
        <w:tab/>
        <w:t xml:space="preserve">PARIS </w:t>
        <w:tab/>
        <w:t>1.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L </w:t>
        <w:tab/>
        <w:t xml:space="preserve">STUDIO MIX </w:t>
        <w:tab/>
        <w:t xml:space="preserve">EDINBURGH </w:t>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RICK MAY </w:t>
        <w:tab/>
        <w:t xml:space="preserve">FINAL FRONTIER (UK CLUB) </w:t>
        <w:tab/>
        <w:t>LONDON</w:t>
        <w:tab/>
        <w:t>MAY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ERRICK MAY </w:t>
        <w:tab/>
        <w:t xml:space="preserve">AMNESIA CONNEXION </w:t>
        <w:tab/>
        <w:tab/>
        <w:t>1990</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DERRICK MAY </w:t>
        <w:tab/>
        <w:t xml:space="preserve">AQUARIUS </w:t>
        <w:tab/>
        <w:t xml:space="preserve">ZAGABRIA CROATIA </w:t>
        <w:tab/>
        <w:t>04.04.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ERRICK MAY </w:t>
        <w:tab/>
        <w:t xml:space="preserve">ATAK ENSCHEDE PT1 </w:t>
        <w:tab/>
        <w:tab/>
        <w:t>04.1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ERRICK MAY </w:t>
        <w:tab/>
        <w:t xml:space="preserve">ATAK ENSCHEDE PT2 </w:t>
        <w:tab/>
        <w:tab/>
        <w:t>04.12.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ERRICK MAY </w:t>
        <w:tab/>
        <w:t>MOTOR</w:t>
        <w:tab/>
        <w:t>DETROIT</w:t>
        <w:tab/>
        <w:t xml:space="preserve"> 23.9.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RRICK MAY </w:t>
        <w:tab/>
        <w:t xml:space="preserve">OBSESSION (HYPERSPACE) </w:t>
        <w:tab/>
        <w:t xml:space="preserve">PLYMOUTH </w:t>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RRICK MAY / PEER </w:t>
        <w:tab/>
        <w:t xml:space="preserve">TRANS LUNAR PARADISE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RRICK MAY / SLAM </w:t>
        <w:tab/>
        <w:t xml:space="preserve">N.H.S RADIO </w:t>
        <w:tab/>
        <w:t xml:space="preserve">GLASGOW </w:t>
        <w:tab/>
        <w:t>JULY 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DERRICK MAY</w:t>
        <w:tab/>
        <w:tab/>
        <w:t>DETROIT</w:t>
        <w:tab/>
        <w:t>19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STRUCTION / SY </w:t>
        <w:tab/>
        <w:t xml:space="preserve">HELTER SKELTER </w:t>
        <w:tab/>
        <w:t>MILTON KEYNES</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EVIATION CREW / DJ KID/ BINMAN / PAT C   VENGANCE </w:t>
        <w:tab/>
        <w:tab/>
        <w:t>5 1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IGS + WOOSH (DIY)</w:t>
        <w:tab/>
        <w:t>STUDIO MIX</w:t>
        <w:tab/>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IMITRI </w:t>
        <w:tab/>
        <w:t xml:space="preserve">ESSENTIAL MIX </w:t>
        <w:tab/>
        <w:tab/>
        <w:t>1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IMITRI </w:t>
        <w:tab/>
        <w:t xml:space="preserve">ESSENTIAL MIX </w:t>
        <w:tab/>
        <w:tab/>
        <w:t>8.4.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 </w:t>
        <w:tab/>
        <w:t xml:space="preserve">ESSENTIAL MIX PT1 </w:t>
        <w:tab/>
        <w:tab/>
        <w:t>04.9.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 </w:t>
        <w:tab/>
        <w:t xml:space="preserve">ESSENTIAL MIX PT1 </w:t>
        <w:tab/>
        <w:tab/>
        <w:t>11.9.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 </w:t>
        <w:tab/>
        <w:t xml:space="preserve">ESSENTIAL MIX PT2 </w:t>
        <w:tab/>
        <w:tab/>
        <w:t xml:space="preserve">04.9.95 </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 </w:t>
        <w:tab/>
        <w:t xml:space="preserve">ESSENTIAL MIX PT2 </w:t>
        <w:tab/>
        <w:tab/>
        <w:t>11.9.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 </w:t>
        <w:tab/>
        <w:t xml:space="preserve">THE ESSENTIAL MIX </w:t>
        <w:tab/>
        <w:tab/>
        <w:t>1997</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IMITRI/VASQUEZ </w:t>
        <w:tab/>
        <w:t xml:space="preserve">NY UNDERGROUND </w:t>
        <w:tab/>
        <w:tab/>
        <w:t>16.8.9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DJ A NINJA</w:t>
        <w:tab/>
        <w:tab/>
        <w:t xml:space="preserve">GERMANY </w:t>
        <w:tab/>
        <w:t>19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BONE </w:t>
        <w:tab/>
        <w:tab/>
        <w:t xml:space="preserve">DETROIT </w:t>
        <w:tab/>
        <w:t>19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BONE </w:t>
        <w:tab/>
        <w:t xml:space="preserve">THE MOTOR </w:t>
        <w:tab/>
        <w:t xml:space="preserve">DETROIT </w:t>
        <w:tab/>
        <w:t>19.6.98</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BRISK </w:t>
        <w:tab/>
        <w:t xml:space="preserve">CLUB KINETIC </w:t>
        <w:tab/>
        <w:tab/>
        <w:t>93-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DJ CAMACHO</w:t>
        <w:tab/>
        <w:t>ESSENTIAL MIX PT 1</w:t>
        <w:tab/>
        <w:tab/>
        <w:t>21.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CAMACHO</w:t>
        <w:tab/>
        <w:t>ESSENTIAL MIX PT 2</w:t>
        <w:tab/>
        <w:tab/>
        <w:t>21.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CIRRILLO </w:t>
        <w:tab/>
        <w:t xml:space="preserve">RIMINI </w:t>
        <w:tab/>
        <w:t xml:space="preserve">ITALY </w:t>
        <w:tab/>
        <w:t>19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DEMO &amp; DJ DEMAND </w:t>
        <w:tab/>
        <w:t xml:space="preserve">HELTER SKELTER (THE ENERGY) ROLLERS WAREHOUSE </w:t>
        <w:tab/>
        <w:t>10.08.96</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DISCIPLE </w:t>
        <w:tab/>
        <w:t>ONE LOVE (LAKOTA)</w:t>
        <w:tab/>
        <w:t xml:space="preserve">BRISTOL </w:t>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DISCOTIZER</w:t>
        <w:tab/>
        <w:tab/>
        <w:t>NEW YORK</w:t>
        <w:tab/>
        <w:t>1978</w:t>
        <w:tab/>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DUKE </w:t>
        <w:tab/>
        <w:t xml:space="preserve">STUDIO MIX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FLYTE </w:t>
        <w:tab/>
        <w:t xml:space="preserve">JAMMIN ON THE MOON </w:t>
        <w:tab/>
        <w:t xml:space="preserve">VANCOUVER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FREAK VOL 1 </w:t>
        <w:tab/>
        <w:tab/>
        <w:t xml:space="preserve">SCOTLAND </w:t>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FREAK VOL 3 </w:t>
        <w:tab/>
        <w:tab/>
        <w:t>SCOTLAND</w:t>
        <w:tab/>
        <w:t>MA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GOZZY </w:t>
        <w:tab/>
        <w:t xml:space="preserve">SPECIAL EDITION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GUIDO </w:t>
        <w:tab/>
        <w:t xml:space="preserve">ROTTERDAM EXPERIENCE </w:t>
        <w:tab/>
        <w:tab/>
        <w:t>2.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HELL </w:t>
        <w:tab/>
        <w:t xml:space="preserve">EUROBEAT 2000 </w:t>
        <w:tab/>
        <w:t xml:space="preserve">LONDON </w:t>
        <w:tab/>
        <w:t>DEC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HUEY </w:t>
        <w:tab/>
        <w:t xml:space="preserve">HAVANNA </w:t>
        <w:tab/>
        <w:t xml:space="preserve">MIDDLESBROUGH </w:t>
        <w:tab/>
        <w:t>AUG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HYPE </w:t>
        <w:tab/>
        <w:t xml:space="preserve">HELTER SKELTER </w:t>
        <w:tab/>
        <w:t xml:space="preserve">MILTON KEYNES </w:t>
        <w:tab/>
        <w:t>7.10.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HYPE </w:t>
        <w:tab/>
        <w:t xml:space="preserve">LONDON SOUNDZ </w:t>
        <w:tab/>
        <w:tab/>
        <w:t>NOV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HYPE </w:t>
        <w:tab/>
        <w:t xml:space="preserve">RAVESYNDROME </w:t>
        <w:tab/>
        <w:t xml:space="preserve">HANNOVER </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HYPE / RAP </w:t>
        <w:tab/>
        <w:t xml:space="preserve">MARGATE </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HYPE</w:t>
        <w:tab/>
        <w:t>HELTER SKELTER</w:t>
        <w:tab/>
        <w:t>MILTON KEYNES</w:t>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LEWIS (THE ORB) </w:t>
        <w:tab/>
        <w:t xml:space="preserve">LONDON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LEWSI (THE ORB) </w:t>
        <w:tab/>
        <w:t xml:space="preserve">LONDON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MADMAN </w:t>
        <w:tab/>
        <w:t xml:space="preserve">PH1 </w:t>
        <w:tab/>
        <w:t xml:space="preserve">COVENTRY </w:t>
        <w:tab/>
        <w:t>OCT 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MADNESS (JOEY BELTRAM)THUNDERGROUND </w:t>
        <w:tab/>
        <w:t xml:space="preserve">NEW YORK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MARCUS </w:t>
        <w:tab/>
        <w:t xml:space="preserve">THE MILK BAR </w:t>
        <w:tab/>
        <w:t xml:space="preserve">IBIZA </w:t>
        <w:tab/>
        <w:t>JUNE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DJ PIERRE / DAVID MORALES STUDIO MIX </w:t>
        <w:tab/>
        <w:tab/>
        <w:t>OCT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PIERRE / PERPLEXER</w:t>
        <w:tab/>
        <w:t xml:space="preserve">KASSEL GRAND PT 1 </w:t>
        <w:tab/>
        <w:tab/>
        <w:t>19.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PIERRE / PERPLEXER</w:t>
        <w:tab/>
        <w:t xml:space="preserve">KASSEL GRAND PT 2 </w:t>
        <w:tab/>
        <w:tab/>
        <w:t>19.11.94</w:t>
      </w:r>
    </w:p>
    <w:p>
      <w:pPr>
        <w:pStyle w:val="Normal"/>
        <w:tabs>
          <w:tab w:val="clear" w:pos="720"/>
          <w:tab w:val="left" w:pos="3700" w:leader="none"/>
          <w:tab w:val="left" w:pos="7000" w:leader="none"/>
          <w:tab w:val="right" w:pos="10700" w:leader="none"/>
        </w:tabs>
        <w:ind w:right="-1774" w:firstLine="700"/>
        <w:rPr>
          <w:rFonts w:ascii="Arial" w:hAnsi="Arial" w:cs="Arial"/>
          <w:b/>
          <w:b/>
          <w:bCs/>
          <w:color w:val="00FFFF"/>
        </w:rPr>
      </w:pPr>
      <w:r>
        <w:rPr>
          <w:rFonts w:cs="Arial" w:ascii="Arial" w:hAnsi="Arial"/>
          <w:b/>
          <w:bCs/>
          <w:color w:val="00FFFF"/>
        </w:rPr>
        <w:t xml:space="preserve">DJ RANDALL </w:t>
        <w:tab/>
        <w:t xml:space="preserve">BREAKZ </w:t>
        <w:tab/>
        <w:tab/>
        <w:t>19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RAP </w:t>
        <w:tab/>
        <w:t xml:space="preserve">HELTER SKELTER </w:t>
        <w:tab/>
        <w:t>MILTON KEYNES</w:t>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ROK </w:t>
        <w:tab/>
        <w:t xml:space="preserve">OMEN CLUB </w:t>
        <w:tab/>
        <w:t xml:space="preserve">FRANKFURT </w:t>
        <w:tab/>
        <w:t>JAN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RON </w:t>
        <w:tab/>
        <w:t xml:space="preserve">AWOL </w:t>
        <w:tab/>
        <w:tab/>
        <w:t>JUNE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RON &amp; MICKEY FINN </w:t>
        <w:tab/>
        <w:t xml:space="preserve">AMNESIA HOUSE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RUFFNECK </w:t>
        <w:tab/>
        <w:t>ROTTERDAM EXPERIENCE</w:t>
        <w:tab/>
        <w:tab/>
        <w:t>2.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EDUCTION </w:t>
        <w:tab/>
        <w:t xml:space="preserve">HELTER SKELTER </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EDUCTION / AUDIO T </w:t>
        <w:tab/>
        <w:t xml:space="preserve">PHENOMENON </w:t>
        <w:tab/>
        <w:tab/>
        <w:t>JUNE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SEDUCTION</w:t>
        <w:tab/>
        <w:tab/>
        <w:tab/>
        <w:t>JULY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J SEDUCTION/SS</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ELECT </w:t>
        <w:tab/>
        <w:t xml:space="preserve">BEDROOM MIX </w:t>
        <w:tab/>
        <w:t xml:space="preserve">LONDON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ERGIO </w:t>
        <w:tab/>
        <w:t xml:space="preserve">AMBIENT VOL 4 </w:t>
        <w:tab/>
        <w:t xml:space="preserve">IBIZA </w:t>
        <w:tab/>
        <w:t>JUNE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SMURF &amp; LENNY DEE </w:t>
        <w:tab/>
        <w:t xml:space="preserve">JUDGEMENT DAY 4 GLOBAL VILLAGE WHITLEY BAY </w:t>
        <w:tab/>
        <w:t>24.3.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J SY </w:t>
        <w:tab/>
        <w:t xml:space="preserve">DREAMSCAPE 7 </w:t>
        <w:tab/>
        <w:tab/>
        <w:t>26.11.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SY </w:t>
        <w:tab/>
        <w:t xml:space="preserve">HELTER SKELTER (THE ENERGY) ROLLERS WAREHOUSE </w:t>
        <w:tab/>
        <w:t>10.0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Y </w:t>
        <w:tab/>
        <w:t xml:space="preserve">OBSESSION </w:t>
        <w:tab/>
        <w:tab/>
        <w:t>23.6.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J SY </w:t>
        <w:tab/>
        <w:t xml:space="preserve">OBSESSION (HYPERSPACE) </w:t>
        <w:tab/>
        <w:t xml:space="preserve">PLYMOUTH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SY </w:t>
        <w:tab/>
        <w:t xml:space="preserve">PANDEMONIUM ANDROMEDA </w:t>
        <w:tab/>
        <w:tab/>
        <w:t>10 24.3.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SY &amp; MC DYNAMO </w:t>
        <w:tab/>
        <w:t xml:space="preserve">RAINDANCE </w:t>
        <w:tab/>
        <w:tab/>
        <w:t>NYE 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TEE </w:t>
        <w:tab/>
        <w:t xml:space="preserve">STUDIO MIX </w:t>
        <w:tab/>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TIZER </w:t>
        <w:tab/>
        <w:t xml:space="preserve">AWOL </w:t>
        <w:tab/>
        <w:tab/>
        <w:t>MA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TIZER </w:t>
        <w:tab/>
        <w:t xml:space="preserve">STUDIO MIX </w:t>
        <w:tab/>
        <w:tab/>
        <w:t>FEB 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DJ TIZER</w:t>
        <w:tab/>
        <w:t>A.W.O.L MIX</w:t>
        <w:tab/>
        <w:tab/>
        <w:t>AUG 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TRACE </w:t>
        <w:tab/>
        <w:t xml:space="preserve">PSYCHOSIS </w:t>
        <w:tab/>
        <w:t xml:space="preserve">CHICAGO </w:t>
        <w:tab/>
        <w:t>19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J TRIP </w:t>
        <w:tab/>
        <w:t xml:space="preserve">DREAM FREQUENCY GALACTICA </w:t>
        <w:tab/>
        <w:t>27.6.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TRIX </w:t>
        <w:tab/>
        <w:t xml:space="preserve">LIVE IN LONDON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VANCE </w:t>
        <w:tab/>
        <w:t xml:space="preserve">THE TUNNEL </w:t>
        <w:tab/>
        <w:t xml:space="preserve">GLASGOW </w:t>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VINNY </w:t>
        <w:tab/>
        <w:t xml:space="preserve">NOSEBLEED TIME </w:t>
        <w:tab/>
        <w:tab/>
        <w:t>FEB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X-RAY </w:t>
        <w:tab/>
        <w:t xml:space="preserve">HAPPY TUNES </w:t>
        <w:tab/>
        <w:tab/>
        <w:t>MA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J ZBD </w:t>
        <w:tab/>
        <w:t xml:space="preserve">STUDIO MIX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DK (DIY)</w:t>
        <w:tab/>
        <w:t>STUDIO MIX</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C SCOTT </w:t>
        <w:tab/>
        <w:t xml:space="preserve">AMNESIA (THE SANCTUARY) </w:t>
        <w:tab/>
        <w:tab/>
        <w:t>16.7.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OC SCOTT </w:t>
        <w:tab/>
        <w:t xml:space="preserve">THE EDGE </w:t>
        <w:tab/>
        <w:tab/>
        <w:t>31.12.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C SCOTT </w:t>
        <w:tab/>
        <w:t xml:space="preserve">THE EDGE </w:t>
        <w:tab/>
        <w:t xml:space="preserve">COVENTRY </w:t>
        <w:tab/>
        <w:t>APR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OC SCOTT </w:t>
        <w:tab/>
        <w:t xml:space="preserve">THE SCIENCE OF RHYTHM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C SCOTT </w:t>
        <w:tab/>
        <w:t xml:space="preserve">TRANCE DANCE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MENIC </w:t>
        <w:tab/>
        <w:t xml:space="preserve">REDCELL </w:t>
        <w:tab/>
        <w:t xml:space="preserve">GLASGOW </w:t>
        <w:tab/>
        <w:t>1.3.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NAVON BAD BOY SMITH </w:t>
        <w:tab/>
        <w:t xml:space="preserve">STUDIO MIX PT 1 </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NAVON BAD BOY SMITH </w:t>
        <w:tab/>
        <w:t xml:space="preserve">STUDIO MIX PT 2 </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NOVAN BAD BOY SMITH </w:t>
        <w:tab/>
        <w:t xml:space="preserve">VIBEALITE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NOVAN SMITH / SS </w:t>
        <w:tab/>
        <w:t xml:space="preserve">DREAMSCAPE II </w:t>
        <w:tab/>
        <w:tab/>
        <w:t>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ANDROMEDA 9 PANDEMONIUM </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DREAMSCAPE 10 </w:t>
        <w:tab/>
        <w:tab/>
        <w:t>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DREAMSCAPE 8 </w:t>
        <w:tab/>
        <w:t xml:space="preserve">MILTON KEYNES </w:t>
        <w:tab/>
        <w:t>31 DEC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HELTER SKELTER </w:t>
        <w:tab/>
        <w:t>MILTON KEYNES</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SOUND OF CLUB KINETIC </w:t>
        <w:tab/>
        <w:tab/>
        <w:t>3.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THE EDGE (AWAKENING) </w:t>
        <w:tab/>
        <w:tab/>
        <w:t>24.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w:t>
        <w:tab/>
        <w:t xml:space="preserve">VIBEALITE </w:t>
        <w:tab/>
        <w:t xml:space="preserve">MANSFIELD </w:t>
        <w:tab/>
        <w:t>31.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 DREAM </w:t>
        <w:tab/>
        <w:t xml:space="preserve">PANDEMONIUM </w:t>
        <w:tab/>
        <w:tab/>
        <w:t>29.9.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OUGAL / SLIPMATT </w:t>
        <w:tab/>
        <w:t xml:space="preserve">HELTER SKELTER </w:t>
        <w:tab/>
        <w:tab/>
        <w:t>29.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ATMO </w:t>
        <w:tab/>
        <w:t xml:space="preserve">ATOMIC </w:t>
        <w:tab/>
        <w:t xml:space="preserve">FRANKFURT </w:t>
        <w:tab/>
        <w:t>JULY 1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R ATMO </w:t>
        <w:tab/>
        <w:t xml:space="preserve">SONIC STUDIOS </w:t>
        <w:tab/>
        <w:t xml:space="preserve">FRANKFURT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ATMO </w:t>
        <w:tab/>
        <w:t xml:space="preserve">XS CLUB </w:t>
        <w:tab/>
        <w:t xml:space="preserve">FRANKFURT </w:t>
        <w:tab/>
        <w:t>25.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MOTTTE </w:t>
        <w:tab/>
        <w:t xml:space="preserve">AKY CLUB </w:t>
        <w:tab/>
        <w:t xml:space="preserve">GERMANY </w:t>
        <w:tab/>
        <w:t xml:space="preserve">21.8.94 </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DR S GACHET </w:t>
        <w:tab/>
        <w:t xml:space="preserve">AWOL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S GACHET </w:t>
        <w:tab/>
        <w:t xml:space="preserve">KINGS OF THE JUNGLE VOL 6 </w:t>
        <w:tab/>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S GACHET </w:t>
        <w:tab/>
        <w:t xml:space="preserve">THE EDGE </w:t>
        <w:tab/>
        <w:t>COVENTRY</w:t>
        <w:tab/>
        <w:t>NOV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DR S GACHET </w:t>
        <w:tab/>
        <w:t xml:space="preserve">THE EDGE (6 PACK NO. 3) </w:t>
        <w:tab/>
        <w:tab/>
        <w:t>NOV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DR S GACHET &amp; DJ DANCE </w:t>
        <w:tab/>
        <w:t xml:space="preserve">HELTER SKELTER </w:t>
        <w:tab/>
        <w:tab/>
        <w:t>26.01.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 S GACHET / ELLIS DEE </w:t>
        <w:tab/>
        <w:t xml:space="preserve">HELTER SKELTER </w:t>
        <w:tab/>
        <w:t>MILTON KEYNES</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RUID </w:t>
        <w:tab/>
        <w:t xml:space="preserve">HARD + FAST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UST BROTHERS (CHEMICAL BROTHERS) ESSENTIAL MIX </w:t>
        <w:tab/>
        <w:tab/>
        <w:t>4.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Y SY </w:t>
        <w:tab/>
        <w:t xml:space="preserve">OBSESSION </w:t>
        <w:tab/>
        <w:t xml:space="preserve">PLYMOUTH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DYFRANCO </w:t>
        <w:tab/>
        <w:t xml:space="preserve">AMNESIA </w:t>
        <w:tab/>
        <w:t xml:space="preserve">IBIZA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CYBERMANIA </w:t>
        <w:tab/>
        <w:tab/>
        <w:t>4.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DANCE PLANET </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FANTAZIA </w:t>
        <w:tab/>
        <w:tab/>
        <w:t>JULY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FUSION </w:t>
        <w:tab/>
        <w:tab/>
        <w:t>OCT 19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ASYGROOVE </w:t>
        <w:tab/>
        <w:t xml:space="preserve">HELTER SKELTER </w:t>
        <w:tab/>
        <w:t xml:space="preserve">M.KEYNES </w:t>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OBSESSION </w:t>
        <w:tab/>
        <w:t xml:space="preserve">MILTON KEYNES </w:t>
        <w:tab/>
        <w:t>2.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OBSESSION (STRINGS OF LIFE) </w:t>
        <w:tab/>
        <w:tab/>
        <w:t>23.6.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EASYGROOVE </w:t>
        <w:tab/>
        <w:t xml:space="preserve">QUEST </w:t>
        <w:tab/>
        <w:t xml:space="preserve">BRISTOL </w:t>
        <w:tab/>
        <w:t>19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EASYGROOVE </w:t>
        <w:tab/>
        <w:t xml:space="preserve">REZERECTION </w:t>
        <w:tab/>
        <w:tab/>
        <w:t>14.0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STUDIO MIX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TECHNODREAD </w:t>
        <w:tab/>
        <w:tab/>
        <w:t>MAY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TECHNODREAD </w:t>
        <w:tab/>
        <w:tab/>
        <w:t>NOV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 </w:t>
        <w:tab/>
        <w:t xml:space="preserve">TECHNODREAD </w:t>
        <w:tab/>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ASYGROOVE/ELLIS DEE </w:t>
        <w:tab/>
        <w:t xml:space="preserve">OBSESSION </w:t>
        <w:tab/>
        <w:t xml:space="preserve">MILTON KEYNES </w:t>
        <w:tab/>
        <w:t>25.9.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ED RUSH &amp; TRACE </w:t>
        <w:tab/>
        <w:t xml:space="preserve">NO U TURN EXPERIENCE </w:t>
        <w:tab/>
        <w:tab/>
        <w:t>07.02.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FX+DIGIT </w:t>
        <w:tab/>
        <w:t xml:space="preserve">SWOON </w:t>
        <w:tab/>
        <w:t xml:space="preserve">STAFFORD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ANDROMEDA 9 </w:t>
        <w:tab/>
        <w:t xml:space="preserve">PANDEMONIUM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DREAMSCAPE 16 </w:t>
        <w:tab/>
        <w:tab/>
        <w:t>31.12.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ELLIS DEE </w:t>
        <w:tab/>
        <w:t xml:space="preserve">FANTAZIA (THE BIG BANG) </w:t>
        <w:tab/>
        <w:tab/>
        <w:t>27.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LIMITED EDITION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OBSESSION  (STRINGS OF LIFE)</w:t>
        <w:tab/>
        <w:tab/>
        <w:t>23.6.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ELLIS DEE </w:t>
        <w:tab/>
        <w:t xml:space="preserve">OBSESSION </w:t>
        <w:tab/>
        <w:tab/>
        <w:t>26.0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OBSESSION </w:t>
        <w:tab/>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THE EDGE </w:t>
        <w:tab/>
        <w:t xml:space="preserve">COVENTRY </w:t>
        <w:tab/>
        <w:t>OCT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UNITY DEMO </w:t>
        <w:tab/>
        <w:tab/>
        <w:t>JUNE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LLIS DEE </w:t>
        <w:tab/>
        <w:t xml:space="preserve">VISION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w:t>
        <w:tab/>
        <w:t xml:space="preserve">VISION </w:t>
        <w:tab/>
        <w:t xml:space="preserve">POPHAM AIRFIELD </w:t>
        <w:tab/>
        <w:t>29.8.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ELLIS DEE &amp; DREAM </w:t>
        <w:tab/>
        <w:t xml:space="preserve">FANTAZIA (ONE STEP BEYOND) </w:t>
        <w:tab/>
        <w:tab/>
        <w:t>19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ELLIS DEE &amp; SWAN E </w:t>
        <w:tab/>
        <w:t xml:space="preserve">DREAMSCAPE 2 </w:t>
        <w:tab/>
        <w:tab/>
        <w:t>28.02.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 DJ SHOCKER </w:t>
        <w:tab/>
        <w:tab/>
        <w:tab/>
        <w:t>NEW YEAR 91/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LLIS DEE / JUMPIN JACK FROST THE EDGE </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 RATTY </w:t>
        <w:tab/>
        <w:t xml:space="preserve">QUEST </w:t>
        <w:tab/>
        <w:t xml:space="preserve">WOLVERHAMPTON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LLIS DEE / SS </w:t>
        <w:tab/>
        <w:t xml:space="preserve">VISION </w:t>
        <w:tab/>
        <w:tab/>
        <w:t>28.2.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sz w:val="16"/>
          <w:szCs w:val="16"/>
        </w:rPr>
      </w:pPr>
      <w:r>
        <w:rPr>
          <w:rFonts w:eastAsia="Arial" w:cs="Arial" w:ascii="Arial" w:hAnsi="Arial"/>
          <w:b/>
          <w:bCs/>
          <w:color w:val="00FFFF"/>
          <w:sz w:val="16"/>
          <w:szCs w:val="16"/>
        </w:rPr>
        <w:t xml:space="preserve"> </w:t>
      </w:r>
      <w:r>
        <w:rPr>
          <w:rFonts w:cs="Arial" w:ascii="Arial" w:hAnsi="Arial"/>
          <w:b/>
          <w:bCs/>
          <w:color w:val="00FFFF"/>
          <w:sz w:val="16"/>
          <w:szCs w:val="16"/>
        </w:rPr>
        <w:t xml:space="preserve">EQUAZION/RENEGADE+STATIC/WAXMAN </w:t>
      </w:r>
      <w:r>
        <w:rPr>
          <w:rFonts w:cs="Arial" w:ascii="Arial" w:hAnsi="Arial"/>
          <w:b/>
          <w:bCs/>
          <w:color w:val="00FFFF"/>
        </w:rPr>
        <w:t>NON STOP HARDCORE VOL 1</w:t>
        <w:tab/>
        <w:tab/>
        <w:t>MAR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sz w:val="16"/>
          <w:szCs w:val="16"/>
        </w:rPr>
      </w:pPr>
      <w:r>
        <w:rPr>
          <w:rFonts w:eastAsia="Arial" w:cs="Arial" w:ascii="Arial" w:hAnsi="Arial"/>
          <w:b/>
          <w:bCs/>
          <w:color w:val="00FFFF"/>
          <w:sz w:val="16"/>
          <w:szCs w:val="16"/>
        </w:rPr>
        <w:t xml:space="preserve"> </w:t>
      </w:r>
      <w:r>
        <w:rPr>
          <w:rFonts w:cs="Arial" w:ascii="Arial" w:hAnsi="Arial"/>
          <w:b/>
          <w:bCs/>
          <w:color w:val="00FFFF"/>
          <w:sz w:val="16"/>
          <w:szCs w:val="16"/>
        </w:rPr>
        <w:t xml:space="preserve">EQUAZION/RENEGADE+STATIC/WAXMAN </w:t>
      </w:r>
      <w:r>
        <w:rPr>
          <w:rFonts w:cs="Arial" w:ascii="Arial" w:hAnsi="Arial"/>
          <w:b/>
          <w:bCs/>
          <w:color w:val="00FFFF"/>
        </w:rPr>
        <w:t>NON STOP HARDCORE VOL 2</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RIC MORILLO </w:t>
        <w:tab/>
        <w:t xml:space="preserve">ESSENTIAL MIX </w:t>
        <w:tab/>
        <w:tab/>
        <w:t>18.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RIC POWELL </w:t>
        <w:tab/>
        <w:t xml:space="preserve">ESSENTIAL MIX PT 1 </w:t>
        <w:tab/>
        <w:tab/>
        <w:t>10.6.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VIL EDDIE RICHARDS </w:t>
        <w:tab/>
        <w:t xml:space="preserve">DANCE PARADISE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VIL EDDIE RICHARDS </w:t>
        <w:tab/>
        <w:t xml:space="preserve">ECLIPSE </w:t>
        <w:tab/>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EVIL EDDIE RICHARDS </w:t>
        <w:tab/>
        <w:t xml:space="preserve">ESSENTIAL MIX </w:t>
        <w:tab/>
        <w:tab/>
        <w:t>19.2.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VIL EDDIE RICHARDS </w:t>
        <w:tab/>
        <w:t xml:space="preserve">ESSENTIAL MIX PT1 </w:t>
        <w:tab/>
        <w:tab/>
        <w:t>19.02.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VIL EDDIE RICHARDS </w:t>
        <w:tab/>
        <w:t xml:space="preserve">ESSENTIAL MIX PT2 </w:t>
        <w:tab/>
        <w:tab/>
        <w:t>19.02.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EVIL EDDIE RICHARDS </w:t>
        <w:tab/>
        <w:t xml:space="preserve">OBSESSION (THE DREAM)  </w:t>
        <w:tab/>
        <w:tab/>
        <w:t>26.02.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FABI PARAS </w:t>
        <w:tab/>
        <w:t xml:space="preserve">BANGKOK NIGHTS </w:t>
        <w:tab/>
        <w:t xml:space="preserve">COVENTRY </w:t>
        <w:tab/>
        <w:t>10.10.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 PARAS </w:t>
        <w:tab/>
        <w:t xml:space="preserve">BANGKOK NITES </w:t>
        <w:tab/>
        <w:t xml:space="preserve">COVENTRY </w:t>
        <w:tab/>
        <w:t>SEPT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 PARAS </w:t>
        <w:tab/>
        <w:t xml:space="preserve">DJ COLLECTIONS </w:t>
        <w:tab/>
        <w:t xml:space="preserve">LONDON </w:t>
        <w:tab/>
        <w:t>OCT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FABIO </w:t>
        <w:tab/>
        <w:t xml:space="preserve">A.W.O.L. </w:t>
        <w:tab/>
        <w:tab/>
        <w:t>19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FABIO </w:t>
        <w:tab/>
        <w:t xml:space="preserve">CLUB KINETIC (GROOVE CONNECTION NIGHT) </w:t>
        <w:tab/>
        <w:t>17.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w:t>
        <w:tab/>
        <w:t xml:space="preserve">DANCE PLANET </w:t>
        <w:tab/>
        <w:tab/>
        <w:t>29.1.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FABIO </w:t>
        <w:tab/>
        <w:t xml:space="preserve">ECLIPSE </w:t>
        <w:tab/>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w:t>
        <w:tab/>
        <w:t xml:space="preserve">HARD SET </w:t>
        <w:tab/>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w:t>
        <w:tab/>
        <w:t xml:space="preserve">HELTER SKELTER </w:t>
        <w:tab/>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w:t>
        <w:tab/>
        <w:t xml:space="preserve">THE EDGE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w:t>
        <w:tab/>
        <w:t xml:space="preserve">WEDDING ANNIVERSARY  </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 GROOVERIDER </w:t>
        <w:tab/>
        <w:t xml:space="preserve">DREAMSCAPE </w:t>
        <w:tab/>
        <w:tab/>
        <w:t>20 9.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BIO / GROOVERIDER </w:t>
        <w:tab/>
        <w:t xml:space="preserve">HELTER SKELTER </w:t>
        <w:tab/>
        <w:t xml:space="preserve">MILTON KEYNES </w:t>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FABIO / GROOVERIDER</w:t>
        <w:tab/>
        <w:t>DREAMSCAPE 8</w:t>
        <w:tab/>
        <w:t>MILTON KEYNE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FABIO</w:t>
        <w:tab/>
        <w:t>BOOK OF LOVE</w:t>
        <w:tab/>
        <w:t>COVENTRY</w:t>
        <w:tab/>
        <w:t>JUNE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CE </w:t>
        <w:tab/>
        <w:t xml:space="preserve">PHOBIA </w:t>
        <w:tab/>
        <w:tab/>
        <w:t>3.3.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FALLOUT &amp; KENNY KEN </w:t>
        <w:tab/>
        <w:t xml:space="preserve">QUEST OUT OF DARKNESS INTO THE LIGHT </w:t>
        <w:tab/>
        <w:t>08.10.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LLOUT / RATTY </w:t>
        <w:tab/>
        <w:t xml:space="preserve">QUEST </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FARLEY JACKMASTER FUNK </w:t>
        <w:tab/>
        <w:t>RADIO SHOW PT 1</w:t>
        <w:tab/>
        <w:t>CHICAGO</w:t>
        <w:tab/>
        <w:t>1988</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 xml:space="preserve">FARLEY JACKMASTER FUNK </w:t>
        <w:tab/>
        <w:t>RADIO SHOW PT 2</w:t>
        <w:tab/>
        <w:t>CHICAGO</w:t>
        <w:tab/>
        <w:t xml:space="preserve">1988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AST EDDIE </w:t>
        <w:tab/>
        <w:t xml:space="preserve">102.7FM WBMX OAK PK </w:t>
        <w:tab/>
        <w:t xml:space="preserve">CHICAGO </w:t>
        <w:tab/>
        <w:t>1987</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AST EDDIE </w:t>
        <w:tab/>
        <w:t xml:space="preserve">WBMX </w:t>
        <w:tab/>
        <w:t xml:space="preserve">CHICAGO </w:t>
        <w:tab/>
        <w:t>198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ELIX </w:t>
        <w:tab/>
        <w:t xml:space="preserve">STUDIO MIX </w:t>
        <w:tab/>
        <w:tab/>
        <w:t>3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ELIX DA HOUSECAT </w:t>
        <w:tab/>
        <w:t xml:space="preserve">RADIKAL FEAR PARTY </w:t>
        <w:tab/>
        <w:t xml:space="preserve">GERMANY </w:t>
        <w:tab/>
        <w:t>17.4.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ORCE MASS MOTION / DJ DRUID FUSION </w:t>
        <w:tab/>
        <w:t xml:space="preserve">PORTSMOUTH </w:t>
        <w:tab/>
        <w:t>15.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 DE WULF </w:t>
        <w:tab/>
        <w:t xml:space="preserve">ARK </w:t>
        <w:tab/>
        <w:t xml:space="preserve">LEEDS </w:t>
        <w:tab/>
        <w:t>FEB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FRANK DE WULF</w:t>
        <w:tab/>
        <w:t>ARK</w:t>
        <w:tab/>
        <w:t>LEEDS</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 LORBER </w:t>
        <w:tab/>
        <w:t xml:space="preserve">CLUBNIGHT RADIO </w:t>
        <w:tab/>
        <w:t xml:space="preserve">FRANKFURT </w:t>
        <w:tab/>
        <w:t>1.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IE BONES </w:t>
        <w:tab/>
        <w:t xml:space="preserve">ACIDO AMIGO </w:t>
        <w:tab/>
        <w:tab/>
        <w:t>JAN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IE BONES </w:t>
        <w:tab/>
        <w:t xml:space="preserve">AMNESIA </w:t>
        <w:tab/>
        <w:tab/>
        <w:t>23.8.90</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IE KNUCKLES </w:t>
        <w:tab/>
        <w:t xml:space="preserve">LIVE MIX </w:t>
        <w:tab/>
        <w:tab/>
        <w:t>1980'S</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RANKIE KNUCKLES </w:t>
        <w:tab/>
        <w:t xml:space="preserve">SOUND FACTORY </w:t>
        <w:tab/>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FRANKIE KNUCKLES</w:t>
        <w:tab/>
        <w:tab/>
        <w:t>FRANKFURT</w:t>
        <w:tab/>
        <w:t>14.8.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FRANKIE KNUCKLES</w:t>
        <w:tab/>
        <w:t>BIG LOVE (UNIVERSE)</w:t>
        <w:tab/>
        <w:t>WILTSHIRE</w:t>
        <w:tab/>
        <w:t>13.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FRANKIE KNUCKLES</w:t>
        <w:tab/>
        <w:t>HOT FM</w:t>
        <w:tab/>
        <w:t>USA</w:t>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FRANKIE KNUCKLES</w:t>
        <w:tab/>
        <w:t>SOAK EXTRAVAGANZA</w:t>
        <w:tab/>
        <w:t>LEEDS</w:t>
        <w:tab/>
        <w:t>28.8.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color w:val="00FFFF"/>
        </w:rPr>
        <w:t>FRANKIE KNUCKLES</w:t>
        <w:tab/>
        <w:t>STUDIO MIX</w:t>
        <w:tab/>
        <w:tab/>
        <w:t>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REDDIE FRESH / TIM TAYLOR SYNEWAVE PARTY </w:t>
        <w:tab/>
        <w:t xml:space="preserve">NEW YORK </w:t>
        <w:tab/>
        <w:t>FEB 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UTURE SOUND OF LONDON </w:t>
        <w:tab/>
        <w:t xml:space="preserve">ESSENTIAL MIX </w:t>
        <w:tab/>
        <w:tab/>
        <w:t>14.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FUTURE SOUND OF LONDON </w:t>
        <w:tab/>
        <w:t xml:space="preserve">ESSENTIAL MIX PT </w:t>
        <w:tab/>
        <w:tab/>
        <w:t>1 3.6.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UTURE SOUND OF LONDON </w:t>
        <w:tab/>
        <w:t xml:space="preserve">ESSENTIAL MIX PT1 </w:t>
        <w:tab/>
        <w:tab/>
        <w:t>03.6.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UTURE SOUND OF LONDON </w:t>
        <w:tab/>
        <w:t xml:space="preserve">ESSENTIAL MIX PT1 </w:t>
        <w:tab/>
        <w:tab/>
        <w:t>14.05.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FUTURE SOUND OF LONDON </w:t>
        <w:tab/>
        <w:t xml:space="preserve">ESSENTIAL MIX PT2 </w:t>
        <w:tab/>
        <w:tab/>
        <w:t>03.6.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FUTURE SOUND OF LONDON</w:t>
        <w:tab/>
        <w:t xml:space="preserve">ESSENTIAL MIX PT2 </w:t>
        <w:tab/>
        <w:tab/>
        <w:t>14.0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 E REAL </w:t>
        <w:tab/>
        <w:t xml:space="preserve">DREAMSCAPE 8 </w:t>
        <w:tab/>
        <w:t xml:space="preserve">MILTON KEYNES </w:t>
        <w:tab/>
        <w:t>31 DEC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G E REAL / RAMOS</w:t>
        <w:tab/>
        <w:t>DREAMSCAPE 8</w:t>
        <w:tab/>
        <w:t>MILTON KEYNE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 E REAL/ DOUGAL </w:t>
        <w:tab/>
        <w:t xml:space="preserve">DREAMSCAPE 6 </w:t>
        <w:tab/>
        <w:t xml:space="preserve">MILTON KEYNES </w:t>
        <w:tab/>
        <w:t>28.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AYLE SAN </w:t>
        <w:tab/>
        <w:t xml:space="preserve">CLUB UK </w:t>
        <w:tab/>
        <w:t xml:space="preserve">LONDON </w:t>
        <w:tab/>
        <w:t>OC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LEN FRISCIA </w:t>
        <w:tab/>
        <w:t xml:space="preserve">HOT 97 FM </w:t>
        <w:tab/>
        <w:t xml:space="preserve">NEW YORK </w:t>
        <w:tab/>
        <w:t>3.7.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LEN MOLLOY </w:t>
        <w:tab/>
        <w:tab/>
        <w:tab/>
        <w:t>DEC 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OLDIE </w:t>
        <w:tab/>
        <w:t xml:space="preserve">BENICASSIM FESTIVAL </w:t>
        <w:tab/>
        <w:t xml:space="preserve">SPAIN </w:t>
        <w:tab/>
        <w:t>08.09.98</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OLDIE </w:t>
        <w:tab/>
        <w:t xml:space="preserve">ESSENTIAL MIX PT1 </w:t>
        <w:tab/>
        <w:tab/>
        <w:t>28.04.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OLDIE </w:t>
        <w:tab/>
        <w:t xml:space="preserve">ESSENTIAL MIX PT2 </w:t>
        <w:tab/>
        <w:tab/>
        <w:t>28.04.96</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GORDAN KAYE</w:t>
        <w:tab/>
        <w:t>JOY FOR LIFE</w:t>
        <w:tab/>
        <w:t>NOTTINGHAM</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GRAEME PARK </w:t>
        <w:tab/>
        <w:t xml:space="preserve">CREAM </w:t>
        <w:tab/>
        <w:t xml:space="preserve">LIVERPOOL </w:t>
        <w:tab/>
        <w:t>28.1.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GRAEME PARK </w:t>
        <w:tab/>
        <w:t xml:space="preserve">HACIENDA </w:t>
        <w:tab/>
        <w:tab/>
        <w:t>8.8.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AEME PARK </w:t>
        <w:tab/>
        <w:t xml:space="preserve">HACIENDA </w:t>
        <w:tab/>
        <w:t>MANCHESTER</w:t>
        <w:tab/>
        <w:t xml:space="preserve"> 2.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AEME PARK </w:t>
        <w:tab/>
        <w:t xml:space="preserve">SWOON </w:t>
        <w:tab/>
        <w:tab/>
        <w:t>25.11.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GRAEME PARK </w:t>
        <w:tab/>
        <w:t xml:space="preserve">THE GARAGE </w:t>
        <w:tab/>
        <w:t xml:space="preserve">NOTTINGHAM </w:t>
        <w:tab/>
        <w:t>NOV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GRAEME PARK</w:t>
        <w:tab/>
        <w:t xml:space="preserve">GREAT TUNES </w:t>
        <w:tab/>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GRAEME PARK</w:t>
        <w:tab/>
        <w:t>MINISTRY OF SOUND</w:t>
        <w:tab/>
        <w:tab/>
        <w:t>JUNE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GRAEME PARK/ALISTAIR WHITHEAD WALL OF SOUND</w:t>
        <w:tab/>
        <w:tab/>
        <w:t>JAN 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GRAEME PARKE/MIKE PICKERING HACIENDA PT 1</w:t>
        <w:tab/>
        <w:t>MANCHESTER</w:t>
        <w:tab/>
        <w:t>AUG 89</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GRAEME PARKE/MIKE PICKERING HACIENDA PT 2</w:t>
        <w:tab/>
        <w:t>MANCHESTER</w:t>
        <w:tab/>
        <w:t>AUG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EG FENTON </w:t>
        <w:tab/>
        <w:t xml:space="preserve">PROGRESSIVE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OVERIDER </w:t>
        <w:tab/>
        <w:t xml:space="preserve">STUDIO MIX </w:t>
        <w:tab/>
        <w:tab/>
        <w:t>10.3.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ROOVERIDER </w:t>
        <w:tab/>
        <w:t xml:space="preserve">AMAZON </w:t>
        <w:tab/>
        <w:tab/>
        <w:t>19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GROOVERIDER </w:t>
        <w:tab/>
        <w:t xml:space="preserve">CLUB DREAMSCAPE </w:t>
        <w:tab/>
        <w:tab/>
        <w:t>17.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DREAMSCAPE 10 </w:t>
        <w:tab/>
        <w:tab/>
        <w:t>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ECLIPSE </w:t>
        <w:tab/>
        <w:t xml:space="preserve">COVENTRY </w:t>
        <w:tab/>
        <w:t>199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GROOVERIDER </w:t>
        <w:tab/>
        <w:t xml:space="preserve">FIBRE OPTIC AT CLUB KINETIC </w:t>
        <w:tab/>
        <w:tab/>
        <w:t>03.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HELTER SKELTER </w:t>
        <w:tab/>
        <w:t xml:space="preserve">MILTON KEYNES </w:t>
        <w:tab/>
        <w:t>25.11.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GROOVERIDER </w:t>
        <w:tab/>
        <w:t xml:space="preserve">HELTER SKELTER THE LEGENDARY </w:t>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ORGANIK </w:t>
        <w:tab/>
        <w:t xml:space="preserve">LEEDS </w:t>
        <w:tab/>
        <w:t>1.2.9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GROOVERIDER </w:t>
        <w:tab/>
        <w:t xml:space="preserve">SWEATBOX </w:t>
        <w:tab/>
        <w:t xml:space="preserve">FIFE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THE EDGE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THE EDG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THE EDGE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w:t>
        <w:tab/>
        <w:t xml:space="preserve">THE EDGE </w:t>
        <w:tab/>
        <w:t xml:space="preserve">COVENTRY </w:t>
        <w:tab/>
        <w:t>AUG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ROOVERIDER &amp; MICKEY FINN DESERT STORM BEST OF BAGLEYS </w:t>
        <w:tab/>
        <w:t>19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GROOVERIDER &amp; SLIPMATT </w:t>
        <w:tab/>
        <w:t xml:space="preserve">QUEST OUT OF DARKNESS INTO THE LIGHT </w:t>
        <w:tab/>
        <w:t>08.10.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ROOVERIDER / EASYGROOVE DREAMSCAPE 11 </w:t>
        <w:tab/>
        <w:tab/>
        <w:t>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 JUMPIN JACK FROST DESIRE </w:t>
        <w:tab/>
        <w:tab/>
        <w:t>3.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 KENNY KEN </w:t>
        <w:tab/>
        <w:t xml:space="preserve">UNIVERSE (TRIBAL GATHERING) </w:t>
        <w:tab/>
        <w:tab/>
        <w:t>30.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 LENNY DEE </w:t>
        <w:tab/>
        <w:t xml:space="preserve">UNIVERSE (BIG LOVE) </w:t>
        <w:tab/>
        <w:tab/>
        <w:t>13.8.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GROOVERIDER / MARC SMITH REZERECTION </w:t>
        <w:tab/>
        <w:t xml:space="preserve">EDINBURGH </w:t>
        <w:tab/>
        <w:t>29.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IDER / TOP BUZZ </w:t>
        <w:tab/>
        <w:t xml:space="preserve">QUEST </w:t>
        <w:tab/>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GROOVERIDER</w:t>
        <w:tab/>
        <w:t xml:space="preserve">ANDROMEDA 9 PANDEMONIUM </w:t>
        <w:tab/>
        <w:tab/>
        <w:t>31.12.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GROOVERIDER</w:t>
        <w:tab/>
        <w:t>CLUB KINETIC</w:t>
        <w:tab/>
        <w:tab/>
        <w:t>NYE 1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GROOVERIDER/DONOVAN BAD BOY SMITH FANTAZIA </w:t>
        <w:tab/>
        <w:t xml:space="preserve">DONNINGTON </w:t>
        <w:tab/>
        <w:t>25.7.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GROOVERKLEIN </w:t>
        <w:tab/>
        <w:t xml:space="preserve">KA – EM CLUB PT 2 </w:t>
        <w:tab/>
        <w:tab/>
        <w:t>23.10.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HARD SEQUENCER </w:t>
        <w:tab/>
        <w:t xml:space="preserve">TARN CENTER </w:t>
        <w:tab/>
        <w:tab/>
        <w:t>26.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HIKO / JORG </w:t>
        <w:tab/>
        <w:t xml:space="preserve">NACHTLEBEN CLUB </w:t>
        <w:tab/>
        <w:t xml:space="preserve">FRANKFURT </w:t>
        <w:tab/>
        <w:t>NOV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HIXXY </w:t>
        <w:tab/>
        <w:t xml:space="preserve">DIEHARD </w:t>
        <w:tab/>
        <w:tab/>
        <w:t>1997</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HORTON JUPITER</w:t>
        <w:tab/>
        <w:t>TIC TAC SOUNDS</w:t>
        <w:tab/>
        <w:t>LONDON</w:t>
        <w:tab/>
        <w:t>DEC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HUMAN RESOURE / DJ KEYES THUNDERDOME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HYPE </w:t>
        <w:tab/>
        <w:t xml:space="preserve">HELTER SKELTER </w:t>
        <w:tab/>
        <w:t xml:space="preserve">MILTON KEYNES </w:t>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HYPE </w:t>
        <w:tab/>
        <w:t xml:space="preserve">HELTER SKELTER </w:t>
        <w:tab/>
        <w:t xml:space="preserve">MILTON KEYNES </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HYPE / GROOVERIDER </w:t>
        <w:tab/>
        <w:t xml:space="preserve">HELTER SKELTER </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IN OSSIA </w:t>
        <w:tab/>
        <w:t xml:space="preserve">UP YER RONSON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IN PATTERSON </w:t>
        <w:tab/>
        <w:t>COOL LEMON (FM RADIO)</w:t>
        <w:tab/>
        <w:t xml:space="preserve">GLASGOW </w:t>
        <w:tab/>
        <w:t>15.2.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IAIN PATTERSON </w:t>
        <w:tab/>
        <w:t xml:space="preserve">COOL LEMON PT 1 </w:t>
        <w:tab/>
        <w:tab/>
        <w:t>22.2.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IAIN PATTERSON </w:t>
        <w:tab/>
        <w:t xml:space="preserve">COOL LEMON PT 2 </w:t>
        <w:tab/>
        <w:tab/>
        <w:t>22.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IN PATTERSON </w:t>
        <w:tab/>
        <w:t xml:space="preserve">TON ½  (FM RADIO) </w:t>
        <w:tab/>
        <w:t xml:space="preserve">GLASGOW </w:t>
        <w:tab/>
        <w:t>25.2.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IAIN PATTERSON / TREVOR PRICE COOL LEMON (FM RADIO)</w:t>
        <w:tab/>
        <w:t xml:space="preserve">GLASGOW </w:t>
        <w:tab/>
        <w:t>19.2.97</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IAIN PATTERSON / TREVOR PRICE COOL LEMON (FM RADIO)</w:t>
        <w:tab/>
        <w:t xml:space="preserve">GLASGOW </w:t>
        <w:tab/>
        <w:t>25.2.97</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IAIN PATTERSON / TREVOR PRICE COOL LEMON (FM RADIO)</w:t>
        <w:tab/>
        <w:t xml:space="preserve">GLASGOW </w:t>
        <w:tab/>
        <w:t>4.3.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IN PATTERSON PT 2 </w:t>
        <w:tab/>
        <w:t>TON ½  (FM RADIO)</w:t>
        <w:tab/>
        <w:t xml:space="preserve">GLASGOW </w:t>
        <w:tab/>
        <w:t>25.2.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IAN OSSIA  </w:t>
        <w:tab/>
        <w:t xml:space="preserve">DEJA VU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N OSSIA </w:t>
        <w:tab/>
        <w:t xml:space="preserve">ANGELS </w:t>
        <w:tab/>
        <w:t xml:space="preserve">BURNLEY </w:t>
        <w:tab/>
        <w:t>1.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N OSSIA </w:t>
        <w:tab/>
        <w:t xml:space="preserve">BANGKOK NITES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N OSSIA </w:t>
        <w:tab/>
        <w:t xml:space="preserve">RENAISSANCE </w:t>
        <w:tab/>
        <w:t xml:space="preserve">DERBY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N OSSIA </w:t>
        <w:tab/>
        <w:t xml:space="preserve">STUDIO MIX VOL 8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IAN OSSIA </w:t>
        <w:tab/>
        <w:t xml:space="preserve">VOL 1 SHINDIG </w:t>
        <w:tab/>
        <w:tab/>
        <w:t>6.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IAN OSSIA</w:t>
        <w:tab/>
        <w:t>RENAISSANCE</w:t>
        <w:tab/>
        <w:tab/>
        <w:t>31.1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ACK (DIY) + LTJ BUKEM &amp; MC CONRAD WESTPOINT </w:t>
        <w:tab/>
        <w:tab/>
        <w:t>30.12.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JACK (DIY)</w:t>
        <w:tab/>
        <w:t>STUDIO MIX</w:t>
        <w:tab/>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ACK SMOOTH </w:t>
        <w:tab/>
        <w:t xml:space="preserve">OBSESSION </w:t>
        <w:tab/>
        <w:t xml:space="preserve">MILTON KEYNES </w:t>
        <w:tab/>
        <w:t>23.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AY CHAPEL </w:t>
        <w:tab/>
        <w:t xml:space="preserve">JOURNEYS BY DJ VOL 6 </w:t>
        <w:tab/>
        <w:tab/>
        <w:t>OCT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EFF MILLS </w:t>
        <w:tab/>
        <w:t xml:space="preserve">LIMELIGHT </w:t>
        <w:tab/>
        <w:t xml:space="preserve">NYC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LS </w:t>
        <w:tab/>
        <w:t xml:space="preserve">RAVE SIGNAL </w:t>
        <w:tab/>
        <w:t xml:space="preserve">NURNBERG </w:t>
        <w:tab/>
        <w:t>23.7.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LS (THE WIZARD) </w:t>
        <w:tab/>
        <w:t xml:space="preserve">WJLB </w:t>
        <w:tab/>
        <w:tab/>
        <w:t>CIRCA 198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LS / LEO ANIBALDI </w:t>
        <w:tab/>
        <w:t xml:space="preserve">RAVE CITY </w:t>
        <w:tab/>
        <w:tab/>
        <w:t>SEPT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EFF MILLS AKA THE WIZARD WJLB </w:t>
        <w:tab/>
        <w:tab/>
        <w:t>CIRCA 198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LS OMEN </w:t>
        <w:tab/>
        <w:t xml:space="preserve">CLUB FRANKFURT </w:t>
        <w:tab/>
        <w:tab/>
        <w:t>MAY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EFF MILLS VS DAVE CLARKE RAVE CITY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FF MILS SPACE </w:t>
        <w:tab/>
        <w:t xml:space="preserve">CLUB KOLN </w:t>
        <w:tab/>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NS LISSET </w:t>
        <w:tab/>
        <w:t xml:space="preserve">GROOVE CLUB </w:t>
        <w:tab/>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ESSENTIAL MIX </w:t>
        <w:tab/>
        <w:tab/>
        <w:t>4.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FEDERATION PT 2 </w:t>
        <w:tab/>
        <w:t xml:space="preserve">BLACKPOOL </w:t>
        <w:tab/>
        <w:t>JULY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GREAT TUNES </w:t>
        <w:tab/>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PROGRESS </w:t>
        <w:tab/>
        <w:tab/>
        <w:t>25.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PROGRESS </w:t>
        <w:tab/>
        <w:t xml:space="preserve">DERBY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PROGRESS</w:t>
        <w:tab/>
        <w:t xml:space="preserve">DERBY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EREMY HEALY </w:t>
        <w:tab/>
        <w:t xml:space="preserve">RENAISSANCE </w:t>
        <w:tab/>
        <w:tab/>
        <w:t>AUG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EREMY HEALY / JUDGE JULES WALL OF SOUND </w:t>
        <w:tab/>
        <w:tab/>
        <w:t>JAN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EREMY HEALY</w:t>
        <w:tab/>
        <w:t xml:space="preserve">LOST IN SPACE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EREMY HEALY</w:t>
        <w:tab/>
        <w:t>MISS MONEYPENNYS</w:t>
        <w:tab/>
        <w:t>BIRMINGHAM</w:t>
        <w:tab/>
        <w:t>DEC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JEREMY HEALY</w:t>
        <w:tab/>
        <w:t>SWOON PT 1</w:t>
        <w:tab/>
        <w:t>STAFFORD</w:t>
        <w:tab/>
        <w:t>09.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ILKS / HATCH </w:t>
        <w:tab/>
        <w:t>TON ½  (FM RADIO)</w:t>
        <w:tab/>
        <w:t xml:space="preserve">GLASGOW </w:t>
        <w:tab/>
        <w:t>8.2.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JILKS AND HATCH </w:t>
        <w:tab/>
        <w:t xml:space="preserve">KNUCKLHEAD </w:t>
        <w:tab/>
        <w:tab/>
        <w:t>15.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IM  “SHAFT” RYAN</w:t>
        <w:tab/>
        <w:t>PROGRESS</w:t>
        <w:tab/>
        <w:t>DREBY</w:t>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IM SHAFT RYAN </w:t>
        <w:tab/>
        <w:t xml:space="preserve">STRESS AT RHUMBA PT 1 </w:t>
        <w:tab/>
        <w:tab/>
        <w:t>18.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IMMY CRASH / WORLD POWER ALLIANCE ( UR ) </w:t>
        <w:tab/>
        <w:tab/>
        <w:t>MAR 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J FROST &amp; LTJ BUKEM </w:t>
        <w:tab/>
        <w:t xml:space="preserve">DREAMSCAPE 5 </w:t>
        <w:tab/>
        <w:tab/>
        <w:t>18.12.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 DEACON </w:t>
        <w:tab/>
        <w:t xml:space="preserve">METRO </w:t>
        <w:tab/>
        <w:t xml:space="preserve">SALCOATS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ab/>
        <w:t xml:space="preserve">ROTTERDAM </w:t>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EMPIRE </w:t>
        <w:tab/>
        <w:t xml:space="preserve">PORTSMOUTH </w:t>
        <w:tab/>
        <w:t>19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OEY BELTRAM </w:t>
        <w:tab/>
        <w:t xml:space="preserve">GALACTICA </w:t>
        <w:tab/>
        <w:t xml:space="preserve">RIPON </w:t>
        <w:tab/>
        <w:t>09.10.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JUDGEMENT DAY II </w:t>
        <w:tab/>
        <w:t xml:space="preserve">WHITLEY BAY </w:t>
        <w:tab/>
        <w:t>25.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MEGABLAST II (FUBAR) </w:t>
        <w:tab/>
        <w:tab/>
        <w:t>15.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OBSESSION </w:t>
        <w:tab/>
        <w:t xml:space="preserve">NEW YORK </w:t>
        <w:tab/>
        <w:t>31.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OEY BELTRAM </w:t>
        <w:tab/>
        <w:t xml:space="preserve">ORBIT </w:t>
        <w:tab/>
        <w:t xml:space="preserve">LEEDS </w:t>
        <w:tab/>
        <w:t>22.8.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ORBIT </w:t>
        <w:tab/>
        <w:t xml:space="preserve">LEEDS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ORBIT AFTER DARK </w:t>
        <w:tab/>
        <w:t xml:space="preserve">LEEDS </w:t>
        <w:tab/>
        <w:t>6.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REZURECTION </w:t>
        <w:tab/>
        <w:t xml:space="preserve">EDINBURGH </w:t>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STUDIO MIX VOL II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STUDIO MIX</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w:t>
        <w:tab/>
        <w:t xml:space="preserve">SYNEWAVE PARTY </w:t>
        <w:tab/>
        <w:tab/>
        <w:t>FEB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 FRANCESSCO ZAPPALA EVOLUTION </w:t>
        <w:tab/>
        <w:t xml:space="preserve">IRELAND </w:t>
        <w:tab/>
        <w:t>NOV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 PRODUCER </w:t>
        <w:tab/>
        <w:tab/>
        <w:t xml:space="preserve">IRELAND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OEY BELTRAM / RANDALL</w:t>
        <w:tab/>
        <w:t>REZURECTION</w:t>
        <w:tab/>
        <w:t xml:space="preserve">EDINBURGH </w:t>
        <w:tab/>
        <w:t>19.0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OEY BELTRAM / RANDALL</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EY BELTRAM / SS </w:t>
        <w:tab/>
        <w:t xml:space="preserve">REZURECTION </w:t>
        <w:tab/>
        <w:t xml:space="preserve">EDINBURGH </w:t>
        <w:tab/>
        <w:t>29.5.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JOEY BELTRAM/RED</w:t>
        <w:tab/>
        <w:t>AWESOME 101</w:t>
        <w:tab/>
        <w:t>LIVINGSTON</w:t>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BERRY </w:t>
        <w:tab/>
        <w:t xml:space="preserve">MOIST </w:t>
        <w:tab/>
        <w:tab/>
        <w:t>24.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BANGKOK NITES </w:t>
        <w:tab/>
        <w:t xml:space="preserve">COVENTRY </w:t>
        <w:tab/>
        <w:t>JAN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BOXED </w:t>
        <w:tab/>
        <w:t xml:space="preserve">LIVE </w:t>
        <w:tab/>
        <w:t>FEB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CREAM </w:t>
        <w:tab/>
        <w:tab/>
        <w:t>19.8.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ESSENTIAL MIX </w:t>
        <w:tab/>
        <w:tab/>
        <w:t>28.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LIVE </w:t>
        <w:tab/>
        <w:tab/>
        <w:t>OC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LOST IN SPACE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LOVE OF LIFE </w:t>
        <w:tab/>
        <w:tab/>
        <w:t>MAY 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OHN DIGWEED </w:t>
        <w:tab/>
        <w:t xml:space="preserve">THE HACIENDA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DIGWEED </w:t>
        <w:tab/>
        <w:t xml:space="preserve">UNITED HOUSE NATION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KELLY </w:t>
        <w:tab/>
        <w:t xml:space="preserve">GRIN </w:t>
        <w:tab/>
        <w:tab/>
        <w:t>OCT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KELLY </w:t>
        <w:tab/>
        <w:t xml:space="preserve">SWOON PT 1 </w:t>
        <w:tab/>
        <w:t xml:space="preserve">STAFFORD </w:t>
        <w:tab/>
        <w:t>28.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HN KELLY </w:t>
        <w:tab/>
        <w:t xml:space="preserve">SWOON PT 2 </w:t>
        <w:tab/>
        <w:t xml:space="preserve">STAFFORD </w:t>
        <w:tab/>
        <w:t>28.1.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OHN KELLY </w:t>
        <w:tab/>
        <w:t xml:space="preserve">UNIVERSE (PLEASURE PLANET) </w:t>
        <w:tab/>
        <w:tab/>
        <w:t>6.6.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DA SILVA </w:t>
        <w:tab/>
        <w:t xml:space="preserve">HACIENDA </w:t>
        <w:tab/>
        <w:t xml:space="preserve">MANCHSTER </w:t>
        <w:tab/>
        <w:t>15.12.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DA SILVA </w:t>
        <w:tab/>
        <w:t xml:space="preserve">KAOS </w:t>
        <w:tab/>
        <w:tab/>
        <w:t>MAR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DA SILVA </w:t>
        <w:tab/>
        <w:t xml:space="preserve">PROGRESS </w:t>
        <w:tab/>
        <w:t xml:space="preserve">DERBY </w:t>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ON DA SILVA</w:t>
        <w:tab/>
        <w:t>PROGRESS</w:t>
        <w:tab/>
        <w:t>DERBY</w:t>
        <w:tab/>
        <w:t>11.12.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JON DA SILVA</w:t>
        <w:tab/>
        <w:t>PROGRESS</w:t>
        <w:tab/>
        <w:t>DERBY</w:t>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ON DIGWEED</w:t>
        <w:tab/>
        <w:t>RENAISSANCE</w:t>
        <w:tab/>
        <w:tab/>
        <w:t>MAY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JON DIGWEED/GORDAN KAYE MIXMAG PT 8</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MANCINI </w:t>
        <w:tab/>
        <w:t xml:space="preserve">BONUS BEATS </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MANCINI / DJ SCOTT </w:t>
        <w:tab/>
        <w:t xml:space="preserve">STREETRAVE BEST OF 93 </w:t>
        <w:tab/>
        <w:tab/>
        <w:t>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JON MANCINI/MARC AUERBACH BUMP (STREETRAVE)</w:t>
        <w:tab/>
        <w:t>AYR</w:t>
        <w:tab/>
        <w:t>29.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PLEASED WIMMIN </w:t>
        <w:tab/>
        <w:tab/>
        <w:t xml:space="preserve">LONDON </w:t>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PLEASED WIMMIN </w:t>
        <w:tab/>
        <w:tab/>
        <w:t>LONDON</w:t>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PLEASED WIMMIN </w:t>
        <w:tab/>
        <w:t xml:space="preserve">IN THE MIX AT SHINDIG </w:t>
        <w:tab/>
        <w:tab/>
        <w:t>15.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PLEASED WIMMIN </w:t>
        <w:tab/>
        <w:t xml:space="preserve">RHUMBA </w:t>
        <w:tab/>
        <w:tab/>
        <w:t>27.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SEELEY </w:t>
        <w:tab/>
        <w:t xml:space="preserve">AMBIENT MIX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N SEELEY </w:t>
        <w:tab/>
        <w:t xml:space="preserve">TECHNARCHY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SE </w:t>
        <w:tab/>
        <w:t xml:space="preserve">CAFÉ DEL MAR </w:t>
        <w:tab/>
        <w:t xml:space="preserve">IBIZA </w:t>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SE </w:t>
        <w:tab/>
        <w:t>CAFÉ DEL MAR (AMBIENT)</w:t>
        <w:tab/>
        <w:t xml:space="preserve">IBIZA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SE </w:t>
        <w:tab/>
        <w:t xml:space="preserve">CAFÉ DEL MAR (DUBBY) </w:t>
        <w:tab/>
        <w:t xml:space="preserve">IBIZA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SE PADILA </w:t>
        <w:tab/>
        <w:t xml:space="preserve">(CAFE DEL MAR) </w:t>
        <w:tab/>
        <w:t>ESSENTIAL MIX</w:t>
        <w:tab/>
        <w:t>9.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OSH WINK </w:t>
        <w:tab/>
        <w:t xml:space="preserve">CREAM </w:t>
        <w:tab/>
        <w:t>LIVERPOOL</w:t>
        <w:tab/>
        <w:t>25.8.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OSH WINK</w:t>
        <w:tab/>
        <w:t xml:space="preserve">IN THE MIX AT SHINDIG </w:t>
        <w:tab/>
        <w:tab/>
        <w:t>24.6.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AN "MAGIC" ATKINS </w:t>
        <w:tab/>
        <w:t xml:space="preserve">ARK </w:t>
        <w:tab/>
        <w:t xml:space="preserve">LEEDS </w:t>
        <w:tab/>
        <w:t>15.5.93</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JUAN ATKINS</w:t>
        <w:tab/>
        <w:t>METROPLEX</w:t>
        <w:tab/>
        <w:t xml:space="preserve">DETROIT </w:t>
        <w:tab/>
        <w:t>12.5.98</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GE JULES </w:t>
        <w:tab/>
        <w:t xml:space="preserve">BANGKOK NITES </w:t>
        <w:tab/>
        <w:t xml:space="preserve">COVENTRY </w:t>
        <w:tab/>
        <w:t>SEPT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GE JULES </w:t>
        <w:tab/>
        <w:t xml:space="preserve">CREAM </w:t>
        <w:tab/>
        <w:t>LIVERPOOL</w:t>
        <w:tab/>
        <w:t>OCT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GE JULES </w:t>
        <w:tab/>
        <w:t xml:space="preserve">ESSENTIAL MIX </w:t>
        <w:tab/>
        <w:tab/>
        <w:t>25.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GE JULES </w:t>
        <w:tab/>
        <w:t xml:space="preserve">LOVE OF LIFE </w:t>
        <w:tab/>
        <w:tab/>
        <w:t>JUNE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GE JULES </w:t>
        <w:tab/>
        <w:t xml:space="preserve">SWOON </w:t>
        <w:tab/>
        <w:t xml:space="preserve">STAFFORD </w:t>
        <w:tab/>
        <w:t>7.10.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UDGE JULES &amp; DAVE LAMBERT ESSENTIAL MIX </w:t>
        <w:tab/>
        <w:tab/>
        <w:t>21.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DJE JULES </w:t>
        <w:tab/>
        <w:t xml:space="preserve">PROGRESS </w:t>
        <w:tab/>
        <w:t xml:space="preserve">DERBY </w:t>
        <w:tab/>
        <w:t>MAR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LIAN JUMPIN PEREZ </w:t>
        <w:tab/>
        <w:t xml:space="preserve">WBMX 102.7 </w:t>
        <w:tab/>
        <w:t xml:space="preserve">CHICAGO </w:t>
        <w:tab/>
        <w:t>198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LIAN JUMPIN PEREZ </w:t>
        <w:tab/>
        <w:t xml:space="preserve">WBMX 102.7 </w:t>
        <w:tab/>
        <w:t xml:space="preserve">CHICAGO </w:t>
        <w:tab/>
        <w:t>198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BOOK OF LOVE </w:t>
        <w:tab/>
        <w:tab/>
        <w:t>JUNE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HELTER SKELTER </w:t>
        <w:tab/>
        <w:t xml:space="preserve">MILTON KEYNES </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HELTER SKELTER </w:t>
        <w:tab/>
        <w:t xml:space="preserve">MILTON KEYNES </w:t>
        <w:tab/>
        <w:t>8.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PHOBIA </w:t>
        <w:tab/>
        <w:t xml:space="preserve">LEEDS </w:t>
        <w:tab/>
        <w:t>14.3.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QUEST </w:t>
        <w:tab/>
        <w:t xml:space="preserve">WOLVERHAMPTON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THE EDGE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THE EDGE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w:t>
        <w:tab/>
        <w:t xml:space="preserve">THE EDGE BIRTHDAY </w:t>
        <w:tab/>
        <w:t xml:space="preserve">COVENTRY </w:t>
        <w:tab/>
        <w:t>SEP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UMPIN JACK FROST </w:t>
        <w:tab/>
        <w:t xml:space="preserve">XSTATIC </w:t>
        <w:tab/>
        <w:tab/>
        <w:t>MAY 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UMPIN JACK FROST &amp; DARREN JAY HELTER SKELTER ENERGY </w:t>
        <w:tab/>
        <w:t>199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 JACK FROST / JUDGE DREAD / C MCKAY    VENGANCE </w:t>
        <w:tab/>
        <w:t>BELFAST</w:t>
        <w:tab/>
        <w:t>10.6.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MPIN JACK FROST / MICKEY B REZURECTION </w:t>
        <w:tab/>
        <w:t xml:space="preserve">EDINBURGH </w:t>
        <w:tab/>
        <w:t>10.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MPIN JACK FROST / PILGRIM UNIVERSE </w:t>
        <w:tab/>
        <w:tab/>
        <w:t>30.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MPIN JACK FROST / PILGRIM UNIVERSE (TRIBAL GATHERING) </w:t>
        <w:tab/>
        <w:t>APR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MPIN JACK FROST / RATTY DREAMSCAPE II </w:t>
        <w:tab/>
        <w:tab/>
        <w:t>1.7.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JUMPIN JACK FROST</w:t>
        <w:tab/>
        <w:t>ULTIMATE IN HARDCORE</w:t>
        <w:tab/>
        <w:tab/>
        <w:t>FEB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UMPING JACK FROST </w:t>
        <w:tab/>
        <w:t xml:space="preserve">AMNESIA HOUSE (QUEST) </w:t>
        <w:tab/>
        <w:tab/>
        <w:t>27.11.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MPING JACK FROST </w:t>
        <w:tab/>
        <w:t xml:space="preserve">QUEST (AMNESIA HOUSE) </w:t>
        <w:tab/>
        <w:tab/>
        <w:t>27.11.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JUNGLE DRED </w:t>
        <w:tab/>
        <w:t>CLUB KINETIC</w:t>
        <w:tab/>
        <w:tab/>
        <w:t xml:space="preserve"> 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NIOR VASQUEZ </w:t>
        <w:tab/>
        <w:t xml:space="preserve">THE SOUND FACTORY (HOTMIX) </w:t>
        <w:tab/>
        <w:t xml:space="preserve">NEW YORK </w:t>
        <w:tab/>
        <w:t>22.1.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JUNIOR VASQUEZ &amp; D TENAGLIA &amp; L L VEGA NY UNDERGROUND </w:t>
        <w:tab/>
        <w:t>16.8.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JUNIOR VASQUEZ &amp; DANNY TENAGLIA &amp; L L VEGA N Y UNDERGROUND </w:t>
        <w:tab/>
        <w:t>16.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STIN </w:t>
        <w:tab/>
        <w:t xml:space="preserve">MUSIC FROM THE PLANETS VOL 1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JUSTIN BERKMAN</w:t>
        <w:tab/>
        <w:t>MINISTRY OF SOUND</w:t>
        <w:tab/>
        <w:t>LONDON</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STIN ROBERTSON </w:t>
        <w:tab/>
        <w:t xml:space="preserve">CREAM VOL 2 </w:t>
        <w:tab/>
        <w:t xml:space="preserve">LIVERPOOL </w:t>
        <w:tab/>
        <w:t>23.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STIN ROBERTSON </w:t>
        <w:tab/>
        <w:t xml:space="preserve">ESSENTIAL MIX PT 1 </w:t>
        <w:tab/>
        <w:tab/>
        <w:t>1.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STIN ROBERTSON </w:t>
        <w:tab/>
        <w:t xml:space="preserve">IN THE MIX AT SHINDIG </w:t>
        <w:tab/>
        <w:tab/>
        <w:t>22.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JUSTIN ROBERTSON </w:t>
        <w:tab/>
        <w:t xml:space="preserve">THE PRANKSTER </w:t>
        <w:tab/>
        <w:tab/>
        <w:t>MAR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 KLASS/PETE TONG/UNDERWORLD SOUND CITY </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AS </w:t>
        <w:tab/>
        <w:t xml:space="preserve">SHELLSHOCKED </w:t>
        <w:tab/>
        <w:tab/>
        <w:t>29.12.98</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10 </w:t>
        <w:tab/>
        <w:t xml:space="preserve">TAPE 10 </w:t>
        <w:tab/>
        <w:tab/>
        <w:t>8.12.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AS 12 </w:t>
        <w:tab/>
        <w:t xml:space="preserve">SUBLIMINAL RHYTHMS VOL 1 </w:t>
        <w:tab/>
        <w:tab/>
        <w:t>9.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AS 13 </w:t>
        <w:tab/>
        <w:t xml:space="preserve">SUBLIMINAL RHYTHMS VOL 2 </w:t>
        <w:tab/>
        <w:tab/>
        <w:t>9.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14 </w:t>
        <w:tab/>
        <w:t xml:space="preserve">PISS OF AND DIE </w:t>
        <w:tab/>
        <w:t xml:space="preserve">GLASGOW </w:t>
        <w:tab/>
        <w:t>18.2.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15 </w:t>
        <w:tab/>
        <w:t xml:space="preserve">MOOD ENHANCER SERIES I </w:t>
        <w:tab/>
        <w:t xml:space="preserve">GLASGOW </w:t>
        <w:tab/>
        <w:t>9.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KAS 17 </w:t>
        <w:tab/>
        <w:t xml:space="preserve">SONIC WHIZZ </w:t>
        <w:tab/>
        <w:t xml:space="preserve">GLASGOW </w:t>
        <w:tab/>
        <w:t>28.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AS 22 </w:t>
        <w:tab/>
        <w:t xml:space="preserve">A SUCCESION OF REPETITIVE BEATS </w:t>
        <w:tab/>
        <w:t>20.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AS 23 </w:t>
        <w:tab/>
        <w:t>HEADSPACE</w:t>
        <w:tab/>
        <w:tab/>
        <w:t xml:space="preserve"> 9.2.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24  </w:t>
        <w:tab/>
        <w:t xml:space="preserve">DONKEY </w:t>
        <w:tab/>
        <w:tab/>
        <w:t>12.4.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25  </w:t>
        <w:tab/>
        <w:t xml:space="preserve">TASTES AND TEXTURES VOL 1 </w:t>
        <w:tab/>
        <w:tab/>
        <w:t>25.5.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26  </w:t>
        <w:tab/>
        <w:t xml:space="preserve">TASTES AND TEXTURES VOL 2 </w:t>
        <w:tab/>
        <w:tab/>
        <w:t>25.5.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27  </w:t>
        <w:tab/>
        <w:t xml:space="preserve">PHUTURE PHUNK </w:t>
        <w:tab/>
        <w:tab/>
        <w:t>18.7.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29 </w:t>
        <w:tab/>
        <w:t xml:space="preserve">BILLABONG PT2 </w:t>
        <w:tab/>
        <w:tab/>
        <w:t>30.1.96</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KAS 30  </w:t>
        <w:tab/>
        <w:t xml:space="preserve">KUMPUAT </w:t>
        <w:tab/>
        <w:tab/>
        <w:t>08.05.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KELVIN ANDREWS</w:t>
        <w:tab/>
        <w:t xml:space="preserve"> RHUMBASAURUS PT 3 </w:t>
        <w:tab/>
        <w:tab/>
        <w:t>3.9.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KEMISTRY &amp; STORM </w:t>
        <w:tab/>
        <w:t xml:space="preserve">DREAMSCAPE </w:t>
        <w:tab/>
        <w:tab/>
        <w:t>19.06.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KEMISTRY &amp; STORM </w:t>
        <w:tab/>
        <w:t xml:space="preserve">DREAMSCAPE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ENNY KEN </w:t>
        <w:tab/>
        <w:t>ECLIPSE</w:t>
        <w:tab/>
        <w:t>COVENTRY</w:t>
        <w:tab/>
        <w:t>JUNE 1992</w:t>
        <w:tab/>
        <w:tab/>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ENNY KEN </w:t>
        <w:tab/>
        <w:t xml:space="preserve">THE EDGE (AWAKENING) </w:t>
        <w:tab/>
        <w:t xml:space="preserve">COVENTRY </w:t>
        <w:tab/>
        <w:t>24.2.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KENNY KEN &amp; FUNKY FLIRT </w:t>
        <w:tab/>
        <w:t xml:space="preserve">TELEPATHY </w:t>
        <w:tab/>
        <w:tab/>
        <w:t>31.1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ENNY KEN / LENNY DEE </w:t>
        <w:tab/>
        <w:t xml:space="preserve">STERNS </w:t>
        <w:tab/>
        <w:t xml:space="preserve">WORTHING </w:t>
        <w:tab/>
        <w:t>SEPT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KENNY KEN</w:t>
        <w:tab/>
        <w:t xml:space="preserve">ECLIPSE </w:t>
        <w:tab/>
        <w:t>COVENTRY</w:t>
        <w:tab/>
        <w:t>JUNE 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ENNY LARKIN / LUKE SLATER WAR IN DETROIT II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EOKI </w:t>
        <w:tab/>
        <w:t xml:space="preserve">FINAL FRONTIER (CLUB UK) </w:t>
        <w:tab/>
        <w:t xml:space="preserve">LONDON </w:t>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EOKI </w:t>
        <w:tab/>
        <w:t xml:space="preserve">JOURNEYS BY DJ </w:t>
        <w:tab/>
        <w:tab/>
        <w:t>SEPT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KEVIN SAUNDERSON / SLIPMATT MIXMAG PT 5 </w:t>
        <w:tab/>
        <w:tab/>
        <w:t xml:space="preserve">1992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ID PAUL </w:t>
        <w:tab/>
        <w:t xml:space="preserve">FINAL FRONTIER </w:t>
        <w:tab/>
        <w:t xml:space="preserve">LONDO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KROME AND TIME </w:t>
        <w:tab/>
        <w:t xml:space="preserve">EMPIRE CLUB </w:t>
        <w:tab/>
        <w:t xml:space="preserve">PORTSMOUTH </w:t>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DY EVA </w:t>
        <w:tab/>
        <w:t xml:space="preserve">HOUSE </w:t>
        <w:tab/>
        <w:t xml:space="preserve">AMSTERDAM </w:t>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LARRY LEVAN</w:t>
        <w:tab/>
        <w:t>PARADISE</w:t>
        <w:tab/>
        <w:t xml:space="preserve">GARAGE </w:t>
        <w:tab/>
        <w:t>197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ESSENTIAL MIX PT 1 </w:t>
        <w:tab/>
        <w:tab/>
        <w:t>4.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ESSENTIAL MIX PT 2 </w:t>
        <w:tab/>
        <w:tab/>
        <w:t>4.9.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AURENT GARNIER </w:t>
        <w:tab/>
        <w:t xml:space="preserve">ESSENTIAL MIX PT2 </w:t>
        <w:tab/>
        <w:tab/>
        <w:t>26.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FINAL FRONTIER (CLUB UK) </w:t>
        <w:tab/>
        <w:t xml:space="preserve">LONDON </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FINAL FRONTIER (CLUB UK) </w:t>
        <w:tab/>
        <w:t xml:space="preserve">LONDON </w:t>
        <w:tab/>
        <w:t>28.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LONDON </w:t>
        <w:tab/>
        <w:tab/>
        <w:t>APRIL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w:t>
        <w:tab/>
        <w:t xml:space="preserve">WAREHOUSE </w:t>
        <w:tab/>
        <w:t xml:space="preserve">COLOGNE </w:t>
        <w:tab/>
        <w:t>11.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ARNIER / ANTIX </w:t>
        <w:tab/>
        <w:t xml:space="preserve">STUDIO MIX </w:t>
        <w:tab/>
        <w:tab/>
        <w:t>APR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AURENT GARNIER / RON TRENT RAVE SATTELITE </w:t>
        <w:tab/>
        <w:tab/>
        <w:t>21.5.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LAURENT GARNIER/TECHNOVILLE RADIO ARNIEM</w:t>
        <w:tab/>
        <w:t>HOLLAND</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AURENT GRANIER / ANTIX </w:t>
        <w:tab/>
        <w:t xml:space="preserve">STUDIO MIX </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FTFIELD </w:t>
        <w:tab/>
        <w:t xml:space="preserve">ESSENTIAL MIX PT 1 </w:t>
        <w:tab/>
        <w:tab/>
        <w:t>7.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FTFIELD </w:t>
        <w:tab/>
        <w:t xml:space="preserve">ESSENTIAL MIX PT 2 </w:t>
        <w:tab/>
        <w:tab/>
        <w:t>7.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 </w:t>
        <w:tab/>
        <w:t xml:space="preserve">GROOVE CLUB </w:t>
        <w:tab/>
        <w:t xml:space="preserve">GERMANY </w:t>
        <w:tab/>
        <w:t>17.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 </w:t>
        <w:tab/>
        <w:t xml:space="preserve">SPLASH CLUB </w:t>
        <w:tab/>
        <w:tab/>
        <w:t>1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 / PROPHET </w:t>
        <w:tab/>
        <w:t xml:space="preserve">EARTHQUAKE (GROOVECLUB) </w:t>
        <w:tab/>
        <w:t>GERMANY</w:t>
        <w:tab/>
        <w:t>17.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w:t>
        <w:tab/>
        <w:t xml:space="preserve">KELLYS </w:t>
        <w:tab/>
        <w:t xml:space="preserve">PORTRUSH </w:t>
        <w:tab/>
        <w:t>30.9.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ENNY DEE </w:t>
        <w:tab/>
        <w:t xml:space="preserve">LIVE </w:t>
        <w:tab/>
        <w:t xml:space="preserve">FRANKFURT </w:t>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w:t>
        <w:tab/>
        <w:t xml:space="preserve">NOSEBLEED </w:t>
        <w:tab/>
        <w:t xml:space="preserve">SCOTLAND </w:t>
        <w:tab/>
        <w:t>NOV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w:t>
        <w:tab/>
        <w:t xml:space="preserve">OMEN CLUB </w:t>
        <w:tab/>
        <w:t xml:space="preserve">FRANKFURT </w:t>
        <w:tab/>
        <w:t>JAN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ENNY DEE </w:t>
        <w:tab/>
        <w:t>REZERECTION EVENT 3 EQUINOX</w:t>
        <w:tab/>
        <w:t>02.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w:t>
        <w:tab/>
        <w:t xml:space="preserve">SPLASH CLUB </w:t>
        <w:tab/>
        <w:t xml:space="preserve">STUTTGART </w:t>
        <w:tab/>
        <w:t>2.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 DJ DANO </w:t>
        <w:tab/>
        <w:t xml:space="preserve">HELLRAISER 2 </w:t>
        <w:tab/>
        <w:t xml:space="preserve">AMSTERDAM </w:t>
        <w:tab/>
        <w:t>5.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 PCP </w:t>
        <w:tab/>
        <w:t xml:space="preserve">OMEN CLUB </w:t>
        <w:tab/>
        <w:t xml:space="preserve">FRANKFURT </w:t>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ENNY DEE / ROB GEE </w:t>
        <w:tab/>
        <w:t xml:space="preserve">HELLRAISER </w:t>
        <w:tab/>
        <w:tab/>
        <w:t>NOV 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ENNY DEE + DJ ROB </w:t>
        <w:tab/>
        <w:t xml:space="preserve">IMMORTALITY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IONEL SANTANA </w:t>
        <w:tab/>
        <w:t xml:space="preserve">TRIBE VIBE </w:t>
        <w:tab/>
        <w:t xml:space="preserve">NEW YORK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ISA LOUD </w:t>
        <w:tab/>
        <w:t xml:space="preserve">SWOON </w:t>
        <w:tab/>
        <w:t xml:space="preserve">STAFFORD </w:t>
        <w:tab/>
        <w:t>3.2.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ITTLE LOUIE VEGA </w:t>
        <w:tab/>
        <w:t xml:space="preserve">MATILDA </w:t>
        <w:tab/>
        <w:t xml:space="preserve">ITALY </w:t>
        <w:tab/>
        <w:t>19.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OFTGROOVER </w:t>
        <w:tab/>
        <w:t xml:space="preserve">CLUB KINETIC </w:t>
        <w:tab/>
        <w:tab/>
        <w:t>OC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OFTGROOVER </w:t>
        <w:tab/>
        <w:t xml:space="preserve">PANDEMONIUM </w:t>
        <w:tab/>
        <w:tab/>
        <w:t>19.5.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OFTGROOVER / COLIN FAVER INTERDANCE </w:t>
        <w:tab/>
        <w:t xml:space="preserve">POOLE </w:t>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OFTGROOVER / DJ EDGE </w:t>
        <w:tab/>
        <w:t xml:space="preserve">REVELATION </w:t>
        <w:tab/>
        <w:t xml:space="preserve">COVENTRY </w:t>
        <w:tab/>
        <w:t>SEP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OFTGROOVER / DJ RUFFNECK HELLRAISER 3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OFTGROOVER / MANIAC </w:t>
        <w:tab/>
        <w:t xml:space="preserve">BACK 2 BACK </w:t>
        <w:tab/>
        <w:tab/>
        <w:t>MAR 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BACK TO THE FUTURE </w:t>
        <w:tab/>
        <w:tab/>
        <w:t>08.08.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DANCE PLANET (PURE ENERGY) </w:t>
        <w:tab/>
        <w:t>17.09.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TJ BUKEM </w:t>
        <w:tab/>
        <w:t xml:space="preserve">DREAMSCAPE 19 </w:t>
        <w:tab/>
        <w:tab/>
        <w:t>27.5.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ENERGY </w:t>
        <w:tab/>
        <w:tab/>
        <w:t>04.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ESSENTIAL MIX </w:t>
        <w:tab/>
        <w:tab/>
        <w:t>15.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ESSENTIAL MIX </w:t>
        <w:tab/>
        <w:tab/>
        <w:t>23.3.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FANTAZIA 2ND BIRTHDAY </w:t>
        <w:tab/>
        <w:tab/>
        <w:t>APR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FUSION </w:t>
        <w:tab/>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LONDON </w:t>
        <w:tab/>
        <w:tab/>
        <w:t>25.6.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ONE NATION MIDSUMMER BALL </w:t>
        <w:tab/>
        <w:tab/>
        <w:t>06.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PHAR OUT SHOW </w:t>
        <w:tab/>
        <w:tab/>
        <w:t>3.11.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w:t>
        <w:tab/>
        <w:t xml:space="preserve">PLEASUREDOME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QUEST </w:t>
        <w:tab/>
        <w:t xml:space="preserve">WOLVERHAMPTON </w:t>
        <w:tab/>
        <w:t>AUG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TJ BUKEM </w:t>
        <w:tab/>
        <w:t xml:space="preserve">RUFFNECK TING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STUDIO MIX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THE EDGE </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w:t>
        <w:tab/>
        <w:t xml:space="preserve">THE EDGE </w:t>
        <w:tab/>
        <w:t xml:space="preserve">COVENTRY </w:t>
        <w:tab/>
        <w:t>SEP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amp; MC CONRAD </w:t>
        <w:tab/>
        <w:t xml:space="preserve">DREAMSCAPE 5 </w:t>
        <w:tab/>
        <w:tab/>
        <w:t>18.12.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TJ BUKEM &amp; MC CONRAD </w:t>
        <w:tab/>
        <w:t xml:space="preserve">ESSENTIAL MIX PT1 </w:t>
        <w:tab/>
        <w:tab/>
        <w:t>24.03.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LTJ BUKEM &amp; MC CONRAD </w:t>
        <w:tab/>
        <w:t xml:space="preserve">ESSENTIAL MIX PT2 </w:t>
        <w:tab/>
        <w:tab/>
        <w:t>24.03.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TJ BUKEM &amp; MC CONRAD </w:t>
        <w:tab/>
        <w:t xml:space="preserve">PROMISED LAND </w:t>
        <w:tab/>
        <w:tab/>
        <w:t>19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LTJ BUKEM &amp; RANDALL </w:t>
        <w:tab/>
        <w:t xml:space="preserve">LIVE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M / BRYAN GEE </w:t>
        <w:tab/>
        <w:t xml:space="preserve">DREAMSCAPE II </w:t>
        <w:tab/>
        <w:tab/>
        <w:t>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LTJ BUKEM / DOUGAL</w:t>
        <w:tab/>
        <w:t>DREAMSCAPE 8</w:t>
        <w:tab/>
        <w:t>MILTON KEYNES</w:t>
        <w:tab/>
        <w:t>31.1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LTJ BUKEM FEAT MC CONRAD UNIVERSE (BIG LOVE) </w:t>
        <w:tab/>
        <w:tab/>
        <w:t>13.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TJ BUKEN </w:t>
        <w:tab/>
        <w:t>STUDIO MIX</w:t>
        <w:tab/>
        <w:t>LONDON</w:t>
        <w:tab/>
        <w:t>25.6.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UKE SLATER / LENNY DEE </w:t>
        <w:tab/>
        <w:t>INTERDANCE</w:t>
        <w:tab/>
        <w:t xml:space="preserve">STERNS WORTHING </w:t>
        <w:tab/>
        <w:t>8.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UV DUP </w:t>
        <w:tab/>
        <w:t xml:space="preserve">CLUB CLASSICS </w:t>
        <w:tab/>
        <w:tab/>
        <w:t>FEB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LUV DUP DJ`S </w:t>
        <w:tab/>
        <w:t xml:space="preserve">ESSENTIAL MIX </w:t>
        <w:tab/>
        <w:tab/>
        <w:t>29.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 O S TOUR </w:t>
        <w:tab/>
        <w:t xml:space="preserve">THE TUNNEL </w:t>
        <w:tab/>
        <w:t xml:space="preserve">GLASGOW </w:t>
        <w:tab/>
        <w:t>3.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DNESS ( USA ) </w:t>
        <w:tab/>
        <w:t xml:space="preserve">HELTER SKELTER </w:t>
        <w:tab/>
        <w:t xml:space="preserve">MILTON KEYNES </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NIAC </w:t>
        <w:tab/>
        <w:t xml:space="preserve">HAPPY SESSIONS VOL 1 </w:t>
        <w:tab/>
        <w:tab/>
        <w:t>MARCH 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C </w:t>
        <w:tab/>
        <w:t xml:space="preserve">RUB A DUB </w:t>
        <w:tab/>
        <w:tab/>
        <w:t>3.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w:t>
        <w:tab/>
        <w:t xml:space="preserve">RUB A DUB (FM RADIO) </w:t>
        <w:tab/>
        <w:t>GLASGOW</w:t>
        <w:tab/>
        <w:t>17.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w:t>
        <w:tab/>
        <w:t xml:space="preserve">RUB ADUB TON ½  (FM RADIO) </w:t>
        <w:tab/>
        <w:t xml:space="preserve">GLASGOW </w:t>
        <w:tab/>
        <w:t>3.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MITH </w:t>
        <w:tab/>
        <w:t xml:space="preserve">HACIENDA </w:t>
        <w:tab/>
        <w:t xml:space="preserve">GLASGOW </w:t>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MITH </w:t>
        <w:tab/>
        <w:t xml:space="preserve">HOLOCAUST </w:t>
        <w:tab/>
        <w:t xml:space="preserve">AYRSHIRE </w:t>
        <w:tab/>
        <w:t>3.10.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MITH </w:t>
        <w:tab/>
        <w:t xml:space="preserve">NOSEBLEED </w:t>
        <w:tab/>
        <w:tab/>
        <w:t>JULY 96</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C SMITH </w:t>
        <w:tab/>
        <w:t>REZERECTION EQUINOX PT 2</w:t>
        <w:tab/>
        <w:tab/>
        <w:t xml:space="preserve">1995 </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MARC SMITH </w:t>
        <w:tab/>
        <w:t xml:space="preserve">REZERECTION THE EQUINOX THE MIXES PT2 </w:t>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MITH </w:t>
        <w:tab/>
        <w:t xml:space="preserve">TOXIC PT1 </w:t>
        <w:tab/>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MITH / MICKEY B </w:t>
        <w:tab/>
        <w:t xml:space="preserve">TOMORROWS WORLD </w:t>
        <w:tab/>
        <w:tab/>
        <w:t>OCT 95</w:t>
      </w:r>
    </w:p>
    <w:p>
      <w:pPr>
        <w:pStyle w:val="Normal"/>
        <w:tabs>
          <w:tab w:val="clear" w:pos="720"/>
          <w:tab w:val="left" w:pos="3700" w:leader="none"/>
          <w:tab w:val="left" w:pos="7000" w:leader="none"/>
          <w:tab w:val="right" w:pos="10700" w:leader="none"/>
        </w:tabs>
        <w:ind w:left="4420" w:right="-1774" w:hanging="3700"/>
        <w:rPr>
          <w:rFonts w:ascii="Arial" w:hAnsi="Arial" w:cs="Arial"/>
          <w:b/>
          <w:b/>
          <w:bCs/>
          <w:color w:val="00FFFF"/>
        </w:rPr>
      </w:pPr>
      <w:r>
        <w:rPr>
          <w:rFonts w:cs="Arial" w:ascii="Arial" w:hAnsi="Arial"/>
          <w:b/>
          <w:bCs/>
          <w:color w:val="00FFFF"/>
        </w:rPr>
        <w:t>MARC SMITH</w:t>
        <w:tab/>
        <w:t xml:space="preserve">REZERECTION EQUINOX PT 2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ab/>
        <w:t xml:space="preserve">FRANKFURT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CLUBNIGHT PARTY LIVE </w:t>
        <w:tab/>
        <w:t xml:space="preserve">HESSENTAG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CLUBNIGHT RADIO PT 1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CLUBNIGHT RADIO PT 1 </w:t>
        <w:tab/>
        <w:t xml:space="preserve">FRANKFURT </w:t>
        <w:tab/>
        <w:t>26.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CLUBNIGHT RADIO PT 2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CLUBNIGHT RADIO PT2 </w:t>
        <w:tab/>
        <w:t xml:space="preserve">FRANKFURT </w:t>
        <w:tab/>
        <w:t>26.1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w:t>
        <w:tab/>
        <w:t xml:space="preserve">DORIAN GRAY CLUB </w:t>
        <w:tab/>
        <w:t xml:space="preserve">FRANKFURT </w:t>
        <w:tab/>
        <w:t>OCT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C SPOON / PASCAL FEOS HESSENTAG </w:t>
        <w:tab/>
        <w:t xml:space="preserve">GERMANY </w:t>
        <w:tab/>
        <w:t>JUL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OON / SVEN VATH </w:t>
        <w:tab/>
        <w:t xml:space="preserve">SPOONS BIRTHDAY PARTY </w:t>
        <w:tab/>
        <w:t xml:space="preserve">FRANKFURT </w:t>
        <w:tab/>
        <w:t>28.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 SPPON </w:t>
        <w:tab/>
        <w:t xml:space="preserve">FINAL FRONTIER (CLUB UK) </w:t>
        <w:tab/>
        <w:t xml:space="preserve">LONDON </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MARC</w:t>
        <w:tab/>
        <w:t xml:space="preserve">RUB A DUB TON ½  (FM RADIO) </w:t>
        <w:tab/>
        <w:t xml:space="preserve">GLASGOW </w:t>
        <w:tab/>
        <w:t>10.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O ZAFFARANO </w:t>
        <w:tab/>
        <w:t xml:space="preserve">MESSEGALANDE </w:t>
        <w:tab/>
        <w:t xml:space="preserve">FRANKFURT </w:t>
        <w:tab/>
        <w:t>21.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CO ZAFFARANO </w:t>
        <w:tab/>
        <w:t xml:space="preserve">ORBIT </w:t>
        <w:tab/>
        <w:t xml:space="preserve">LEEDS </w:t>
        <w:tab/>
        <w:t>5.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amp; ADRAIN (LUV DUP) </w:t>
        <w:tab/>
        <w:t xml:space="preserve">STUDIO MIX </w:t>
        <w:tab/>
        <w:t xml:space="preserve">LONDON </w:t>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 DAVE </w:t>
        <w:tab/>
        <w:t xml:space="preserve">TON ½  (FM RADIO) </w:t>
        <w:tab/>
        <w:t xml:space="preserve">GLASGOW </w:t>
        <w:tab/>
        <w:t>10.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 DAVE PT 1 </w:t>
        <w:tab/>
        <w:t xml:space="preserve">TON ½  (FM RADIO) </w:t>
        <w:tab/>
        <w:t>GLASGOW</w:t>
        <w:tab/>
        <w:t>25.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 DAVE PT 1 </w:t>
        <w:tab/>
        <w:t>TON ½  (FM RADIO)</w:t>
        <w:tab/>
        <w:t xml:space="preserve">GLASGOW </w:t>
        <w:tab/>
        <w:t>4.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 DAVE PT 2 </w:t>
        <w:tab/>
        <w:t xml:space="preserve">TON ½  (FM RADIO) </w:t>
        <w:tab/>
        <w:t xml:space="preserve">GLASGOW </w:t>
        <w:tab/>
        <w:t>25.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 DAVE PT 2 </w:t>
        <w:tab/>
        <w:t xml:space="preserve">TON ½  (FM RADIO) </w:t>
        <w:tab/>
        <w:t xml:space="preserve">GLASGOW </w:t>
        <w:tab/>
        <w:t>4.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EG </w:t>
        <w:tab/>
        <w:t>ETERNITY (KELLYS)</w:t>
        <w:tab/>
        <w:t xml:space="preserve">IRELAND </w:t>
        <w:tab/>
        <w:t>10.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EG / KAOS </w:t>
        <w:tab/>
        <w:t xml:space="preserve">HELTER SKELTER </w:t>
        <w:tab/>
        <w:tab/>
        <w:t>29.4.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MARK EG HELTER SKELTER </w:t>
        <w:tab/>
        <w:t xml:space="preserve">TECHNODROME (THE STRINGS OF LIFE) </w:t>
        <w:tab/>
        <w:t>19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MARK EG/INTENSE</w:t>
        <w:tab/>
        <w:t xml:space="preserve">HELTER SKELTER </w:t>
        <w:tab/>
        <w:t>MILTON KEYNES</w:t>
        <w:tab/>
        <w:t>16.9.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K GAGE / DELERIUM DJ TEAM RAVE SATTELITE </w:t>
        <w:tab/>
        <w:t>GERMANY</w:t>
        <w:tab/>
        <w:t>10.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K SPOON </w:t>
        <w:tab/>
        <w:t xml:space="preserve">CLUBNIGHT PT1 </w:t>
        <w:tab/>
        <w:t xml:space="preserve">FRANKFURT </w:t>
        <w:tab/>
        <w:t>15.1.9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ARTIN </w:t>
        <w:tab/>
        <w:t xml:space="preserve">RUB A DUB </w:t>
        <w:tab/>
        <w:tab/>
        <w:t>11.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TIN RUB A DUB </w:t>
        <w:tab/>
        <w:t xml:space="preserve">TON ½  (FM RADIO) </w:t>
        <w:tab/>
        <w:t xml:space="preserve">GLASGOW </w:t>
        <w:tab/>
        <w:t>3.2.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TIN RUB A DUB SHOW PT 1 TON ½  (FM RADIO) </w:t>
        <w:tab/>
        <w:t xml:space="preserve">GLASGOW </w:t>
        <w:tab/>
        <w:t>25.5.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ARTIN RUB A DUB SHOW PT 2 TON ½  (FM RADIO) </w:t>
        <w:tab/>
        <w:t xml:space="preserve">GLASGOW </w:t>
        <w:tab/>
        <w:t>18.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USHA </w:t>
        <w:tab/>
        <w:t xml:space="preserve">PALAZZO BINGEN PT 1 </w:t>
        <w:tab/>
        <w:t xml:space="preserve">GERMANY </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USHA </w:t>
        <w:tab/>
        <w:t xml:space="preserve">PALAZZO BINGEN PT 2 </w:t>
        <w:tab/>
        <w:t xml:space="preserve">GERMANY </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USHA / AL FACTORY / GIZMO / ULTRASONIC MAYDAY </w:t>
        <w:tab/>
        <w:t xml:space="preserve">BERLIN </w:t>
        <w:tab/>
        <w:t>9.6.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RUSHA / DAG </w:t>
        <w:tab/>
        <w:t xml:space="preserve">TUNNEL RAVE </w:t>
        <w:tab/>
        <w:tab/>
        <w:t>20.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STERS AT WORK </w:t>
        <w:tab/>
        <w:t xml:space="preserve">HARD TIMES PT 2 </w:t>
        <w:tab/>
        <w:t xml:space="preserve">HUDDERSFIELD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ASTERS AT WORK </w:t>
        <w:tab/>
        <w:t xml:space="preserve">THE SOUND OF NEW YORK </w:t>
        <w:tab/>
        <w:tab/>
        <w:t>DEC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ETRO DJ`S </w:t>
        <w:tab/>
        <w:t xml:space="preserve">METRO PT1 </w:t>
        <w:tab/>
        <w:t xml:space="preserve">SCOTLAND </w:t>
        <w:tab/>
        <w:t>SEPT 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MICHAEL KILKIE</w:t>
        <w:tab/>
        <w:t>ARK (THE TUNNEL)</w:t>
        <w:tab/>
        <w:t>GLASGOW</w:t>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AWOL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BANGIN TUNES </w:t>
        <w:tab/>
        <w:t xml:space="preserve">COVENTRY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BOOK OF LOVE </w:t>
        <w:tab/>
        <w:tab/>
        <w:t>JUNE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DARKNESS </w:t>
        <w:tab/>
        <w:t xml:space="preserve">LEICESTER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ICKEY FINN </w:t>
        <w:tab/>
        <w:t xml:space="preserve">LIVE UNKNOWN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SEDUCTIONS </w:t>
        <w:tab/>
        <w:tab/>
        <w:t xml:space="preserve">SEPT 1992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STARLIGHT JUDGEMENT DAY </w:t>
        <w:tab/>
        <w:tab/>
        <w:t>21.08.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w:t>
        <w:tab/>
        <w:t xml:space="preserve">VOL 1 TAPE 2 </w:t>
        <w:tab/>
        <w:tab/>
        <w:t>JUNE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 ELLIS DEE </w:t>
        <w:tab/>
        <w:t xml:space="preserve">UNIVERSE </w:t>
        <w:tab/>
        <w:t xml:space="preserve">BATH </w:t>
        <w:tab/>
        <w:t>11.9.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MICKEY FINN / KEITH SUCKLING TOTAL KAOS </w:t>
        <w:tab/>
        <w:tab/>
        <w:t>APR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 NED RYDER </w:t>
        <w:tab/>
        <w:t xml:space="preserve">QUEST </w:t>
        <w:tab/>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CKEY FINN / SIMON BASSLINE SMITH INFINITY </w:t>
        <w:tab/>
        <w:t xml:space="preserve">LONDON </w:t>
        <w:tab/>
        <w:t>19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MICKEY FINN DESIRE </w:t>
        <w:tab/>
        <w:t xml:space="preserve">REZERECTION </w:t>
        <w:tab/>
        <w:tab/>
        <w:t>1998</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MICKEY FINN</w:t>
        <w:tab/>
        <w:t>SEDUCTIONS</w:t>
        <w:tab/>
        <w:tab/>
        <w:t>SEPT 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MICKEY MIXIN OLIVER &amp; RALPHIE ROCKIN ROSARIO WBMX  </w:t>
        <w:tab/>
        <w:t xml:space="preserve">CHICAGO </w:t>
        <w:tab/>
        <w:t>198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MICKEY 'MIXIN' OLIVER</w:t>
        <w:tab/>
        <w:t>102.7FM WBMX</w:t>
        <w:tab/>
        <w:t>CHICAGO</w:t>
        <w:tab/>
        <w:t>30.5.8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KE PICKERING </w:t>
        <w:tab/>
        <w:t xml:space="preserve">HACIENDA </w:t>
        <w:tab/>
        <w:tab/>
        <w:t>DEC 91</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MIKE PICKERING </w:t>
        <w:tab/>
        <w:t xml:space="preserve">HACIENDA </w:t>
        <w:tab/>
        <w:tab/>
        <w:t>DEC 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KE VAN DYKE </w:t>
        <w:tab/>
        <w:t xml:space="preserve">GENERATOR </w:t>
        <w:tab/>
        <w:tab/>
        <w:t>15.10.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MIKE WOODS</w:t>
        <w:tab/>
        <w:t>LEGENDS</w:t>
        <w:tab/>
        <w:t>WARRINGTON</w:t>
        <w:tab/>
        <w:t>3.7.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LES HOLLOWAY / ELLIOT EASTWICK HARD TIMES </w:t>
        <w:tab/>
        <w:tab/>
        <w:t>AUG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INISTRY OF SOUND DJS </w:t>
        <w:tab/>
        <w:t xml:space="preserve">M.O.S </w:t>
        <w:tab/>
        <w:t xml:space="preserve">LONDON </w:t>
        <w:tab/>
        <w:t>13.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BY </w:t>
        <w:tab/>
        <w:t xml:space="preserve">ESSENTIAL MIX PT 1 </w:t>
        <w:tab/>
        <w:tab/>
        <w:t>24.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BY </w:t>
        <w:tab/>
        <w:t xml:space="preserve">ESSENTIAL MIX PT 2 </w:t>
        <w:tab/>
        <w:tab/>
        <w:t>24.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BY / Q BERT </w:t>
        <w:tab/>
        <w:t xml:space="preserve">GROOVE RADIO </w:t>
        <w:tab/>
        <w:t xml:space="preserve">CALIFORNIA </w:t>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IST DJ`S </w:t>
        <w:tab/>
        <w:t xml:space="preserve">ROSYTH </w:t>
        <w:tab/>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NGOOSE </w:t>
        <w:tab/>
        <w:t xml:space="preserve">VIBEALITE </w:t>
        <w:tab/>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ONGOOSE </w:t>
        <w:tab/>
        <w:t xml:space="preserve">VIBEALIT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 C </w:t>
        <w:tab/>
        <w:t xml:space="preserve">LOST IN SPACE </w:t>
        <w:tab/>
        <w:t xml:space="preserve">LONDON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 C </w:t>
        <w:tab/>
        <w:t xml:space="preserve">MOIST </w:t>
        <w:tab/>
        <w:tab/>
        <w:t>4.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 C CLUB </w:t>
        <w:tab/>
        <w:t xml:space="preserve">FANTASTIC </w:t>
        <w:tab/>
        <w:t xml:space="preserve">IPSWICH </w:t>
        <w:tab/>
        <w:t>23.7.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MR C/CARL COX</w:t>
        <w:tab/>
        <w:t>GROOVE RADIO</w:t>
        <w:tab/>
        <w:t>LOS ANGELES</w:t>
        <w:tab/>
        <w:t>06.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S WOODS </w:t>
        <w:tab/>
        <w:t xml:space="preserve">INNOVATION (OBSESSION) </w:t>
        <w:tab/>
        <w:t xml:space="preserve">BIRMINGHAM </w:t>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S WOODS </w:t>
        <w:tab/>
        <w:t xml:space="preserve">SKANK </w:t>
        <w:tab/>
        <w:t xml:space="preserve">ABERDEEN </w:t>
        <w:tab/>
        <w:t>21.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MRS WOODS </w:t>
        <w:tab/>
        <w:t xml:space="preserve">SKANK </w:t>
        <w:tab/>
        <w:t xml:space="preserve">ABERDEEN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N JOI / TTF</w:t>
        <w:tab/>
        <w:t xml:space="preserve">LIVE </w:t>
        <w:tab/>
        <w:tab/>
        <w:t>19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NED RYDER </w:t>
        <w:tab/>
        <w:t xml:space="preserve">QUEST </w:t>
        <w:tab/>
        <w:tab/>
        <w:t>19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NEIL METZNER</w:t>
        <w:tab/>
        <w:t>UP YER RONSON</w:t>
        <w:tab/>
        <w:t>LEEDS</w:t>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EIL TRIX/LUKE </w:t>
        <w:tab/>
        <w:t xml:space="preserve">THE EDGE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ERVOUS SYTEMS </w:t>
        <w:tab/>
        <w:t xml:space="preserve">STUDIO MIX </w:t>
        <w:tab/>
        <w:tab/>
        <w:t>8.8.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NICK WARREN</w:t>
        <w:tab/>
        <w:t>BIG LOVE (UNIVERSE)</w:t>
        <w:tab/>
        <w:t>WILTSHIRE</w:t>
        <w:tab/>
        <w:t>13.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ICKY BLACKMARKET </w:t>
        <w:tab/>
        <w:t xml:space="preserve">STUDIO MIX </w:t>
        <w:tab/>
        <w:tab/>
        <w:t>FEB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NICKY HOLLOWAY</w:t>
        <w:tab/>
        <w:t>KU CLUB (ESSENTIAL MIX)</w:t>
        <w:tab/>
        <w:t>IBIZA</w:t>
        <w:tab/>
        <w:t>01.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ICKY SPRINGER </w:t>
        <w:tab/>
        <w:t xml:space="preserve">BALLAZZO </w:t>
        <w:tab/>
        <w:t xml:space="preserve">GERMANY </w:t>
        <w:tab/>
        <w:t>8.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IGHTRAVER </w:t>
        <w:tab/>
        <w:t xml:space="preserve">ROTTERDAM EXPERIENCE </w:t>
        <w:tab/>
        <w:t xml:space="preserve">FUBAR </w:t>
        <w:tab/>
        <w:t>2.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IPPER </w:t>
        <w:tab/>
        <w:t xml:space="preserve">ADRENALIN </w:t>
        <w:tab/>
        <w:tab/>
        <w:t>DEC 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NIPPER </w:t>
        <w:tab/>
        <w:t xml:space="preserve">PHOBIA </w:t>
        <w:tab/>
        <w:t xml:space="preserve">LEEDS </w:t>
        <w:tab/>
        <w:t>20.2.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NIPPER</w:t>
        <w:tab/>
        <w:t>WIGAN PIER</w:t>
        <w:tab/>
        <w:tab/>
        <w:t>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ORBITAL / THE PRODIGY </w:t>
        <w:tab/>
        <w:t>LIVE</w:t>
        <w:tab/>
        <w:tab/>
        <w:t>1990</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ORDE MEIKLE </w:t>
        <w:tab/>
        <w:t xml:space="preserve">SLAM </w:t>
        <w:tab/>
        <w:t xml:space="preserve">GLASGOW </w:t>
        <w:tab/>
        <w:t>SEP 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ORDE MEIKLE (SLAM) / MOBY </w:t>
        <w:tab/>
        <w:t xml:space="preserve">MIXMAG PT 7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ELSTAK </w:t>
        <w:tab/>
        <w:t xml:space="preserve">EURORAVE </w:t>
        <w:tab/>
        <w:t xml:space="preserve">HOLLAND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ELSTAK </w:t>
        <w:tab/>
        <w:t xml:space="preserve">HAPPY HARDCORE PT 1 </w:t>
        <w:tab/>
        <w:t xml:space="preserve">ROTTERDAM </w:t>
        <w:tab/>
        <w:t>OCT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BACK TO BASICS VOL 1 </w:t>
        <w:tab/>
        <w:tab/>
        <w:t>3.6.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BOXED 1 (BACK TO BASICS) </w:t>
        <w:tab/>
        <w:tab/>
        <w:t>18.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BOXED 2 (BACK TO BASICS) </w:t>
        <w:tab/>
        <w:tab/>
        <w:t>18.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CREAM </w:t>
        <w:tab/>
        <w:t>LIVERPOOL</w:t>
        <w:tab/>
        <w:t>25.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DJ COLLECTIONS VOL 12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ESSENTIAL MIX (GOA MIX)</w:t>
        <w:tab/>
        <w:tab/>
        <w:t>18.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GLOBAL UNDERGROUND VOL 2 </w:t>
        <w:tab/>
        <w:tab/>
        <w:t>DEC 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AUL OAKENFOLD </w:t>
        <w:tab/>
        <w:t xml:space="preserve">KU CLUB (ESSENTIAL MIX) </w:t>
        <w:tab/>
        <w:tab/>
        <w:t>16.9.95</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PAUL OAKENFOLD </w:t>
        <w:tab/>
        <w:t xml:space="preserve">LOST IN SPACE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M O S THE SESSIONS VOL 2 </w:t>
        <w:tab/>
        <w:tab/>
        <w:t>AP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STUDIO MIX </w:t>
        <w:tab/>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ENFOLD </w:t>
        <w:tab/>
        <w:t xml:space="preserve">TUNNEL MIX </w:t>
        <w:tab/>
        <w:tab/>
        <w:t>MAY 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PAUL OAKENFOLD</w:t>
        <w:tab/>
        <w:t>BIG LOVE (UNIVERSE)</w:t>
        <w:tab/>
        <w:t>WILTSHIRE</w:t>
        <w:tab/>
        <w:t>13.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PAUL OAKENFOLD</w:t>
        <w:tab/>
        <w:t>CORN EXCHANGE</w:t>
        <w:tab/>
        <w:t>LEEDS</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PAUL OAKENFOLD</w:t>
        <w:tab/>
        <w:t>HOT MIX</w:t>
        <w:tab/>
        <w:tab/>
        <w:t>19.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OAKNEFOLD </w:t>
        <w:tab/>
        <w:t xml:space="preserve">SPACE CLUB </w:t>
        <w:tab/>
        <w:t xml:space="preserve">IBIZA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PAUL TAYLOR</w:t>
        <w:tab/>
        <w:t xml:space="preserve">ANGELS </w:t>
        <w:tab/>
        <w:t>BURNLEY</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VAN DYKE </w:t>
        <w:tab/>
        <w:t xml:space="preserve">CLUB E-WERK </w:t>
        <w:tab/>
        <w:t xml:space="preserve">BERLIN </w:t>
        <w:tab/>
        <w:t>AUG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WAIN </w:t>
        <w:tab/>
        <w:t xml:space="preserve">RHUMBA </w:t>
        <w:tab/>
        <w:tab/>
        <w:t>27.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AUL WAIN </w:t>
        <w:tab/>
        <w:t xml:space="preserve">RHUMBA PRESENTS </w:t>
        <w:tab/>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CP / SQUAD </w:t>
        <w:tab/>
        <w:t xml:space="preserve">TERROR TEMPLE </w:t>
        <w:tab/>
        <w:t xml:space="preserve">FRANKFURT </w:t>
        <w:tab/>
        <w:t>28.1.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PESHAY </w:t>
        <w:tab/>
        <w:t xml:space="preserve">MEDITATION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ESHAY / VIBES </w:t>
        <w:tab/>
        <w:t xml:space="preserve">DREAMSCAPE II </w:t>
        <w:tab/>
        <w:tab/>
        <w:t>1.7.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ETE HELLER &amp; TERRY FARLEY ESSENTIAL MIX PT1 </w:t>
        <w:tab/>
        <w:tab/>
        <w:t>07.09.9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PETE HELLER &amp; TERRY FARLEY ESSENTIAL MIX PT2 </w:t>
        <w:tab/>
        <w:tab/>
        <w:t>07.09.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ETE HELLER / TERRY FARLEY ESSENTIAL MIX </w:t>
        <w:tab/>
        <w:tab/>
        <w:t>9.7.94</w:t>
        <w:tab/>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ETE TONG </w:t>
        <w:tab/>
        <w:t xml:space="preserve">ANGELS </w:t>
        <w:tab/>
        <w:t xml:space="preserve">BURNLEY </w:t>
        <w:tab/>
        <w:t>3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ETE TONG </w:t>
        <w:tab/>
        <w:t xml:space="preserve">ESSENTIAL MIX </w:t>
        <w:tab/>
        <w:tab/>
        <w:t>30.6.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PETE TONG / SASHA </w:t>
        <w:tab/>
        <w:t xml:space="preserve">CREAM (ESSENTIAL MIX) </w:t>
        <w:tab/>
        <w:tab/>
        <w:t>14.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HANTASY </w:t>
        <w:tab/>
        <w:t xml:space="preserve">FUSION </w:t>
        <w:tab/>
        <w:t xml:space="preserve">PORTSMOUTH </w:t>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HANTASY </w:t>
        <w:tab/>
        <w:t xml:space="preserve">SKELTER </w:t>
        <w:tab/>
        <w:t xml:space="preserve">M.KEYNES </w:t>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HANTASY </w:t>
        <w:tab/>
        <w:t xml:space="preserve">TRANCE DANCE </w:t>
        <w:tab/>
        <w:tab/>
        <w:t>14.5.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PIED PIPER &amp; MASTERSAFE </w:t>
        <w:tab/>
        <w:t xml:space="preserve">TOTAL KAOS </w:t>
        <w:tab/>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ILGRIM </w:t>
        <w:tab/>
        <w:t xml:space="preserve">PHOBIA </w:t>
        <w:tab/>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ILGRIM </w:t>
        <w:tab/>
        <w:t xml:space="preserve">QUEST </w:t>
        <w:tab/>
        <w:t xml:space="preserve">WOLVERHAMPTON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ILGRIM </w:t>
        <w:tab/>
        <w:t xml:space="preserve">QUEST </w:t>
        <w:tab/>
        <w:t>WOLVERHAMPTON</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ILGRIM </w:t>
        <w:tab/>
        <w:t xml:space="preserve">THE EDGE </w:t>
        <w:tab/>
        <w:t xml:space="preserve">COVENTRY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LANETARIUM DJ TEAM / MARIO DE BELLIS / THE JEYENNE RAVE CITY GERMANY </w:t>
        <w:tab/>
        <w:t>SEPT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RODUCER / KENNY KEN </w:t>
        <w:tab/>
        <w:t xml:space="preserve">FUSION </w:t>
        <w:tab/>
        <w:tab/>
        <w:t>21.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PRODUCER / LOFTGROOVER </w:t>
        <w:tab/>
        <w:t xml:space="preserve">REZURECTION </w:t>
        <w:tab/>
        <w:t xml:space="preserve">EDINBURGH </w:t>
        <w:tab/>
        <w:t>3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Q TEX / DJ SC </w:t>
        <w:tab/>
        <w:t xml:space="preserve">LIVE </w:t>
        <w:tab/>
        <w:tab/>
        <w:t>OCT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ALPH LAWSON </w:t>
        <w:tab/>
        <w:t xml:space="preserve">BACK TO BASICS (ESSENTIAL MIX) </w:t>
        <w:tab/>
        <w:t>24.2.96</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ALPH LAWSON &amp; LISA LOUD ESSENTIAL MIX PT2 </w:t>
        <w:tab/>
        <w:tab/>
        <w:t>27.02.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RALPH LAWSON &amp; LISA LOUDESSENTIAL MIX PT1 </w:t>
        <w:tab/>
        <w:tab/>
        <w:t>27.0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ALPH LAWSON</w:t>
        <w:tab/>
        <w:t>BACK TO BASICS</w:t>
        <w:tab/>
        <w:t>LEEDS</w:t>
        <w:tab/>
        <w:t>MARCH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RALPHIE DEE/DJ TEN</w:t>
        <w:tab/>
        <w:t>REZURECTION (CLASH OF THE TITANS)</w:t>
        <w:tab/>
        <w:t>27.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LPHIE THE RAZ ROSARIO </w:t>
        <w:tab/>
        <w:t>102.7 FM WBMX HOTMIX</w:t>
        <w:tab/>
        <w:t>CHICAGO</w:t>
        <w:tab/>
        <w:t>25.4.8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MIREZ </w:t>
        <w:tab/>
        <w:t xml:space="preserve">HANGER 13 </w:t>
        <w:tab/>
        <w:t xml:space="preserve">AYR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MOS </w:t>
        <w:tab/>
        <w:t xml:space="preserve">DREAMSCAPE 6 </w:t>
        <w:tab/>
        <w:t xml:space="preserve">MILTON KEYNES </w:t>
        <w:tab/>
        <w:t>28.5.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MOS &amp; DJ DEMO </w:t>
        <w:tab/>
        <w:t xml:space="preserve">HELTER SKELTER (THE ENERGY) ROLLERS WAREHOUSE </w:t>
        <w:tab/>
        <w:t>10.0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 </w:t>
        <w:tab/>
        <w:t xml:space="preserve">HELTER SKELTER </w:t>
        <w:tab/>
        <w:t xml:space="preserve">MILTON KEYNES </w:t>
        <w:tab/>
        <w:t>20 APR 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 </w:t>
        <w:tab/>
        <w:t>HELTER SKELTER</w:t>
        <w:tab/>
        <w:t>MILTON KEYNES</w:t>
        <w:tab/>
        <w:t>17.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 </w:t>
        <w:tab/>
        <w:t xml:space="preserve">QUEST </w:t>
        <w:tab/>
        <w:t xml:space="preserve">WOLVERHAMPTON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AWOL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AWOL </w:t>
        <w:tab/>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EUPHORIA </w:t>
        <w:tab/>
        <w:tab/>
        <w:t>11.11.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STUDIO MIX </w:t>
        <w:tab/>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THE EDGE </w:t>
        <w:tab/>
        <w:tab/>
        <w:t>MARCH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 xml:space="preserve">THE EDGE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w:t>
        <w:tab/>
        <w:t>THE EDGE BIRTHDAY</w:t>
        <w:tab/>
        <w:t xml:space="preserve">COVENTRY </w:t>
        <w:tab/>
        <w:t>SEP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ANDALL </w:t>
        <w:tab/>
        <w:t xml:space="preserve">THE EDGE BONFIRE NIGHT SPECTACULAR </w:t>
        <w:tab/>
        <w:t>19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NDALL &amp; HYPE </w:t>
        <w:tab/>
        <w:t xml:space="preserve">HELTER SKELTER (EASTER BANK HOLIDAY EXTRAVAGANZA) </w:t>
        <w:tab/>
        <w:t>14.04.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NDALL &amp; KENNY KEN </w:t>
        <w:tab/>
        <w:t xml:space="preserve">AWOL 1 </w:t>
        <w:tab/>
        <w:tab/>
        <w:t>WINTER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NDALL &amp; KENNY KEN </w:t>
        <w:tab/>
        <w:t xml:space="preserve">AWOL 2 </w:t>
        <w:tab/>
        <w:tab/>
        <w:t>WINTE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 DOUGAL </w:t>
        <w:tab/>
        <w:t xml:space="preserve">DREAMSCAPE II </w:t>
        <w:tab/>
        <w:tab/>
        <w:t>1.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 DR S GACHET </w:t>
        <w:tab/>
        <w:t xml:space="preserve">HELTER SKELTER </w:t>
        <w:tab/>
        <w:t>MILTON KEYNES</w:t>
        <w:tab/>
        <w:t>7.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 KENNY KEN </w:t>
        <w:tab/>
        <w:t xml:space="preserve">QUEST </w:t>
        <w:tab/>
        <w:t xml:space="preserve">WOLVERHAMPTON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NDALL / RAMOS </w:t>
        <w:tab/>
        <w:t xml:space="preserve">DREAMSCAPE 10 </w:t>
        <w:tab/>
        <w:tab/>
        <w:t>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ANDALL / SS</w:t>
        <w:tab/>
        <w:t>HELTER SKELTER</w:t>
        <w:tab/>
        <w:t>MILTON KEYNES</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ANDALL</w:t>
        <w:tab/>
        <w:t>HELTER SKELTER</w:t>
        <w:tab/>
        <w:t>MILTON KEYNES</w:t>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P / DESTRUCTION </w:t>
        <w:tab/>
        <w:t xml:space="preserve">HELTER SKELTER </w:t>
        <w:tab/>
        <w:t xml:space="preserve">COVENTRY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P / SS </w:t>
        <w:tab/>
        <w:t xml:space="preserve">REZURECTION "THE EVENT" </w:t>
        <w:tab/>
        <w:t xml:space="preserve">EDINBURGH </w:t>
        <w:tab/>
        <w:t>14.8.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P / VIBES </w:t>
        <w:tab/>
        <w:t xml:space="preserve">HELTER SKELTER </w:t>
        <w:tab/>
        <w:tab/>
        <w:t>16.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P DETONATOR </w:t>
        <w:tab/>
        <w:t xml:space="preserve">BIRMINGHAM </w:t>
        <w:tab/>
        <w:tab/>
        <w:t>MARCH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 PACK </w:t>
        <w:tab/>
        <w:t xml:space="preserve">DANCE TRANC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DOMINATOR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FANTAZIA 2ND BIRTHDAY </w:t>
        <w:tab/>
        <w:t xml:space="preserve">MILTON KEYNES </w:t>
        <w:tab/>
        <w:t>23.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FUSION </w:t>
        <w:tab/>
        <w:t xml:space="preserve">PORTSMOUTH </w:t>
        <w:tab/>
        <w:t>20.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JUDGEMENT DAY </w:t>
        <w:tab/>
        <w:tab/>
        <w:t>AUG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THE EDGE </w:t>
        <w:tab/>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PACK </w:t>
        <w:tab/>
        <w:t xml:space="preserve">THE EDGE BIRTHDAY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ANDROMEDA 9 PANDEMONIUM </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FANTAZIA 2ND BIRTHDAY </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FIBRE OPTIC (QUEST) </w:t>
        <w:tab/>
        <w:t xml:space="preserve">WOLVERHAMPTON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FUSION </w:t>
        <w:tab/>
        <w:tab/>
        <w:t>OCT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HELTER SKELTER </w:t>
        <w:tab/>
        <w:t xml:space="preserve">COVENTRY </w:t>
        <w:tab/>
        <w:t>17.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OBSESSION </w:t>
        <w:tab/>
        <w:t xml:space="preserve">MILTON KEYNES </w:t>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THE EDGE </w:t>
        <w:tab/>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THE EDGE </w:t>
        <w:tab/>
        <w:t xml:space="preserve">COVENTRY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THE EDGE </w:t>
        <w:tab/>
        <w:t xml:space="preserve">COVENTRY </w:t>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w:t>
        <w:tab/>
        <w:t xml:space="preserve">THE EDGE </w:t>
        <w:tab/>
        <w:t xml:space="preserve">COVENTRY </w:t>
        <w:tab/>
        <w:t>SEP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ATTY </w:t>
        <w:tab/>
        <w:t xml:space="preserve">THE EDGE (PULSE) </w:t>
        <w:tab/>
        <w:tab/>
        <w:t>19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TTY &amp; RAMJACK </w:t>
        <w:tab/>
        <w:t xml:space="preserve">FANTAZIA </w:t>
        <w:tab/>
        <w:tab/>
        <w:t>31.12.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RATTY &amp; TANGO </w:t>
        <w:tab/>
        <w:t xml:space="preserve">DREAMSCAPE </w:t>
        <w:tab/>
        <w:tab/>
        <w:t>NY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 / RAMOS </w:t>
        <w:tab/>
        <w:t xml:space="preserve">FANTAZIA (THE SHOWCASE) </w:t>
        <w:tab/>
        <w:tab/>
        <w:t>27.11.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ATTY / TANGO</w:t>
        <w:tab/>
        <w:t>DREAMSCAPE 8</w:t>
        <w:tab/>
        <w:t>MILTON KEYNE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TTY/SEDUCTION </w:t>
        <w:tab/>
        <w:t xml:space="preserve">QUEST </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AY KEITH </w:t>
        <w:tab/>
        <w:t xml:space="preserve">THE EDGE </w:t>
        <w:tab/>
        <w:t xml:space="preserve">COVENTRY </w:t>
        <w:tab/>
        <w:t>NOV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AY KEITH &amp; DRUID </w:t>
        <w:tab/>
        <w:t>STERNS (RE-OPENING PARTY)</w:t>
        <w:tab/>
        <w:tab/>
        <w:t>06.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ICHARD GREY </w:t>
        <w:tab/>
        <w:t xml:space="preserve">CLUB UK </w:t>
        <w:tab/>
        <w:t>LONDON</w:t>
        <w:tab/>
        <w:t>OCT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ICHIE HAWTIN </w:t>
        <w:tab/>
        <w:t xml:space="preserve">DANUBE RAVE PT1 </w:t>
        <w:tab/>
        <w:t xml:space="preserve">AUSTRIA </w:t>
        <w:tab/>
        <w:t>14.5.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ICHIE HAWTIN </w:t>
        <w:tab/>
        <w:t xml:space="preserve">DANUBE RAVE PT2 </w:t>
        <w:tab/>
        <w:t xml:space="preserve">AUSTRIA </w:t>
        <w:tab/>
        <w:t>14.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ICHIE HAWTIN </w:t>
        <w:tab/>
        <w:t xml:space="preserve">FINAL FRONTIER </w:t>
        <w:tab/>
        <w:t xml:space="preserve">LONDON </w:t>
        <w:tab/>
        <w:t>MAY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ICHIE HAWTIN </w:t>
        <w:tab/>
        <w:t xml:space="preserve">FOR THOSE WHO LIKE TO GROOVE </w:t>
        <w:tab/>
        <w:t>04.04.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RICHIE HAWTIN</w:t>
        <w:tab/>
        <w:t xml:space="preserve">DANCE NATION </w:t>
        <w:tab/>
        <w:t>DETROIT</w:t>
        <w:tab/>
        <w:t>07.8.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ITCHIE HAWTIN / ROBERT LEINER REZURECTION </w:t>
        <w:tab/>
        <w:t xml:space="preserve">EDINBURGH </w:t>
        <w:tab/>
        <w:t>30.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OB TISSERA</w:t>
        <w:tab/>
        <w:t>RANFURLEY NIGHTS</w:t>
        <w:tab/>
        <w:t>IRELAND</w:t>
        <w:tab/>
        <w:t>25.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CKY &amp; DEISAL </w:t>
        <w:tab/>
        <w:t xml:space="preserve">RENAISANCE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GER SANCHEZ </w:t>
        <w:tab/>
        <w:t xml:space="preserve">CLUB YELLOW </w:t>
        <w:tab/>
        <w:t xml:space="preserve">TOKYO </w:t>
        <w:tab/>
        <w:t>7.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GER SANCHEZ </w:t>
        <w:tab/>
        <w:t xml:space="preserve">DANCE PARADISE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GER SANCHEZ </w:t>
        <w:tab/>
        <w:t xml:space="preserve">ESSENTIAL MIX </w:t>
        <w:tab/>
        <w:tab/>
        <w:t>22.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GER SANCHEZ </w:t>
        <w:tab/>
        <w:t xml:space="preserve">THE SOUND OF NEW YORK </w:t>
        <w:tab/>
        <w:tab/>
        <w:t>DEC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ROGER SANCHEZ</w:t>
        <w:tab/>
        <w:t>HARD TIMES</w:t>
        <w:tab/>
        <w:t>DEWSBURY</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LAND CASPER </w:t>
        <w:tab/>
        <w:tab/>
        <w:t xml:space="preserve">KOLN </w:t>
        <w:tab/>
        <w:t>4.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LAND CASPER </w:t>
        <w:tab/>
        <w:t xml:space="preserve">OMEN CLUB </w:t>
        <w:tab/>
        <w:t xml:space="preserve">FRANKFURT </w:t>
        <w:tab/>
        <w:t>FEB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LAND CASPER </w:t>
        <w:tab/>
        <w:t xml:space="preserve">STUDIO MIX </w:t>
        <w:tab/>
        <w:t xml:space="preserve">FRANKFURT </w:t>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LAND CASPER </w:t>
        <w:tab/>
        <w:t xml:space="preserve">WAREHOUSE </w:t>
        <w:tab/>
        <w:t xml:space="preserve">COLOGNE </w:t>
        <w:tab/>
        <w:t>10.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LAND CASPER </w:t>
        <w:tab/>
        <w:t xml:space="preserve">WAREHOUSE </w:t>
        <w:tab/>
        <w:t xml:space="preserve">KOLN </w:t>
        <w:tab/>
        <w:t>17.4.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OLAND CASPER / JEFF MILLS WAREHOUSE </w:t>
        <w:tab/>
        <w:t xml:space="preserve">COLOGNE </w:t>
        <w:tab/>
        <w:t>JAN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RON ROAST </w:t>
        <w:tab/>
        <w:t xml:space="preserve">CHRISTMAS PARTY </w:t>
        <w:tab/>
        <w:tab/>
        <w:t>27.12.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RONNIE BELL / DAVIE MURRAY / QFX INDUSTRIA </w:t>
        <w:tab/>
        <w:t xml:space="preserve">GLASGOW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OY THE ROACH </w:t>
        <w:tab/>
        <w:t xml:space="preserve">LOST IN SPACE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RUFFNECK </w:t>
        <w:tab/>
        <w:t xml:space="preserve">STUDIO MIX </w:t>
        <w:tab/>
        <w:tab/>
        <w:t>MARCH 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RUSH/RATTY</w:t>
        <w:tab/>
        <w:t>VIBEALITE</w:t>
        <w:tab/>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HSA </w:t>
        <w:tab/>
        <w:t xml:space="preserve">BANGKOK NITES </w:t>
        <w:tab/>
        <w:t xml:space="preserve">COVENTRY </w:t>
        <w:tab/>
        <w:t>JAN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HSA / DIGWEED </w:t>
        <w:tab/>
        <w:t xml:space="preserve">RENAISANCE PT 3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ANGELS 1 </w:t>
        <w:tab/>
        <w:t>BURNLEY</w:t>
        <w:tab/>
        <w:t>29.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ANGELS 2 </w:t>
        <w:tab/>
        <w:t>BURNLEY</w:t>
        <w:tab/>
        <w:t xml:space="preserve"> 29.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BOXED LIVE </w:t>
        <w:tab/>
        <w:tab/>
        <w:t>FEB 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CHUFF CHUFF </w:t>
        <w:tab/>
        <w:t xml:space="preserve">NOTTINGHAM </w:t>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DANCE NATION </w:t>
        <w:tab/>
        <w:tab/>
        <w:t>JULY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ES PARADIS </w:t>
        <w:tab/>
        <w:t xml:space="preserve">IBIZA </w:t>
        <w:tab/>
        <w:t>12.8.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ASHA </w:t>
        <w:tab/>
        <w:t xml:space="preserve">ESSENTIAL MIX </w:t>
        <w:tab/>
        <w:tab/>
        <w:t>15.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ESSENTIAL MIX </w:t>
        <w:tab/>
        <w:tab/>
        <w:t>15.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ESSENTIAL MIX </w:t>
        <w:tab/>
        <w:tab/>
        <w:t>20.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ESSENTIAL MIX </w:t>
        <w:tab/>
        <w:tab/>
        <w:t>28.7.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HARMONY (THE INSTITUTE)</w:t>
        <w:tab/>
        <w:t>DIGBETH</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HARMONY VOL 1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HARMONY VOL 2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IN TRANCE </w:t>
        <w:tab/>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LIVE </w:t>
        <w:tab/>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LIVE </w:t>
        <w:tab/>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LIVE VOL 1 </w:t>
        <w:tab/>
        <w:tab/>
        <w:t>DEC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LIVE VOL 2 </w:t>
        <w:tab/>
        <w:tab/>
        <w:t>DEC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MISS MONEYPENNYS PT 1 </w:t>
        <w:tab/>
        <w:tab/>
        <w:t>22.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ONE LOVE </w:t>
        <w:tab/>
        <w:tab/>
        <w:t>28.11.19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PEACEFEST </w:t>
        <w:tab/>
        <w:tab/>
        <w:t>19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QUEST CLUB </w:t>
        <w:tab/>
        <w:t xml:space="preserve">WOLVES </w:t>
        <w:tab/>
        <w:t>JAN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RENAISSANCE </w:t>
        <w:tab/>
        <w:tab/>
        <w:t>19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RICKYS </w:t>
        <w:tab/>
        <w:t xml:space="preserve">LEEDS </w:t>
        <w:tab/>
        <w:t>FEB 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HINDIG VOL 1 </w:t>
        <w:tab/>
        <w:t xml:space="preserve">NEWCASTLE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HINDIG VOL 2 </w:t>
        <w:tab/>
        <w:t xml:space="preserve">NEWCASTLE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OAK </w:t>
        <w:tab/>
        <w:t xml:space="preserve">LEEDS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OAK / KAOS THE WAREHOUSE </w:t>
        <w:tab/>
        <w:tab/>
        <w:t>31.12.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TUDIO MIX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TUDIO MIX </w:t>
        <w:tab/>
        <w:tab/>
        <w:t>OCTOBE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SWEATBOX 7 FIFE </w:t>
        <w:tab/>
        <w:tab/>
        <w:t xml:space="preserve">NOV 1992 </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w:t>
        <w:tab/>
        <w:t xml:space="preserve">THE EDGE </w:t>
        <w:tab/>
        <w:t xml:space="preserve">COVENTRY </w:t>
        <w:tab/>
        <w:t>1990</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w:t>
        <w:tab/>
        <w:t xml:space="preserve">UNPLUGGED </w:t>
        <w:tab/>
        <w:tab/>
        <w:t>DEC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amp; LAURENT GARNIER </w:t>
        <w:tab/>
        <w:t xml:space="preserve">ECLIPSE </w:t>
        <w:tab/>
        <w:tab/>
        <w:t>199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ASHA &amp; MATTHEW B </w:t>
        <w:tab/>
        <w:t xml:space="preserve">THE ECLIPSE </w:t>
        <w:tab/>
        <w:tab/>
        <w:t>199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amp; STEVE LUIGI </w:t>
        <w:tab/>
        <w:t xml:space="preserve">STORM </w:t>
        <w:tab/>
        <w:t xml:space="preserve">WAKEFIELD </w:t>
        <w:tab/>
        <w:t>14.11.91</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ASHA &amp; TONY ROSS </w:t>
        <w:tab/>
        <w:t xml:space="preserve">KAOS (WAREHOUSE) </w:t>
        <w:tab/>
        <w:t xml:space="preserve">LEEDS </w:t>
        <w:tab/>
        <w:t>24.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 DIGWEED </w:t>
        <w:tab/>
        <w:t xml:space="preserve">RENAISANCE PT 1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 DIGWEED </w:t>
        <w:tab/>
        <w:t xml:space="preserve">RENAISANCE PT 2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ASHA / JOHN DIGWEED </w:t>
        <w:tab/>
        <w:t xml:space="preserve">NORTHERN EXPOSURE </w:t>
        <w:tab/>
        <w:t xml:space="preserve">ARBROATH </w:t>
        <w:tab/>
        <w:t>17.6.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ASHA DANCE </w:t>
        <w:tab/>
        <w:t xml:space="preserve">NATION SUMMER BALL WESTON PARK SHROPSHIRE </w:t>
        <w:tab/>
        <w:t>18.7.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CHUFF CHUFF</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color w:val="00FFFF"/>
        </w:rPr>
        <w:t>SASHA</w:t>
        <w:tab/>
        <w:t>DELIGHT (SHELLEYS)</w:t>
        <w:tab/>
        <w:t>STOKE</w:t>
        <w:tab/>
        <w:t>APRIL 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DELIGHT (SHELLEYS)</w:t>
        <w:tab/>
        <w:t>STOKE</w:t>
        <w:tab/>
        <w:t>FEB 1990</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SASHA</w:t>
        <w:tab/>
        <w:t>DNA DANCE CLUB MIX</w:t>
        <w:tab/>
        <w:t>LEEDS</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SASHA</w:t>
        <w:tab/>
        <w:t>GRAND WINTER COURT</w:t>
        <w:tab/>
        <w:tab/>
        <w:t>NOV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LIVE MIX</w:t>
        <w:tab/>
        <w:tab/>
        <w:t>APR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SASHA</w:t>
        <w:tab/>
        <w:t xml:space="preserve">RENAISSANCE </w:t>
      </w:r>
      <w:r>
        <w:rPr>
          <w:rFonts w:cs="Arial" w:ascii="Arial" w:hAnsi="Arial"/>
          <w:b/>
          <w:color w:val="00FFFF"/>
          <w:sz w:val="16"/>
          <w:szCs w:val="16"/>
        </w:rPr>
        <w:t>MASQUERADE BALL</w:t>
      </w:r>
      <w:r>
        <w:rPr>
          <w:rFonts w:cs="Arial" w:ascii="Arial" w:hAnsi="Arial"/>
          <w:b/>
          <w:color w:val="00FFFF"/>
        </w:rPr>
        <w:t xml:space="preserve"> </w:t>
        <w:tab/>
        <w:t>NOTT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STUDIO MIX VOL 1</w:t>
        <w:tab/>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STUDIO MIX VOL II</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STUDIO MIX</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ASHA</w:t>
        <w:tab/>
        <w:t>STUDIO MIX</w:t>
        <w:tab/>
        <w:tab/>
        <w:t>XMAS 92</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SASHA</w:t>
        <w:tab/>
        <w:t xml:space="preserve">THE INSTITUTE </w:t>
        <w:tab/>
        <w:t>BIRMINGHAM</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ASHA/DIGWEED </w:t>
        <w:tab/>
        <w:t xml:space="preserve">RENAISANCE PT 3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RPIO </w:t>
        <w:tab/>
        <w:t xml:space="preserve">AND THE BEAT GOES ON VOL 2 </w:t>
        <w:tab/>
        <w:t xml:space="preserve">TORQUAY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RPIO </w:t>
        <w:tab/>
        <w:t xml:space="preserve">DIEHARD </w:t>
        <w:tab/>
        <w:tab/>
        <w:t>JUL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RPIO </w:t>
        <w:tab/>
        <w:t xml:space="preserve">HELTER SKELTER </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RPIO / PRODUCER </w:t>
        <w:tab/>
        <w:t xml:space="preserve">DANCE PLANET </w:t>
        <w:tab/>
        <w:tab/>
        <w:t>23.3.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SCORPIO / SCOTTY / SPACE BANDIT</w:t>
        <w:tab/>
        <w:t xml:space="preserve">OBSESSION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T BROWN (Q TEX) </w:t>
        <w:tab/>
        <w:t xml:space="preserve">THE AWAKENING </w:t>
        <w:tab/>
        <w:tab/>
        <w:t>APRIL 95</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COTT  </w:t>
        <w:tab/>
        <w:t>THE ORB (</w:t>
      </w:r>
      <w:r>
        <w:rPr>
          <w:rFonts w:cs="Arial" w:ascii="Arial" w:hAnsi="Arial"/>
          <w:b/>
          <w:color w:val="00FFFF"/>
        </w:rPr>
        <w:t>TIN PAN ALLEY)</w:t>
      </w:r>
      <w:r>
        <w:rPr>
          <w:rFonts w:cs="Arial" w:ascii="Arial" w:hAnsi="Arial"/>
          <w:b/>
          <w:bCs/>
          <w:color w:val="00FFFF"/>
        </w:rPr>
        <w:t xml:space="preserve"> </w:t>
        <w:tab/>
        <w:t xml:space="preserve">GLASGOW </w:t>
        <w:tab/>
        <w:t>26.1.9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COTT  </w:t>
        <w:tab/>
        <w:t>THE ORB (</w:t>
      </w:r>
      <w:r>
        <w:rPr>
          <w:rFonts w:cs="Arial" w:ascii="Arial" w:hAnsi="Arial"/>
          <w:b/>
          <w:color w:val="00FFFF"/>
        </w:rPr>
        <w:t>TIN PAN ALLEY)</w:t>
      </w:r>
      <w:r>
        <w:rPr>
          <w:rFonts w:cs="Arial" w:ascii="Arial" w:hAnsi="Arial"/>
          <w:b/>
          <w:bCs/>
          <w:color w:val="00FFFF"/>
        </w:rPr>
        <w:tab/>
        <w:t xml:space="preserve">GLASGOW </w:t>
        <w:tab/>
        <w:t>04.4.9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COTT </w:t>
        <w:tab/>
        <w:t>THE ORB (</w:t>
      </w:r>
      <w:r>
        <w:rPr>
          <w:rFonts w:cs="Arial" w:ascii="Arial" w:hAnsi="Arial"/>
          <w:b/>
          <w:color w:val="00FFFF"/>
        </w:rPr>
        <w:t>TIN PAN ALLEY)</w:t>
      </w:r>
      <w:r>
        <w:rPr>
          <w:rFonts w:cs="Arial" w:ascii="Arial" w:hAnsi="Arial"/>
          <w:b/>
          <w:bCs/>
          <w:color w:val="00FFFF"/>
        </w:rPr>
        <w:tab/>
        <w:t xml:space="preserve">GLASGOW </w:t>
        <w:tab/>
        <w:t>12.1.91</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COTT </w:t>
        <w:tab/>
        <w:t>THE ORB (</w:t>
      </w:r>
      <w:r>
        <w:rPr>
          <w:rFonts w:cs="Arial" w:ascii="Arial" w:hAnsi="Arial"/>
          <w:b/>
          <w:color w:val="00FFFF"/>
        </w:rPr>
        <w:t>TIN PAN ALLEY)</w:t>
      </w:r>
      <w:r>
        <w:rPr>
          <w:rFonts w:cs="Arial" w:ascii="Arial" w:hAnsi="Arial"/>
          <w:b/>
          <w:bCs/>
          <w:color w:val="00FFFF"/>
        </w:rPr>
        <w:tab/>
        <w:t xml:space="preserve">GLASGOW </w:t>
        <w:tab/>
        <w:t>7.7.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COTT BROWN (Q TEX) </w:t>
        <w:tab/>
        <w:tab/>
        <w:tab/>
        <w:t>WINTER 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COTT BROWN / OMAR SANTANA REZURECTION (CLASH OF THE TITANS) </w:t>
        <w:tab/>
        <w:t>27.5.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EDUCTION </w:t>
        <w:tab/>
        <w:t xml:space="preserve">FANTAZIA SHOWCASE </w:t>
        <w:tab/>
        <w:tab/>
        <w:t>27.11.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EDUCTION </w:t>
        <w:tab/>
        <w:t xml:space="preserve">HELTER SKELTER (THE ENERGY) ROLLERS WAREHOUSE </w:t>
        <w:tab/>
        <w:t>10.08.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SEDUCTION/SS</w:t>
        <w:tab/>
        <w:t>REZURECTION</w:t>
        <w:tab/>
        <w:tab/>
        <w:t>31.12.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EEBASE LOFT </w:t>
        <w:tab/>
        <w:t xml:space="preserve">CLUB </w:t>
        <w:tab/>
        <w:t xml:space="preserve">GERMANY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ERGIO </w:t>
        <w:tab/>
        <w:t xml:space="preserve">TRANCE DANCE 6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ERGIO </w:t>
        <w:tab/>
        <w:t xml:space="preserve">TRANCE PLANET </w:t>
        <w:tab/>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ERGIO </w:t>
        <w:tab/>
        <w:t xml:space="preserve">TRANCE PLANET 2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ERGIO</w:t>
        <w:tab/>
        <w:t>IBIZA CLUB MIX</w:t>
        <w:tab/>
        <w:t>IBIZA</w:t>
        <w:tab/>
        <w:t>JUNE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I / X-RAY / SCOTT / OUTER RHYTHM / DIGITAL BOY </w:t>
        <w:tab/>
        <w:t xml:space="preserve">HARMONY 17 </w:t>
        <w:tab/>
        <w:t>5.3.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IMON &amp; DK </w:t>
        <w:tab/>
        <w:t xml:space="preserve">DIY </w:t>
        <w:tab/>
        <w:tab/>
        <w:t>31.12.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IMON &amp; DK </w:t>
        <w:tab/>
        <w:t xml:space="preserve">DIY </w:t>
        <w:tab/>
        <w:tab/>
        <w:t>SEP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ESSENTIAL MIX PT1 </w:t>
        <w:tab/>
        <w:tab/>
        <w:t>30.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LAM </w:t>
        <w:tab/>
        <w:t xml:space="preserve">ESSENTIAL MIX PT2 </w:t>
        <w:tab/>
        <w:tab/>
        <w:t>30.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AM </w:t>
        <w:tab/>
        <w:t xml:space="preserve">NHS RADIO </w:t>
        <w:tab/>
        <w:tab/>
        <w:t>29.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AM </w:t>
        <w:tab/>
        <w:t xml:space="preserve">SWEET FM PT 1 </w:t>
        <w:tab/>
        <w:tab/>
        <w:t>5.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AM </w:t>
        <w:tab/>
        <w:t xml:space="preserve">SWEET FM PT 2 </w:t>
        <w:tab/>
        <w:tab/>
        <w:t>5.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AM </w:t>
        <w:tab/>
        <w:t xml:space="preserve">THE ARCHES </w:t>
        <w:tab/>
        <w:t xml:space="preserve">GLASGOW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AM </w:t>
        <w:tab/>
        <w:t xml:space="preserve">THE ARCHES </w:t>
        <w:tab/>
        <w:t xml:space="preserve">GLASGOW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 </w:t>
        <w:tab/>
        <w:t xml:space="preserve">THE EDGE (AWAKENING) </w:t>
        <w:tab/>
        <w:t xml:space="preserve">COVENTRY </w:t>
        <w:tab/>
        <w:t>24.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DREAMSCAPE 10 </w:t>
        <w:tab/>
        <w:tab/>
        <w:t>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DREAMSCAPE 8 </w:t>
        <w:tab/>
        <w:t xml:space="preserve">MILTON KEYNES </w:t>
        <w:tab/>
        <w:t>31 DEC 19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LIPMATT </w:t>
        <w:tab/>
        <w:t xml:space="preserve">HELTER SKELTER </w:t>
        <w:tab/>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HELTER SKELTER </w:t>
        <w:tab/>
        <w:t>MILTON KEYNES</w:t>
        <w:tab/>
        <w:t>17.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HELTER SKELTER </w:t>
        <w:tab/>
        <w:t>MILTON KEYNES</w:t>
        <w:tab/>
        <w:t>8.7.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LIPMATT </w:t>
        <w:tab/>
        <w:t xml:space="preserve">JUNGLEMANIA </w:t>
        <w:tab/>
        <w:tab/>
        <w:t>19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LIPMATT </w:t>
        <w:tab/>
        <w:t xml:space="preserve">OBSESSION </w:t>
        <w:tab/>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QUEST </w:t>
        <w:tab/>
        <w:t xml:space="preserve">WOLVERHAMPTON </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SEDUCTIONS </w:t>
        <w:tab/>
        <w:tab/>
        <w:t>7.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THE EDGE </w:t>
        <w:tab/>
        <w:tab/>
        <w:t>NEW YEARS EV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THE EDGE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THE EDGE </w:t>
        <w:tab/>
        <w:t xml:space="preserve">COVENTRY </w:t>
        <w:tab/>
        <w:t>NOV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THE EDGE </w:t>
        <w:tab/>
        <w:t xml:space="preserve">COVENTRY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VIBEALITE </w:t>
        <w:tab/>
        <w:t xml:space="preserve">MANSFIELD </w:t>
        <w:tab/>
        <w:t>31.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VISION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w:t>
        <w:tab/>
        <w:t xml:space="preserve">WORLD VIBES </w:t>
        <w:tab/>
        <w:tab/>
        <w:t>2.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007 </w:t>
        <w:tab/>
        <w:t xml:space="preserve">DISTRUXSHON </w:t>
        <w:tab/>
        <w:t xml:space="preserve">MANSFIELD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CLARKEE </w:t>
        <w:tab/>
        <w:t xml:space="preserve">DREAMSCAPE 6 </w:t>
        <w:tab/>
        <w:t xml:space="preserve">MILTON KEYNES </w:t>
        <w:tab/>
        <w:t>28.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EASYGROOVE </w:t>
        <w:tab/>
        <w:t xml:space="preserve">MINDWARP </w:t>
        <w:tab/>
        <w:tab/>
        <w:t>FEB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LIPMATT / RATTY / FALLOUT</w:t>
        <w:tab/>
        <w:t>DREAMSCAPE 8</w:t>
        <w:tab/>
        <w:t>MILTON KEYNE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LIPMATT / SWANE</w:t>
        <w:tab/>
        <w:t>DREAMSCAPE 8</w:t>
        <w:tab/>
        <w:t>MILTON KEYNES</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SY </w:t>
        <w:tab/>
        <w:t xml:space="preserve">THE ARK </w:t>
        <w:tab/>
        <w:t xml:space="preserve">LEEDS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TOP BUZZ </w:t>
        <w:tab/>
        <w:t xml:space="preserve">VISION </w:t>
        <w:tab/>
        <w:t xml:space="preserve">ABERDEEN </w:t>
        <w:tab/>
        <w:t>26.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LIPMATT + SLY </w:t>
        <w:tab/>
        <w:t xml:space="preserve">FANTAZIA </w:t>
        <w:tab/>
        <w:tab/>
        <w:t>19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LIPMATT FEAT MC CONRAD </w:t>
        <w:tab/>
        <w:t xml:space="preserve">DREAMSCAPE 10 </w:t>
        <w:tab/>
        <w:tab/>
        <w:t>8.4.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LIPMATT GROOVERIDER &amp; SS DANCE PLANET DETONATOR </w:t>
        <w:tab/>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MILEY ON ACID </w:t>
        <w:tab/>
        <w:t xml:space="preserve">EUROPEAN TOUR </w:t>
        <w:tab/>
        <w:tab/>
        <w:t>19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MOKIN JO </w:t>
        <w:tab/>
        <w:t xml:space="preserve">BANGKOK NIGHTS </w:t>
        <w:tab/>
        <w:t xml:space="preserve">COVENTRY </w:t>
        <w:tab/>
        <w:t>10.10.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MOKIN JOE </w:t>
        <w:tab/>
        <w:t xml:space="preserve">GREAT TUNES </w:t>
        <w:tab/>
        <w:tab/>
        <w:t>SEP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MOKIN JOE </w:t>
        <w:tab/>
        <w:t xml:space="preserve">LIVE </w:t>
        <w:tab/>
        <w:t xml:space="preserve">LONDO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MOKIN JOE </w:t>
        <w:tab/>
        <w:t xml:space="preserve">PROGRESS </w:t>
        <w:tab/>
        <w:t xml:space="preserve">DERBY </w:t>
        <w:tab/>
        <w:t>2.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MOKIN JOE</w:t>
        <w:tab/>
        <w:t>CORN EXCHANGE</w:t>
        <w:tab/>
        <w:t>LEEDS</w:t>
        <w:tab/>
        <w:t>MA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MOKING JOE 3 </w:t>
        <w:tab/>
        <w:t xml:space="preserve">LONDON </w:t>
        <w:tab/>
        <w:tab/>
        <w:t>DEC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MOKING JOE/SCOTT BRAITHWAITE UP THE EMPIRE </w:t>
        <w:tab/>
        <w:t xml:space="preserve">BOGNOR </w:t>
        <w:tab/>
        <w:t>SEPT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MURF </w:t>
        <w:tab/>
        <w:t xml:space="preserve">BASS GENERATOR RECORDS SHOWCASE (FUBAR) STIRLING </w:t>
        <w:tab/>
        <w:t>10.12.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MURF </w:t>
        <w:tab/>
        <w:t xml:space="preserve">FUBAR </w:t>
        <w:tab/>
        <w:tab/>
        <w:t>10.12.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SPIRAL TRIBE </w:t>
        <w:tab/>
        <w:t xml:space="preserve">X FACE </w:t>
        <w:tab/>
        <w:tab/>
        <w:t>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w:t>
        <w:tab/>
        <w:t xml:space="preserve">DANCE TRANCE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w:t>
        <w:tab/>
        <w:t xml:space="preserve">HELTER SKELTER </w:t>
        <w:tab/>
        <w:t xml:space="preserve">MILTON KEYNES </w:t>
        <w:tab/>
        <w:t>20 APR 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w:t>
        <w:tab/>
        <w:t xml:space="preserve">JUDGMENT DAY </w:t>
        <w:tab/>
        <w:tab/>
        <w:t>AUG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w:t>
        <w:tab/>
        <w:t xml:space="preserve">THE DETONATOR </w:t>
        <w:tab/>
        <w:t xml:space="preserve">BIRMINGHAM </w:t>
        <w:tab/>
        <w:t>MARCH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w:t>
        <w:tab/>
        <w:t xml:space="preserve">WEDDING ANNIVERSARY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S / DRUID </w:t>
        <w:tab/>
        <w:t xml:space="preserve">FUSION </w:t>
        <w:tab/>
        <w:tab/>
        <w:t>21.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S</w:t>
        <w:tab/>
        <w:t>HELTER SKELTER</w:t>
        <w:tab/>
        <w:t>MILTON KEYNES</w:t>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ACEY PULLEN </w:t>
        <w:tab/>
        <w:t xml:space="preserve">ESSENTIAL MIX </w:t>
        <w:tab/>
        <w:tab/>
        <w:t>11.2.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ACEY PULLEN </w:t>
        <w:tab/>
        <w:t xml:space="preserve">ESSENTIAL MIX PT1 </w:t>
        <w:tab/>
        <w:tab/>
        <w:t>02.11.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TACEY PULLEN </w:t>
        <w:tab/>
        <w:t xml:space="preserve">ESSENTIAL MIX PT2 </w:t>
        <w:tab/>
        <w:tab/>
        <w:t>02.11.96</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STACEY TOUGH</w:t>
        <w:tab/>
        <w:t>FANTAZIA 2</w:t>
      </w:r>
      <w:r>
        <w:rPr>
          <w:rFonts w:cs="Arial" w:ascii="Arial" w:hAnsi="Arial"/>
          <w:b/>
          <w:color w:val="00FFFF"/>
          <w:vertAlign w:val="superscript"/>
        </w:rPr>
        <w:t>ND</w:t>
      </w:r>
      <w:r>
        <w:rPr>
          <w:rFonts w:cs="Arial" w:ascii="Arial" w:hAnsi="Arial"/>
          <w:b/>
          <w:color w:val="00FFFF"/>
        </w:rPr>
        <w:t xml:space="preserve"> BIRTHDAY</w:t>
        <w:tab/>
        <w:tab/>
        <w:t>23.4.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STEVE BICKNELL</w:t>
        <w:tab/>
        <w:t>DESTINY (OSCARS)</w:t>
        <w:tab/>
        <w:t>CLACTON</w:t>
        <w:tab/>
        <w:t>JUNE 9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TEVE LAWLER </w:t>
        <w:tab/>
        <w:t xml:space="preserve">ESSENTIAL MIX PT1 </w:t>
        <w:tab/>
        <w:tab/>
        <w:t>27.12.98</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STEVE LAWLER </w:t>
        <w:tab/>
        <w:t xml:space="preserve">ESSENTIAL MIX PT2 </w:t>
        <w:tab/>
        <w:tab/>
        <w:t>27.12.98</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EVE PROCTOR </w:t>
        <w:tab/>
        <w:t xml:space="preserve">STRESS AT RHUMBA PT 3 </w:t>
        <w:tab/>
        <w:tab/>
        <w:t>18.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U ALLEN </w:t>
        <w:tab/>
        <w:t xml:space="preserve">BEDROOM MIX </w:t>
        <w:tab/>
        <w:t xml:space="preserve">MANCHESTER </w:t>
        <w:tab/>
        <w:t>DEC 92</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TU ALLEN </w:t>
        <w:tab/>
        <w:t>SOUNDS OF CLUB KINTEIC PT 1</w:t>
        <w:tab/>
        <w:tab/>
        <w:t>03.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U ALLEN </w:t>
        <w:tab/>
        <w:t xml:space="preserve">TRANCE DANCE </w:t>
        <w:tab/>
        <w:t xml:space="preserve">MILTON KEYNES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TU ALLEN </w:t>
        <w:tab/>
        <w:t xml:space="preserve">VIBEALITE </w:t>
        <w:tab/>
        <w:tab/>
        <w:t>NOV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STU ALLEN &amp; THE PRODIGY</w:t>
        <w:tab/>
        <w:t xml:space="preserve">BOOK OF LOVE </w:t>
        <w:tab/>
        <w:tab/>
        <w:t xml:space="preserve">JUNE 92                   </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UGAR RAY</w:t>
        <w:tab/>
        <w:t xml:space="preserve">RAVE SATTELITE </w:t>
        <w:tab/>
        <w:t>GERMANY</w:t>
        <w:tab/>
        <w:t>10.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URE IS PURE </w:t>
        <w:tab/>
        <w:t xml:space="preserve">ESSENTIAL MIX PT1 </w:t>
        <w:tab/>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URE IS PURE </w:t>
        <w:tab/>
        <w:t xml:space="preserve">ESSENTIAL MIX PT2 </w:t>
        <w:tab/>
        <w:tab/>
        <w:t>DEC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ab/>
        <w:t xml:space="preserve">FRANKFURT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PT2 </w:t>
        <w:tab/>
        <w:t xml:space="preserve">FRANKFURT </w:t>
        <w:tab/>
        <w:t>17.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w:t>
        <w:tab/>
        <w:t xml:space="preserve">FRANKFURT </w:t>
        <w:tab/>
        <w:t>20.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w:t>
        <w:tab/>
        <w:t xml:space="preserve">FRANKFURT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1 </w:t>
        <w:tab/>
        <w:t xml:space="preserve">FRANKFURT </w:t>
        <w:tab/>
        <w:t>18.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1 </w:t>
        <w:tab/>
        <w:t xml:space="preserve">FRANKFURT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1 </w:t>
        <w:tab/>
        <w:t>FRANKFURT</w:t>
        <w:tab/>
        <w:t>17.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2 </w:t>
        <w:tab/>
        <w:t xml:space="preserve">FRANKFURT </w:t>
        <w:tab/>
        <w:t>17.1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2 </w:t>
        <w:tab/>
        <w:t xml:space="preserve">FRANKFURT </w:t>
        <w:tab/>
        <w:t>18.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LUBNIGHT RADIO PT 2 </w:t>
        <w:tab/>
        <w:t xml:space="preserve">FRANKFURT </w:t>
        <w:tab/>
        <w:t>AUG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COCUS CLUB </w:t>
        <w:tab/>
        <w:t xml:space="preserve">HAMBURG </w:t>
        <w:tab/>
        <w:t>8.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FINAL FRONTIER PT 1 </w:t>
        <w:tab/>
        <w:t xml:space="preserve">LONDO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FINAL FRONTIER PT 2</w:t>
        <w:tab/>
        <w:t xml:space="preserve">LONDO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HESSENTAG </w:t>
        <w:tab/>
        <w:t xml:space="preserve">GERMANY </w:t>
        <w:tab/>
        <w:t>JUL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LOVE PARADE </w:t>
        <w:tab/>
        <w:t xml:space="preserve">BERLIN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OMEN CLUB </w:t>
        <w:tab/>
        <w:t xml:space="preserve">FRANKFURT </w:t>
        <w:tab/>
        <w:t>5.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OMEN CLUB </w:t>
        <w:tab/>
        <w:t xml:space="preserve">GERMANY </w:t>
        <w:tab/>
        <w:t>3.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RADIO PT1 </w:t>
        <w:tab/>
        <w:t xml:space="preserve">GERMANY </w:t>
        <w:tab/>
        <w:t>6.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RADIO PT2 </w:t>
        <w:tab/>
        <w:t xml:space="preserve">GERMANY </w:t>
        <w:tab/>
        <w:t>6.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w:t>
        <w:tab/>
        <w:t xml:space="preserve">UNION RAVE </w:t>
        <w:tab/>
        <w:t xml:space="preserve">DUSSELDORF </w:t>
        <w:tab/>
        <w:t>16.11.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VEN VATH / ARM</w:t>
        <w:tab/>
        <w:t>CLUBNIGHT</w:t>
        <w:tab/>
        <w:t xml:space="preserve">FRANKFURT </w:t>
        <w:tab/>
        <w:t>31.12.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VEN VATH / CHILLI / LADY DI </w:t>
        <w:tab/>
        <w:t xml:space="preserve">FRANKFURT </w:t>
        <w:tab/>
        <w:t>APR 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 MARC SPOON </w:t>
        <w:tab/>
        <w:t xml:space="preserve">HESSENTAG </w:t>
        <w:tab/>
        <w:t xml:space="preserve">GERMANY </w:t>
        <w:tab/>
        <w:t>JULY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 PASCAL FEOS </w:t>
        <w:tab/>
        <w:t xml:space="preserve">CLUBNIGHT RADIO PT 1 </w:t>
        <w:tab/>
        <w:t>FRANKFURT</w:t>
        <w:tab/>
        <w:t>12.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 PASCAL FEOS </w:t>
        <w:tab/>
        <w:t xml:space="preserve">CLUBNIGHT RADIO PT 2 </w:t>
        <w:tab/>
        <w:t>FRANKFURT</w:t>
        <w:tab/>
        <w:t>12.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 PASCAL FEOS </w:t>
        <w:tab/>
        <w:t xml:space="preserve">HR3 PT2 </w:t>
        <w:tab/>
        <w:tab/>
        <w:t>12.3.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VEN VATH / PAULI </w:t>
        <w:tab/>
        <w:t xml:space="preserve">OMEN </w:t>
        <w:tab/>
        <w:t xml:space="preserve">GERMANY </w:t>
        <w:tab/>
        <w:t>1.4.95</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SVEN VATH</w:t>
        <w:tab/>
        <w:t>CLUBNIGHT RADIO PT1</w:t>
        <w:tab/>
        <w:t>FRANKFURT</w:t>
        <w:tab/>
        <w:t>17.4.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SVEN VATH/MR C </w:t>
        <w:tab/>
        <w:t xml:space="preserve">MIXMAG PT 11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 E </w:t>
        <w:tab/>
        <w:t xml:space="preserve">HELTER SKELTER </w:t>
        <w:tab/>
        <w:t xml:space="preserve">MILTON KEYNES </w:t>
        <w:tab/>
        <w:t>20 APR 1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 E </w:t>
        <w:tab/>
        <w:t xml:space="preserve">HELTER SKELTER </w:t>
        <w:tab/>
        <w:t xml:space="preserve">MILTON KEYNES </w:t>
        <w:tab/>
        <w:t>3.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 E </w:t>
        <w:tab/>
        <w:t xml:space="preserve">QUEST </w:t>
        <w:tab/>
        <w:t>WOLVERHAMPTON</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 E / RANDALL </w:t>
        <w:tab/>
        <w:t xml:space="preserve">HELTER SKELTER </w:t>
        <w:tab/>
        <w:t xml:space="preserve">MILTON KEYNES </w:t>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 E LIMITED </w:t>
        <w:tab/>
        <w:t xml:space="preserve">EDITION </w:t>
        <w:tab/>
        <w:tab/>
        <w:t>SEP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SWAN E</w:t>
        <w:tab/>
        <w:t>HELTER SKELTER</w:t>
        <w:tab/>
        <w:t>MILTON KEYNES</w:t>
        <w:tab/>
        <w:t>29.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E </w:t>
        <w:tab/>
        <w:t xml:space="preserve">DREAMSCAPE 8 </w:t>
        <w:tab/>
        <w:t xml:space="preserve">MILTON KEYNES </w:t>
        <w:tab/>
        <w:t>31 DEC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WAN-E / LTJ BUKEM </w:t>
        <w:tab/>
        <w:t xml:space="preserve">DREAMSCAPE </w:t>
        <w:tab/>
        <w:tab/>
        <w:t>12.3.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w:t>
        <w:tab/>
        <w:t xml:space="preserve">ARK </w:t>
        <w:tab/>
        <w:t xml:space="preserve">LEEDS </w:t>
        <w:tab/>
        <w:t>15.5.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SY </w:t>
        <w:tab/>
        <w:t xml:space="preserve">FIBRE OPTIC THE HAPPENING </w:t>
        <w:tab/>
        <w:tab/>
        <w:t>15.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w:t>
        <w:tab/>
        <w:t xml:space="preserve">HELTER SKELTER </w:t>
        <w:tab/>
        <w:t>MILTON KEYNES</w:t>
        <w:tab/>
        <w:t xml:space="preserve"> 7.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w:t>
        <w:tab/>
        <w:t xml:space="preserve">STUDIO CUTS 1ST EDITION </w:t>
        <w:tab/>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 FABIO </w:t>
        <w:tab/>
        <w:t xml:space="preserve">QUEST </w:t>
        <w:tab/>
        <w:t xml:space="preserve">WOLVERHAMPTON </w:t>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 FALLOUT QUEST </w:t>
        <w:tab/>
        <w:t xml:space="preserve">WOLVERHAMPTON </w:t>
        <w:tab/>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SY / GROOVERIDER </w:t>
        <w:tab/>
        <w:t xml:space="preserve">OBSESSION </w:t>
        <w:tab/>
        <w:tab/>
        <w:t>25.9.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Y / MASTRVIBES / ELLIS DEE DREAMSCAPE II </w:t>
        <w:tab/>
        <w:tab/>
        <w:t>1.7.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SY </w:t>
        <w:tab/>
        <w:t xml:space="preserve">OBSESSION (STRINGS OF LIFE) </w:t>
        <w:tab/>
        <w:t xml:space="preserve">READING </w:t>
        <w:tab/>
        <w:t>23.7.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LL PAUL NEWMAN </w:t>
        <w:tab/>
        <w:t xml:space="preserve">ESSENTIAL MIX </w:t>
        <w:tab/>
        <w:tab/>
        <w:t>7.1.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TANGO </w:t>
        <w:tab/>
        <w:t xml:space="preserve">DANCE PLANET PURE ENERGY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GO </w:t>
        <w:tab/>
        <w:t>DREAMSCAPE 8</w:t>
        <w:tab/>
        <w:t xml:space="preserve">MILTON KEYNES </w:t>
        <w:tab/>
        <w:t>31 DEC 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ANGO/FIBRE</w:t>
        <w:tab/>
        <w:t xml:space="preserve">OPTIC </w:t>
        <w:tab/>
        <w:t xml:space="preserve">WOLVERHAMPTON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ITH </w:t>
        <w:tab/>
        <w:t xml:space="preserve">BERLIN </w:t>
        <w:tab/>
        <w:tab/>
        <w:t>MARCH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ITH </w:t>
        <w:tab/>
        <w:t xml:space="preserve">FINAL FRONTIER (CLUB UK) </w:t>
        <w:tab/>
        <w:t>LONDON</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ITH </w:t>
        <w:tab/>
        <w:t xml:space="preserve">GERMAN PIRATE RADIO </w:t>
        <w:tab/>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ITH </w:t>
        <w:tab/>
        <w:t xml:space="preserve">TRESOR CLUB </w:t>
        <w:tab/>
        <w:t xml:space="preserve">BERLIN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ANITH / RATTY </w:t>
        <w:tab/>
        <w:t xml:space="preserve">UNIVERSE </w:t>
        <w:tab/>
        <w:t xml:space="preserve">WILTSHIRE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ECHNOSIS </w:t>
        <w:tab/>
        <w:t xml:space="preserve">HANGER 13 </w:t>
        <w:tab/>
        <w:t xml:space="preserve">SCOTLAND </w:t>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ECHNOTRANCE </w:t>
        <w:tab/>
        <w:t xml:space="preserve">FUBAR </w:t>
        <w:tab/>
        <w:t xml:space="preserve">STIRLING </w:t>
        <w:tab/>
        <w:t>22.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ECHNOTRANCE </w:t>
        <w:tab/>
        <w:t xml:space="preserve">MASSIVE RESPECT ALLNIGHTER </w:t>
        <w:tab/>
        <w:t>3.12.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ECHNOTRANCE </w:t>
        <w:tab/>
        <w:t xml:space="preserve">REZERECTION AWAKENING OF 97 </w:t>
        <w:tab/>
        <w:t>31.1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ECHNOTRANCE / DELL</w:t>
        <w:tab/>
        <w:t>REZURECTION</w:t>
        <w:tab/>
        <w:t xml:space="preserve">EDINBURGH </w:t>
        <w:tab/>
        <w:t>19.2.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ECHNOTRANCE / DELL</w:t>
        <w:tab/>
        <w:t>REZURECTION</w:t>
        <w:tab/>
        <w:t xml:space="preserve">EDINBURGH </w:t>
        <w:tab/>
        <w:t>31.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ERRORIZE / NRG </w:t>
        <w:tab/>
        <w:t xml:space="preserve">ZEN </w:t>
        <w:tab/>
        <w:t xml:space="preserve">DALKEITH </w:t>
        <w:tab/>
        <w:t>19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ERRY FARLEY / PETE HELLER ESSENTIAL MIX </w:t>
        <w:tab/>
        <w:tab/>
        <w:t>1.7.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JESTER </w:t>
        <w:tab/>
        <w:t xml:space="preserve">FUNCORE </w:t>
        <w:tab/>
        <w:tab/>
        <w:t>FEB 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THE JESTER</w:t>
        <w:tab/>
        <w:t>FUNCORE</w:t>
        <w:tab/>
        <w:tab/>
        <w:t>FEB 96</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HE ORB </w:t>
        <w:tab/>
        <w:t xml:space="preserve">BARROWLANDS </w:t>
        <w:tab/>
        <w:t xml:space="preserve">GLASGOW </w:t>
        <w:tab/>
        <w:t>1997</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ORB </w:t>
        <w:tab/>
        <w:t xml:space="preserve">BRIXTON ACADEMY </w:t>
        <w:tab/>
        <w:tab/>
        <w:t>23.11.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PRODIGY / ORBITAL / CARL COX WATERFRONT </w:t>
        <w:tab/>
        <w:t xml:space="preserve">NORWICH </w:t>
        <w:tab/>
        <w:t>APR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PRODUCER </w:t>
        <w:tab/>
        <w:t xml:space="preserve">HELTER SKELTER </w:t>
        <w:tab/>
        <w:t xml:space="preserve">MILTON KEYNES </w:t>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PRODUCER </w:t>
        <w:tab/>
        <w:t xml:space="preserve">MOIST </w:t>
        <w:tab/>
        <w:t xml:space="preserve">ROSYTH </w:t>
        <w:tab/>
        <w:t>JAN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HE PRODUCER / TANITH </w:t>
        <w:tab/>
        <w:t xml:space="preserve">UNIVERSE </w:t>
        <w:tab/>
        <w:t xml:space="preserve">BATH </w:t>
        <w:tab/>
        <w:t>11.9.92</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HE PRODUCER/THE PRODIGY UNIVERSE (BIG LOVE) </w:t>
        <w:tab/>
        <w:tab/>
        <w:t>13.8.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HE PROPHET </w:t>
        <w:tab/>
        <w:t xml:space="preserve">HELLRAISER </w:t>
        <w:tab/>
        <w:tab/>
        <w:t>1993</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INO LUGANO SIMON GIBB COLIN PATTERSON ESSENTIAL MIX PT1 </w:t>
        <w:tab/>
        <w:t>18.09.94</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TINO LUGANO SIMON GIBB COLIN PATTERSON ESSENTIAL MIX PT2 </w:t>
        <w:tab/>
        <w:t>18.0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IZER </w:t>
        <w:tab/>
        <w:t xml:space="preserve">VOLUME </w:t>
        <w:tab/>
        <w:tab/>
        <w:t>19.7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IZER VS PADDY FRAZER </w:t>
        <w:tab/>
        <w:t xml:space="preserve">BOUNCY HARDCORE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M / GEORGE MORELL </w:t>
        <w:tab/>
        <w:t xml:space="preserve">CLUBNIGHT RADIO PT 1 </w:t>
        <w:tab/>
        <w:t xml:space="preserve">FRANKFURT </w:t>
        <w:tab/>
        <w:t>27.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M WILSON </w:t>
        <w:tab/>
        <w:t xml:space="preserve">FUBAR 1ST BIRTHDAY </w:t>
        <w:tab/>
        <w:t xml:space="preserve">STIRLING </w:t>
        <w:tab/>
        <w:t>9.6.94</w:t>
      </w:r>
    </w:p>
    <w:p>
      <w:pPr>
        <w:pStyle w:val="Normal"/>
        <w:tabs>
          <w:tab w:val="clear" w:pos="720"/>
          <w:tab w:val="left" w:pos="3700" w:leader="none"/>
          <w:tab w:val="left" w:pos="7000" w:leader="none"/>
          <w:tab w:val="right" w:pos="10700" w:leader="none"/>
        </w:tabs>
        <w:ind w:left="4420" w:right="-1774" w:hanging="3700"/>
        <w:rPr>
          <w:rFonts w:ascii="Arial" w:hAnsi="Arial" w:cs="Arial"/>
          <w:b/>
          <w:b/>
          <w:color w:val="00FFFF"/>
        </w:rPr>
      </w:pPr>
      <w:r>
        <w:rPr>
          <w:rFonts w:cs="Arial" w:ascii="Arial" w:hAnsi="Arial"/>
          <w:b/>
          <w:color w:val="00FFFF"/>
        </w:rPr>
        <w:t xml:space="preserve">TOM WILSON / MICKEY B </w:t>
        <w:tab/>
        <w:t xml:space="preserve">FUBAR </w:t>
        <w:tab/>
        <w:t>STIRLING</w:t>
        <w:tab/>
        <w:t>22.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M WILSON/ Q TEX</w:t>
        <w:tab/>
        <w:t xml:space="preserve">FUBAR </w:t>
        <w:tab/>
        <w:t xml:space="preserve">STIRLING </w:t>
        <w:tab/>
        <w:t>19.3.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TOM WILSON/TECHNOTRANCE FUBAR </w:t>
        <w:tab/>
        <w:t xml:space="preserve">STIRLING </w:t>
        <w:tab/>
        <w:t>15.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NY DE VIT </w:t>
        <w:tab/>
        <w:t xml:space="preserve">CHUFF CHUFF COLLECTION </w:t>
        <w:tab/>
        <w:tab/>
        <w:t>JUNE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DE VIT </w:t>
        <w:tab/>
        <w:t xml:space="preserve">DREAMSCAPE </w:t>
        <w:tab/>
        <w:tab/>
        <w:t>19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NY DE VIT </w:t>
        <w:tab/>
        <w:t xml:space="preserve">EUPHORIA (TRADE) </w:t>
        <w:tab/>
        <w:tab/>
        <w:t>NOV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NY HUMPHRIES </w:t>
        <w:tab/>
        <w:t xml:space="preserve">CLUB ZANZIBAR </w:t>
        <w:tab/>
        <w:t xml:space="preserve">NEW YORK </w:t>
        <w:tab/>
        <w:t>13.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w:t>
        <w:tab/>
        <w:t xml:space="preserve">HOT 97 ALL NIGHT HOUSE PARTY </w:t>
        <w:tab/>
        <w:t>14.07.95</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w:t>
        <w:tab/>
        <w:t xml:space="preserve">HOT 97 ALL NIGHT HOUSE PARTY </w:t>
        <w:tab/>
        <w:t>17.8.97</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TONY HUMPHRIES </w:t>
        <w:tab/>
        <w:t xml:space="preserve">KISS MASTER MIX WRKS </w:t>
        <w:tab/>
        <w:tab/>
        <w:t>2.2.90</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w:t>
        <w:tab/>
        <w:t xml:space="preserve">KISS MASTERMIX </w:t>
        <w:tab/>
        <w:t xml:space="preserve">NY </w:t>
        <w:tab/>
        <w:t>AUG 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w:t>
        <w:tab/>
        <w:t xml:space="preserve">KISS MASTERMIX DANCE PARTY </w:t>
        <w:tab/>
        <w:tab/>
        <w:t>30.4.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TONY HUMPHRIES </w:t>
        <w:tab/>
        <w:t xml:space="preserve">MINISTRY OF SOUND </w:t>
        <w:tab/>
        <w:tab/>
        <w:t>31.12.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amp; JOHN ROBINSON KISS FM </w:t>
        <w:tab/>
        <w:t xml:space="preserve">NEW YORK </w:t>
        <w:tab/>
        <w:t>1987</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ONY HUMPHRIES &amp; RED ALERT 98.7 FM </w:t>
        <w:tab/>
        <w:t xml:space="preserve">NEW YORK </w:t>
        <w:tab/>
        <w:t>198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NY HUMPHRIES / CJ MACKINTOSH UNDERGROUND </w:t>
        <w:tab/>
        <w:t xml:space="preserve">BELFAST </w:t>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NY HUMPHRIES</w:t>
        <w:tab/>
        <w:t>KISS FM</w:t>
        <w:tab/>
        <w:t>LONDON</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NY HUMPHRIES</w:t>
        <w:tab/>
        <w:t>L`AMERICA</w:t>
        <w:tab/>
        <w:t>LEEDS</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NY HUMPHRIES</w:t>
        <w:tab/>
        <w:t>MINISTRY OF SOUND VOL 1</w:t>
        <w:tab/>
        <w:t>LONDON</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NY HUMPHRIES</w:t>
        <w:tab/>
        <w:t>MINISTRY OF SOUND VOL 2</w:t>
        <w:tab/>
        <w:t>LONDON</w:t>
        <w:tab/>
        <w:t>MA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TONY HUMPHRIES</w:t>
        <w:tab/>
        <w:t>MINISTRY OF SOUND VOL 2</w:t>
        <w:tab/>
        <w:t>LONDON</w:t>
        <w:tab/>
        <w:t>MAY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TOP BUZZ </w:t>
        <w:tab/>
        <w:t xml:space="preserve">FANTAZIA </w:t>
        <w:tab/>
        <w:tab/>
        <w:t>31.12.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FANTAZIA </w:t>
        <w:tab/>
        <w:tab/>
        <w:t>JUNE 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FANTAZIA </w:t>
        <w:tab/>
        <w:tab/>
        <w:t>NYE 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OBSESSION </w:t>
        <w:tab/>
        <w:tab/>
        <w:t>25.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OBSESSION </w:t>
        <w:tab/>
        <w:t xml:space="preserve">MILTON KEYNES </w:t>
        <w:tab/>
        <w:t>JAN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QUEST </w:t>
        <w:tab/>
        <w:t xml:space="preserve">WOLVERHAMPTON </w:t>
        <w:tab/>
        <w:t>MAY 93</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 xml:space="preserve">TOP BUZZ </w:t>
        <w:tab/>
        <w:t xml:space="preserve">TIMESLIP PSYCHOSIS </w:t>
        <w:tab/>
        <w:tab/>
        <w:t>17.10.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w:t>
        <w:tab/>
        <w:t xml:space="preserve">TRANCE DANCE </w:t>
        <w:tab/>
        <w:t xml:space="preserve">MILTON KEYNES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 BUZZ / FABIO </w:t>
        <w:tab/>
        <w:t xml:space="preserve">THE EDGE </w:t>
        <w:tab/>
        <w:t xml:space="preserve">COVENTRY </w:t>
        <w:tab/>
        <w:t>SEP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OPBUZZ </w:t>
        <w:tab/>
        <w:t xml:space="preserve">BOOK OF LOVE </w:t>
        <w:tab/>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ADE DJ`S </w:t>
        <w:tab/>
        <w:t xml:space="preserve">KISS FM PART 1 </w:t>
        <w:tab/>
        <w:tab/>
        <w:t>7.7.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ANNIES WITH ATTITUDE </w:t>
        <w:tab/>
        <w:t xml:space="preserve">NON STOP EUROPE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FUNG </w:t>
        <w:tab/>
        <w:t xml:space="preserve">FANTASY </w:t>
        <w:tab/>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REILLY </w:t>
        <w:tab/>
        <w:t xml:space="preserve">HANGER 13 PT 1 </w:t>
        <w:tab/>
        <w:t xml:space="preserve">AYR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REILLY </w:t>
        <w:tab/>
        <w:t xml:space="preserve">HANGER 13 PT 2 </w:t>
        <w:tab/>
        <w:t xml:space="preserve">AYR </w:t>
        <w:tab/>
        <w:t>AUG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ROCKLIFFE </w:t>
        <w:tab/>
        <w:t xml:space="preserve">HELTER SKELTER </w:t>
        <w:tab/>
        <w:t xml:space="preserve">MILTON KEYNES </w:t>
        <w:tab/>
        <w:t>14.4.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ROCKLIFFE </w:t>
        <w:tab/>
        <w:t xml:space="preserve">INNOVATION (OBSESSION) </w:t>
        <w:tab/>
        <w:t xml:space="preserve">BIRMINGHAM </w:t>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EVOR ROCKLIFFE </w:t>
        <w:tab/>
        <w:t xml:space="preserve">REVELATION </w:t>
        <w:tab/>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RIPP / BELLY </w:t>
        <w:tab/>
        <w:t xml:space="preserve">GALACTICA </w:t>
        <w:tab/>
        <w:t xml:space="preserve">RIPON </w:t>
        <w:tab/>
        <w:t>9.10.92</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TRIX </w:t>
        <w:tab/>
        <w:tab/>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TF / TOM WILSON </w:t>
        <w:tab/>
        <w:t xml:space="preserve">FUBAR </w:t>
        <w:tab/>
        <w:t xml:space="preserve">STIRLING </w:t>
        <w:tab/>
        <w:t>3.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WITCH </w:t>
        <w:tab/>
        <w:t xml:space="preserve">PURE </w:t>
        <w:tab/>
        <w:t xml:space="preserve">EDINBURGH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WITCH (PURE) </w:t>
        <w:tab/>
        <w:t>SUB CITY RADIO</w:t>
        <w:tab/>
        <w:t>GLASGOW</w:t>
        <w:tab/>
        <w:t xml:space="preserve"> 21.10.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TWITCH / LENNY DEE </w:t>
        <w:tab/>
        <w:t xml:space="preserve">PURE </w:t>
        <w:tab/>
        <w:t xml:space="preserve">EDINBURGH </w:t>
        <w:tab/>
        <w:t>7.10.92</w:t>
      </w:r>
    </w:p>
    <w:p>
      <w:pPr>
        <w:pStyle w:val="Normal"/>
        <w:tabs>
          <w:tab w:val="clear" w:pos="720"/>
          <w:tab w:val="left" w:pos="3700" w:leader="none"/>
          <w:tab w:val="left" w:pos="7000" w:leader="none"/>
          <w:tab w:val="right" w:pos="10700" w:leader="none"/>
        </w:tabs>
        <w:ind w:left="720" w:right="-1774" w:hanging="0"/>
        <w:rPr/>
      </w:pPr>
      <w:r>
        <w:rPr>
          <w:rFonts w:cs="Arial" w:ascii="Arial" w:hAnsi="Arial"/>
          <w:b/>
          <w:bCs/>
          <w:color w:val="00FFFF"/>
        </w:rPr>
        <w:t xml:space="preserve">UNDERGROUND RESISTANCE NEW MUSIC SEMINAR LIMELIGHT NYC </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UNDERWORLD /  PETE TONG / K-KLASS SOUNDCITY </w:t>
        <w:tab/>
        <w:tab/>
        <w:t>MAR 94</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UNDERWORLD</w:t>
        <w:tab/>
        <w:t>ESSENTIAL MIX PT 1</w:t>
        <w:tab/>
        <w:tab/>
        <w:t>04.2.96</w:t>
      </w:r>
    </w:p>
    <w:p>
      <w:pPr>
        <w:pStyle w:val="Normal"/>
        <w:tabs>
          <w:tab w:val="clear" w:pos="720"/>
          <w:tab w:val="left" w:pos="3700" w:leader="none"/>
          <w:tab w:val="left" w:pos="7000" w:leader="none"/>
          <w:tab w:val="right" w:pos="10700" w:leader="none"/>
        </w:tabs>
        <w:ind w:left="3700" w:right="-1774" w:hanging="3000"/>
        <w:rPr>
          <w:rFonts w:ascii="Arial" w:hAnsi="Arial" w:cs="Arial"/>
          <w:b/>
          <w:b/>
          <w:bCs/>
          <w:color w:val="00FFFF"/>
        </w:rPr>
      </w:pPr>
      <w:r>
        <w:rPr>
          <w:rFonts w:cs="Arial" w:ascii="Arial" w:hAnsi="Arial"/>
          <w:b/>
          <w:bCs/>
          <w:color w:val="00FFFF"/>
        </w:rPr>
        <w:t>UNDERWORLD</w:t>
        <w:tab/>
        <w:t>ESSENTIAL MIX PT 2</w:t>
        <w:tab/>
        <w:tab/>
        <w:t>04.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EQUINOX </w:t>
        <w:tab/>
        <w:t xml:space="preserve">GLASGOW </w:t>
        <w:tab/>
        <w:t>DEC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HANGER 13 </w:t>
        <w:tab/>
        <w:t xml:space="preserve">AYR </w:t>
        <w:tab/>
        <w:t>NOV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HANGER 13 </w:t>
        <w:tab/>
        <w:t xml:space="preserve">AYR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MELTDOWN 1ST B.DAY FUBAR </w:t>
        <w:tab/>
        <w:t xml:space="preserve">STIRLING </w:t>
        <w:tab/>
        <w:t>31.6.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NIGHTLIFE </w:t>
        <w:tab/>
        <w:t xml:space="preserve">IBIZA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PACHA </w:t>
        <w:tab/>
        <w:t xml:space="preserve">IBIZA </w:t>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TECHNOTRANCE (BARROWLANDS) GLASGOW </w:t>
        <w:tab/>
        <w:t>JULY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THE BUNKER </w:t>
        <w:tab/>
        <w:t xml:space="preserve">WEST LOTHIAN </w:t>
        <w:tab/>
        <w:t>OCT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THE METRO </w:t>
        <w:tab/>
        <w:t xml:space="preserve">AYR </w:t>
        <w:tab/>
        <w:t>JUL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THE SOURCE </w:t>
        <w:tab/>
        <w:t xml:space="preserve">GLASGOW </w:t>
        <w:tab/>
        <w:t>2.7.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VARIOUS DJ`S</w:t>
        <w:tab/>
        <w:t xml:space="preserve">EURODANCE VOL 4 </w:t>
        <w:tab/>
        <w:t xml:space="preserve">PRESTWICK </w:t>
        <w:tab/>
        <w:t>NEW YEAR 93</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VARIOUS DJ`S</w:t>
        <w:tab/>
        <w:t>HACIENDA 10</w:t>
      </w:r>
      <w:r>
        <w:rPr>
          <w:rFonts w:cs="Arial" w:ascii="Arial" w:hAnsi="Arial"/>
          <w:b/>
          <w:color w:val="00FFFF"/>
          <w:vertAlign w:val="superscript"/>
        </w:rPr>
        <w:t>TH</w:t>
      </w:r>
      <w:r>
        <w:rPr>
          <w:rFonts w:cs="Arial" w:ascii="Arial" w:hAnsi="Arial"/>
          <w:b/>
          <w:color w:val="00FFFF"/>
        </w:rPr>
        <w:t xml:space="preserve"> BIRTHDAY</w:t>
        <w:tab/>
        <w:t>MANCHESTER</w:t>
        <w:tab/>
        <w:t>19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LOVE </w:t>
        <w:tab/>
        <w:t xml:space="preserve">GLASGOW </w:t>
        <w:tab/>
        <w:t>1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ARIOUS DJS </w:t>
        <w:tab/>
        <w:t xml:space="preserve">REZURECTION </w:t>
        <w:tab/>
        <w:t xml:space="preserve">EDINBURGH </w:t>
        <w:tab/>
        <w:t>JULY 1991</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ERTIGO </w:t>
        <w:tab/>
        <w:t xml:space="preserve">ARK </w:t>
        <w:tab/>
        <w:t xml:space="preserve">LEEDS </w:t>
        <w:tab/>
        <w:t>OCT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VERTIGO </w:t>
        <w:tab/>
        <w:t xml:space="preserve">LAUGHING </w:t>
        <w:tab/>
        <w:tab/>
        <w:t>FEB 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ERTIGO </w:t>
        <w:tab/>
        <w:t xml:space="preserve">UP UP AWAY AND GONE </w:t>
        <w:tab/>
        <w:tab/>
        <w:t>JAN 94</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VERTIGO</w:t>
        <w:tab/>
        <w:t>DAISYCHAIN</w:t>
        <w:tab/>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VERTIGO</w:t>
        <w:tab/>
        <w:t>FRESASHA</w:t>
        <w:tab/>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ERTIGO/ROB TISSERA </w:t>
        <w:tab/>
        <w:t xml:space="preserve">THE ARK </w:t>
        <w:tab/>
        <w:t xml:space="preserve">LEEDS </w:t>
        <w:tab/>
        <w:t>4.12.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ERTIGO/WELLY </w:t>
        <w:tab/>
        <w:t xml:space="preserve">THE ARK </w:t>
        <w:tab/>
        <w:t xml:space="preserve">LEEDS </w:t>
        <w:tab/>
        <w:t>JULY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ERTIGO/WELLY </w:t>
        <w:tab/>
        <w:t xml:space="preserve">THE ARK </w:t>
        <w:tab/>
        <w:t xml:space="preserve">LEEDS </w:t>
        <w:tab/>
        <w:t>SEPT 93</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VIBES </w:t>
        <w:tab/>
        <w:t xml:space="preserve">HELTER SKELTER (THE ENERGY) ROLLERS WAREHOUSE </w:t>
        <w:tab/>
        <w:t>10.08.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IBES </w:t>
        <w:tab/>
        <w:t xml:space="preserve">VIBEALITE </w:t>
        <w:tab/>
        <w:tab/>
        <w:t>JULY 94</w:t>
      </w:r>
    </w:p>
    <w:p>
      <w:pPr>
        <w:pStyle w:val="Normal"/>
        <w:tabs>
          <w:tab w:val="clear" w:pos="720"/>
          <w:tab w:val="left" w:pos="3700" w:leader="none"/>
          <w:tab w:val="left" w:pos="7000" w:leader="none"/>
          <w:tab w:val="right" w:pos="10700" w:leader="none"/>
        </w:tabs>
        <w:ind w:left="3700" w:right="-1774" w:hanging="3000"/>
        <w:rPr/>
      </w:pPr>
      <w:r>
        <w:rPr>
          <w:rFonts w:cs="Arial" w:ascii="Arial" w:hAnsi="Arial"/>
          <w:b/>
          <w:bCs/>
          <w:color w:val="00FFFF"/>
        </w:rPr>
        <w:t xml:space="preserve">VIBES &amp; DJ RAP </w:t>
        <w:tab/>
        <w:t xml:space="preserve">HELTER SKELTER </w:t>
        <w:tab/>
        <w:tab/>
        <w:t>16.9.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IBES / MASTERVIBES </w:t>
        <w:tab/>
        <w:t xml:space="preserve">DREAMSCAPE </w:t>
        <w:tab/>
        <w:tab/>
        <w:t>10 8.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INYL GROOVER / DOUGAL </w:t>
        <w:tab/>
        <w:t xml:space="preserve">HELTER SKELTER </w:t>
        <w:tab/>
        <w:t xml:space="preserve">MILTON KEYNES </w:t>
        <w:tab/>
        <w:t>25.11.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VINYLGROOVER / DEMAND </w:t>
        <w:tab/>
        <w:t xml:space="preserve">HARDCORE HEAVEN </w:t>
        <w:tab/>
        <w:tab/>
        <w:t>24.2.96</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ARLOCK </w:t>
        <w:tab/>
        <w:t xml:space="preserve">HELTER SKELTER </w:t>
        <w:tab/>
        <w:tab/>
        <w:t>29.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WAXMAN / KMC / MAELSTROM MAYDAY </w:t>
        <w:tab/>
        <w:t xml:space="preserve">SCOTLAND </w:t>
        <w:tab/>
        <w:t>1.5.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ab/>
        <w:t xml:space="preserve">BERLIN </w:t>
        <w:tab/>
        <w:t>20.6.92</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DOKUMENTA </w:t>
        <w:tab/>
        <w:t>GERMANY</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LIVE </w:t>
        <w:tab/>
        <w:tab/>
        <w:t>SEP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MAYDAY </w:t>
        <w:tab/>
        <w:t xml:space="preserve">BERLIN </w:t>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OBSESSION </w:t>
        <w:tab/>
        <w:t xml:space="preserve">MILTON KEYNES </w:t>
        <w:tab/>
        <w:t>2.4.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ORBIT </w:t>
        <w:tab/>
        <w:t xml:space="preserve">LEEDS </w:t>
        <w:tab/>
        <w:t>APR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STUDIO MIX </w:t>
        <w:tab/>
        <w:t xml:space="preserve">BERLIN </w:t>
        <w:tab/>
        <w:t>JUNE 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TECHNOMASTER </w:t>
        <w:tab/>
        <w:tab/>
        <w:t>JUNE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TECHNOMASTER </w:t>
        <w:tab/>
        <w:tab/>
        <w:t>OCT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w:t>
        <w:tab/>
        <w:t xml:space="preserve">TUNNEL CLUB </w:t>
        <w:tab/>
        <w:t xml:space="preserve">HAMBURG </w:t>
        <w:tab/>
        <w:t>10.7.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WESTBAM / FORCE MASS MOTION MAYDAY 8 </w:t>
        <w:tab/>
        <w:t>BERLIN</w:t>
        <w:tab/>
        <w:t>30.7.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WESTBAM / LOWNOISE / MARUSHA WAKE UP RAVE </w:t>
        <w:tab/>
        <w:tab/>
        <w:t>11.3.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ESTBAM / TIN TIN </w:t>
        <w:tab/>
        <w:t xml:space="preserve">REZURECTION </w:t>
        <w:tab/>
        <w:tab/>
        <w:t>28.5.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ILBA </w:t>
        <w:tab/>
        <w:t>RUB A DUB SHOW PT 1 TON ½</w:t>
        <w:tab/>
        <w:t>GLASGOW</w:t>
        <w:tab/>
        <w:t>18.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ILBA </w:t>
        <w:tab/>
        <w:t xml:space="preserve">RUB A DUB SHOW PT 2 TON ½  </w:t>
        <w:tab/>
        <w:t xml:space="preserve">GLASGOW </w:t>
        <w:tab/>
        <w:t>11.2.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ILBA </w:t>
        <w:tab/>
        <w:t xml:space="preserve">RUB A DUB SHOW PT 2 TON ½  </w:t>
        <w:tab/>
        <w:t xml:space="preserve">GLASGOW </w:t>
        <w:tab/>
        <w:t>25.5.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WILBA / ALEX KNIGHT </w:t>
        <w:tab/>
        <w:t xml:space="preserve">TON ½  (FM RADIO) </w:t>
        <w:tab/>
        <w:t xml:space="preserve">GLASGOW </w:t>
        <w:tab/>
        <w:t>25.5.95</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X-PRESS 2 </w:t>
        <w:tab/>
        <w:t xml:space="preserve">ESSENTIAL MIX PT1 </w:t>
        <w:tab/>
        <w:tab/>
        <w:t>16.4.94</w:t>
      </w:r>
    </w:p>
    <w:p>
      <w:pPr>
        <w:pStyle w:val="Normal"/>
        <w:tabs>
          <w:tab w:val="clear" w:pos="720"/>
          <w:tab w:val="left" w:pos="3700" w:leader="none"/>
          <w:tab w:val="left" w:pos="7000" w:leader="none"/>
          <w:tab w:val="right" w:pos="10700" w:leader="none"/>
        </w:tabs>
        <w:ind w:left="720" w:right="-1774" w:hanging="0"/>
        <w:rPr/>
      </w:pPr>
      <w:r>
        <w:rPr>
          <w:rFonts w:cs="Arial" w:ascii="Arial" w:hAnsi="Arial"/>
          <w:b/>
          <w:color w:val="00FFFF"/>
        </w:rPr>
        <w:t xml:space="preserve">X-PRESS 2 </w:t>
        <w:tab/>
        <w:t xml:space="preserve">ESSENTIAL MIX PT2 </w:t>
        <w:tab/>
        <w:tab/>
        <w:t>16.4.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X-RAY VS </w:t>
        <w:tab/>
        <w:t xml:space="preserve">ADRENALIN </w:t>
        <w:tab/>
        <w:t xml:space="preserve">BATTLE OF THE GODS </w:t>
        <w:tab/>
        <w:t>NOV 95</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YOGI HAUGHTON </w:t>
        <w:tab/>
        <w:t xml:space="preserve">STUDIO MIX </w:t>
        <w:tab/>
        <w:tab/>
        <w:t>MAY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YOGI HOUGHTON</w:t>
        <w:tab/>
        <w:t>ON ACID</w:t>
        <w:tab/>
        <w:tab/>
        <w:t>1989</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YVES DE RUYTER </w:t>
        <w:tab/>
        <w:t xml:space="preserve">THE GLOBE </w:t>
        <w:tab/>
        <w:t xml:space="preserve">BELGIUM </w:t>
        <w:tab/>
        <w:t>10.10.93</w:t>
      </w:r>
    </w:p>
    <w:p>
      <w:pPr>
        <w:pStyle w:val="Normal"/>
        <w:tabs>
          <w:tab w:val="clear" w:pos="720"/>
          <w:tab w:val="left" w:pos="3700" w:leader="none"/>
          <w:tab w:val="left" w:pos="7000" w:leader="none"/>
          <w:tab w:val="right" w:pos="10700" w:leader="none"/>
        </w:tabs>
        <w:ind w:left="720" w:right="-1774" w:hanging="0"/>
        <w:rPr>
          <w:rFonts w:ascii="Arial" w:hAnsi="Arial" w:cs="Arial"/>
          <w:b/>
          <w:b/>
          <w:bCs/>
          <w:color w:val="00FFFF"/>
        </w:rPr>
      </w:pPr>
      <w:r>
        <w:rPr>
          <w:rFonts w:cs="Arial" w:ascii="Arial" w:hAnsi="Arial"/>
          <w:b/>
          <w:bCs/>
          <w:color w:val="00FFFF"/>
        </w:rPr>
        <w:t xml:space="preserve">ZAMMO </w:t>
        <w:tab/>
        <w:t>RHUMBA CLUB</w:t>
        <w:tab/>
        <w:tab/>
        <w:t>MAR 94</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ZAMMO / GARETH </w:t>
        <w:tab/>
        <w:t xml:space="preserve">RHUMBASAURUS PT 1 </w:t>
        <w:tab/>
        <w:tab/>
        <w:t>3.9.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ZAMMO / RAD RICE </w:t>
        <w:tab/>
        <w:t xml:space="preserve">RHUMBA CLUB PT 1 </w:t>
        <w:tab/>
        <w:t xml:space="preserve">EDINBURGH </w:t>
        <w:tab/>
        <w:t>1.10.93</w:t>
      </w:r>
    </w:p>
    <w:p>
      <w:pPr>
        <w:pStyle w:val="Normal"/>
        <w:tabs>
          <w:tab w:val="clear" w:pos="720"/>
          <w:tab w:val="left" w:pos="3700" w:leader="none"/>
          <w:tab w:val="left" w:pos="7000" w:leader="none"/>
          <w:tab w:val="right" w:pos="10700" w:leader="none"/>
        </w:tabs>
        <w:ind w:left="720" w:right="-1774" w:hanging="0"/>
        <w:rPr>
          <w:rFonts w:ascii="Arial" w:hAnsi="Arial" w:cs="Arial"/>
          <w:b/>
          <w:b/>
          <w:color w:val="00FFFF"/>
        </w:rPr>
      </w:pPr>
      <w:r>
        <w:rPr>
          <w:rFonts w:cs="Arial" w:ascii="Arial" w:hAnsi="Arial"/>
          <w:b/>
          <w:color w:val="00FFFF"/>
        </w:rPr>
        <w:t xml:space="preserve">ZAMMO / SASHA </w:t>
        <w:tab/>
        <w:t xml:space="preserve">NORTHERN EXPOSURE </w:t>
        <w:tab/>
        <w:t xml:space="preserve">ARBROATH </w:t>
        <w:tab/>
        <w:t>17.6.94</w:t>
      </w:r>
    </w:p>
    <w:p>
      <w:pPr>
        <w:pStyle w:val="Normal"/>
        <w:tabs>
          <w:tab w:val="clear" w:pos="720"/>
          <w:tab w:val="left" w:pos="3700" w:leader="none"/>
          <w:tab w:val="left" w:pos="7000" w:leader="none"/>
          <w:tab w:val="right" w:pos="10700" w:leader="none"/>
        </w:tabs>
        <w:ind w:right="-1774" w:hanging="0"/>
        <w:rPr>
          <w:rFonts w:ascii="Arial" w:hAnsi="Arial" w:cs="Arial"/>
          <w:b/>
          <w:b/>
          <w:color w:val="FFFFFF"/>
        </w:rPr>
      </w:pPr>
      <w:r>
        <w:rPr>
          <w:rFonts w:cs="Arial" w:ascii="Arial" w:hAnsi="Arial"/>
          <w:b/>
          <w:color w:val="FFFFFF"/>
        </w:rPr>
      </w:r>
    </w:p>
    <w:p>
      <w:pPr>
        <w:pStyle w:val="Normal"/>
        <w:tabs>
          <w:tab w:val="clear" w:pos="720"/>
          <w:tab w:val="left" w:pos="3700" w:leader="none"/>
          <w:tab w:val="left" w:pos="7000" w:leader="none"/>
          <w:tab w:val="right" w:pos="10700" w:leader="none"/>
        </w:tabs>
        <w:ind w:right="-1774" w:hanging="0"/>
        <w:rPr>
          <w:rFonts w:ascii="Arial" w:hAnsi="Arial" w:cs="Arial"/>
          <w:b/>
          <w:b/>
          <w:color w:val="FFFFFF"/>
        </w:rPr>
      </w:pPr>
      <w:r>
        <w:rPr>
          <w:rFonts w:cs="Arial" w:ascii="Arial" w:hAnsi="Arial"/>
          <w:b/>
          <w:color w:val="FFFFFF"/>
        </w:rPr>
      </w:r>
    </w:p>
    <w:p>
      <w:pPr>
        <w:pStyle w:val="Normal"/>
        <w:tabs>
          <w:tab w:val="clear" w:pos="720"/>
          <w:tab w:val="left" w:pos="3700" w:leader="none"/>
          <w:tab w:val="left" w:pos="7000" w:leader="none"/>
          <w:tab w:val="right" w:pos="10700" w:leader="none"/>
        </w:tabs>
        <w:ind w:left="3700" w:right="-1774" w:hanging="3700"/>
        <w:rPr>
          <w:rFonts w:ascii="Arial" w:hAnsi="Arial" w:cs="Arial"/>
          <w:b/>
          <w:b/>
          <w:bCs/>
          <w:color w:val="FFFFFF"/>
        </w:rPr>
      </w:pPr>
      <w:r>
        <w:rPr>
          <w:rFonts w:cs="Arial" w:ascii="Arial" w:hAnsi="Arial"/>
          <w:b/>
          <w:bCs/>
          <w:color w:val="FFFFFF"/>
        </w:rPr>
      </w:r>
    </w:p>
    <w:p>
      <w:pPr>
        <w:pStyle w:val="Normal"/>
        <w:tabs>
          <w:tab w:val="clear" w:pos="720"/>
          <w:tab w:val="left" w:pos="3700" w:leader="none"/>
          <w:tab w:val="left" w:pos="7000" w:leader="none"/>
          <w:tab w:val="right" w:pos="10700" w:leader="none"/>
        </w:tabs>
        <w:ind w:left="3700" w:right="-1774" w:hanging="3700"/>
        <w:rPr>
          <w:rFonts w:ascii="Arial" w:hAnsi="Arial" w:cs="Arial"/>
          <w:b/>
          <w:b/>
          <w:bCs/>
          <w:color w:val="FFFFFF"/>
        </w:rPr>
      </w:pPr>
      <w:r>
        <w:rPr>
          <w:rFonts w:cs="Arial" w:ascii="Arial" w:hAnsi="Arial"/>
          <w:b/>
          <w:bCs/>
          <w:color w:val="FFFFFF"/>
        </w:rPr>
      </w:r>
    </w:p>
    <w:p>
      <w:pPr>
        <w:pStyle w:val="Normal"/>
        <w:tabs>
          <w:tab w:val="clear" w:pos="720"/>
          <w:tab w:val="left" w:pos="3700" w:leader="none"/>
          <w:tab w:val="left" w:pos="7000" w:leader="none"/>
          <w:tab w:val="right" w:pos="10700" w:leader="none"/>
        </w:tabs>
        <w:ind w:right="-1774" w:hanging="0"/>
        <w:rPr>
          <w:rFonts w:ascii="Arial" w:hAnsi="Arial" w:cs="Arial"/>
          <w:b/>
          <w:b/>
          <w:bCs/>
          <w:color w:val="FFFFFF"/>
        </w:rPr>
      </w:pPr>
      <w:r>
        <w:rPr>
          <w:rFonts w:cs="Arial" w:ascii="Arial" w:hAnsi="Arial"/>
          <w:b/>
          <w:bCs/>
          <w:color w:val="FFFFFF"/>
        </w:rPr>
      </w:r>
    </w:p>
    <w:p>
      <w:pPr>
        <w:pStyle w:val="Normal"/>
        <w:tabs>
          <w:tab w:val="clear" w:pos="720"/>
          <w:tab w:val="left" w:pos="3700" w:leader="none"/>
          <w:tab w:val="left" w:pos="7000" w:leader="none"/>
          <w:tab w:val="right" w:pos="10700" w:leader="none"/>
        </w:tabs>
        <w:ind w:right="-1774" w:hanging="0"/>
        <w:rPr>
          <w:rFonts w:ascii="Arial" w:hAnsi="Arial" w:cs="Arial"/>
          <w:b/>
          <w:b/>
          <w:color w:val="FFFFFF"/>
        </w:rPr>
      </w:pPr>
      <w:r>
        <w:rPr>
          <w:rFonts w:cs="Arial" w:ascii="Arial" w:hAnsi="Arial"/>
          <w:b/>
          <w:color w:val="FFFFFF"/>
        </w:rPr>
      </w:r>
    </w:p>
    <w:sectPr>
      <w:type w:val="nextPage"/>
      <w:pgSz w:w="11906" w:h="16838"/>
      <w:pgMar w:left="663" w:right="6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rera">
    <w:charset w:val="00"/>
    <w:family w:val="auto"/>
    <w:pitch w:val="variable"/>
  </w:font>
  <w:font w:name="PompejiRegular">
    <w:charset w:val="00"/>
    <w:family w:val="auto"/>
    <w:pitch w:val="variable"/>
  </w:font>
  <w:font w:name="Averen">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rrera" w:hAnsi="Carrera" w:cs="Carrera"/>
      <w:sz w:val="32"/>
    </w:rPr>
  </w:style>
  <w:style w:type="paragraph" w:styleId="Heading2">
    <w:name w:val="Heading 2"/>
    <w:basedOn w:val="Normal"/>
    <w:next w:val="Normal"/>
    <w:qFormat/>
    <w:pPr>
      <w:keepNext w:val="true"/>
      <w:numPr>
        <w:ilvl w:val="1"/>
        <w:numId w:val="1"/>
      </w:numPr>
      <w:outlineLvl w:val="1"/>
    </w:pPr>
    <w:rPr>
      <w:rFonts w:ascii="Carrera" w:hAnsi="Carrera" w:cs="Carrera"/>
      <w:b/>
      <w:sz w:val="32"/>
    </w:rPr>
  </w:style>
  <w:style w:type="paragraph" w:styleId="Heading3">
    <w:name w:val="Heading 3"/>
    <w:basedOn w:val="Normal"/>
    <w:next w:val="Normal"/>
    <w:qFormat/>
    <w:pPr>
      <w:keepNext w:val="true"/>
      <w:numPr>
        <w:ilvl w:val="2"/>
        <w:numId w:val="1"/>
      </w:numPr>
      <w:outlineLvl w:val="2"/>
    </w:pPr>
    <w:rPr>
      <w:rFonts w:ascii="PompejiRegular" w:hAnsi="PompejiRegular" w:cs="PompejiRegular"/>
      <w:sz w:val="44"/>
    </w:rPr>
  </w:style>
  <w:style w:type="paragraph" w:styleId="Heading4">
    <w:name w:val="Heading 4"/>
    <w:basedOn w:val="Normal"/>
    <w:next w:val="Normal"/>
    <w:qFormat/>
    <w:pPr>
      <w:keepNext w:val="true"/>
      <w:numPr>
        <w:ilvl w:val="3"/>
        <w:numId w:val="1"/>
      </w:numPr>
      <w:outlineLvl w:val="3"/>
    </w:pPr>
    <w:rPr>
      <w:rFonts w:ascii="Averen;Courier New" w:hAnsi="Averen;Courier New" w:cs="Averen;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5:00Z</dcterms:created>
  <dc:creator>Your User Name</dc:creator>
  <dc:description/>
  <dc:language>en-US</dc:language>
  <cp:lastModifiedBy>bob</cp:lastModifiedBy>
  <dcterms:modified xsi:type="dcterms:W3CDTF">2005-09-07T14:15:00Z</dcterms:modified>
  <cp:revision>6</cp:revision>
  <dc:subject/>
  <dc:title>ALEX ALZARY XS CLUB FRANKFURT APR 94</dc:title>
</cp:coreProperties>
</file>