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____                             ____</w:t>
        <w:br/>
        <w:t xml:space="preserve">        /        \                           /        \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l         l                          l         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l         l                          l         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l         l                          l         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l         l                          l         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l         l                          l         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l         l____________  l         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l_____l_____l_l            l         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/                /         \          l         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l                 l          l          l         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\________\____ /____  l         l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l          l/         \l l/          \l         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l          l           l l            l         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l          \_____/   \_____/         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l                                              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\                                             /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\                                           /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\____________________/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03:55:00Z</dcterms:created>
  <dc:creator>Daniel Smith</dc:creator>
  <dc:description/>
  <dc:language>en-US</dc:language>
  <cp:lastModifiedBy>Daniel Smith</cp:lastModifiedBy>
  <dcterms:modified xsi:type="dcterms:W3CDTF">2003-06-14T04:17:00Z</dcterms:modified>
  <cp:revision>2</cp:revision>
  <dc:subject/>
  <dc:title>         ____                             ____</dc:title>
</cp:coreProperties>
</file>