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You Oughta Know Bass Tab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y Alanis Morissette and Glen Ballar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Bass: Flea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rom the album Jagged Little Pill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abbed by Martin Peter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layed on fretless bas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st vers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-|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|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-|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2-2-2----2-2--2-2-|-2-2---2-2-2----2-2--x-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epeat four time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st Pre-chorus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|----------------------|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x4-4-----------|---------------2-2-x1-|-------4-4-4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x0---2----|----------------------|------------------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--------------0-|-2-2---2-2-2----------|-2-2---------2-2----x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|-------------x2-1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x2-2------------|-------4-4-4----2-2---|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x2--2-2h4-|-------------x0-----0-|------------------0h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-----------------|-2-2------------------|-2-2---2-2-2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|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4--2---|-------4-4--4--2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4-|-------------4---4-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2-2-2----------|-2-2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1st Chorus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-2--2--2--2--2--2--2-|-0--0--0--0--0--0--0-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0--0--0--0--0--0--0--0-|-2--2--2--2--2/12-12-12-12-12--12\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-2--2--2--2--2--2--1-|-0--0--0--0--0--0--0-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0--0--0--0--0--0--0--0-|-2--5/6--2--5/6--2--5/6--2--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|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2-4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0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-----------5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nd Vers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|--------------2---------|----------11-x-9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x-2--1----|------------------2-4---|-----------------7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0-|----------------4-----2-|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x2-2------------|-2-2---2-2-2------------|-2-2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|---------------------|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4--2-----|---------------------|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0-2-|--------------0-0-x2-|------------------x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x2-----------|-2-2---2-2-2---------|-2-2---2-2-2--0-2--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-|----------------------|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|-------------x1-2-----|------4-4-4-x2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2-2--0-|------------------0---|----------------2/4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2-2-2--2-0--------|-2-2---2-2-2--------x-|-2-2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2-4------|-----------------------|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4-4-4-------x-3--|--------4-4-4----------|------------/9-7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-|---------------x0-2----|-----------------8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------------------|-2-2---------------x-0-|-2-2--2-2-2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2---|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/4-2-----|--------------------|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0-x-|--------------------|----------------0-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2-2-2------------|-2-2----2-2--2------|-2-2---2-2-2-2-----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ab/>
        <w:t xml:space="preserve">                    P</w:t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0-0--0--2--3--0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2------------------0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nd Pre-choru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|---------9-9-----------|--------------------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|--------------x7-------|----------------2-4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0--2-----|-----------------9-7\6-|-------------x-2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2---2-2-x-2------0-0-|-2-2-------------------|-2-2--2-2-2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9------|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4-4----7-7--11-9-11--------|-4-4---4-4-4--2-2--4-2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11-12-|-----------------------4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|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-|------------------------|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|----------------------2-|-----4-4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0--2-0-----|----------------0-2-4---|---------4-2-4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2-2-x-2--------2-0-|-2-2--2-2-2-x-2---------|-2-2-----------2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2nd Choru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-2--2--2--2--2--2--2-|-0--0--0--0--0--0--0-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0--0--0--0--0--0--0--0-|-2--2--2--2--2/12-12-12-12-12--12\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|-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-2--2--2--2--2--2--1-|-0--0--0--0--0--0--0-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|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|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0--0--0--0-0--0--0--2-|-5/6--2--5/6--2--5/6--2--4\2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|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3rd Pre-chorus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|-------------1/2---------|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2-2------------|---------------------2---|-----------x1-2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0-0--2-0---|-----------------4-4---2-|----------------0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--------------2-|-2-2---2-2-2-------------|-2-2---2-2--------5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---|--------------------|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--|----------------1-2-|---------------2-1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2-2/4\2-0-----|------------4-4-----|-------------4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2-0-2-----------2-0-|-2-2--2-2-2---------|-2-2---2-2-2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4-4-4--x1-2-----|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0---|--------0-2-2/4--2-0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2------------------5-|-2-2--2--------------2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3rd Chorus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-2--2--2--2--2--2--2-|-0--0--0--0--0--0--0-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4-2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0--0--0--0--0--0--0--0-|-2--2--2--2-2/4-----4-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2--2--2--2--2--2--2--1-|-0--0--0--0--0--0--0-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0--0--0--0--0--0--0--0-|-2--2--2--2--2--2--2--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2--2--2--2--2--2--2--2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|-2--2--2--2--2--2--2--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---------|-0--0--0--0--0--0--0--0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0--0--0--0--0--0--0--0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---------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2--2--2--2-2/12-12-12-12-13--13\-|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---------------------------------|-2--2--2--2--2--2--2--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-|------------------------|------------------------|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D-|------------------------|------------------------|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-|---------------/4--2--1-|-0--0--0--0--0--0--0--0-|-2-5/6--2-5/6--2--2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-|-0--0--0--0--0----------|------------------------|--------------------|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