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ong Title: Ironi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rtist: Alanis Morisset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RONIC - ALANIS MORISSETT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ass tablatur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ranscribed by Louis Visscher &lt;Visscher@alg.frg.eur.nl&gt;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Notation legend: h = hammer on;  \ = slide down;  / = slide up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 - - - - - - - - - - - - - - - - - - - - - - - - - - - - - - - - - - - 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NTRO: no bas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ey-ey, hey,..." etc etc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ERSE 1: no bas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An old man turned ninety-eight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He won the lottery, and died the next day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It's a black fly in your Chardonnay.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t's a death row pardon two minutes too lat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sn't it ironic...don't you think?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CHORUS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t's like ra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ig. 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2-----1-2-------1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7\-|-2-----2-----------------------4-|-2-----2-----4-------4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ai-ain                        on your  wedding day            It's a fre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2-----1-2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2-------------------------|-2-----2-----4-------4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ide                 that you've  already paid.     It's the good ad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2-----1-2-------1-1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2-------------------------|-2-----2-----4-----2h4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vice                    that you just didn't take.             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nd fig.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0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4---2---0-------0-----------|-2-----2-----2-------2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ho would have thought....    it  figure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ERSE 2: repeat Fig.2, and sometimes play the notes between (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ig.2                                                     End Fig.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-----1-----2-----2----(2)------|-1-----1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4-----4----(4)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r. Play It Safe.................. was afraid to fly.   He packed h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itcase and kissed his........... kids goodbye. He waited hi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hole damn life just to........... take that flight. And as th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plane crashed down he thought "Well isn't this nice..." And isn't it 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onic?..... don't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ast bar of verse 2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-----1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4-----4-------7\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hink?         It's like rai-ai-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ORUS: play Fig.1, but replace the last bar b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4-----4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2-----2h4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it figures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BRIDGE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---|-0-----0-----0-------0------------|-2-----2-----2-------2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Well life has a funny way of sneaking up on you when you think everything'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kay 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0-----0-----0-------2/4---------|-2-----2-----2-------2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verything's going right.                                   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0-----0-----0-------0-----------|-2-----2-----2-------2/4---2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ife has a funny way of helping you out when you think everything'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gone wrong and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9-----8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9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0-----0-----0-------0-----------|---------------------7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everything blows up in your fac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VERSE 3: repeat Fig.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ig.3                                                     End Fig.3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1-----------2-------------------|-1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4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 traffic jam, when you're........already late............A no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moking sign on your..............cigarette break.........It's lik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ten thousand spoons when all you  need is a knife.........It'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meeting the man of my dreams and then meeting his beautiful wife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isn't it 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onic.................don't you think?............. A little too 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ronic, .................and yeah I really do think  it's like rai-ai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CHORUS: play Fig.1, but replace last bar by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2///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2-----2-----2-------2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figure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UTRO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/7-----------------------9-/-11--|-9-----------------------------6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7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                                                 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And you-ou-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7-----------------9/11----9/11--|-9---------------------------9h11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ife has a funny way of           you-ou-ou             Ooh-ooh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neaking up on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 +   .   +   .   +   .   +   .   | +   .   +   .   +   .   +   .   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7-----------------9/11----------|-9----------------------------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|---------------------------------|---------------------7/9---7/9---|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life has a funny, funny way                          of helping you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 +   .   +   .   +   .   +   .   | Free time. Slow down           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---------------------------------|--------------------------------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---------------------------------|--------------------------------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-7-------------------------------|----7--9---------7--------7-----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|---------------------------------|-----------7h9------7------------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 xml:space="preserve"> </w:t>
      </w: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out...           helping you out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- - - - - - - - - - - - - - - - - - - - - - - - - - - - - - - - - - - - - -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0"/>
          <w:szCs w:val="20"/>
        </w:rPr>
      </w:pPr>
      <w:r>
        <w:rPr>
          <w:rFonts w:eastAsia="Courier New  (TT)" w:cs="Courier New  (TT)" w:ascii="Courier New  (TT)" w:hAnsi="Courier New  (TT)"/>
          <w:color w:val="000000"/>
          <w:sz w:val="20"/>
          <w:szCs w:val="20"/>
        </w:rPr>
        <w:t>Submitted by:  Louis Visscher (Visscher@alg.frg.eur.nl)</w:t>
      </w:r>
    </w:p>
    <w:sectPr>
      <w:type w:val="nextPage"/>
      <w:pgSz w:w="11905" w:h="16837"/>
      <w:pgMar w:left="1152" w:right="1152" w:gutter="0" w:header="0" w:top="141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