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PLEASE NOTE---------------------------------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This file is the author's own work and represents their interpretation of the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song. You may only use this file for private study, scholarship, or research. 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#------------------------------------------------------------------------------##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ate: Wed, 1 Nov 1995 22:02:20 -05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: rlb@iac.net (Bob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ject: CRD: Right Through You by Alanis Morisset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ight Through Y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corded by Alanis Morisset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&gt;From the Album Jagged Little Pil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ranscribed by Bob (rlb@iac.net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tro:  E  Esus4  E   Esus4  (hammer on the Esus4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peat this pattern through each vers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ait a minute ma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mispronounced my nam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didn't wait for all the informati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efore you turned me awa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ait a minute sir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kinda hurt my feeling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see me in a sweet back-loaded puppe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 you've got a meal ticket tas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orus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       G     A    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see right through y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       G     A    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know right through y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       G     A    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feel right through y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       G     A (triplets) G  E  Esus4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 walk right through y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took me for a jok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took me for a chil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took a hard long look at my as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 then played golf for a whi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r shake is like a fis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pat me on the hea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took me out to wine dine 69 m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ut didn't hear a damn word I sai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peat Choru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ello Mr. Ma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didn't think I'd come bac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didn't think I'd show up with my arm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 this ammunition on my bac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ow that I'm Miss Thing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ow that I'm a zillionai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scan the credits for your nam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 wonder why it's not the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peat chorus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