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1X01: Using the Internet as a Research Tool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tical Worksheet 7 – Evaluation of Internet Resources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bjectiv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y the end of the practical session, students should be able to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valuate the Internet resources (image-based and multi-media) based on identified criteria  </w: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ctivity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essing image-based and multi-media sourc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ore the following resource: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http://www.brisbio.ac.uk/</w:t>
      </w:r>
    </w:p>
    <w:p>
      <w:pPr>
        <w:pStyle w:val="Normal"/>
        <w:tabs>
          <w:tab w:val="clear" w:pos="720"/>
          <w:tab w:val="left" w:pos="540" w:leader="none"/>
        </w:tabs>
        <w:ind w:hanging="144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>Evaluate the resource based on its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Purpos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Coverag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Authority and accurac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Currenc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Accessibilit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Presentation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Usability/navigation</w:t>
      </w:r>
    </w:p>
    <w:p>
      <w:pPr>
        <w:pStyle w:val="Normal"/>
        <w:tabs>
          <w:tab w:val="clear" w:pos="720"/>
          <w:tab w:val="left" w:pos="540" w:leader="none"/>
        </w:tabs>
        <w:ind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the following questions as you explore the site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Purpose</w:t>
      </w:r>
    </w:p>
    <w:p>
      <w:pPr>
        <w:pStyle w:val="BodyText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re the aims of the site clearly stated?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4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verag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is the coverage of the site?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topics are covered by individual images, video or sound clips?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is the range of different subjects covered as a whole?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s the site comprehensive? Is explanatory text available?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there any pointers that enhance the coverage of the site?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2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uthority</w:t>
      </w:r>
    </w:p>
    <w:p>
      <w:pPr>
        <w:pStyle w:val="BodyText2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s this an authoritative source? </w:t>
      </w:r>
    </w:p>
    <w:p>
      <w:pPr>
        <w:pStyle w:val="BodyText2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s it provided commercially or by an academic institution?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2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urrenc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the information up-to-date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s it well-maintained?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s there a date of production for any images or other non-textual materials?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e there any details of updates?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2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ccessibility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s the site easily accessible?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e there thumbnail images?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s copyright information available?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s contact information available?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n the materials be downloaded for local use?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is the file format used?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the size of the files?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2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esentation and Arrang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s the information well presented and arranged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e the images clear? Are they in colour or black &amp; white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they 2-dimensional, 3 dimensional or video clips?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2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ability/Navigat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it easy to use and are there user support facilities?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2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verall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your overall impression of the quality of the site? (May include information on accuracy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1440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ind w:right="360" w:hanging="0"/>
      <w:rPr/>
    </w:pPr>
    <w:r>
      <w:rPr>
        <w:rFonts w:cs="Arial" w:ascii="Arial" w:hAnsi="Arial"/>
        <w:sz w:val="20"/>
      </w:rPr>
      <w:t xml:space="preserve">Using the Internet as a Research Tool        Dec Semester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Comic Sans MS" w:hAnsi="Comic Sans MS" w:cs="Comic Sans MS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360"/>
      <w:outlineLvl w:val="5"/>
    </w:pPr>
    <w:rPr>
      <w:rFonts w:ascii="Comic Sans MS" w:hAnsi="Comic Sans MS" w:cs="Comic Sans MS"/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Comic Sans MS" w:hAnsi="Comic Sans MS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Comic Sans MS" w:hAnsi="Comic Sans MS" w:eastAsia="Times New Roman" w:cs="Times New Roman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3">
    <w:name w:val="WW8Num11z3"/>
    <w:qFormat/>
    <w:rPr>
      <w:rFonts w:ascii="Comic Sans MS" w:hAnsi="Comic Sans MS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Comic Sans MS" w:hAnsi="Comic Sans MS" w:eastAsia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0" w:hanging="0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2"/>
    </w:rPr>
  </w:style>
  <w:style w:type="paragraph" w:styleId="TextBodyIndent">
    <w:name w:val="Body Text Indent"/>
    <w:basedOn w:val="Normal"/>
    <w:pPr>
      <w:ind w:left="1080" w:hanging="720"/>
    </w:pPr>
    <w:rPr>
      <w:rFonts w:ascii="Comic Sans MS" w:hAnsi="Comic Sans MS" w:cs="Comic Sans MS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57:00Z</dcterms:created>
  <dc:creator>CIS</dc:creator>
  <dc:description/>
  <dc:language>en-US</dc:language>
  <cp:lastModifiedBy>Jacqueline</cp:lastModifiedBy>
  <cp:lastPrinted>2004-05-26T15:57:00Z</cp:lastPrinted>
  <dcterms:modified xsi:type="dcterms:W3CDTF">2005-01-31T19:57:00Z</dcterms:modified>
  <cp:revision>2</cp:revision>
  <dc:subject/>
  <dc:title>CIM1C07: Fundamentals of Library Services</dc:title>
</cp:coreProperties>
</file>