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hotographed by Hamad Al Shuaily, SQU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300</wp:posOffset>
                </wp:positionH>
                <wp:positionV relativeFrom="paragraph">
                  <wp:posOffset>35560</wp:posOffset>
                </wp:positionV>
                <wp:extent cx="1028700" cy="281940"/>
                <wp:effectExtent l="103505" t="14605" r="15240" b="1367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83782"/>
                            <a:gd name="adj4" fmla="val -864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PYROXENEZIRC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99pt;margin-top:2.8pt;width:80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PYROXENEZIRCON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13030</wp:posOffset>
                </wp:positionV>
                <wp:extent cx="914400" cy="281940"/>
                <wp:effectExtent l="901065" t="14605" r="15240" b="1009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4055"/>
                            <a:gd name="adj4" fmla="val -97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ZIRC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8.9pt;width:71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ZIRCON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3030</wp:posOffset>
                </wp:positionV>
                <wp:extent cx="1143000" cy="281940"/>
                <wp:effectExtent l="331470" t="14605" r="14605" b="6870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1439"/>
                            <a:gd name="adj4" fmla="val -2777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TURMA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9pt;width:89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TURMALIN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39370</wp:posOffset>
            </wp:positionV>
            <wp:extent cx="2540000" cy="19119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119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7425</wp:posOffset>
            </wp:positionH>
            <wp:positionV relativeFrom="paragraph">
              <wp:posOffset>37465</wp:posOffset>
            </wp:positionV>
            <wp:extent cx="2654300" cy="199580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95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51125</wp:posOffset>
            </wp:positionH>
            <wp:positionV relativeFrom="paragraph">
              <wp:posOffset>4231005</wp:posOffset>
            </wp:positionV>
            <wp:extent cx="2533650" cy="19050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51125</wp:posOffset>
            </wp:positionH>
            <wp:positionV relativeFrom="paragraph">
              <wp:posOffset>344805</wp:posOffset>
            </wp:positionV>
            <wp:extent cx="2533650" cy="190436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04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51125</wp:posOffset>
            </wp:positionH>
            <wp:positionV relativeFrom="paragraph">
              <wp:posOffset>2287905</wp:posOffset>
            </wp:positionV>
            <wp:extent cx="2533650" cy="19050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0</wp:posOffset>
                </wp:positionH>
                <wp:positionV relativeFrom="paragraph">
                  <wp:posOffset>72390</wp:posOffset>
                </wp:positionV>
                <wp:extent cx="914400" cy="281940"/>
                <wp:effectExtent l="901065" t="14605" r="15240" b="1009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4055"/>
                            <a:gd name="adj4" fmla="val -97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RUT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pt;margin-top:5.7pt;width:71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RUTIL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2472690</wp:posOffset>
                </wp:positionV>
                <wp:extent cx="914400" cy="281940"/>
                <wp:effectExtent l="1475105" t="19685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00"/>
                            <a:gd name="adj4" fmla="val -1611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ZIRC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194.7pt;width:71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ZIRCON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5497830</wp:posOffset>
                </wp:positionV>
                <wp:extent cx="1257300" cy="281940"/>
                <wp:effectExtent l="1245870" t="14605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8740"/>
                            <a:gd name="adj4" fmla="val -9899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HORNBLE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432.9pt;width:98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HORNBLEND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3158490</wp:posOffset>
                </wp:positionV>
                <wp:extent cx="914400" cy="281940"/>
                <wp:effectExtent l="1347470" t="14605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731"/>
                            <a:gd name="adj4" fmla="val -147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RUT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pt;margin-top:248.7pt;width:71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RUTIL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9900</wp:posOffset>
                </wp:positionH>
                <wp:positionV relativeFrom="paragraph">
                  <wp:posOffset>3554730</wp:posOffset>
                </wp:positionV>
                <wp:extent cx="1143000" cy="281940"/>
                <wp:effectExtent l="940435" t="14605" r="14605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3245"/>
                            <a:gd name="adj4" fmla="val -82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TOURMA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pt;margin-top:279.9pt;width:89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TOURMALIN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</wp:posOffset>
                </wp:positionH>
                <wp:positionV relativeFrom="paragraph">
                  <wp:posOffset>529590</wp:posOffset>
                </wp:positionV>
                <wp:extent cx="914400" cy="281940"/>
                <wp:effectExtent l="14605" t="697865" r="61595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4143"/>
                            <a:gd name="adj4" fmla="val 16597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RUT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41.7pt;width:71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RUTIL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4987290</wp:posOffset>
                </wp:positionV>
                <wp:extent cx="1257300" cy="281940"/>
                <wp:effectExtent l="1717675" t="14605" r="15240" b="838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4324"/>
                            <a:gd name="adj4" fmla="val -13636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EPPIT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392.7pt;width:98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EPPITOD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4591050</wp:posOffset>
                </wp:positionV>
                <wp:extent cx="914400" cy="281940"/>
                <wp:effectExtent l="1266190" t="14605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4685"/>
                            <a:gd name="adj4" fmla="val -13819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RUT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pt;margin-top:361.5pt;width:71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RUTILE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8:49:00Z</dcterms:created>
  <dc:creator>HAMMED ALSHAILI</dc:creator>
  <dc:description/>
  <dc:language>en-US</dc:language>
  <cp:lastModifiedBy>squ</cp:lastModifiedBy>
  <dcterms:modified xsi:type="dcterms:W3CDTF">2005-05-01T08:50:00Z</dcterms:modified>
  <cp:revision>4</cp:revision>
  <dc:subject/>
  <dc:title>ADVANCED DIAGENESIS (ERSC5900) – Heavy mineral practical </dc:title>
</cp:coreProperties>
</file>