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ahoma" w:hAnsi="Tahoma"/>
          <w:sz w:val="24"/>
        </w:rPr>
        <w:t>Medicalc version 2.0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released on 08.09.1999</w:t>
      </w:r>
    </w:p>
    <w:p>
      <w:pPr>
        <w:pStyle w:val="Normal"/>
        <w:widowControl w:val="false"/>
        <w:bidi w:val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</w:rPr>
        <w:t>This program is designed to ease every day’s life for medical staff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</w:rPr>
        <w:t>how many times did I want to calculate the creatinine clearance,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</w:rPr>
        <w:t>but finally decided not to because, I could not remember the formula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</w:rPr>
        <w:t xml:space="preserve">or because I had no calculator nearby... </w:t>
      </w:r>
    </w:p>
    <w:p>
      <w:pPr>
        <w:pStyle w:val="Normal"/>
        <w:widowControl w:val="false"/>
        <w:bidi w:val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ahoma" w:hAnsi="Tahoma"/>
        </w:rPr>
        <w:t>Medicalc is shareware, if you like Medicalc, please register for 20 USD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</w:rPr>
        <w:t xml:space="preserve">at </w:t>
      </w:r>
      <w:r>
        <w:rPr>
          <w:rFonts w:ascii="Tahoma" w:hAnsi="Tahoma"/>
          <w:color w:val="0000FF"/>
          <w:u w:val="single"/>
        </w:rPr>
        <w:t>www.angelfire.com/ms/medicalc/</w:t>
      </w:r>
    </w:p>
    <w:p>
      <w:pPr>
        <w:pStyle w:val="Normal"/>
        <w:widowControl w:val="false"/>
        <w:bidi w:val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Medicalc needs YOU:</w:t>
      </w:r>
    </w:p>
    <w:p>
      <w:pPr>
        <w:pStyle w:val="Normal"/>
        <w:widowControl w:val="false"/>
        <w:bidi w:val="0"/>
        <w:jc w:val="left"/>
        <w:rPr>
          <w:lang w:val="fr-CH"/>
        </w:rPr>
      </w:pPr>
      <w:r>
        <w:rPr>
          <w:rFonts w:ascii="Tahoma" w:hAnsi="Tahoma"/>
          <w:lang w:val="fr-CH"/>
        </w:rPr>
        <w:t>For further developpement I really need your comments,</w:t>
      </w:r>
    </w:p>
    <w:p>
      <w:pPr>
        <w:pStyle w:val="Normal"/>
        <w:widowControl w:val="false"/>
        <w:bidi w:val="0"/>
        <w:jc w:val="left"/>
        <w:rPr>
          <w:lang w:val="fr-CH"/>
        </w:rPr>
      </w:pPr>
      <w:r>
        <w:rPr>
          <w:rFonts w:ascii="Tahoma" w:hAnsi="Tahoma"/>
          <w:lang w:val="fr-CH"/>
        </w:rPr>
        <w:t xml:space="preserve">suggestions, new formula, new units and bug reports. </w:t>
      </w:r>
    </w:p>
    <w:p>
      <w:pPr>
        <w:pStyle w:val="Normal"/>
        <w:widowControl w:val="false"/>
        <w:bidi w:val="0"/>
        <w:jc w:val="left"/>
        <w:rPr>
          <w:lang w:val="fr-CH"/>
        </w:rPr>
      </w:pPr>
      <w:r>
        <w:rPr>
          <w:rFonts w:ascii="Tahoma" w:hAnsi="Tahoma"/>
          <w:lang w:val="fr-CH"/>
        </w:rPr>
        <w:t xml:space="preserve">please take the time to make Medicalc better. Thank you. </w:t>
      </w:r>
    </w:p>
    <w:p>
      <w:pPr>
        <w:pStyle w:val="Normal"/>
        <w:widowControl w:val="false"/>
        <w:bidi w:val="0"/>
        <w:jc w:val="left"/>
        <w:rPr>
          <w:lang w:val="fr-CH"/>
        </w:rPr>
      </w:pPr>
      <w:r>
        <w:rPr>
          <w:rFonts w:ascii="Tahoma" w:hAnsi="Tahoma"/>
          <w:lang w:val="fr-CH"/>
        </w:rPr>
        <w:t xml:space="preserve">here's my email: dave_xse@angelfire.com 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fr-CH"/>
        </w:rPr>
      </w:pPr>
      <w:r>
        <w:rPr>
          <w:rFonts w:ascii="Tahoma" w:hAnsi="Tahoma"/>
          <w:lang w:val="fr-CH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latest version available at </w:t>
      </w:r>
      <w:r>
        <w:rPr>
          <w:rFonts w:ascii="Tahoma" w:hAnsi="Tahoma"/>
          <w:color w:val="0000FF"/>
          <w:u w:val="single"/>
          <w:lang w:val="en-US"/>
        </w:rPr>
        <w:t>www.angelfire.com/ms/medicalc/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>Hope you can enjoy this little proggy !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Thank you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David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dave_xse@angelfire.com</w:t>
      </w:r>
    </w:p>
    <w:p>
      <w:pPr>
        <w:pStyle w:val="Normal"/>
        <w:widowControl w:val="false"/>
        <w:bidi w:val="0"/>
        <w:jc w:val="left"/>
        <w:rPr>
          <w:rFonts w:ascii="Tahoma" w:hAnsi="Tahoma"/>
          <w:b/>
          <w:b/>
          <w:lang w:val="en-US"/>
        </w:rPr>
      </w:pPr>
      <w:r>
        <w:rPr>
          <w:rFonts w:ascii="Tahoma" w:hAnsi="Tahoma"/>
          <w:b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b/>
          <w:b/>
          <w:lang w:val="en-US"/>
        </w:rPr>
      </w:pPr>
      <w:r>
        <w:rPr>
          <w:rFonts w:ascii="Tahoma" w:hAnsi="Tahoma"/>
          <w:b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sz w:val="24"/>
          <w:u w:val="single"/>
          <w:lang w:val="en-US"/>
        </w:rPr>
        <w:t>Warranty</w:t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b/>
          <w:lang w:val="en-US"/>
        </w:rPr>
        <w:t xml:space="preserve">Every effort has been given to ensure accuracy. </w:t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b/>
          <w:lang w:val="en-US"/>
        </w:rPr>
        <w:t>However, no liability or warranty for errors or omission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b/>
          <w:lang w:val="en-US"/>
        </w:rPr>
        <w:t>exists, expressed or implied. Medicalc should under no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b/>
          <w:lang w:val="en-US"/>
        </w:rPr>
        <w:t>condition be a substitute to clinical judgment.</w:t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b/>
          <w:lang w:val="en-US"/>
        </w:rPr>
        <w:t>By using Medicalc you accept the conditions listed here.</w:t>
      </w:r>
    </w:p>
    <w:p>
      <w:pPr>
        <w:pStyle w:val="Normal"/>
        <w:widowControl w:val="false"/>
        <w:bidi w:val="0"/>
        <w:jc w:val="left"/>
        <w:rPr>
          <w:rFonts w:ascii="Tahoma" w:hAnsi="Tahoma"/>
          <w:b/>
          <w:b/>
          <w:lang w:val="en-US"/>
        </w:rPr>
      </w:pPr>
      <w:r>
        <w:rPr>
          <w:rFonts w:ascii="Tahoma" w:hAnsi="Tahoma"/>
          <w:b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b/>
          <w:b/>
          <w:lang w:val="en-US"/>
        </w:rPr>
      </w:pPr>
      <w:r>
        <w:rPr>
          <w:rFonts w:ascii="Tahoma" w:hAnsi="Tahoma"/>
          <w:b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sz w:val="24"/>
          <w:u w:val="single"/>
          <w:lang w:val="en-US"/>
        </w:rPr>
        <w:t xml:space="preserve">Install Medical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Install </w:t>
      </w:r>
      <w:r>
        <w:rPr>
          <w:rFonts w:ascii="Tahoma" w:hAnsi="Tahoma"/>
          <w:b/>
          <w:lang w:val="en-US"/>
        </w:rPr>
        <w:t>medicalc.prc</w:t>
      </w:r>
      <w:r>
        <w:rPr>
          <w:rFonts w:ascii="Tahoma" w:hAnsi="Tahoma"/>
          <w:lang w:val="en-US"/>
        </w:rPr>
        <w:t xml:space="preserve"> onto your palmpilot using the PalmPilot Installer. 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You should also install </w:t>
      </w:r>
      <w:r>
        <w:rPr>
          <w:rFonts w:ascii="Tahoma" w:hAnsi="Tahoma"/>
          <w:b/>
          <w:lang w:val="en-US"/>
        </w:rPr>
        <w:t>mathlib.prc</w:t>
      </w:r>
      <w:r>
        <w:rPr>
          <w:rFonts w:ascii="Tahoma" w:hAnsi="Tahoma"/>
          <w:lang w:val="en-US"/>
        </w:rPr>
        <w:t xml:space="preserve"> if you plan to use the estimated fetal weight&amp;age,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correct QT interval and body surface area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fr-CH"/>
        </w:rPr>
      </w:pPr>
      <w:r>
        <w:rPr>
          <w:rFonts w:ascii="Tahoma" w:hAnsi="Tahoma"/>
          <w:b/>
          <w:lang w:val="fr-CH"/>
        </w:rPr>
        <w:t>MathLib</w:t>
      </w:r>
      <w:r>
        <w:rPr>
          <w:rFonts w:ascii="Tahoma" w:hAnsi="Tahoma"/>
          <w:lang w:val="fr-CH"/>
        </w:rPr>
        <w:t xml:space="preserve"> is a free shared library that can be used by any OS 2.0+ Pilot program that needs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fr-CH"/>
        </w:rPr>
        <w:t>IEEE 754 double precision math functions. It's distributed under the terms of the GNU Library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fr-CH"/>
        </w:rPr>
        <w:t>General Public License, and is freely available with full source code and documentation at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fr-CH"/>
        </w:rPr>
        <w:t>the MathLib Information web page</w:t>
      </w:r>
      <w:r>
        <w:rPr>
          <w:rFonts w:ascii="Tahoma" w:hAnsi="Tahoma"/>
          <w:color w:val="0000FF"/>
          <w:lang w:val="fr-CH"/>
        </w:rPr>
        <w:t xml:space="preserve"> </w:t>
      </w:r>
      <w:r>
        <w:rPr>
          <w:rFonts w:ascii="Tahoma" w:hAnsi="Tahoma"/>
          <w:color w:val="0000FF"/>
          <w:u w:val="single"/>
          <w:lang w:val="fr-CH"/>
        </w:rPr>
        <w:t>www.probe.net/~rhuebner/mathlib.html</w:t>
      </w:r>
      <w:r>
        <w:rPr>
          <w:rFonts w:ascii="Tahoma" w:hAnsi="Tahoma"/>
          <w:lang w:val="fr-CH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fr-CH"/>
        </w:rPr>
        <w:t>It's not a part of the Medicalc program, and you're not paying anything for its use;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fr-CH"/>
        </w:rPr>
        <w:t xml:space="preserve">a copy is simply included in this archive for your convenience. 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Medicalc was designed in C using Win32 GCC 0.0.5 and VFDIDE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The C source code of Medicalc can be obtained by writing me an e-mail.</w:t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fr-CH"/>
        </w:rPr>
      </w:pPr>
      <w:r>
        <w:rPr>
          <w:rFonts w:ascii="Tahoma" w:hAnsi="Tahoma"/>
          <w:lang w:val="fr-CH"/>
        </w:rPr>
        <w:t>Win32 GCC 0.5.0 PalmPilot SDK</w:t>
      </w:r>
      <w:r>
        <w:rPr>
          <w:rFonts w:ascii="Tahoma" w:hAnsi="Tahoma"/>
          <w:color w:val="0000FF"/>
          <w:u w:val="single"/>
          <w:lang w:val="fr-CH"/>
        </w:rPr>
        <w:t xml:space="preserve"> www.land-j.com/gccwin32.html</w:t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ahoma" w:hAnsi="Tahoma"/>
          <w:lang w:val="fr-CH"/>
        </w:rPr>
        <w:t>VFDIDE</w:t>
      </w:r>
      <w:r>
        <w:rPr>
          <w:rFonts w:ascii="Tahoma" w:hAnsi="Tahoma"/>
          <w:color w:val="0000FF"/>
          <w:lang w:val="fr-CH"/>
        </w:rPr>
        <w:t xml:space="preserve"> </w:t>
      </w:r>
      <w:r>
        <w:rPr>
          <w:rFonts w:ascii="Tahoma" w:hAnsi="Tahoma"/>
          <w:color w:val="0000FF"/>
          <w:u w:val="single"/>
          <w:lang w:val="fr-CH"/>
        </w:rPr>
        <w:t>www.vfdide.com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Heading1"/>
        <w:keepNext w:val="true"/>
        <w:widowControl w:val="false"/>
        <w:bidi w:val="0"/>
        <w:jc w:val="left"/>
        <w:rPr/>
      </w:pPr>
      <w:r>
        <w:rPr/>
        <w:t>Included formulas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b/>
          <w:lang w:val="en-US"/>
        </w:rPr>
        <w:t>NOTE</w:t>
      </w:r>
      <w:r>
        <w:rPr>
          <w:rFonts w:ascii="Tahoma" w:hAnsi="Tahoma"/>
          <w:lang w:val="en-US"/>
        </w:rPr>
        <w:t xml:space="preserve">: Please take care about the </w:t>
      </w:r>
      <w:r>
        <w:rPr>
          <w:rFonts w:ascii="Tahoma" w:hAnsi="Tahoma"/>
          <w:b/>
          <w:lang w:val="en-US"/>
        </w:rPr>
        <w:t>units</w:t>
      </w:r>
      <w:r>
        <w:rPr>
          <w:rFonts w:ascii="Tahoma" w:hAnsi="Tahoma"/>
          <w:lang w:val="en-US"/>
        </w:rPr>
        <w:t xml:space="preserve"> that might be different in your country !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If you use different units, e-mail them to me and they will be implemented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In the next version of Medicalc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1. Body Mass Index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Body Mass Index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BMI = weight / (height/100)^2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BMI - Body Mass Index (kg / m^2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weight (kg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height (cm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 : if you have a good ref please e-mail it to me… thank you…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2. Estimated Creatinine Clearanc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estimated creatinine clearance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estimated CrCl = ( 150 - age ) * weight * gender / PCr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rCl - Creatinine Clearance (ml/min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age (years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weight (kg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Cr - Plasma Creatinine (umol/l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gender 1.1 for men and 0.9 for women ( no units )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 : if you have a good ref please e-mail it to me… thank you…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3. Measured Creatinine Clearanc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measured creatinine clearance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measured CrCl = U Cr * U Volume / ( P Cr * time * 60 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r - Creatinin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l - Clearanc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U - Urinary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 - Plasm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rCl in ml/min, U Cr in umol/l, U Volume in ml, Plasma Cr in umol/l, time in    hours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 : if you have a good ref please e-mail it to me… thank you…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4. Sodium Excreted Fractio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sodium excreted fraction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fr-CH"/>
        </w:rPr>
        <w:t>FeNa = 100 * U Na * P Cr / ( P Na * U Cr 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fr-CH"/>
        </w:rPr>
      </w:pPr>
      <w:r>
        <w:rPr>
          <w:rFonts w:ascii="Tahoma" w:hAnsi="Tahoma"/>
          <w:lang w:val="fr-CH"/>
        </w:rPr>
      </w:r>
    </w:p>
    <w:p>
      <w:pPr>
        <w:pStyle w:val="Normal"/>
        <w:widowControl w:val="false"/>
        <w:bidi w:val="0"/>
        <w:jc w:val="left"/>
        <w:rPr>
          <w:lang w:val="fr-CH"/>
        </w:rPr>
      </w:pPr>
      <w:r>
        <w:rPr>
          <w:rFonts w:ascii="Tahoma" w:hAnsi="Tahoma"/>
          <w:lang w:val="fr-CH"/>
        </w:rPr>
        <w:t xml:space="preserve">        </w:t>
      </w:r>
      <w:r>
        <w:rPr>
          <w:rFonts w:ascii="Tahoma" w:hAnsi="Tahoma"/>
          <w:lang w:val="en-US"/>
        </w:rPr>
        <w:t>FeNa - Sodium excreted fraction (%)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U - Urinary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 - Plasma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Na - Sodium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r - Creatinine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U Na in mmol/l, P Cr in umol/l, P Na in mmol/l, U Cr in umol/l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s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The ICU Book, P.L. Marino, Lea &amp; Febiger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5. Anion Gap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anion gap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AG = Na - ( Cl + HCO3 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AG - Anion Gap (mmol/l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Na - Sodium (mmol/l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l - Chloride (mmol/l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HCO3 - Bicarbonate (mmol/l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s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The ICU Book, P.L. Marino, Lea &amp; Febiger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6. Alveolo-Arterial Gradient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alveolo-arterial gradient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AO2 = ( FiO2 * ( Pb - PH20 )) - ( PaCO2 / RQ 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AAG = PAO2 - Pa02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AAG - Alveolo-arterial gradient ( mmHg 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AO2 - Alveolar oxygen pressure ( mmHg 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aO2 - arterial oxygen pressure ( mmHg 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aCO2 - arterial carbon dioxide pressure ( mmHg 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FiO2 - fractional inspired oxygen ( % 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b - barometric pressure ( mmHg 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PH20 - water saturated pressure ( mmHg ) = 47 mmHg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Q - respiratory quotient ( no units 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s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The ICU Book, P.L. Marino, Lea &amp; Febiger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Implemented on demand of Dr Juan Ruiz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7. Body Surface Area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body surface area using Du Bois' formula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BSA = W^0.425 * H^0.725 * 0.007184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BSA - Body surface area (m^2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W - Weight (kg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H - Height (cm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s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Du Bois, Arch. intern. Med. 17:863 (1916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implemented on demand of Dr Shannon Rivenes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8. Corrected QT interval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corrected QT using Bazett's formula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QT = mQT / sqrt( RR/1000 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QT - corrected QT (ms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mQT - measured QT (ms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sqrt - square root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R - RR interval (ms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 : if you have a good one e-mail it !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implemented on demand of Dr Shannon Rivenes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9. Corrected Plasma Sodium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alculate the corrected plasma sodium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Na = mNa + 1.6 * ( Glc - 5.5 ) / 5.5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cNa - corrected sodium (mmol/l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mNa - measured sodium (mmol/l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Glc - glucose (mmol/l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</w:t>
      </w:r>
      <w:r>
        <w:rPr>
          <w:rFonts w:ascii="Tahoma" w:hAnsi="Tahoma"/>
          <w:lang w:val="en-US"/>
        </w:rPr>
        <w:t>reference : if you have a good one e-mail it !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10. Estimated Fetal Weight &amp; Estimated Gestational Ag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calculate the estimated fetal weight and the estimated gestational age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Log(EFW) = -3.33108 + 0.99243 * log(BPD) + 1.55283 * log(FAC) + 0.62047 * log(FL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EGA = 10.61 + 0.175 * BPD * FL + 0.297 * FAC + 0.71 * FL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EFW - estimated fetal weight (kg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EGA - estimated gestational age (weeks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BPD - biparietal diameter (cm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FAC - fetal abdominal circumference (cm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FL - femur length (cm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References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Estimated fetal weight comes from unpublished local data in Hong Kong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Hadlock FP, Deter RL, Harrist RB, Park SK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Estimated fetal age: Computer-assisted analysis of multiple fetal growth parameters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Radiology 152(2): 497-501 (1984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implemented on demand of Dr SW Tsang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11. white cells relative to absolute values convert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 xml:space="preserve">converts white cells relative to absolute values. 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fr-CH"/>
        </w:rPr>
        <w:t>AbsX = 1000 * RelX * Leuko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fr-CH"/>
        </w:rPr>
      </w:pPr>
      <w:r>
        <w:rPr>
          <w:rFonts w:ascii="Tahoma" w:hAnsi="Tahoma"/>
          <w:lang w:val="fr-CH"/>
        </w:rPr>
      </w:r>
    </w:p>
    <w:p>
      <w:pPr>
        <w:pStyle w:val="Normal"/>
        <w:widowControl w:val="false"/>
        <w:bidi w:val="0"/>
        <w:jc w:val="left"/>
        <w:rPr>
          <w:lang w:val="fr-CH"/>
        </w:rPr>
      </w:pPr>
      <w:r>
        <w:rPr>
          <w:rFonts w:ascii="Tahoma" w:hAnsi="Tahoma"/>
          <w:lang w:val="fr-CH"/>
        </w:rPr>
        <w:t xml:space="preserve">            </w:t>
      </w:r>
      <w:r>
        <w:rPr>
          <w:rFonts w:ascii="Tahoma" w:hAnsi="Tahoma"/>
          <w:lang w:val="fr-CH"/>
        </w:rPr>
        <w:t>Leuko - total Leukocytes (G/l)</w:t>
      </w:r>
    </w:p>
    <w:p>
      <w:pPr>
        <w:pStyle w:val="Normal"/>
        <w:widowControl w:val="false"/>
        <w:bidi w:val="0"/>
        <w:jc w:val="left"/>
        <w:rPr>
          <w:lang w:val="fr-CH"/>
        </w:rPr>
      </w:pPr>
      <w:r>
        <w:rPr>
          <w:rFonts w:ascii="Tahoma" w:hAnsi="Tahoma"/>
          <w:lang w:val="fr-CH"/>
        </w:rPr>
        <w:t xml:space="preserve">            </w:t>
      </w:r>
      <w:r>
        <w:rPr>
          <w:rFonts w:ascii="Tahoma" w:hAnsi="Tahoma"/>
          <w:lang w:val="en-US"/>
        </w:rPr>
        <w:t>AbsX - Absolute value of X (M/l or U/mm^3)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 xml:space="preserve">            </w:t>
      </w:r>
      <w:r>
        <w:rPr>
          <w:rFonts w:ascii="Tahoma" w:hAnsi="Tahoma"/>
          <w:lang w:val="en-US"/>
        </w:rPr>
        <w:t>RelX - Relative value of X (%)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I know that actually there aren't many formulas..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I would be glad to learn about another useful formula to append to Medicalc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So please send me the ones that you would like to be implemented.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please mail me any bugs or comments at ... dave_xse@angelfire.com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newer versions available at www.angelfire.com/ms/medicalc/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ascii="Tahoma" w:hAnsi="Tahoma"/>
          <w:lang w:val="en-US"/>
        </w:rPr>
        <w:t>David Monbaro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dave_xse@angelfire.com</w:t>
      </w:r>
    </w:p>
    <w:p>
      <w:pPr>
        <w:pStyle w:val="Normal"/>
        <w:widowControl w:val="false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lang w:val="en-US"/>
        </w:rPr>
        <w:t>Lausanne - Switzerland, 8th of September 1999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Tahoma" w:hAnsi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0</Characters>
  <CharactersWithSpaces>576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16:18:00Z</dcterms:created>
  <dc:creator>Dave</dc:creator>
  <dc:description/>
  <dc:language>en-US</dc:language>
  <cp:lastModifiedBy/>
  <dcterms:modified xsi:type="dcterms:W3CDTF">1999-09-08T21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e</vt:lpwstr>
  </property>
</Properties>
</file>