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Unicode MS" w:hAnsi="Arial Unicode MS" w:eastAsia="Arial Unicode MS" w:cs="Arial Unicode MS"/>
        </w:rPr>
      </w:pPr>
      <w:r>
        <w:rPr>
          <w:rStyle w:val="StrongEmphasis"/>
        </w:rPr>
        <w:t>Switching Goals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 xml:space="preserve">Bem, eu vou contar a história de duas amigas que conheci a pouco tempo, </w:t>
      </w:r>
      <w:r>
        <w:rPr>
          <w:rFonts w:cs="Arial" w:ascii="Verdana" w:hAnsi="Verdana"/>
          <w:color w:val="008080"/>
          <w:sz w:val="20"/>
          <w:szCs w:val="27"/>
        </w:rPr>
        <w:t xml:space="preserve">Mary-Kate </w:t>
      </w:r>
      <w:r>
        <w:rPr>
          <w:rFonts w:cs="Arial" w:ascii="Verdana" w:hAnsi="Verdana"/>
          <w:color w:val="FF00FF"/>
          <w:sz w:val="20"/>
          <w:szCs w:val="27"/>
        </w:rPr>
        <w:t xml:space="preserve">and </w:t>
      </w:r>
      <w:r>
        <w:rPr>
          <w:rFonts w:cs="Arial" w:ascii="Verdana" w:hAnsi="Verdana"/>
          <w:color w:val="808000"/>
          <w:sz w:val="20"/>
          <w:szCs w:val="27"/>
        </w:rPr>
        <w:t xml:space="preserve">Ashley </w:t>
      </w:r>
      <w:r>
        <w:rPr>
          <w:rFonts w:cs="Arial" w:ascii="Verdana" w:hAnsi="Verdana"/>
          <w:color w:val="000080"/>
          <w:sz w:val="20"/>
          <w:szCs w:val="27"/>
        </w:rPr>
        <w:t>Olsen, as duas são maravilhosas, Mary-Kate adora esportes, já Ashley é doida por garotos.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color w:val="000080"/>
          <w:sz w:val="20"/>
          <w:szCs w:val="27"/>
        </w:rPr>
        <w:t>Até que um dia Mary-Kate começa a se interessar por garotos também, as duas eram verdadeiras irmãs e amigas, e aí que rolou uma idéia, Mary-Kate resolve trocar de lugar com Ashle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Ashley não gostou muito no começo pois tinha que usar as roupas que sua irmã usava quando praticava os esportes, já Mary-Kate adorou ver todos aqueles garotos perto dela, e também gostou muito das roupas da irmã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Com o tempo elas foram acostumando com a troca, até que um dia, uma coisa inesperável aconteceu, na aula de educação fisíca. Os melhores alunos da classe ganham o direito de participarem de maratonas, disse a professora. Ashley, por ter trocado de lugar com a irmã se tornou uma aluna super habilidosa em todos os esportes.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color w:val="000080"/>
          <w:sz w:val="20"/>
          <w:szCs w:val="27"/>
        </w:rPr>
        <w:t>Em uma das aulas, a professora havia notado no desenvolvimento de Ashley( que se passava por Mary-Kate), e então a convocou para jogar no time da escola. Ela de cara aceitou o convite, e assim com a notícia Mary-Kate (que estava no papel de Ashley), mostrou a professora suas  habilidades no esporte, a professora ficou admirada, e então convocou as duas de uma vez( uma já boa as duas o time ganha!) pensou a professora.Só que ninguém imaginava o que ia acontecer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... o treinador da cidade foi até na escola dar um comunicado: Por essa escola ter muitos alunos bons, vamos fazer um sorteio, para ver qual aluno vai jogar pelo Sam Cruz( uma escola muito conhecida também), e na última aula a professora vai fazer um sorteio e um aluno vai ter que ir para outro time. Mary-Kate e Ashley torceram para sair no mesmo time, quando chega a hora do sorteio, o nervosismo tomou conta das duas, e a surpresa chega, Mary-Kate vai para um time e Ashley fica no time da escola, as duas não acreditaram no resultado do sorteio, duas irmãs super ligadas em times diferentes uma jogando contra a outra! É mais elas tinham que superar isso, porque um time ganharia e o outro perderia, mas as duas não poderiam ficar uma contra a outra, seria horrível.Elas se acalmaram e treinaram bastante para o grande jogo, até o grande momento chega; O  que fazer? Jogar e detonar com o time de sua irmã ou acabar com tudo de uma só vez JOGANDO?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Uma decisão muito legal da parte delas, o jogo ia acontecer, pelo menos com elas nos times. Elas sabiam que uma tinha que ganhar e a que perdesse ficaria muito feliz pela irmã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Momento da decisão, o jogo se inicia, e o time no qual Mary-Kate está jogando está dominando o campo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... uma disputa que parecia nunca mais acabar, foi quando o time de Ashley vira o jogo, a torcida ia a loucuras!!!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O dia estava maravilhoso, um dia para tudo dar certo, o céu claro azulzinho, um ar puro que todos gostavam para um dia agitado.Bem, voltando ao jogo, Mary-Kate não parava de fazer gols, e Ashley também, as duas não sabiam mais o que fazer, o jogo ia se tornando cada vez mais agitad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Foi quando o momento final estava chegando, faltavam apenas 10 minutos para o jogo acabar, as duas davam o melhor de si, o tempo passava, o jogo empatad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A torcida toda  pulava e gritava: ASHLEY!!!!!!Enquanto a torcida do Sam Cruz gritava MARY-KATE!!!</w:t>
      </w:r>
    </w:p>
    <w:p>
      <w:pPr>
        <w:pStyle w:val="TextBody"/>
        <w:rPr/>
      </w:pPr>
      <w:r>
        <w:rPr/>
        <w:t>Faltavam apenas 4 minutinhos para o jogo terminar, o Sam Cruz a cada momento fazia um gol, graças a Mary-Kate, e quando menos se esperava Ashley faz um gol, no último instante do jog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O TIME DE ASHLEY VENCE, fala o juiz, e todos vibram, e quando Ashley olha para sua irmã ela está dizendo para si mesma: Ainda bem que esse jogo acabou! Ainda bem mesmo diz Ashley!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color w:val="000080"/>
          <w:sz w:val="20"/>
          <w:szCs w:val="27"/>
        </w:rPr>
        <w:t>Então as duas vão para casa contar para família tudo sobre o jog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Arial" w:ascii="Verdana" w:hAnsi="Verdana"/>
          <w:color w:val="000080"/>
          <w:sz w:val="20"/>
          <w:szCs w:val="27"/>
        </w:rPr>
        <w:t>Nenhuma se sentiu melhor que a outra apenas se sentiram vitoriosas!</w:t>
      </w:r>
    </w:p>
    <w:p>
      <w:pPr>
        <w:pStyle w:val="Normal"/>
        <w:rPr/>
      </w:pPr>
      <w:r>
        <w:rPr>
          <w:rStyle w:val="Emphasis"/>
          <w:rFonts w:cs="Arial" w:ascii="Verdana" w:hAnsi="Verdana"/>
          <w:b/>
          <w:bCs/>
          <w:color w:val="008080"/>
          <w:sz w:val="20"/>
          <w:szCs w:val="72"/>
        </w:rPr>
        <w:t> </w:t>
      </w:r>
      <w:r>
        <w:rPr>
          <w:rStyle w:val="Emphasis"/>
          <w:rFonts w:cs="Arial" w:ascii="Verdana" w:hAnsi="Verdana"/>
          <w:b/>
          <w:bCs/>
          <w:color w:val="008080"/>
          <w:sz w:val="20"/>
          <w:szCs w:val="72"/>
        </w:rPr>
        <w:t>FIM</w:t>
        <w:br/>
      </w:r>
      <w:r>
        <w:rPr>
          <w:rStyle w:val="Emphasis"/>
          <w:rFonts w:cs="Arial" w:ascii="Verdana" w:hAnsi="Verdana"/>
          <w:b/>
          <w:bCs/>
          <w:i w:val="false"/>
          <w:iCs w:val="false"/>
          <w:color w:val="000000"/>
          <w:sz w:val="20"/>
          <w:szCs w:val="72"/>
        </w:rPr>
        <w:t>Jessica Ferreira</w:t>
      </w:r>
      <w:r>
        <w:rPr>
          <w:rStyle w:val="Emphasis"/>
          <w:rFonts w:cs="Arial" w:ascii="Verdana" w:hAnsi="Verdana"/>
          <w:b/>
          <w:bCs/>
          <w:color w:val="008080"/>
          <w:sz w:val="20"/>
          <w:szCs w:val="72"/>
        </w:rPr>
        <w:t xml:space="preserve"> - </w:t>
      </w:r>
      <w:hyperlink r:id="rId2">
        <w:r>
          <w:rPr>
            <w:rStyle w:val="InternetLink"/>
            <w:rFonts w:cs="Arial" w:ascii="Verdana" w:hAnsi="Verdana"/>
            <w:b/>
            <w:bCs/>
            <w:sz w:val="20"/>
            <w:szCs w:val="72"/>
          </w:rPr>
          <w:t>jessica.fm2@bol.com.br</w:t>
        </w:r>
      </w:hyperlink>
      <w:r>
        <w:rPr>
          <w:rStyle w:val="Emphasis"/>
          <w:rFonts w:cs="Arial" w:ascii="Verdana" w:hAnsi="Verdana"/>
          <w:b/>
          <w:bCs/>
          <w:color w:val="008080"/>
          <w:sz w:val="20"/>
          <w:szCs w:val="72"/>
        </w:rPr>
        <w:t xml:space="preserve"> </w:t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7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color w:val="000080"/>
      <w:sz w:val="2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ssica.fm2@bol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40:00Z</dcterms:created>
  <dc:creator>José Ferreira Rosa</dc:creator>
  <dc:description/>
  <dc:language>en-US</dc:language>
  <cp:lastModifiedBy>José Ferreira Rosa</cp:lastModifiedBy>
  <dcterms:modified xsi:type="dcterms:W3CDTF">2002-02-05T15:53:00Z</dcterms:modified>
  <cp:revision>2</cp:revision>
  <dc:subject/>
  <dc:title>Switching Goals</dc:title>
</cp:coreProperties>
</file>