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20"/>
        </w:rPr>
        <w:t xml:space="preserve">Oi, meu nome é Anna tenho 15 anos, adoro as gêmeas e esse é o meu filme. </w:t>
        <w:br/>
        <w:t xml:space="preserve">Meu telefone é (21)98463047 e meu e-mail é: </w:t>
      </w:r>
      <w:hyperlink r:id="rId2">
        <w:r>
          <w:rPr>
            <w:rStyle w:val="InternetLink"/>
            <w:rFonts w:cs="Verdana" w:ascii="Verdana" w:hAnsi="Verdana"/>
            <w:sz w:val="20"/>
          </w:rPr>
          <w:t>anna.krol@ig.com.br</w:t>
        </w:r>
      </w:hyperlink>
      <w:r>
        <w:rPr>
          <w:rFonts w:cs="Verdana" w:ascii="Verdana" w:hAnsi="Verdana"/>
          <w:sz w:val="20"/>
        </w:rPr>
        <w:t xml:space="preserve"> </w:t>
        <w:br/>
        <w:br/>
        <w:t>Passport To Paris</w:t>
        <w:br/>
        <w:br/>
        <w:t xml:space="preserve">Meu grande sonho era conhecer o mundo. No dia do meu aniversário de 15 </w:t>
        <w:br/>
        <w:t xml:space="preserve">anos, quando cheguei da escola, meus pais me deram uma passagem e um </w:t>
        <w:br/>
        <w:t xml:space="preserve">Passaporte para Paris. Esperei muito ansiosa pela data do embarque. </w:t>
        <w:br/>
        <w:t xml:space="preserve">Chegado o dia meus pais estavam um pouco tristes com a minha partida, </w:t>
        <w:br/>
        <w:t xml:space="preserve">porém eu não via a hora de ver a fantástica Paris. </w:t>
        <w:br/>
        <w:t xml:space="preserve">A viagem foi um pouco chata, pois estava sozinha; acabei dormindo. </w:t>
        <w:br/>
        <w:t xml:space="preserve">Quando acordei o avião já havia pousado, ao desembarcar vi uma coisa em que </w:t>
        <w:br/>
        <w:t xml:space="preserve">não acreditei; as fantásticas gêmeas Olsen, com roupas super transadas, </w:t>
        <w:br/>
        <w:t xml:space="preserve">desembarcando de uma outra aeronave. </w:t>
        <w:br/>
        <w:t xml:space="preserve">Deixei o motorista esperando e fui tentar falar com elas, como o </w:t>
        <w:br/>
        <w:t xml:space="preserve">aeroporto estava vazio, consegui e elas foram muito simpáticas; e embora não </w:t>
        <w:br/>
        <w:t xml:space="preserve">soubesse falar inglês muito bem, conseguimos nos entender. </w:t>
        <w:br/>
        <w:t xml:space="preserve">Chegando no hotel fiquei boba com tanto luxo, aquele lugar mais parecia </w:t>
        <w:br/>
        <w:t xml:space="preserve">um palácio; resolvi ir para o quarto, pois a viagem tinha sido cansativa e </w:t>
        <w:br/>
        <w:t xml:space="preserve">meu dia iria começar cedo. </w:t>
        <w:br/>
        <w:t xml:space="preserve">Às 7h da manhã estava pronta para começar o meu passeio, o primeiro lugar </w:t>
        <w:br/>
        <w:t xml:space="preserve">que fui foi ao museu do Louvre onde se encontram os quadros dos pintores </w:t>
        <w:br/>
        <w:t xml:space="preserve">mais famosos, como Mona Lisa. Enquanto admirava tanta beleza, me assustei ao </w:t>
        <w:br/>
        <w:t xml:space="preserve">ouvir alguém me chamar, olhei para trás e vi que tinha sido reconhecida por </w:t>
        <w:br/>
        <w:t xml:space="preserve">Mary-kate &amp; Ashley. </w:t>
        <w:br/>
        <w:t xml:space="preserve">Saímos para almoçar e no final da tarde marcamos para ir ver a torre </w:t>
        <w:br/>
        <w:t xml:space="preserve">Eiffel no dia seguinte, após o café. </w:t>
        <w:br/>
        <w:t xml:space="preserve">Quase não dormi durante a noite, afinal era difícil acreditar que estava </w:t>
        <w:br/>
        <w:t xml:space="preserve">em Paris e que iria passear com as gêmeas Olsen. Era a realização de dois </w:t>
        <w:br/>
        <w:t xml:space="preserve">sonhos de uma só vez. </w:t>
        <w:br/>
        <w:t xml:space="preserve">Saímos cedo do hotel e resolvemos ir de metrô, para conhecer o terceiro </w:t>
        <w:br/>
        <w:t xml:space="preserve">maior do mundo em extensão e ficamos maravilhadas. </w:t>
        <w:br/>
        <w:t xml:space="preserve">Chegamos a estação e ao desembarcar avistamos a maravilhosa torre Eiffel; </w:t>
        <w:br/>
        <w:t xml:space="preserve">antes de chegar na torre passamos pelo campo de Marte e paramos para tirar </w:t>
        <w:br/>
        <w:t xml:space="preserve">foto em seus belos chafarizes e estatuas. Subimos para a torre e de lá </w:t>
        <w:br/>
        <w:t xml:space="preserve">conseguimos ver toda Paris. </w:t>
        <w:br/>
        <w:t xml:space="preserve">Da torre partimos para a catedral de Notre-Dame que possui um estilo </w:t>
        <w:br/>
        <w:t xml:space="preserve">único e diferente de tudo que já tínhamos visto. </w:t>
        <w:br/>
        <w:t xml:space="preserve">Já era tarde quando fomos comer alguma coisa e vimos uns garotos </w:t>
        <w:br/>
        <w:t xml:space="preserve">bonitinhos que pareciam estar sozinhos e resolvemos puxar assunto. </w:t>
        <w:br/>
        <w:t xml:space="preserve">Combinamos de sair à noite. </w:t>
        <w:br/>
        <w:t xml:space="preserve">Fui para o hotel, me arrumei e saí para pegar o pessoal. O motorista </w:t>
        <w:br/>
        <w:t xml:space="preserve">resolveu nos levar para a torre Eiffel. Por incrível que pareça o que era </w:t>
        <w:br/>
        <w:t xml:space="preserve">lindo ficou ainda melhor e tudo parecia um conto de fadas, estávamos com </w:t>
        <w:br/>
        <w:t xml:space="preserve">roupas de festa e os chafarizes iluminados completavam o clima romântico. </w:t>
        <w:br/>
        <w:t xml:space="preserve">No dia seguinte fomos conhecer o arco do Triunfo, a praça da Concórdia e </w:t>
        <w:br/>
        <w:t xml:space="preserve">os jardins das Tulherias, fizemos um lanche e fomos para o hotel. </w:t>
        <w:br/>
        <w:t xml:space="preserve">Nos dias que se seguiram fomos fazer compras e acabei descobrindo que </w:t>
        <w:br/>
        <w:t xml:space="preserve">nossos estilos são muito parecidos. </w:t>
        <w:br/>
        <w:t xml:space="preserve">Após tanta diversão nos demos conta que estava na  vespera do nosso </w:t>
        <w:br/>
        <w:t xml:space="preserve">embarque; à noite os garotos leveram a gente para jantar. No trajeto até o </w:t>
        <w:br/>
        <w:t xml:space="preserve">restaurante olhei pela última vez para a mágica, romântica e sedutora Paris </w:t>
        <w:br/>
        <w:t xml:space="preserve">toda iluminada, parecia um lindo sonho, e eu não queria acordar. </w:t>
        <w:br/>
        <w:t xml:space="preserve">Eu, Mary-kate &amp; Ashley estávamos quase iguais, de vestido florido, salto </w:t>
        <w:br/>
        <w:t xml:space="preserve">alto, bolsa "baguete" e um penteado arrumado-desarrumado. </w:t>
        <w:br/>
        <w:t xml:space="preserve">O restaurente era muito fino e nossa mesa tinha velas e música ao vivo; </w:t>
        <w:br/>
        <w:t xml:space="preserve">antes do jantar ser servido pintou um clima e os garotos nos beijaram. </w:t>
        <w:br/>
        <w:t xml:space="preserve">Depois do jantar fomos para o hotel, rolou outro beijo e combinamos de </w:t>
        <w:br/>
        <w:t xml:space="preserve">nos encontrar pela manhã para irmos para o aeroporto juntos. </w:t>
        <w:br/>
        <w:t xml:space="preserve">Na manhã seguinte fomos para o aeroporto trocamos telefone s e endereços </w:t>
        <w:br/>
        <w:t xml:space="preserve">e prometemos nos falar sempre que possível. Com a cabeça confusa em relação aos nossos sentimentos, acabamos trocando os passaportes e quase perdemos o vôo. </w:t>
        <w:br/>
        <w:t xml:space="preserve">Chegando no Brasil, meus pais estavam morrendo de saudades e fizeram uma </w:t>
        <w:br/>
        <w:t xml:space="preserve">"big" festa para me receber. Quando revelei as fotos, ninguém acreditou que além de ter conhecido Paris, conheci também as gêmeas Olsen e arrumei um namorado. </w:t>
        <w:br/>
        <w:br/>
        <w:br/>
        <w:t>The End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krol@ig.com.b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5:30:00Z</dcterms:created>
  <dc:creator>José Ferreira Rosa</dc:creator>
  <dc:description/>
  <dc:language>en-US</dc:language>
  <cp:lastModifiedBy>José Ferreira Rosa</cp:lastModifiedBy>
  <dcterms:modified xsi:type="dcterms:W3CDTF">2002-02-05T15:49:00Z</dcterms:modified>
  <cp:revision>5</cp:revision>
  <dc:subject/>
  <dc:title>Oi, meu nome é Anna tenho 15 anos, adoro as gêmeas e esse é o meu filme</dc:title>
</cp:coreProperties>
</file>