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Elenco </w:t>
        <w:br/>
        <w:br/>
        <w:t xml:space="preserve">Mary Kate Olsen-&gt;Sammy Thompson </w:t>
        <w:br/>
        <w:br/>
        <w:t xml:space="preserve">Ashley Olsen-&gt;Caroline Thompson </w:t>
        <w:br/>
        <w:br/>
        <w:t xml:space="preserve">Kevin Bacon-&gt;John Thompson </w:t>
        <w:br/>
        <w:br/>
        <w:t xml:space="preserve">Lisa Kudrow-&gt;Mary Thompson </w:t>
        <w:br/>
        <w:br/>
        <w:t xml:space="preserve">Candace Cameron-&gt;Christine Buton </w:t>
        <w:br/>
        <w:br/>
        <w:t xml:space="preserve">Miko Hughes-&gt;Robin Crowe </w:t>
        <w:br/>
        <w:br/>
        <w:t xml:space="preserve">David Galhaguer-&gt;Mike Lincoln </w:t>
        <w:br/>
        <w:br/>
        <w:t xml:space="preserve">*Participações especiais: </w:t>
        <w:br/>
        <w:br/>
        <w:t xml:space="preserve">Dado Dolabella-&gt;Jim Buton </w:t>
        <w:br/>
        <w:br/>
        <w:t xml:space="preserve">Fabiana Souza-&gt;Mandy Buton </w:t>
        <w:br/>
        <w:br/>
        <w:t xml:space="preserve">George Clooney-&gt;Dr. Morgan </w:t>
        <w:br/>
        <w:br/>
        <w:t xml:space="preserve">*Conhecendo cada Personagen </w:t>
        <w:br/>
        <w:br/>
        <w:t xml:space="preserve">Sammy Thompson-&gt;É a gêmea mais estudiosa e intelectual.Sempre mantida como exemplo na família Thompson,Sammy namora Mike Lincoln e seu maior sonho é poder fazer com que Caroline consiga ficar alegre,pelo menos um dia. </w:t>
        <w:br/>
        <w:br/>
        <w:t xml:space="preserve">Caroline Thompson-&gt;O oposto de Sammy,Caroline não se importa com garotos e nem é vaidosa,sua vida é totalmente reservada.Isso acontece por ela sentir a ausência dos pais. </w:t>
        <w:br/>
        <w:br/>
        <w:t xml:space="preserve">John Thompson-&gt;O pai das gêmeas.Trabalha como arquiteto.Não se pode dizer que ele é um pai exemplar,mas também não se pode dizer que ele não se esforça para ser um pai melhor. </w:t>
        <w:br/>
        <w:br/>
        <w:t xml:space="preserve">Mary Thompson-&gt;Conseguiu recentemente um emprego como jornalista,completamente apaixonada pelo marido,Mary sente muita falta de estar sempre unida com a família. </w:t>
        <w:br/>
        <w:br/>
        <w:t xml:space="preserve">Christine Buton-&gt;Acaba se tornando a babá das gêmeas.Sua família vive na França,mas Chris viajou para os Estados Unidos para poder cursar teatro,o seu maior sonho é ser atriz. </w:t>
        <w:br/>
        <w:br/>
        <w:t xml:space="preserve">Mike Lincoln-&gt;Namora Sammy desde pequeno,os dois são vizinhos,se dependesse de Mike,os dois já estariam casados.Seu melhor amigo é Robin Crowe. </w:t>
        <w:br/>
        <w:br/>
        <w:t xml:space="preserve">Robin Crowe-&gt;O mais popular e mais garanhão da escola,não existe uma menina que já não tenha saído com ele,a não ser Caroline.Robin é apaixonado por ela,mais não conta a ninguém para não perder sua fama no colégio. </w:t>
        <w:br/>
        <w:br/>
        <w:br/>
        <w:t xml:space="preserve">SINOPSE:A família Thompson não era a mesma unida há anos,e agora se desloca mais ainda,quando Mary,a mãe das gêmeas consegue um emprego como jornalista.Para que Sammy e Caroline não fiquem sozinhas durante as férias,John,o pai,resolve contratar uma babá para ficar 24h. na casa.Nenhuma das duas simpatiza com a idéia mais sem opção,tudo isso muda,quando Chris recebe uma ligação e todos viajam para Paris,vivendo uma grande aventura. </w:t>
        <w:br/>
        <w:br/>
        <w:br/>
        <w:t xml:space="preserve">PASSAPORTE PARA PARIS </w:t>
        <w:br/>
        <w:br/>
        <w:t xml:space="preserve">A história se inicia quando Mary Thompson,formada em jornalismo,consegue um emprego muito gratificante em sua vida:ser jornalista na CNN.Sua família não andava muito bem,John era arquiteto,passava o dia inteiro fora.Toda essa fusão afetava muito Caroline,pois ela era muito carente e sofria com a ausência dos pais.Carol só tinha uma pessoa que pudesse lhe dar atenção e enfim ser sua melhor amiga.Essa pessoa é sua irmã gêmea Sammy,a "cabeça" da família.Sam entende que o trabalho do pai requer muito cuidado,e por isso,se esforça para ser uma boa companheira para a irmã.Ela namora desde o primário Mike Lincoln,seu vizinho.Mike é o namorado ideal de qualquer garota:além de ser super charmoso (pelo ponto de vista da Sammy),é intelectual,sincero,romântico.....mas,como é de lei,ele tem um defeito:ser completamente ciumento,um sentimento que Robin Crowe,seu melhor amigo e o mais popular da escola não tem.Robin aparenta não ter nenhum amor pelas garotas com quem ele sai todo dia,mas isso nao deixa de ser verdade,pois seu coração é totalmente reservado para Carol,seu "amor secreto". </w:t>
        <w:br/>
        <w:t xml:space="preserve">Mary,sentindo que as filhas iriam passar as férias sozinhas em casa,resolveu convocar seu marido e fazer a 1a reunião de família em 17 anos.As gêmeas se assustaram,mas não era para menos,a mãe delas não havia conseguido meio expediente e quem acabou decidindo sozinho como as meninas ficariam foi John o pai.Sem muito tempo para pensar,decidiu contratar uma babá,para poder ficar 24h. com Sammy e Caroline.Sam não tinha gostado muito da idéia,mais se seu pai achava que era a solução certa,ela concordou,já Carol não se conformou pela falta de cofiança do seu pai,na concepção da palavra dela,elas eram muito grandes para babysitter.Sem outra opção,John põe o anúncio:"Procura-se desesperadamente uma babá para ficar 24h. na casa da família Thompson No 18".Revoltada Caroline corre para seu quarto e se tranca.Sammy vendo que Caroline não ia sair tão cedo,resolveu desabafar com o namorado.Depois de saber de tudo,Mike não sabia como ajudaria a cunhada,mas de repente Sam teve uma idéia para descontrair a irmã!Arranjar um garoto!Mas qual?Então,Mike pensou no Robin,mesmo sem querer,ele demonstrava gostar de Caroline,mas de forma diferente das que ele ficava.Sammy,super feliz,foi correndo pra casa para poder dar indiretas na maninha,mas de repente dá de cara com Chris na porta,a futura babá.Sam,meio sem graça convida a garota para entrar.Christine então contou sua história para Sammy.Christine nasceu nos Estados Unidos,mais foi levada para Paris com apenas 1 ano e meio de vida.Agora com 21,resolveu voltar aos E.U.A com o sonho de se tornar atriz.Mas para pagar o curso,precisava arranjar um emprego,e o de babysitter seria o melhor.Sam sentindo a necessidade da menina,de imediato a contratou e queria muito que Caroline a conhecesse.Subiu rapidamente e implorou para que a irmã descesse para ver a supresa.Caroline abriu rapidamente e pensou que seus pais estivessem lá embaixo,mais na verdade levou um susto,pois era a nova babá.Irritada,Carol voltou para o quarto,mas Sammy não queria ver essa reação e conversou com sua irmã a respeito de Chris,Carol compreensiva,entendeu e desceu para dar as boas vindas a nova babá. </w:t>
        <w:br/>
        <w:t xml:space="preserve">Passam 2 semanas e Sammy não consegue falar exatamente nada sobre Robin para a irmã,pois Carol ou estava durmindo,escutando música alta ou assistindo sua série favorita:Friends,sem dar mínima atenção para a irmã e para a babá.Percebendo a situação,Sam resolve contar a história para Chris e de imediato convoca uma reunião com Mike para fazerem o plano.Planejado tudo,o plano era o seguinte:Robin era o capitão do time de Baseball da escola Malibu,e Caroline adorava este esporte.Então,Convenceria Robin a convidá-la para ir assisti-lo.Mike fez questão de ir contar o esquema para o amigo.Depois de escutar o plano,Robin suspirava de alegria,mas não queria demonstrar para perder a sua popularidade como garanhão.Para vc ver como que ele se entusiasmou,já havia esquematizado tudo:15:00 sairia de casa,compraria uma rosa e bateria na porta da família Thompson para convidar Caroline para vê-lo jogar. </w:t>
        <w:br/>
        <w:t xml:space="preserve">Tudo corria bem,até que Caroline atende uma ligação interurbana muito distante e com uma voz muito nervosa.Era Mandy seu nome e queria urgentemente falar com Christine.Chris atende o telefone e assim que desliga começa a derramar lágrimas.Carol havia ficado preocupada com a babá e perguntou o que tinha acontecido.Jim,o irmão mais velho de Christine tinha sofrido um acidente de carro e seu quadro se agravava cada vez mais.Ela não sabia o que fazer,então Caroline pensou logo nelas viajarem para Paris escondidas.Sammy havia escutado metade da conversa e ficou curiosa.A irmão então,só mandou elas pegarem os passaportes e dinheiro no cofre do pai.De imediato as 3 já estavam com as malas prontas e os passaportes rumo a Paris.No caminho elas lembraram de escrever um bilhete a Mary e a John:"Será difícil vcs lerem esta carta,eu Caroline e Sammy fomos para bem longe junto com Christine.Há Chrstine é a nova babá que Sam fez questão de contratar.Por favor,não fiquem preocupados,quer dizer,sabemos que não vão ficar,mas essa sensação de protegimento é tão boa...Com carinho Gêmeas Thompson."No caminho explicariam a história para Sammy.Enquanto estavam a caminho do aeroporto,Robin se arrumava para encontrar o "amor de sua vida",correndo,ele comprou uma rosa e seguia rumo a casa 18.Chegando lá,tocou a campainha uma vez,em seguida outra e nada delas atenderem.Não entendendo,bateu na casa de Mike,que ficou sem entender também.Nervoso,Robin queria entrar na casa de qualquer jeito.Lembrando de sua infância,Mike pensou em entrarem pelos fundos.Para que eles chegassem mais rápido um na casa do outro,Sammy,com 8 anos tinha tido a idéia de fazer uma portinha no muro dos fundos.Então,aquela era a saída para os dois rapazes.Entrando pela cozinha,lêem o bilhete e acham que era uma brincadeira,mais depois de escutarem as mensagens de Mandy com o endereço do hospital,Robin ligou para a CNN e ao vivo e desesperadamente contou a história para Mary.A mãe delas ficou completamente nervosa e não sabia o que fazer,se saísse àquela hora,estava arriscada a perder o emprego,mais eram as suas filhas que estavam em perigo e ela nunca tinha demonstrado um sentimento de preocupação.Então,na mesma hora Mary pede para desligarem as câmeras e saiu correndo em direção a sua casa.Mike ligou para John e ele estava vendo o jornal da CNN e estava indo para casa. </w:t>
        <w:br/>
        <w:t xml:space="preserve">Enquanto isso,Sammy,Caroline e Christine esperavam o vôo das 15:30 ansiosas e Christine estava preocupada com o irmão e com o seu emprego. </w:t>
        <w:br/>
        <w:t xml:space="preserve">Por pura coincidência,Mary e John chegam juntos,se beijam bem rápido para aproveitar o momento e vão rapidamente a caixa postal ouvir as mensagens da irmã da babá.Depois dos 4 saberem que elas estavam rumo a Paris,só tinham uma decisão a tomar:ir atrás delas. </w:t>
        <w:br/>
        <w:t xml:space="preserve">Deu 15:30,devido a problemas com o avião,o vôo se atrasaria mais meia hora,deixando as três meninas aflitas. </w:t>
        <w:br/>
        <w:t xml:space="preserve">                        (PASSA 30 M.) </w:t>
        <w:br/>
        <w:t xml:space="preserve">Em câmera lenta mostra as 3 subindo no avião e os rapazes e os pais das gêmeas correndo para não perder o avião.Infelizmente fecharam-se as portas e eles esperaram mais 1 hora para o próximo vôo.Caroline jurava ter visto Robin,Mike,John e Mary sentados no aeroporto. </w:t>
        <w:br/>
        <w:t xml:space="preserve">                        (EU NÃO TENHO NOÇÃO DE QUANTO TEMPO DEMORA O VÔO PARA PARIS) </w:t>
        <w:br/>
        <w:t xml:space="preserve">Passando muito tempo,elas já estavam em Paris,mas não para passear no shopping como Sam queria e nem para visitar os museus como Carol estava afim.O único motivo era ver Jim.Morrendo de fome,a primeira coisa que fizeram foi parar em uma lanchonete para comer e perguntar onde ficava o hospital.Nessa hora,os rapazes e os pais das gêmeas Thompson estavam quase aterrisando.John resava para que as meninas e a babá estivessem bem,Mary pensava da mesma forma.Mike estava com medo dos rapazes franceses ficarem paquerando Sam e John esperava ansioso para ficar ao lado de Carol.Enquanto isso,Jim estava sendo submetido a uma operação e a única pessoa que podia orar para ele aquela hora era sua irmã Jessica. </w:t>
        <w:br/>
        <w:t xml:space="preserve">Quando já estavam satisfeitas,Carol,Chris e Sam correram rumo ao hospital e na mesma hora eles estavam desembarcando e indo para o hospital também.Na porta do hospital,para a alegria de todos e a supresa de Caroline,todo mundo se encontrou e deram um grande abraço,Mike beija (MAS NÃO É AQUELES BEIJOS POBRES DE SO LITTLE TIME)Sammy,Robin dá um estalinho em Carol e a abraça,fazendo com que ela não entendesse a situação.Mike estava sentindo a falta da presença de alguém e logo Mary lembrou da babá que tinha trazido elas.Entraram no hospital e tentaram pedir informações sobre Chris,mas eles não entendiam inglês.Foi nessa hora que John lembrou que no primáiro havia aprendido a língua francesa e meio engasgado descreveu a menina e perguntou para onde ela tinha ido.De cara a infermeira deu a informação de que ela tinha ido para a sala de espera.Chegando lá,Mandy e Chris estavam esperando a autorização do Dr. Morgan para verem o imão.Guiando todos,Dr. Morgan falava que o quadro de Jim estava muito melhor depois da cirurgia e que poderia ter alta no dia seguinte,a notícia havia deixado as irmãs e todo mundo muito felizes.Chegando no quarto,Jim fica surpreso com a visita e com os novos amigos que havia adquirido.Aproveitando que aquele momento seria o único e o mais especial da família,Mary a mãe,resolveu levar no dia seguinte todos,inclusive Jim para passear pela cidade e enquanto Jim passava o dia no hospital,John pagou três pizzas para todo mundo.Todos sorrindo,felizes e contentes começam a se conhecer melhor.Enquanto Mike e Sam conversavam apaixonadamente,Robin vai indo em direção para fora do hospital,Carol aproveita o momento para perguntar o que havia acontecidominutos antes atrás.Chegando ao lado dele,Caroline havia perguntado o que tinha acontecido e Robin envergonhadamente se declara para a gêmeas.Sem palavras para dizer,Carol só podia retribuir de uma forma:lhe dando um beijo(TÉCNICO MAIS SEM MODÉSTIAS) e um forte abraço. </w:t>
        <w:br/>
        <w:t xml:space="preserve">Depois,quando todos voltaram para os Estados Unidos,muitas coisas aconteceram:Christine havia sido chamada pelo seu professor de teatro para fazer um teste para uma série da Sony,sortuda,Chris consegue o papel,o apelido que havia adquirido pelos amigos atores foi DJ,por ela ser muito parecida com a garota que fazia Full House.Mike ficou de castigo por 3 meses sem tv,sem computador,sem mesada,sem telefone e o pior de todos os piores:ficar sem Sammy.Robin deu muita sorte,pois assim que chegou,os pais deles voltaram de viagem.Robin fez questão de desmarcar os encontros com as garotas e pediu a mão de Caroline.Mas lógico que não foi pedido de casamento,e sim,pedido de namoro!Caroline havia mudado totalmente de personalidade,estava mais alegre,de bem com a vida e ainda por cima com um namorado que era um amor!Tudo isso deixou Sammy muito orgulhosa e feliz pelo plano ter dado certo.Depois dela ter feito uma promessa que não entraria mais no papo da mídia,não resistiu e começou a ler Harry Potter.Mary,por sorte não perdeu seu emprego e sim conseguiu meio expediente,mais com o mesmo salário.John,decidiu tirar férias para aproveitar mais com as filhas e assim poderia despedir Christine,como ela queria.Mandy embarcou para os Estados Unidos junto com o irmão para acompanharem a carreira da irmã. </w:t>
        <w:br/>
        <w:br/>
        <w:t xml:space="preserve">(DEPOIS DE MUUITOS ANOS) </w:t>
        <w:br/>
        <w:br/>
        <w:t xml:space="preserve">Sammy Thompson-&gt;Se tornou uma grande executiva famosa,e casou-se com Jim,tendo uma filha chamada Annie. </w:t>
        <w:br/>
        <w:br/>
        <w:t xml:space="preserve">Caroline Thompson-&gt;Se formou em advocacia,depois de 5 anos de casada com Robin tendo dois filhos chamados Bob e Dilan,se divorciaram. </w:t>
        <w:br/>
        <w:br/>
        <w:t xml:space="preserve">John Thompson-&gt;Estava vivendo da aposentadoria. </w:t>
        <w:br/>
        <w:br/>
        <w:t xml:space="preserve">Mary Thompson-&gt;Comprou um sítio para descansar ao lado do marido,se sustentando com a aposentadoria. </w:t>
        <w:br/>
        <w:br/>
        <w:t xml:space="preserve">Christine Buton-&gt;Voltou para França e abriu uma loja de conveniência. </w:t>
        <w:br/>
        <w:br/>
        <w:t xml:space="preserve">Mike Lincoln-&gt;Continua morando na mesma casa que nasceu,a No 19 e se tornou representante de vendas. </w:t>
        <w:br/>
        <w:br/>
        <w:t xml:space="preserve">Robin Crowe-&gt;Dá aulas de baseball para crianças. </w:t>
        <w:br/>
        <w:br/>
        <w:t>Todos são amigos,sempre fazem reuniões para lembrar do melhor momento da vida deles,a viagem para Paris.!!!!</w:t>
      </w:r>
    </w:p>
    <w:p>
      <w:pPr>
        <w:pStyle w:val="Normal"/>
        <w:rPr>
          <w:rFonts w:ascii="Verdana" w:hAnsi="Verdana" w:cs="Verdana"/>
        </w:rPr>
      </w:pPr>
      <w:r>
        <w:rPr>
          <w:rFonts w:cs="Verdana" w:ascii="Verdana" w:hAnsi="Verdana"/>
        </w:rPr>
      </w:r>
    </w:p>
    <w:p>
      <w:pPr>
        <w:pStyle w:val="Normal"/>
        <w:rPr/>
      </w:pPr>
      <w:hyperlink r:id="rId2">
        <w:r>
          <w:rPr>
            <w:rStyle w:val="InternetLink"/>
            <w:rFonts w:cs="Verdana" w:ascii="Verdana" w:hAnsi="Verdana"/>
          </w:rPr>
          <w:t>power_puff_girl_olsen2002@yahoo.com.br</w:t>
        </w:r>
      </w:hyperlink>
      <w:r>
        <w:rPr>
          <w:rFonts w:cs="Verdana" w:ascii="Verdana" w:hAnsi="Verdana"/>
        </w:rPr>
        <w:t xml:space="preserve"> </w:t>
        <w:br/>
        <w:t>Fabiana Souz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wer_puff_girl_olsen2002@yahoo.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5:44:00Z</dcterms:created>
  <dc:creator>José Ferreira Rosa</dc:creator>
  <dc:description/>
  <dc:language>en-US</dc:language>
  <cp:lastModifiedBy>José Ferreira Rosa</cp:lastModifiedBy>
  <dcterms:modified xsi:type="dcterms:W3CDTF">2002-02-05T15:51:00Z</dcterms:modified>
  <cp:revision>3</cp:revision>
  <dc:subject/>
  <dc:title>*Elenco </dc:title>
</cp:coreProperties>
</file>