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utton in the Unkown can be clic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-placing your mouse over the button.  (DO NOT MOVE YOUR MOUSE AFTERWA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-hit the space bar.  (The box should go 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-Click the button WITHOUT MOV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LL BUTTONS CAN BE CLICKED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