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eetings, my Lady, Al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journal/ofArkelle/Alon/a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pital letters need to be Capital letters. ect. ... yeah..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