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u w:val="single"/>
        </w:rPr>
        <w:t>Elizabeth Park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u w:val="single"/>
        </w:rPr>
        <w:t>Objective:</w:t>
      </w:r>
      <w:r>
        <w:rPr>
          <w:rFonts w:cs="Arial" w:ascii="Arial" w:hAnsi="Arial"/>
          <w:color w:val="000000"/>
        </w:rPr>
        <w:t xml:space="preserve"> I’m a 21-year old college student in search of full-time employment and prefer a position that will provide a learning experience for the future including interacting with people and working in a professional environment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8"/>
          <w:u w:val="single"/>
        </w:rPr>
        <w:t>Job-Related Skills:</w:t>
      </w:r>
      <w:r>
        <w:rPr>
          <w:rFonts w:cs="Arial" w:ascii="Arial" w:hAnsi="Arial"/>
          <w:color w:val="000000"/>
        </w:rPr>
        <w:t xml:space="preserve"> Proficiency in computers including both hardware and software (word processing, databases, excel, graphics, spreadsheets, HTML, internet applications). Types 75 words per minute with 100% accuracy. Able to balance multiple tasks and work in a high-stress environment. Strong personal and communication skills. French Level Five. Minimal training required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u w:val="single"/>
        </w:rPr>
        <w:t>Work Experience:</w:t>
      </w:r>
    </w:p>
    <w:p>
      <w:pPr>
        <w:pStyle w:val="TextBody"/>
        <w:rPr>
          <w:rStyle w:val="Bodysmall1"/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Best Buy. Fountain Lake Dr. Reston VA. 20190. Dates Employed: 2/2004-12/2004. Salary: $9.75 per hour. Hours per week: 40. Supervisor: Wayne Jenkins (703) 787-3760</w:t>
      </w:r>
    </w:p>
    <w:p>
      <w:pPr>
        <w:pStyle w:val="TextBody"/>
        <w:ind w:left="720" w:hanging="0"/>
        <w:rPr/>
      </w:pPr>
      <w:r>
        <w:rPr>
          <w:rStyle w:val="Bodysmall1"/>
          <w:rFonts w:cs="Arial" w:ascii="Arial" w:hAnsi="Arial"/>
          <w:color w:val="000000"/>
          <w:sz w:val="24"/>
        </w:rPr>
        <w:t>Salesperson: Contact customers with a positive attitude, answer questions, and sell the product. Worked in the Digital Camera/Camcorders and Appliances sections. Possessed vast knowledge about the department and store. Earned MVP within one month in camera department, honorable mention within two months in appliances.</w:t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ames Madison University Dining Services. 800 South Main St. Gibbons Dining Hall, Harrisonburg, VA 22807. Dates Employed: 9/2002-12/2003. Salary: $6.85 per hour. Hours per Week: 15. Supervisor: Josh Riefel, Joe Taylor Phone: (540) 568-3775</w:t>
      </w:r>
    </w:p>
    <w:p>
      <w:pPr>
        <w:pStyle w:val="TextBody"/>
        <w:ind w:left="72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hef: Prepare a wide variety of foods for students and faculty. Work at cash register admitting students, faculty, and visitors. Earned promoted standing and raised salary.</w:t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oodlehopper 4 Kids. 228 W. Broad Street, Falls Church, VA 22046. Dates Employed: 12/2002-1/2003. Salary: $6.50 per hour. Hours per Week: 30. Supervisor: Sunni, Phone: (703) 241-2262</w:t>
      </w:r>
    </w:p>
    <w:p>
      <w:pPr>
        <w:pStyle w:val="TextBody"/>
        <w:ind w:left="748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alesperson: Greet and help customers, trained with use of cash register. Performed data entry, organized an old database, inventory gathering and stocking.</w:t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ity of Falls Church-City Hall. 300 Park Avenue Falls Church, VA 22046. Employed for the month of August 2002. Salary: $8.50 per hour. Hours per Week: 20. Supervisor: City Manager Dan McKeever, Phone (703) 248-5004</w:t>
      </w:r>
    </w:p>
    <w:p>
      <w:pPr>
        <w:pStyle w:val="TextBody"/>
        <w:ind w:left="72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ceptionist: Answered telephones and directed calls. Answered inquiries and worked with the City Manager, City Clerk, and other officials to help with projects, presentations, and other work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n Beyer Volvo, 1231 W. Broad Street, Falls Church, VA 22046. Dates Employed: 6/1999-9/1999.  Salary: $10 per hour. Hours per Week: 10. Supervisor: Michael Neumann, Phone (703) 237-5000</w:t>
      </w:r>
    </w:p>
    <w:p>
      <w:pPr>
        <w:pStyle w:val="TextBody"/>
        <w:ind w:left="72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ceptionist: Answered telephones and inquiries, directed calls and coordinated with sales reps on appointments for customers. Managed automobile key inventory. Performed data entry and filing duties.</w:t>
      </w:r>
    </w:p>
    <w:p>
      <w:pPr>
        <w:pStyle w:val="TextBody"/>
        <w:ind w:left="720" w:hanging="0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8"/>
          <w:u w:val="single"/>
        </w:rPr>
        <w:t>Education:</w:t>
      </w:r>
      <w:r>
        <w:rPr>
          <w:rFonts w:cs="Arial" w:ascii="Arial" w:hAnsi="Arial"/>
          <w:b/>
          <w:bCs/>
          <w:color w:val="000000"/>
          <w:u w:val="single"/>
        </w:rPr>
        <w:t xml:space="preserve">  </w:t>
      </w:r>
      <w:r>
        <w:rPr>
          <w:rFonts w:cs="Arial" w:ascii="Arial" w:hAnsi="Arial"/>
          <w:color w:val="000000"/>
        </w:rPr>
        <w:t>George Mason High School, Falls Church, VA 22043. Graduated: June 2002 With Advanced Diploma and Honors. GPA: 3.6 out of 4.0; James Madison University, Harrisonburg, VA 22807. Semester Credit Hours in 2005: 72. Expected Graduation: 2007 Major: Management with a Technology Concentration GPA: 3.2 out of 4.0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parksem@jmu.edu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small1">
    <w:name w:val="body-small1"/>
    <w:basedOn w:val="DefaultParagraphFont"/>
    <w:qFormat/>
    <w:rPr>
      <w:rFonts w:ascii="Verdana" w:hAnsi="Verdana" w:cs="Verdana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21:55:00Z</dcterms:created>
  <dc:creator>Lab Services</dc:creator>
  <dc:description/>
  <cp:keywords/>
  <dc:language>en-US</dc:language>
  <cp:lastModifiedBy>Lab Services</cp:lastModifiedBy>
  <dcterms:modified xsi:type="dcterms:W3CDTF">2005-04-26T21:57:00Z</dcterms:modified>
  <cp:revision>1</cp:revision>
  <dc:subject/>
  <dc:title>Elizabeth Parks</dc:title>
</cp:coreProperties>
</file>