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Name: Taylor Jackson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>Your Section: 1P2A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Your URL: </w:t>
      </w:r>
      <w:hyperlink r:id="rId2">
        <w:r>
          <w:rPr>
            <w:rStyle w:val="InternetLink"/>
            <w:sz w:val="32"/>
            <w:szCs w:val="32"/>
          </w:rPr>
          <w:t>http://www.angelfire.com/moon/tjackson/</w:t>
        </w:r>
      </w:hyperlink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Questions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y would you want to create new folders in your Web Spa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would want new folders in your web space to help you organize your space so that it is not so cluttered.  For a commercial page, you may wish to give folders out to different people, and allow them to only be able to access their specific fold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What file is very important to have present in every fold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It is important to have some sort of index or default file.  There are many extensions that can follow index of default, some of them include: .htm .html and .php</w:t>
      </w:r>
    </w:p>
    <w:p>
      <w:pPr>
        <w:pStyle w:val="Normal"/>
        <w:jc w:val="center"/>
        <w:rPr>
          <w:color w:val="993300"/>
          <w:sz w:val="36"/>
          <w:szCs w:val="36"/>
        </w:rPr>
      </w:pPr>
      <w:r>
        <w:rPr>
          <w:color w:val="993300"/>
          <w:sz w:val="36"/>
          <w:szCs w:val="36"/>
        </w:rPr>
        <w:t>Save this file and upload the file to your AngelFire Web sp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moon/tjackso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4:48:00Z</dcterms:created>
  <dc:creator>John Innanen</dc:creator>
  <dc:description/>
  <dc:language>en-US</dc:language>
  <cp:lastModifiedBy>Jackson</cp:lastModifiedBy>
  <dcterms:modified xsi:type="dcterms:W3CDTF">2003-10-18T18:22:00Z</dcterms:modified>
  <cp:revision>3</cp:revision>
  <dc:subject/>
  <dc:title/>
</cp:coreProperties>
</file>