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sz w:val="48"/>
          <w:szCs w:val="48"/>
          <w:u w:val="single"/>
        </w:rPr>
        <w:t>“</w:t>
      </w:r>
      <w:r>
        <w:rPr>
          <w:color w:val="000000"/>
          <w:sz w:val="48"/>
          <w:szCs w:val="48"/>
          <w:u w:val="single"/>
        </w:rPr>
        <w:t>Spar -One More Time”</w:t>
      </w:r>
      <w:r>
        <w:rPr>
          <w:rFonts w:eastAsia="Batang;바탕"/>
          <w:color w:val="000000"/>
        </w:rPr>
        <w:br/>
      </w:r>
      <w:r>
        <w:rPr>
          <w:color w:val="000000"/>
        </w:rPr>
        <w:t>(Butchered by Sailor Taichichi Vegeta)</w:t>
      </w:r>
    </w:p>
    <w:p>
      <w:pPr>
        <w:pStyle w:val="Normal"/>
        <w:rPr>
          <w:color w:val="000000"/>
        </w:rPr>
      </w:pPr>
      <w:r>
        <w:rPr>
          <w:rFonts w:eastAsia="Batang;바탕"/>
          <w:color w:val="000000"/>
        </w:rPr>
        <w:br/>
        <w:br/>
      </w:r>
      <w:r>
        <w:rPr>
          <w:color w:val="000000"/>
        </w:rPr>
        <w:t>Disclaimer: I don’t own DBZ and I’m not Britney Spears! (but I don’t think any of you actually give a crap:)</w:t>
      </w:r>
    </w:p>
    <w:p>
      <w:pPr>
        <w:pStyle w:val="Normal"/>
        <w:rPr>
          <w:color w:val="000000"/>
        </w:rPr>
      </w:pPr>
      <w:r>
        <w:rPr>
          <w:rFonts w:eastAsia="Batang;바탕"/>
          <w:color w:val="000000"/>
        </w:rPr>
        <w:br/>
        <w:br/>
      </w:r>
      <w:r>
        <w:rPr>
          <w:color w:val="000000"/>
        </w:rPr>
        <w:t>Kamehameha</w:t>
      </w:r>
      <w:r>
        <w:rPr>
          <w:rFonts w:eastAsia="Batang;바탕"/>
          <w:color w:val="000000"/>
        </w:rPr>
        <w:br/>
        <w:br/>
      </w:r>
      <w:r>
        <w:rPr>
          <w:color w:val="000000"/>
        </w:rPr>
        <w:t>Kamehameha</w:t>
      </w:r>
    </w:p>
    <w:p>
      <w:pPr>
        <w:pStyle w:val="Normal"/>
        <w:rPr>
          <w:color w:val="000000"/>
        </w:rPr>
      </w:pPr>
      <w:r>
        <w:rPr>
          <w:rFonts w:eastAsia="Batang;바탕"/>
          <w:color w:val="000000"/>
        </w:rPr>
        <w:br/>
        <w:br/>
      </w:r>
      <w:r>
        <w:rPr>
          <w:color w:val="000000"/>
        </w:rPr>
        <w:t>Kamehameha-how was I supposed to know</w:t>
      </w:r>
      <w:r>
        <w:rPr>
          <w:rFonts w:eastAsia="Batang;바탕"/>
          <w:color w:val="000000"/>
        </w:rPr>
        <w:br/>
        <w:br/>
      </w:r>
      <w:r>
        <w:rPr>
          <w:color w:val="000000"/>
        </w:rPr>
        <w:t>I wasn’t strong enough, yeah?</w:t>
        <w:br/>
        <w:br/>
        <w:t>Kamehameha-and now that I’ve fought this foe</w:t>
        <w:br/>
        <w:br/>
        <w:t>I know he was too tough, yeah!</w:t>
        <w:br/>
        <w:br/>
        <w:t>My kid had to come and save me</w:t>
        <w:br/>
        <w:br/>
        <w:t>Someone tell me how this should’ve worked out-ah because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br/>
        <w:t>My ki level has caused me pain</w:t>
        <w:br/>
        <w:br/>
        <w:t>(owie)</w:t>
        <w:br/>
        <w:br/>
        <w:t>All is not well-I need to train</w:t>
        <w:br/>
        <w:br/>
        <w:t>(need to train)</w:t>
        <w:br/>
        <w:br/>
        <w:t>When I’m not fighting I lose my mind</w:t>
        <w:br/>
        <w:br/>
        <w:t>Yes, I feel fine</w:t>
        <w:br/>
        <w:br/>
        <w:t>Please spar with me one more time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br/>
        <w:t>Kamehameha -I shouldn’t have had those beans</w:t>
        <w:br/>
        <w:br/>
        <w:t>They made me kind of slower</w:t>
        <w:br/>
        <w:br/>
        <w:t>Compared to the foe’s my ki level was somewhat mean</w:t>
        <w:br/>
        <w:br/>
        <w:t>My friend’s was even lower!</w:t>
        <w:br/>
        <w:br/>
        <w:t>My kid had to come and save me</w:t>
        <w:br/>
        <w:br/>
        <w:t>Someone tell me how this should’ve worked out-ah because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br/>
        <w:t>My ki level has caused me pain</w:t>
        <w:br/>
        <w:br/>
        <w:t>(owie)</w:t>
        <w:br/>
        <w:br/>
        <w:t>All is not well-I need to train</w:t>
        <w:br/>
        <w:br/>
        <w:t>(need to train)</w:t>
        <w:br/>
        <w:br/>
        <w:t>When I’m not fighting I lose my mind</w:t>
        <w:br/>
        <w:br/>
        <w:t>Yes, I feel fine</w:t>
        <w:br/>
        <w:br/>
        <w:t>Please spar with me one more time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br/>
        <w:t>Kamehameha</w:t>
        <w:br/>
        <w:br/>
        <w:t>Kamehameha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br/>
        <w:t>Kamehameha -how was I supposed to know?</w:t>
        <w:br/>
        <w:br/>
        <w:t>Kamehameha -I shouldn’t have fought that foe!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br/>
        <w:t>All is not well-my power level</w:t>
        <w:br/>
        <w:br/>
        <w:t>Is causing me lots and lots of pain</w:t>
        <w:br/>
        <w:br/>
        <w:t>Don’t you know I need to train</w:t>
        <w:br/>
        <w:br/>
        <w:t>’Cause then I’ll get strong</w:t>
        <w:br/>
        <w:br/>
        <w:t>And then I’ll feel fine-</w:t>
        <w:br/>
        <w:br/>
        <w:t>Please spar with me one more time!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br/>
        <w:t>My ki level has caused me pain</w:t>
        <w:br/>
        <w:br/>
        <w:t>(owie)</w:t>
        <w:br/>
        <w:br/>
        <w:t>All is not well-I need to train</w:t>
        <w:br/>
        <w:br/>
        <w:t>(need to train)</w:t>
        <w:br/>
        <w:br/>
        <w:t>When I’m not fighting I lose my mind</w:t>
        <w:br/>
        <w:br/>
        <w:t>Yes, I feel fine</w:t>
        <w:br/>
        <w:br/>
        <w:t>Please spar with me one more time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br/>
        <w:t>My ki level has caused me pain</w:t>
        <w:br/>
        <w:br/>
        <w:t>(owie)</w:t>
        <w:br/>
        <w:br/>
        <w:t>All is not well-I need to train</w:t>
        <w:br/>
        <w:br/>
        <w:t>(need to train)</w:t>
        <w:br/>
        <w:br/>
        <w:t>When I’m not fighting I lose my mind</w:t>
        <w:br/>
        <w:br/>
        <w:t>Yes, I feel fine</w:t>
        <w:br/>
        <w:br/>
        <w:t>Please spar with me one more tim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 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08:52:00Z</dcterms:created>
  <dc:creator>Sis</dc:creator>
  <dc:description/>
  <dc:language>en-US</dc:language>
  <cp:lastModifiedBy>Sis</cp:lastModifiedBy>
  <dcterms:modified xsi:type="dcterms:W3CDTF">2003-11-01T08:56:00Z</dcterms:modified>
  <cp:revision>1</cp:revision>
  <dc:subject/>
  <dc:title>“Spar -One More Time”</dc:title>
</cp:coreProperties>
</file>