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48"/>
          <w:szCs w:val="48"/>
          <w:u w:val="single"/>
        </w:rPr>
        <w:t>“</w:t>
      </w:r>
      <w:r>
        <w:rPr>
          <w:color w:val="000000"/>
          <w:sz w:val="48"/>
          <w:szCs w:val="48"/>
          <w:u w:val="single"/>
        </w:rPr>
        <w:t>Lady Fighter” As Told by Son Gohan</w:t>
      </w:r>
      <w:r>
        <w:rPr>
          <w:rFonts w:eastAsia="Batang;바탕"/>
          <w:color w:val="000000"/>
        </w:rPr>
        <w:br/>
      </w:r>
      <w:r>
        <w:rPr>
          <w:color w:val="000000"/>
        </w:rPr>
        <w:t>(with apologies to Dire Straits^_^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sclaimer: I don’t own DBZ, although I wish I did. *hugs Mirai plushie*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Lady fighter on the TV</w:t>
        <w:br/>
        <w:br/>
        <w:t>Beat the tar out of her opponents</w:t>
        <w:br/>
        <w:br/>
        <w:t>Reminded me of you</w:t>
        <w:br/>
        <w:br/>
        <w:t>But maybe it was just her hair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Lady fighter on the TV</w:t>
        <w:br/>
        <w:br/>
        <w:t>But she had another quality</w:t>
        <w:br/>
        <w:br/>
        <w:t>The way you used to spar</w:t>
        <w:br/>
        <w:br/>
        <w:t>And I know you’re stronger by far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Just the way that she smashed up everybody’s head</w:t>
        <w:br/>
        <w:br/>
        <w:t>But I’d rather spar with you instead</w:t>
        <w:br/>
        <w:br/>
        <w:t>You and me, we knock ‘em dead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Lady fighter on the TV</w:t>
        <w:br/>
        <w:br/>
        <w:t>She beat up 11 different guys</w:t>
        <w:br/>
        <w:br/>
        <w:t>Six of ‘em broke a leg</w:t>
        <w:br/>
        <w:br/>
        <w:t>And that was just elimination rounds!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Just the way that she smashed up everybody’s head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But I’d rather spar with you instead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You and me, we knock ‘em dead</w:t>
      </w:r>
    </w:p>
    <w:p>
      <w:pPr>
        <w:pStyle w:val="Normal"/>
        <w:rPr/>
      </w:pPr>
      <w:r>
        <w:rPr>
          <w:rFonts w:eastAsia="Batang;바탕"/>
          <w:color w:val="000000"/>
        </w:rPr>
        <w:br/>
        <w:br/>
      </w:r>
      <w:r>
        <w:rPr>
          <w:color w:val="000000"/>
        </w:rPr>
        <w:t>All the guys who went up against her will need a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Wheelchair ramp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I think they should go on and give her the title</w:t>
      </w:r>
      <w:r>
        <w:rPr>
          <w:rFonts w:eastAsia="Batang;바탕"/>
          <w:color w:val="000000"/>
        </w:rPr>
        <w:br/>
        <w:br/>
      </w:r>
      <w:r>
        <w:rPr>
          <w:color w:val="000000"/>
        </w:rPr>
        <w:t>Of “World Champ”</w:t>
      </w:r>
    </w:p>
    <w:p>
      <w:pPr>
        <w:pStyle w:val="Normal"/>
        <w:rPr>
          <w:color w:val="000000"/>
        </w:rPr>
      </w:pPr>
      <w:r>
        <w:rPr>
          <w:rFonts w:eastAsia="Batang;바탕"/>
          <w:color w:val="000000"/>
        </w:rPr>
        <w:br/>
        <w:br/>
      </w:r>
      <w:r>
        <w:rPr>
          <w:color w:val="000000"/>
        </w:rPr>
        <w:t>Lady fighter on the TV (lady fighter)</w:t>
        <w:br/>
        <w:br/>
        <w:t>She knew all about her basic forms</w:t>
        <w:br/>
        <w:br/>
        <w:t>Her sensei was so proud</w:t>
        <w:br/>
        <w:br/>
        <w:t>But hey, can you blame the guy?</w:t>
        <w:br/>
        <w:br/>
        <w:t>Lady fighter on the TV (lady fighter)</w:t>
        <w:br/>
        <w:br/>
        <w:t>Lady fighter on the TV (lady fighter)</w:t>
        <w:br/>
        <w:br/>
        <w:t>Lady fighter on the TV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9:05:00Z</dcterms:created>
  <dc:creator>Sis</dc:creator>
  <dc:description/>
  <dc:language>en-US</dc:language>
  <cp:lastModifiedBy>Sis</cp:lastModifiedBy>
  <dcterms:modified xsi:type="dcterms:W3CDTF">2003-11-01T09:08:00Z</dcterms:modified>
  <cp:revision>1</cp:revision>
  <dc:subject/>
  <dc:title>“Lady Fighter” As Told by Son Gohan</dc:title>
</cp:coreProperties>
</file>