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620"/>
        <w:gridCol w:w="720"/>
        <w:gridCol w:w="1620"/>
        <w:gridCol w:w="720"/>
        <w:gridCol w:w="1980"/>
        <w:gridCol w:w="720"/>
        <w:gridCol w:w="1620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uru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Cthrag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Yaweg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Forty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 Ehln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yra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Wix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Caraca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Crysl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 Aiwen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ron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Beido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Sketl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Hrothg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 Gnikni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hai’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Delba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Atisleis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Godrend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 Ur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Toph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Lass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Masha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Tredi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 Bhelli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Belop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Otolar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Loik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Ba'alza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 Irne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Quahpl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Tri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Made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 Num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 Mor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Nimuj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Aenu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Jon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Glu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 Gwa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Elenel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Knomkr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Vib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 Brebhosur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. Sindar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Logo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Ard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Saber-ha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 Orast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 Zork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Atrie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Plad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Dlobex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 Aridh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 Ahf'fra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Musi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Ghar'ga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Kyrt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 Westan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 Sed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Cra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Ciryal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Nirhy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 Ankh-morp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 Anay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Anach-R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Treb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Quepen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 Cae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 Termi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22:07:00Z</dcterms:created>
  <dc:creator>The Leonardi Family </dc:creator>
  <dc:description/>
  <dc:language>en-US</dc:language>
  <cp:lastModifiedBy>The Leonardi Family </cp:lastModifiedBy>
  <dcterms:modified xsi:type="dcterms:W3CDTF">2000-11-19T22:57:00Z</dcterms:modified>
  <cp:revision>2</cp:revision>
  <dc:subject/>
  <dc:title>Name</dc:title>
</cp:coreProperties>
</file>