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Valn Ohtar WOK 4 Battle Tomes</w:t>
      </w:r>
    </w:p>
    <w:p>
      <w:pPr>
        <w:pStyle w:val="Normal"/>
        <w:jc w:val="center"/>
        <w:rPr>
          <w:sz w:val="40"/>
        </w:rPr>
      </w:pPr>
      <w:r>
        <w:rPr>
          <w:sz w:val="40"/>
        </w:rPr>
      </w:r>
    </w:p>
    <w:p>
      <w:pPr>
        <w:pStyle w:val="Normal"/>
        <w:spacing w:lineRule="auto" w:line="480"/>
        <w:jc w:val="center"/>
        <w:rPr>
          <w:sz w:val="40"/>
        </w:rPr>
      </w:pPr>
      <w:r>
        <w:rPr>
          <w:sz w:val="40"/>
        </w:rPr>
      </w:r>
    </w:p>
    <w:p>
      <w:pPr>
        <w:pStyle w:val="Normal"/>
        <w:spacing w:lineRule="auto" w:line="480"/>
        <w:rPr/>
      </w:pPr>
      <w:r>
        <w:rPr>
          <w:sz w:val="24"/>
        </w:rPr>
        <w:tab/>
        <w:t>Greetings brave and noble warriors!  In these sacred tomes is inscribed the battle tactics of the most supreme clan, Valn Ohtar.  These tomes are constantly growing and changing.  If you have any tactics or strategies that you think would be well added to this tutorial, contact the Warlord and he will be glad to discuss them with you!</w:t>
      </w:r>
    </w:p>
    <w:p>
      <w:pPr>
        <w:pStyle w:val="Normal"/>
        <w:spacing w:lineRule="auto" w:line="480"/>
        <w:rPr>
          <w:sz w:val="24"/>
        </w:rPr>
      </w:pPr>
      <w:r>
        <w:rPr>
          <w:sz w:val="24"/>
        </w:rPr>
      </w:r>
    </w:p>
    <w:p>
      <w:pPr>
        <w:pStyle w:val="Normal"/>
        <w:spacing w:lineRule="auto" w:line="480"/>
        <w:rPr/>
      </w:pPr>
      <w:r>
        <w:rPr>
          <w:sz w:val="24"/>
        </w:rPr>
        <w:t xml:space="preserve">Population:  Very useful, the key to the game.  Can be changed into either armies or workers.  For the first three or four turns of the game, it is best to transform the maximum number of armies possible.  </w:t>
      </w:r>
      <w:r>
        <w:rPr>
          <w:b/>
          <w:sz w:val="24"/>
        </w:rPr>
        <w:t xml:space="preserve">You can change population into armies during the turn that you invade .  </w:t>
      </w:r>
      <w:r>
        <w:rPr>
          <w:sz w:val="24"/>
        </w:rPr>
        <w:t>By doing that, you can establish an area of control.  Transform pop to workers sparingly, it is much more useful if they are turned into armies, especially since you usually gain workers when invading another province.</w:t>
      </w:r>
    </w:p>
    <w:p>
      <w:pPr>
        <w:pStyle w:val="Normal"/>
        <w:spacing w:lineRule="auto" w:line="480"/>
        <w:rPr>
          <w:sz w:val="24"/>
        </w:rPr>
      </w:pPr>
      <w:r>
        <w:rPr>
          <w:sz w:val="24"/>
        </w:rPr>
        <w:t>After the first few turns, consolidate your population into your home province or another highly defended province and stick some armies there.  That way, if your enemies take some of your outer provinces you will not lose valuable pop.  It is good to have a reserve of at least 120 pop in case your main armies get wiped out.</w:t>
      </w:r>
    </w:p>
    <w:p>
      <w:pPr>
        <w:pStyle w:val="Normal"/>
        <w:spacing w:lineRule="auto" w:line="480"/>
        <w:rPr>
          <w:sz w:val="24"/>
        </w:rPr>
      </w:pPr>
      <w:r>
        <w:rPr>
          <w:sz w:val="24"/>
        </w:rPr>
      </w:r>
    </w:p>
    <w:p>
      <w:pPr>
        <w:pStyle w:val="Normal"/>
        <w:spacing w:lineRule="auto" w:line="480"/>
        <w:rPr/>
      </w:pPr>
      <w:r>
        <w:rPr>
          <w:sz w:val="24"/>
        </w:rPr>
        <w:t>Armies:  The strong arm of your lands.  Armies are especially useful early on, when you do not have a support structure built up in your lands.  It is best to keep at least 20 or so in your home province guarding your pop reserves.  Beyond that, it is advisable to leave at least 1 army in all of your provinces so your enemies do not get easy level bonuses from invading empty lands.  This is not an easy task, and probably requires some extra movements, so only bother with that if you have movements to spare, which tends to be rare.  Your main force should be divided into two or three provinces.  One is too few, you want to be flexible, and more than three is spreading it too thin.</w:t>
      </w:r>
    </w:p>
    <w:p>
      <w:pPr>
        <w:pStyle w:val="Normal"/>
        <w:spacing w:lineRule="auto" w:line="480"/>
        <w:rPr>
          <w:sz w:val="24"/>
        </w:rPr>
      </w:pPr>
      <w:r>
        <w:rPr>
          <w:sz w:val="24"/>
        </w:rPr>
      </w:r>
    </w:p>
    <w:p>
      <w:pPr>
        <w:pStyle w:val="Normal"/>
        <w:spacing w:lineRule="auto" w:line="480"/>
        <w:rPr/>
      </w:pPr>
      <w:r>
        <w:rPr>
          <w:sz w:val="24"/>
        </w:rPr>
        <w:t xml:space="preserve">Workers:  Useful if used properly.  Consolidate them so you never have more than one province working on the same aim if possible, that way your enemies have less of a chance to take your workers if they manage to grab some of your provinces.  </w:t>
      </w:r>
    </w:p>
    <w:p>
      <w:pPr>
        <w:pStyle w:val="Normal"/>
        <w:spacing w:lineRule="auto" w:line="480"/>
        <w:rPr>
          <w:sz w:val="24"/>
        </w:rPr>
      </w:pPr>
      <w:r>
        <w:rPr>
          <w:sz w:val="24"/>
        </w:rPr>
        <w:tab/>
        <w:t>Aims:  DEF:  A decent aim, but only use this if you are going to camp down in one spot for a long time with some armies there.  Usually the game moves too fast to gain significant amounts of defense, though.  Overall not really worth it.</w:t>
      </w:r>
    </w:p>
    <w:p>
      <w:pPr>
        <w:pStyle w:val="Normal"/>
        <w:spacing w:lineRule="auto" w:line="480"/>
        <w:rPr>
          <w:sz w:val="24"/>
        </w:rPr>
      </w:pPr>
      <w:r>
        <w:rPr>
          <w:sz w:val="24"/>
        </w:rPr>
        <w:tab/>
        <w:t xml:space="preserve">          LEV:  This can be a great aim, however, only if used properly.  The main problem is your armies have to sit still and entire turn for workers to pump them up.  Also, to make any real difference in the level of your armies you need a full province of workers on this AIM.  Only use this AIM if you have diplomatically worked the situation where you have at least 3-4 rounds of guaranteed peace, otherwise you will be tying up too many armies in one province.  This AIM is the best if you have a lot of workers and a lot of armies with nothing better to do.</w:t>
      </w:r>
    </w:p>
    <w:p>
      <w:pPr>
        <w:pStyle w:val="Normal"/>
        <w:spacing w:lineRule="auto" w:line="480"/>
        <w:rPr>
          <w:sz w:val="24"/>
        </w:rPr>
      </w:pPr>
      <w:r>
        <w:rPr>
          <w:sz w:val="24"/>
        </w:rPr>
        <w:tab/>
        <w:t xml:space="preserve">         MISS:  A very useful aim.  Early on not as good, but it’s great later for taking down your enemies numbers.  Especially useful for taking neutrals later in the game, and best used with the SPY aim.</w:t>
      </w:r>
    </w:p>
    <w:p>
      <w:pPr>
        <w:pStyle w:val="Normal"/>
        <w:spacing w:lineRule="auto" w:line="480"/>
        <w:rPr/>
      </w:pPr>
      <w:r>
        <w:rPr>
          <w:sz w:val="24"/>
        </w:rPr>
        <w:tab/>
        <w:t xml:space="preserve">        SPY:  Probably the best overall aim, in my opinion.  You should be producing at least 5 spies a round, starting ASAP.  They are good for finding out exactly what you enemy is doing, and every successful spy mission gives you an effectiveness gain.  See the spies section for more details.</w:t>
      </w:r>
    </w:p>
    <w:p>
      <w:pPr>
        <w:pStyle w:val="Normal"/>
        <w:spacing w:lineRule="auto" w:line="480"/>
        <w:rPr>
          <w:sz w:val="24"/>
        </w:rPr>
      </w:pPr>
      <w:r>
        <w:rPr>
          <w:sz w:val="24"/>
        </w:rPr>
        <w:tab/>
        <w:t xml:space="preserve">        TECH:  Pretty good deal here.  Tech points help you gain attacks as well as give you great bonuses when compiled.  You should aim for at least 50 tech points a round starting with round 4 or so; they are useful for gaining effectiveness back too if you get enough of them and are low.  These can easily be destroyed by enemy missiles however, since one missile can take out up to 10 tech points, so if you are involved in a missile-heavy war then you may need to either forget about them or start building very large amounts of them, in excess of 150 per round.</w:t>
      </w:r>
    </w:p>
    <w:p>
      <w:pPr>
        <w:pStyle w:val="Normal"/>
        <w:spacing w:lineRule="auto" w:line="480"/>
        <w:rPr/>
      </w:pPr>
      <w:r>
        <w:rPr>
          <w:sz w:val="24"/>
        </w:rPr>
        <w:tab/>
        <w:t xml:space="preserve">       EFF:  In and of itself, effectiveness is very important.  However, it takes 8 workers to gain one point of EFF, so this aim is fairly expensive.  Build spies instead, you gain 3 percentage points of EFF for every successful spy mission, and it only takes 4 workers to build a spy.  All and all a much better deal than going for effectiveness.  The only time you should use workers to gain EFF is if your lands number more than 12 or so provinces- at this time it is hard to keep your EFF equal, what with enemies spying on you and your spies not necessarily all succeeding.  Even then use them sparingly, for you can always use more tech, spies, or missiles first.</w:t>
      </w:r>
    </w:p>
    <w:p>
      <w:pPr>
        <w:pStyle w:val="Normal"/>
        <w:spacing w:lineRule="auto" w:line="480"/>
        <w:rPr>
          <w:sz w:val="24"/>
        </w:rPr>
      </w:pPr>
      <w:r>
        <w:rPr>
          <w:sz w:val="24"/>
        </w:rPr>
      </w:r>
    </w:p>
    <w:p>
      <w:pPr>
        <w:pStyle w:val="Normal"/>
        <w:spacing w:lineRule="auto" w:line="480"/>
        <w:rPr/>
      </w:pPr>
      <w:r>
        <w:rPr>
          <w:sz w:val="24"/>
        </w:rPr>
        <w:t xml:space="preserve">Spies:  Spies are you friend!  They build EFF and get important information on your enemy all in one fell swoop.  Their importance cannot be overestimated.  The only aim you should use with these guys is aim 1, spy another province.  This is the best aim, and if you try spying a neighboring province your success chance is equal to your effectiveness level.  So, if you play it right, your EFF level should not drop below 90% the entire game.  Do NOT use spies to try to gain an enemies complete data, your chances are half of your EFF level and if you miss you lose 4 huge EFF points, a very bad thing.  The only time you should ever try this is when you are desperate, otherwise you should be able to gain info on at least 5 provinces a round by spying on them singly.  Finally, never use more than 1 spy on a mission unless you have a huge reserve, it is a waste of spies in a big way. </w:t>
      </w:r>
    </w:p>
    <w:p>
      <w:pPr>
        <w:pStyle w:val="Normal"/>
        <w:spacing w:lineRule="auto" w:line="480"/>
        <w:rPr>
          <w:sz w:val="24"/>
        </w:rPr>
      </w:pPr>
      <w:r>
        <w:rPr>
          <w:sz w:val="24"/>
        </w:rPr>
      </w:r>
    </w:p>
    <w:p>
      <w:pPr>
        <w:pStyle w:val="Normal"/>
        <w:spacing w:lineRule="auto" w:line="480"/>
        <w:rPr>
          <w:sz w:val="24"/>
        </w:rPr>
      </w:pPr>
      <w:r>
        <w:rPr>
          <w:sz w:val="24"/>
        </w:rPr>
        <w:t>Missiles:  Missiles can be your best friend if used correctly.  If you bomb a neighboring province, your hit rate is equal to your EFF level.  If you play the game keeping your EFF level above 90, as suggested, your missiles can do huge damage later on pretty easily.  Use these before invading neutrals after round 6 or so, otherwise those neutrals will use their big defenses to inflict heavy losses.  On average, ten missiles will kill ten armies, 0.2 points of defense, ten tech points, and ten spies.  That is huge damage for little cost.  This is assuming they all hit, never bomb long range unless you have no other choice, as the hit rate is only two thirds if you do.  Oh, and keep your missiles guarded by at least some armies, otherwise your enemy could grab them and use them against you, a very bad thing.  Don’t rely too heavily on missiles, because the luck involved with which target you hit can be brutal, but they are nonetheless essential to any victory.</w:t>
      </w:r>
    </w:p>
    <w:p>
      <w:pPr>
        <w:pStyle w:val="Normal"/>
        <w:spacing w:lineRule="auto" w:line="480"/>
        <w:rPr>
          <w:sz w:val="24"/>
        </w:rPr>
      </w:pPr>
      <w:r>
        <w:rPr>
          <w:sz w:val="24"/>
        </w:rPr>
      </w:r>
    </w:p>
    <w:p>
      <w:pPr>
        <w:pStyle w:val="Normal"/>
        <w:spacing w:lineRule="auto" w:line="480"/>
        <w:rPr/>
      </w:pPr>
      <w:r>
        <w:rPr>
          <w:sz w:val="24"/>
        </w:rPr>
        <w:t xml:space="preserve">Effectiveness:  KEEP THIS HIGH!  Your armies will get killed later on if you don’t.  This is huge!  Not only does it determine the hit rate of your missiles and the success rate of your spies, it also determines your battle strength in a big way.  The best way to keep this high is by constant use of spies as detailed above.  If you start losing EFF big time and your spies fail you, you can trade in 250 tech points for a 60% boost in EFF.  Only do this if your EFF drops below 70%, as tech points can be hard to come by if you’re not careful.  </w:t>
      </w:r>
    </w:p>
    <w:p>
      <w:pPr>
        <w:pStyle w:val="Normal"/>
        <w:spacing w:lineRule="auto" w:line="480"/>
        <w:rPr>
          <w:sz w:val="24"/>
        </w:rPr>
      </w:pPr>
      <w:r>
        <w:rPr>
          <w:sz w:val="24"/>
        </w:rPr>
      </w:r>
    </w:p>
    <w:p>
      <w:pPr>
        <w:pStyle w:val="Normal"/>
        <w:spacing w:lineRule="auto" w:line="480"/>
        <w:rPr>
          <w:sz w:val="24"/>
        </w:rPr>
      </w:pPr>
      <w:r>
        <w:rPr>
          <w:sz w:val="24"/>
        </w:rPr>
        <w:t>Defenses:  Not a big deal unless invading another players home province or a neutral after about round 5.  At that point the defense level factors into combat value big time and can cause some serious hurt.  No real way to get around these except by bombing high defense provinces and killing the armies within, defense does little good if there’s nobody there to use it.</w:t>
      </w:r>
    </w:p>
    <w:p>
      <w:pPr>
        <w:pStyle w:val="Normal"/>
        <w:spacing w:lineRule="auto" w:line="480"/>
        <w:rPr>
          <w:sz w:val="24"/>
        </w:rPr>
      </w:pPr>
      <w:r>
        <w:rPr>
          <w:sz w:val="24"/>
        </w:rPr>
      </w:r>
    </w:p>
    <w:p>
      <w:pPr>
        <w:pStyle w:val="Normal"/>
        <w:spacing w:lineRule="auto" w:line="480"/>
        <w:rPr>
          <w:sz w:val="24"/>
        </w:rPr>
      </w:pPr>
      <w:r>
        <w:rPr>
          <w:sz w:val="24"/>
        </w:rPr>
        <w:t>General Tactics:  Take a lot of neutral provinces early on.  Don’t take any provinces that yield you no gains; be they pop, workers, or strategic ones.  If you take empty useless provinces they just drain your EFF, best to leave them alone.  Taking neutrals is always a good thing; but you must be careful in doing so after round 5 or so because of the previously mentioned high defenses.  Try to avoid taking one or two provinces from another player only; it only makes them mad.  Instead, use some extensive spies on one player and then plan a blitzkreig attack in which you can cripple them in one turn, leaving them unable to fight back.</w:t>
      </w:r>
    </w:p>
    <w:p>
      <w:pPr>
        <w:pStyle w:val="Normal"/>
        <w:spacing w:lineRule="auto" w:line="480"/>
        <w:rPr>
          <w:sz w:val="24"/>
        </w:rPr>
      </w:pPr>
      <w:r>
        <w:rPr>
          <w:sz w:val="24"/>
        </w:rPr>
        <w:tab/>
        <w:t xml:space="preserve">Use diplomacy!  Obviously, you will be allies with fellow clan members, but that doesn’t stop you from signing peace treaties with other players early on.  Not attacking any other players for the first two or three rounds while you build up some infrastructure is a good thing if you can manage it.  Sometimes your starting position leaves you no choice but to invade another player, but if you do so, make sure his allies aren’t going to hit you right after that and hurt you.  If your clan ally dies off, it is perfectly all right to form an alliance with another clan’s member, it is very difficult to win a game alone.  </w:t>
      </w:r>
    </w:p>
    <w:p>
      <w:pPr>
        <w:pStyle w:val="Normal"/>
        <w:spacing w:lineRule="auto" w:line="480"/>
        <w:rPr>
          <w:sz w:val="24"/>
        </w:rPr>
      </w:pPr>
      <w:r>
        <w:rPr>
          <w:sz w:val="24"/>
        </w:rPr>
      </w:r>
    </w:p>
    <w:p>
      <w:pPr>
        <w:pStyle w:val="Normal"/>
        <w:spacing w:lineRule="auto" w:line="480"/>
        <w:rPr/>
      </w:pPr>
      <w:r>
        <w:rPr>
          <w:sz w:val="24"/>
        </w:rPr>
        <w:tab/>
        <w:t>These are just some general tactics, obviously they vary when applied to different games.  If you have any questions or comments on the above information, contact the Warlord to discuss them.  Do not share these tomes with other clans, otherwise they will know what to expect of you.  Every clan has its different tactics, and try to learn how others play when going against them.  By the time you are an advanced player you should know how other clans act; it can be an advantage in battle.</w:t>
      </w:r>
    </w:p>
    <w:p>
      <w:pPr>
        <w:pStyle w:val="Normal"/>
        <w:spacing w:lineRule="auto" w:line="480"/>
        <w:rPr>
          <w:sz w:val="24"/>
        </w:rPr>
      </w:pPr>
      <w:r>
        <w:rPr>
          <w:sz w:val="24"/>
        </w:rPr>
      </w:r>
    </w:p>
    <w:p>
      <w:pPr>
        <w:pStyle w:val="Normal"/>
        <w:spacing w:lineRule="auto" w:line="480"/>
        <w:rPr/>
      </w:pPr>
      <w:r>
        <w:rPr>
          <w:sz w:val="24"/>
        </w:rPr>
        <w:tab/>
        <w:t>Thus ends the Valn Ohtar WOK 4 battle tactics tomes.  Use this knowledge wisely, it will lead you to victory and fame if you do.  Good luck!</w:t>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4:21:00Z</dcterms:created>
  <dc:creator/>
  <dc:description/>
  <dc:language>en-US</dc:language>
  <cp:lastModifiedBy>Nick</cp:lastModifiedBy>
  <dcterms:modified xsi:type="dcterms:W3CDTF">2003-03-12T04:33:00Z</dcterms:modified>
  <cp:revision>4</cp:revision>
  <dc:subject/>
  <dc:title/>
</cp:coreProperties>
</file>