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0" w:type="dxa"/>
        <w:jc w:val="left"/>
        <w:tblInd w:w="-1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2340"/>
        <w:gridCol w:w="720"/>
        <w:gridCol w:w="2520"/>
        <w:gridCol w:w="720"/>
        <w:gridCol w:w="1980"/>
        <w:gridCol w:w="720"/>
      </w:tblGrid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m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Adar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Dalan Commons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 Frad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 Ti Commons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’n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Dalan Esta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. Ya-Vor Commons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 Ti Esta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Kalli Commons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Dalan Ke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 Ya-Vor Esta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 Ti Ke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Kalli Esta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Tilbas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 Ya-Vor Ke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. Jazo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Kalli Ke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Vel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. Rorra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. Da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Orn-Tas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 Ptak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. Ufan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. M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Dg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Schutt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. Hantz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. 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Wrost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 Xorx Commons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. Juin Common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 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Pa’Nur Comm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Xorx Esta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 Juin Esta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 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Pa’Nur Esta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Xorx Ke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 Juin Ke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. S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Pa’Nur Ke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 Wenstar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. Arenta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 K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Moorit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 Kvaid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. Mas’tk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. R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Zez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 Catai Commons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. Tiilv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. O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Bentoram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 Catai Esta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 Pra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 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Igiz Comm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 Catai Ke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 Gradun Comm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 Mec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Igiz Esta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. Tistu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 Gradun Esta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 Paradi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Igiz Keep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. Urak-Ha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 Gradun Ke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Quyo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. Laruu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 Wex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5:58:00Z</dcterms:created>
  <dc:creator>The Leonardi Family </dc:creator>
  <dc:description/>
  <dc:language>en-US</dc:language>
  <cp:lastModifiedBy>Nick</cp:lastModifiedBy>
  <dcterms:modified xsi:type="dcterms:W3CDTF">2005-01-30T06:11:00Z</dcterms:modified>
  <cp:revision>4</cp:revision>
  <dc:subject/>
  <dc:title>Name</dc:title>
</cp:coreProperties>
</file>