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8"/>
        </w:rPr>
      </w:pPr>
      <w:r>
        <w:rPr>
          <w:color w:val="000000"/>
          <w:sz w:val="48"/>
        </w:rPr>
        <w:tab/>
        <w:tab/>
        <w:tab/>
        <w:tab/>
        <w:t>The Founding of Ar-Sereg</w:t>
      </w:r>
    </w:p>
    <w:p>
      <w:pPr>
        <w:pStyle w:val="Normal"/>
        <w:rPr>
          <w:color w:val="000000"/>
          <w:sz w:val="48"/>
        </w:rPr>
      </w:pPr>
      <w:r>
        <w:rPr>
          <w:color w:val="000000"/>
          <w:sz w:val="48"/>
        </w:rPr>
      </w:r>
    </w:p>
    <w:p>
      <w:pPr>
        <w:pStyle w:val="Normal"/>
        <w:rPr>
          <w:color w:val="000000"/>
          <w:lang w:val="en-US" w:eastAsia="en-US"/>
        </w:rPr>
      </w:pPr>
      <w:r>
        <w:rPr>
          <w:color w:val="000000"/>
          <w:lang w:val="en-US" w:eastAsia="en-US"/>
        </w:rPr>
        <w:t>Chapter 1: Arrival at Amoab</w:t>
      </w:r>
    </w:p>
    <w:p>
      <w:pPr>
        <w:pStyle w:val="Normal"/>
        <w:rPr>
          <w:color w:val="000000"/>
          <w:lang w:val="en-US" w:eastAsia="en-US"/>
        </w:rPr>
      </w:pPr>
      <w:r>
        <w:rPr>
          <w:color w:val="000000"/>
          <w:lang w:val="en-US" w:eastAsia="en-US"/>
        </w:rPr>
      </w:r>
    </w:p>
    <w:p>
      <w:pPr>
        <w:pStyle w:val="Normal"/>
        <w:rPr/>
      </w:pPr>
      <w:r>
        <w:rPr>
          <w:color w:val="000000"/>
          <w:lang w:val="en-US" w:eastAsia="en-US"/>
        </w:rPr>
        <w:t>A band of men approached the city of Amoab.  Their eventual goal was the Palace of Light situated high on the hills of Lotar within the city.  Amoab was alive with people in these days.  Representatives of every Great City had showed up at the behest of Kaleb Normanii.</w:t>
      </w:r>
      <w:r>
        <w:rPr>
          <w:rFonts w:cs="Verdana" w:ascii="Verdana" w:hAnsi="Verdana"/>
          <w:color w:val="000000"/>
          <w:lang w:val="en-US" w:eastAsia="en-US"/>
        </w:rPr>
        <w:t xml:space="preserve">  </w:t>
      </w:r>
      <w:r>
        <w:rPr>
          <w:color w:val="000000"/>
          <w:lang w:val="en-US" w:eastAsia="en-US"/>
        </w:rPr>
        <w:t>Many of the leaders came unwillingly, loathe to give up their warring ways, but the fire that Normanii had lit under the peasantry was on that could not be ignored.  It was damnably hard to fight a war when the soldiers were unwilling and the farmers burned their crops in the field rather than feed armies, the great generals and leaders had found.  So, all had gathered at Amoab to hear what Normanii had to sa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e band of men that currently approached the city on the long road represented no city, but were called there by Normanii nonetheless.  Their standard could be seen to be a golden cross on a field of crimson, backed by two crossed golden swords.  At the head of the band rode their leader, a man whose youthful countenance had caused many a warrior to underestimate him.  His dark hair was cropped close to his head, but his most startling feature was his piercing ice blue eye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The leader turned to his right, where another warrior, tall and blond, rode.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t>
      </w:r>
      <w:r>
        <w:rPr>
          <w:color w:val="000000"/>
          <w:lang w:val="en-US" w:eastAsia="en-US"/>
        </w:rPr>
        <w:t>So tell me, Ben, what do you think of Normanii’s request?”</w:t>
      </w:r>
    </w:p>
    <w:p>
      <w:pPr>
        <w:pStyle w:val="Normal"/>
        <w:rPr>
          <w:color w:val="000000"/>
          <w:lang w:val="en-US" w:eastAsia="en-US"/>
        </w:rPr>
      </w:pPr>
      <w:r>
        <w:rPr>
          <w:color w:val="000000"/>
          <w:lang w:val="en-US" w:eastAsia="en-US"/>
        </w:rPr>
        <w:br/>
        <w:t>Ben Triad shifted in his saddle, sighing.  “I don’t know…..why ask us here?  We are no mighty lords or leaders of great masses of people.  The future of Kaomaris may be decided at this conference if the rumors are true, but for the life of me I cannot see how we fit in.”</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e leader laughed.  “Ah Ben, ever the pessimis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nother warrior, riding to the leader’s left and with a cloak of sapphire blue, spoke up.  “We have made a name for ourselves in the recent years, my lord.”</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t>
      </w:r>
      <w:r>
        <w:rPr>
          <w:color w:val="000000"/>
          <w:lang w:val="en-US" w:eastAsia="en-US"/>
        </w:rPr>
        <w:t>Yes, I suppose we have at that Tbert.”   the leader mused.</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t>
      </w:r>
      <w:r>
        <w:rPr>
          <w:color w:val="000000"/>
          <w:lang w:val="en-US" w:eastAsia="en-US"/>
        </w:rPr>
        <w:t>Well somebody had to protect the commons in a war of this scope!” exploded a third warrior with a giant Battle Axe strapped across his back.  “The rampaging armies of the….lords” at this he sneered “were failing in their sworn duties to protect their subject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e leader nodded.  “Yes, and we are ever glad that you and your retainers joined causes with us noble Calidus.  You have certainly proved your worth on the fields of battle time and again.”</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Calidus nodded sharply.  “Strike quickly and often, that is my motto.”</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 “</w:t>
      </w:r>
      <w:r>
        <w:rPr>
          <w:color w:val="000000"/>
          <w:lang w:val="en-US" w:eastAsia="en-US"/>
        </w:rPr>
        <w:t>Yes, so we protected the peasants and stopped many a crime by armies drunk with conquest.” declared Ben.  “But of what note is that in the grand scheme of thing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t>
      </w:r>
      <w:r>
        <w:rPr>
          <w:color w:val="000000"/>
          <w:lang w:val="en-US" w:eastAsia="en-US"/>
        </w:rPr>
        <w:t>Well, given that prices were put on our heads by no less than seven Great Cities, I’d say of some note indeed.”  Tbert said wryl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t>
      </w:r>
      <w:r>
        <w:rPr>
          <w:color w:val="000000"/>
          <w:lang w:val="en-US" w:eastAsia="en-US"/>
        </w:rPr>
        <w:t>We could have done more!  Damn it all, Dameon, but you know that at the head of an army we could have been unstoppable!  The peasantry would have rallied to our banners and we could have liberated many more towns, nay, even the Great Cities, if you had allowed them too!” proclaimed Calidu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e leader of the band, Dameon Ar Sereg, sighed.  “We have had this argument many a time, my young protégé.  The peasants are just that- strong of heart but woefully untrained.  Perhaps we could have rallied them, but that would have been seen as a large threat by the leaders of the Great Cities and they would have been slaughtered by the combined forces of their own lords.  Nay, ‘twas better to do our good deeds with our small band of warrior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Calidus grunted.  “Maybe.  That doesn’t answer the question you put forth though- what does Normanii want of u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bert grinned.  “Maybe he’s going to give us medals!  Yes, that sounds right.  Tbert Minqua, Defender of the Realm!”  He drew his sword with a flourish.</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Ben laughed.  “Ah, Tbert, best put that away before you hurt somebod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bert sheathed his sword.  “Laugh if you will, Triad, but the girls at that last village were certainly impressed enough.”</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t>
      </w:r>
      <w:r>
        <w:rPr>
          <w:color w:val="000000"/>
          <w:lang w:val="en-US" w:eastAsia="en-US"/>
        </w:rPr>
        <w:t>They were more impressed with your gold, methinks.” chided Calidu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bert turned an alarming shade of red at that, and Ben chuckled.  “Yes, I overheard the girls commenting later about your ‘Sword of Vengeance’, as I recall.”</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Dameon laughed at that, and held up a hand.  “Enough, you’re embarrassing the poor bo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bert smiled sheepishly.  “I suppose I asked for tha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By this time the band had approached the gates of the city, and the guards on duty called down to them.</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t>
      </w:r>
      <w:r>
        <w:rPr>
          <w:color w:val="000000"/>
          <w:lang w:val="en-US" w:eastAsia="en-US"/>
        </w:rPr>
        <w:t>Who wishes to enter the Holy City of Amoab?”</w:t>
        <w:br/>
      </w:r>
    </w:p>
    <w:p>
      <w:pPr>
        <w:pStyle w:val="Normal"/>
        <w:rPr>
          <w:color w:val="000000"/>
          <w:lang w:val="en-US" w:eastAsia="en-US"/>
        </w:rPr>
      </w:pPr>
      <w:r>
        <w:rPr>
          <w:color w:val="000000"/>
          <w:lang w:val="en-US" w:eastAsia="en-US"/>
        </w:rPr>
        <w:t>“</w:t>
      </w:r>
      <w:r>
        <w:rPr>
          <w:color w:val="000000"/>
          <w:lang w:val="en-US" w:eastAsia="en-US"/>
        </w:rPr>
        <w:t>Holy city?” whispered Calidus under his breath  “Since when?”</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Dameon spared Calidus a stern look before raising his voice.  “I proclaim myself to be Dameon Ar-Sereg, arrived with my band of warriors at the request of the Holy One himself.”</w:t>
      </w:r>
    </w:p>
    <w:p>
      <w:pPr>
        <w:pStyle w:val="Normal"/>
        <w:rPr>
          <w:color w:val="000000"/>
          <w:lang w:val="en-US" w:eastAsia="en-US"/>
        </w:rPr>
      </w:pPr>
      <w:r>
        <w:rPr>
          <w:color w:val="000000"/>
          <w:lang w:val="en-US" w:eastAsia="en-US"/>
        </w:rPr>
      </w:r>
    </w:p>
    <w:p>
      <w:pPr>
        <w:pStyle w:val="Normal"/>
        <w:rPr>
          <w:lang w:val="en-US" w:eastAsia="en-US"/>
        </w:rPr>
      </w:pPr>
      <w:r>
        <w:rPr>
          <w:color w:val="000000"/>
          <w:lang w:val="en-US" w:eastAsia="en-US"/>
        </w:rPr>
        <w:t>“</w:t>
      </w:r>
      <w:r>
        <w:rPr>
          <w:color w:val="000000"/>
          <w:lang w:val="en-US" w:eastAsia="en-US"/>
        </w:rPr>
        <w:t>Indeed” cried the guard  “we have been advised of your coming.  Welcome to Amoab!”</w:t>
      </w:r>
    </w:p>
    <w:p>
      <w:pPr>
        <w:pStyle w:val="Normal"/>
        <w:rPr>
          <w:lang w:val="en-US" w:eastAsia="en-US"/>
        </w:rPr>
      </w:pPr>
      <w:r>
        <w:rPr>
          <w:lang w:val="en-US" w:eastAsia="en-US"/>
        </w:rPr>
        <w:t xml:space="preserve"> </w:t>
      </w:r>
    </w:p>
    <w:p>
      <w:pPr>
        <w:pStyle w:val="Normal"/>
        <w:rPr>
          <w:color w:val="000000"/>
          <w:lang w:val="en-US" w:eastAsia="en-US"/>
        </w:rPr>
      </w:pPr>
      <w:r>
        <w:rPr>
          <w:color w:val="000000"/>
          <w:lang w:val="en-US" w:eastAsia="en-US"/>
        </w:rPr>
        <w:t>Dameon led his band of warriors under the great arches that marked the eastern gate of Amoab into a city that was alive with people.  Everywhere they looked, the Sereg warriors could see activity- from priests of the AllOne preaching on corners to peddlers hawking their wares to bands of armed men, both mounted and not, making their way around.  For a moment the band was silent, taking it all in, then Dameon gestured with his right hand and they trotted forward.</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t>
      </w:r>
      <w:r>
        <w:rPr>
          <w:color w:val="000000"/>
          <w:lang w:val="en-US" w:eastAsia="en-US"/>
        </w:rPr>
        <w:t>The first thing we’ll need to do is find an inn to stay at and stable our mounts.”  Ben said, raising his voice slightly to be heard over the noise.  “I doubt they would let us take them into the palac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t>
      </w:r>
      <w:r>
        <w:rPr>
          <w:color w:val="000000"/>
          <w:lang w:val="en-US" w:eastAsia="en-US"/>
        </w:rPr>
        <w:t>I know just the place”, stated Calidus.  “I stayed there the last time I was in Amoab.  A little inn not far from the palace called the Dancing Maid.  The drink is good, and the women….well, there’s more than one type of dancing that goes on after dark fall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Dameon nodded.  “It is as good as any.  Normanii has summoned us to appear before him at high noon tomorrow so we have some time to kill.”  He squinted up at the sky, apparently searching for something.</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t>
      </w:r>
      <w:r>
        <w:rPr>
          <w:color w:val="000000"/>
          <w:lang w:val="en-US" w:eastAsia="en-US"/>
        </w:rPr>
        <w:t xml:space="preserve">You’re not worried about Rikh are you?”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Dameon shook his head.  “She left to hunt this morning I am sure she shall return soon enough.  I was just…..scanning the skie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Calidus shrugged.  “As you sa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t>
      </w:r>
      <w:r>
        <w:rPr>
          <w:color w:val="000000"/>
          <w:lang w:val="en-US" w:eastAsia="en-US"/>
        </w:rPr>
        <w:t>Enough time for talk later, why don’t you lead the way to this Dancing Maid of yours Calidus?”  Tbert asked.</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t>
      </w:r>
      <w:r>
        <w:rPr>
          <w:color w:val="000000"/>
          <w:lang w:val="en-US" w:eastAsia="en-US"/>
        </w:rPr>
        <w:t>So long as Dameon approves?”  Seeing him nod, Calidus moved his horse to the front of the band.  “I believe it is this way if memory serve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e band started moving through the streets of Amoab, and they parted the foot traffic easily.  Dameon rode silently, lost in thought, until after a few minutes of travel they passed a large temple on their left with huge wrought iron doors.  An oppressive smell wafted from the temple and washed over the warrior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t>
      </w:r>
      <w:r>
        <w:rPr>
          <w:color w:val="000000"/>
          <w:lang w:val="en-US" w:eastAsia="en-US"/>
        </w:rPr>
        <w:t>Faugh!” spat Ben.  “What is that stench?”</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Dameon looked up and at the temple, and sighed to himself.  “Some of the cults of Kaomaris practice less than appropriate worship rituals.  I know not who worships behind those closed doors, but what you smell is the stench of burning flesh.”</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bert’s face screwed up in revulsion.  “Burning flesh? Surely not….human?”</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Dameon shrugged.  “Few are the cults that practice human sacrifice, but you never know.”</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Calidus was already swinging down from his horse at Dameon’s first comment and marching towards the doors.  </w:t>
        <w:br/>
        <w:br/>
        <w:t>”Calidus…stop.”  Dameon called.  “We swore in our reply to Normanii that we would not draw steel while in the city but for in defense of our own life.  Do not break that pledg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Calidus whirled to face Dameon, his eyes aflame with hatred.  “The world would be a much better place if we put a stop to what was going on behind those doors!  These priests are bound to be weak and unarmed.  Trust me Dameon, I can deal with them without drawing my weapon!”  He unbuckled the huge battle axe and hung it off of his horse’s gear before turning and marching determinedly towards the doors.  “Is anybody coming with me?” he threw back over his shoulder.</w:t>
      </w:r>
    </w:p>
    <w:p>
      <w:pPr>
        <w:pStyle w:val="Normal"/>
        <w:rPr>
          <w:color w:val="000000"/>
          <w:lang w:val="en-US" w:eastAsia="en-US"/>
        </w:rPr>
      </w:pPr>
      <w:r>
        <w:rPr>
          <w:color w:val="000000"/>
          <w:lang w:val="en-US" w:eastAsia="en-US"/>
        </w:rPr>
      </w:r>
    </w:p>
    <w:p>
      <w:pPr>
        <w:pStyle w:val="TextBody"/>
        <w:rPr>
          <w:lang w:val="en-US" w:eastAsia="en-US"/>
        </w:rPr>
      </w:pPr>
      <w:r>
        <w:rPr>
          <w:lang w:val="en-US" w:eastAsia="en-US"/>
        </w:rPr>
        <w:t>Tbert jumped down and started heading after Calidus, as did a few more of the Sereg warriors.  Dameon merely kept to his saddle and watched.</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t>
      </w:r>
      <w:r>
        <w:rPr>
          <w:color w:val="000000"/>
          <w:lang w:val="en-US" w:eastAsia="en-US"/>
        </w:rPr>
        <w:t>Aren’t you going to stop them?”  Ben asked.  “Steel or no, violence would be strongly frowned on by Normanii!”</w:t>
        <w:br/>
      </w:r>
    </w:p>
    <w:p>
      <w:pPr>
        <w:pStyle w:val="Normal"/>
        <w:rPr>
          <w:color w:val="000000"/>
          <w:lang w:val="en-US" w:eastAsia="en-US"/>
        </w:rPr>
      </w:pPr>
      <w:r>
        <w:rPr>
          <w:color w:val="000000"/>
          <w:lang w:val="en-US" w:eastAsia="en-US"/>
        </w:rPr>
        <w:t>Dameon thought about that for a long moment, and then sighed.  “I suppose I had best.  Calidus!  Tbert!  Enough!”</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Both warriors hesitated at the sound of Dameon’s voice, as did the men who had followed them.  But before they could turn back or progress further, the great wrought iron doors swung open in front of them.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Calidus, Tbert, and company gagged as the smell from inside the temple grew twice as strong with the doors opening, and out of the darkness a shadowed figure emerged.  He wore a full black habit with the hood drawn up, and not a single speck of flesh was visible from this cloaked figur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t>
      </w:r>
      <w:r>
        <w:rPr>
          <w:color w:val="000000"/>
          <w:lang w:val="en-US" w:eastAsia="en-US"/>
        </w:rPr>
        <w:t>Who dares disturb the sanctity of this temple?” boomed a deep voiced from within the depths of the hood.</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Never one to let a challenge pass Calidus replied.  “I, Calidus, dare to disturb the disgusting rights that go on behind these door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e dark figure paused, and then, in a more stern voice, hissed  “What know you of our practices that you judge us so harshl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t>
      </w:r>
      <w:r>
        <w:rPr>
          <w:color w:val="000000"/>
          <w:lang w:val="en-US" w:eastAsia="en-US"/>
        </w:rPr>
        <w:t>The smell enough gives away your practices, foul being.  Human sacrifice is frowned upon by all the Great Cities, nay, by all civilized men!”</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e dark figure shook his head.  “What is said and what truly goes on is often two different things; if you were to investigate your claim you might find it to be untrue.  Regardless of this, we of the Dark Cult have no need to answer to any.  Now, begone!”  The figure turned and was about to head back into the temple when Calidus reached forth and grabbed his shoulder.</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t>
      </w:r>
      <w:r>
        <w:rPr>
          <w:color w:val="000000"/>
          <w:lang w:val="en-US" w:eastAsia="en-US"/>
        </w:rPr>
        <w:t>I’m not done with you!  We shall put a stop to this foul mockery!”</w:t>
        <w:br/>
      </w:r>
    </w:p>
    <w:p>
      <w:pPr>
        <w:pStyle w:val="Normal"/>
        <w:rPr>
          <w:color w:val="000000"/>
          <w:lang w:val="en-US" w:eastAsia="en-US"/>
        </w:rPr>
      </w:pPr>
      <w:r>
        <w:rPr>
          <w:color w:val="000000"/>
          <w:lang w:val="en-US" w:eastAsia="en-US"/>
        </w:rPr>
        <w:t>The dark monk paused, and in a very quiet voice, said “Unhand me.  I will not warn you again.”</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Back on the horses Ben turned to Dameon.  “I don’t like the way this is going.”  he said nervously.  I’ve heard of this Dark Cult, and some of the things that are said of them- well, we have only a score of warriors here, my lord, banned from drawing steel, and that temple is large and could easily hold many cultist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Dameon swung down from his horse, nodding.  “I agree Ben.  Calidus!  Let….him….go.” he enunciated, drawing out each word.</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Calidus looked at the monk, then at Dameon heading his way, then at the monk again.  Disgusted, he pushed the monk away and stormed off back to his horse.  Tbert and the rest followed as Dameon spurred his mount forward and approached the monk.</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t>
      </w:r>
      <w:r>
        <w:rPr>
          <w:color w:val="000000"/>
          <w:lang w:val="en-US" w:eastAsia="en-US"/>
        </w:rPr>
        <w:t>I apologize for the actions of my companions.  But,” he continued in a low voice “know this.  Your kind will have no place in this world in the near future, sanctioned or otherwise.  I advise you leave the city before I return in force with the Uniter’s blessing.”  And with that he turned and rode awa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The dark monk watched Dameon and the Sereg warriors for a moment, then turned and re-entered the temple, and the large iron doors swung shut behind him. </w:t>
      </w:r>
    </w:p>
    <w:p>
      <w:pPr>
        <w:pStyle w:val="Normal"/>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33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01:05:00Z</dcterms:created>
  <dc:creator>Leo Leonardi</dc:creator>
  <dc:description/>
  <dc:language>en-US</dc:language>
  <cp:lastModifiedBy>Leo Leonardi</cp:lastModifiedBy>
  <dcterms:modified xsi:type="dcterms:W3CDTF">2001-12-18T22:59:00Z</dcterms:modified>
  <cp:revision>11</cp:revision>
  <dc:subject/>
  <dc:title>A band of men approached the Castle of Light, situated at the highest point of the hills of Lotar that formed the city of Amoa</dc:title>
</cp:coreProperties>
</file>