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</w:rPr>
        <w:t>Robert Treat Paine</w:t>
      </w:r>
    </w:p>
    <w:p>
      <w:pPr>
        <w:pStyle w:val="TextBody"/>
        <w:rPr/>
      </w:pPr>
      <w:r>
        <w:rPr/>
        <w:t>American jurist and revolutionary leader, born in Boston, educated at Harvard College. After serving as a chaplain during the French and Indian War (1754-1763), Paine studied law, and in 1770 he prosecuted the British soldiers on trial for their part in the Boston Massacre. From 1774 to 1777 Paine was a delegate to the Continental Congress and was one of the signers of the Declaration of Independence. From 1777 to 1790 he was the firstattorney general of Massachusetts, and was a state supreme court judge from 1790 to 1804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LOCATION:       WILSON Rare Books (Non-Circulating)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CALL NUMBER:    976.6 M38c v.87-88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STATUS:         Check Shelf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LIBRARY HAS:    v.1-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>WILSON                 Mfiche 377 36031           Check Shelf</w:t>
      </w:r>
    </w:p>
    <w:p>
      <w:pPr>
        <w:pStyle w:val="Normal"/>
        <w:rPr>
          <w:sz w:val="16"/>
        </w:rPr>
      </w:pPr>
      <w:r>
        <w:rPr>
          <w:sz w:val="16"/>
        </w:rPr>
        <w:tab/>
        <w:t>WILSON                 Mfiche 377 34683           Check Shelf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osiah Bartlett</w:t>
      </w:r>
    </w:p>
    <w:p>
      <w:pPr>
        <w:pStyle w:val="Normal"/>
        <w:rPr>
          <w:sz w:val="16"/>
        </w:rPr>
      </w:pPr>
      <w:r>
        <w:rPr>
          <w:sz w:val="16"/>
        </w:rPr>
        <w:t>Bartlett, Josiah (1729-1795), American physician and statesman. He was born in Amesbury, Massachusetts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He began medical practice in Kingston, New Hampshire, in 1750. From 1765 to 1775 he served in the Ne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Hampshire legislature. A delegate in 1775 and 1776 to the Continental Congress, he was the first memb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to vote for the Declaration of Independence. Bartlett later held several judicial posts, becoming chief justi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of the state supreme court in 1788. He was president of New Hampshire from 1790 to 1793, when, under th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new constitution, he was elected governo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William Whipple</w:t>
      </w:r>
    </w:p>
    <w:p>
      <w:pPr>
        <w:pStyle w:val="Normal"/>
        <w:rPr>
          <w:sz w:val="16"/>
        </w:rPr>
      </w:pPr>
      <w:r>
        <w:rPr>
          <w:sz w:val="16"/>
        </w:rPr>
        <w:t>Whipple, William (1730-1785), American revolutionary patriot, soldier, and legislator. He was born in Kittery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Maine. A member of the Second Continental Congress from 1776 to 1779, Whipple was one of the sign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of the Declaration of Independence. During the American Revolution (1775-1783) he served with the New</w:t>
      </w:r>
    </w:p>
    <w:p>
      <w:pPr>
        <w:pStyle w:val="TextBody"/>
        <w:rPr/>
      </w:pPr>
      <w:r>
        <w:rPr/>
        <w:t xml:space="preserve">           </w:t>
      </w:r>
      <w:r>
        <w:rPr/>
        <w:t>Hampshire militia and was one of the commanding officers in the decisive Saratoga campaign in 1777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atthew Thornt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John Langdon</w:t>
      </w:r>
    </w:p>
    <w:p>
      <w:pPr>
        <w:pStyle w:val="Normal"/>
        <w:rPr>
          <w:sz w:val="16"/>
        </w:rPr>
      </w:pPr>
      <w:r>
        <w:rPr>
          <w:sz w:val="16"/>
        </w:rPr>
        <w:t>Langdon, John (1741-1819), American statesman, born in Portsmouth, New Hampshire. Langdon was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member of the Continental Congress in 1775 and 1776 and again in 1783. In 1777 he financed, organized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and served in the brigade led by General John Stark against British forces. Langdon served New Hampshi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as president in 1785, as governor in 1788 and again from 1810 to 1812, and as United States senator fro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1789 to 18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icholas Gilma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hyperlink r:id="rId2">
        <w:r>
          <w:rPr>
            <w:rStyle w:val="InternetLink"/>
          </w:rPr>
          <w:t>http://internet.elibrary.com/</w:t>
        </w:r>
      </w:hyperlink>
    </w:p>
    <w:p>
      <w:pPr>
        <w:pStyle w:val="Normal"/>
        <w:rPr>
          <w:sz w:val="16"/>
        </w:rPr>
      </w:pPr>
      <w:hyperlink r:id="rId3">
        <w:r>
          <w:rPr>
            <w:rStyle w:val="InternetLink"/>
          </w:rPr>
          <w:t>http://encarta.msn.com/EncartaHome.asp</w:t>
        </w:r>
      </w:hyperlink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elibrary.com/" TargetMode="External"/><Relationship Id="rId3" Type="http://schemas.openxmlformats.org/officeDocument/2006/relationships/hyperlink" Target="http://encarta.msn.com/EncartaHome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4:00Z</dcterms:created>
  <dc:creator>user</dc:creator>
  <dc:description/>
  <dc:language>en-US</dc:language>
  <cp:lastModifiedBy>user</cp:lastModifiedBy>
  <dcterms:modified xsi:type="dcterms:W3CDTF">1999-02-23T19:17:00Z</dcterms:modified>
  <cp:revision>1</cp:revision>
  <dc:subject/>
  <dc:title>Robert Treat Paine</dc:title>
</cp:coreProperties>
</file>