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ichard Walch</w:t>
      </w:r>
    </w:p>
    <w:p>
      <w:pPr>
        <w:pStyle w:val="Normal"/>
        <w:spacing w:lineRule="auto" w:line="480"/>
        <w:rPr>
          <w:sz w:val="24"/>
        </w:rPr>
      </w:pPr>
      <w:r>
        <w:rPr>
          <w:sz w:val="24"/>
        </w:rPr>
        <w:t>EngC 3014</w:t>
      </w:r>
    </w:p>
    <w:p>
      <w:pPr>
        <w:pStyle w:val="Normal"/>
        <w:spacing w:lineRule="auto" w:line="480"/>
        <w:rPr>
          <w:sz w:val="24"/>
        </w:rPr>
      </w:pPr>
      <w:r>
        <w:rPr>
          <w:sz w:val="24"/>
        </w:rPr>
        <w:t>20 April 1999</w:t>
      </w:r>
    </w:p>
    <w:p>
      <w:pPr>
        <w:pStyle w:val="Normal"/>
        <w:spacing w:lineRule="auto" w:line="480"/>
        <w:rPr>
          <w:b/>
          <w:b/>
          <w:sz w:val="28"/>
        </w:rPr>
      </w:pPr>
      <w:r>
        <w:rPr>
          <w:b/>
          <w:sz w:val="28"/>
        </w:rPr>
        <w:t xml:space="preserve">A Critical Analysis of </w:t>
      </w:r>
      <w:r>
        <w:rPr>
          <w:b/>
          <w:sz w:val="28"/>
          <w:u w:val="single"/>
        </w:rPr>
        <w:t>Sports and Social Class</w:t>
      </w:r>
    </w:p>
    <w:p>
      <w:pPr>
        <w:pStyle w:val="Normal"/>
        <w:spacing w:lineRule="auto" w:line="480"/>
        <w:rPr/>
      </w:pPr>
      <w:r>
        <w:rPr>
          <w:sz w:val="24"/>
        </w:rPr>
        <w:tab/>
        <w:t xml:space="preserve">In his essay </w:t>
      </w:r>
      <w:r>
        <w:rPr>
          <w:sz w:val="24"/>
          <w:u w:val="single"/>
        </w:rPr>
        <w:t>Sports and Social Class</w:t>
      </w:r>
      <w:r>
        <w:rPr>
          <w:sz w:val="24"/>
        </w:rPr>
        <w:t>, Pierre Bourdieu presents an examination of the modern-day concept of “sport”.  Evaluating “sport” from an historical and a sociological point-of-view, his essay not only examines the origins of the contemporary western world’s construction of what a sport is, but also attempts to describe how the “production” and administration of professional sport is fundamentally reliant upon, and an important part of, existing societal forces.</w:t>
      </w:r>
    </w:p>
    <w:p>
      <w:pPr>
        <w:pStyle w:val="Normal"/>
        <w:spacing w:lineRule="auto" w:line="480"/>
        <w:rPr>
          <w:sz w:val="24"/>
        </w:rPr>
      </w:pPr>
      <w:r>
        <w:rPr>
          <w:sz w:val="24"/>
        </w:rPr>
        <w:tab/>
        <w:t xml:space="preserve">It is important to note that Bourdieu’s analysis is not restricted in its scope to his time or place… he intends his theory of sports and social class to extend beyond geographical or chronological bounds.  He begins his essay: “I think that… it is possible to consider the whole range of sporting activities and entertainments offered to social agents… as a </w:t>
      </w:r>
      <w:r>
        <w:rPr>
          <w:i/>
          <w:sz w:val="24"/>
        </w:rPr>
        <w:t>supply</w:t>
      </w:r>
      <w:r>
        <w:rPr>
          <w:sz w:val="24"/>
        </w:rPr>
        <w:t xml:space="preserve"> intended to meet a </w:t>
      </w:r>
      <w:r>
        <w:rPr>
          <w:i/>
          <w:sz w:val="24"/>
        </w:rPr>
        <w:t>social demand</w:t>
      </w:r>
      <w:r>
        <w:rPr>
          <w:sz w:val="24"/>
        </w:rPr>
        <w:t>” (p. 357).  Clearly, a phrase such as “whole range” lends a sense of universality to Bourdieu’s basic thesis, which is that the performance and consumption of sports and exercise are inevitably a product of the actors’ social class(es).  Although he draws chiefly from contemporary European examples for proof of this thesis, Bourdieu also, at times, turns to other places and times in history.  Examples of his attempts at universality include: 1. A reference to swimming as an historical point of conflict in sport and exercise (p. 357), 2. The historic origins of sport in England (p. 359), and 3. The example of American Football as the mass televised popularization/consumption of a formerly unpopular sport (p.363) and as a sport which creates its own “subculture” of assorted specialty occupations (p. 364).  These references to time and place lead to the conclusion that the validity of Bourdieu’s essay and thesis can be tested against examples that also fall outside these bounds.</w:t>
      </w:r>
    </w:p>
    <w:p>
      <w:pPr>
        <w:pStyle w:val="Normal"/>
        <w:spacing w:lineRule="auto" w:line="480"/>
        <w:rPr>
          <w:sz w:val="24"/>
        </w:rPr>
      </w:pPr>
      <w:r>
        <w:rPr>
          <w:sz w:val="24"/>
        </w:rPr>
        <w:tab/>
        <w:t xml:space="preserve">A critical analysis of Bourdieu’s essay can be broken into three primary parts:  1) his historical summary of sport and its present-day composition, 2) his examination of the social forces that helped to create and maintain professional sports as it exists, and 3) the relationship between sports and social class as symbiotic entities.  </w:t>
      </w:r>
      <w:r>
        <w:rPr>
          <w:i/>
          <w:sz w:val="24"/>
        </w:rPr>
        <w:t>A priori</w:t>
      </w:r>
      <w:r>
        <w:rPr>
          <w:sz w:val="24"/>
        </w:rPr>
        <w:t>, Bourdieu’s analysis seems sound.  His basic outline of the roles of the social classes within sports is consistent with what one sees in professional sports today in the United States (in any of the major sports: basketball, football, or baseball).  He sees the sports “industry” as just that- an industry bound by the same economic laws as any product (such as peanut butter or Q-tips), where ownership and management of “production” are the responsibilities of the upper-class (for example, the trend of naming sporting arenas after billion-dollar corporations: Target Center, Coors Field, United Center, 3Com Stadium).  They produce their good for the consumers of the middle-class, who in the United States are typically teens and adult males who are wealthy enough to buy expensive licensed paraphernalia and event tickets.  The actual “means of production” (the “human capital”, to borrow a Marxist principle) is the lower-class, used for the greater gain of the upper-class and the pleasure of the middle.  Although exceptions exist to this generalization (Grant Hill or Steve Young), the examples of it, especially amongst the current “star” athletes, far outnumber the exceptions (Kevin Garnett, Keyshawn Johnson).</w:t>
      </w:r>
    </w:p>
    <w:p>
      <w:pPr>
        <w:pStyle w:val="Normal"/>
        <w:spacing w:lineRule="auto" w:line="480"/>
        <w:rPr>
          <w:sz w:val="24"/>
        </w:rPr>
      </w:pPr>
      <w:r>
        <w:rPr>
          <w:sz w:val="24"/>
        </w:rPr>
        <w:tab/>
        <w:t>The first facet of Bourdieu’s essay addresses a question he raises himself:  the origin of modern sport.  Sport, in order to differentiate it from exercise, is defined narrowly as a game in which the object of the game is the game itself, as opposed to physical benefits.  Exercise, on the other hand, is practiced for some tangible athletic benefit; better cardio-vascular fitness, bigger muscles, etc… A further distinction is drawn between professional and amateur sports, the difference arising not in salary (as the labels “pro” and “am” would apply in America), but, rather, on the purpose of the activity:  professionals to win at all costs and amateurs for some other purpose (social value, leisure time, instruction).  Bourdieu claims that these distinctions are the products of the system of social conditions that led to the institution of modern sport as it exists today (p. 358).</w:t>
      </w:r>
    </w:p>
    <w:p>
      <w:pPr>
        <w:pStyle w:val="Normal"/>
        <w:spacing w:lineRule="auto" w:line="480"/>
        <w:rPr>
          <w:sz w:val="24"/>
        </w:rPr>
      </w:pPr>
      <w:r>
        <w:rPr>
          <w:sz w:val="24"/>
        </w:rPr>
        <w:tab/>
        <w:t>Although Bourdieu’s insight regarding these distinctions is remarkable and valuable, it does not recognize or explain the fundamental exceptions that exist today.  First is the growing popularity of amateur sports in the United States, especially at the instructional level.  In the state of Minnesota, for example, high school level hockey, conceivably established within the framework of an amateur sport (in order to teach young people the values of cooperation and friendship and teamwork and, even, pride in tradition) has become an institution in itself, drawing more spectators in the early 1990’s at the state-wide level than the state’s professional hockey team of the time.  According to the definitions offered by Bourdieu, Minnesota state high school hockey is a difficult sport to place in one category or the other, blurring the distinction between a pure competition and a social mechanism.  While it certainly serves a social purpose as education, it is also a competitive and well-financed sport (another example is high school football in the South).  Thus, while his thesis regarding the origin of organized sports, divisions, and social components of each division, seems valid at first glance, individual case studies show it to be open to exceptions.  Recalling the role of individual historical examples in Bourdieu’s thesis, these exceptions seem to detract from his credibility.</w:t>
        <w:tab/>
      </w:r>
    </w:p>
    <w:p>
      <w:pPr>
        <w:pStyle w:val="Normal"/>
        <w:spacing w:lineRule="auto" w:line="480"/>
        <w:ind w:left="0" w:firstLine="720"/>
        <w:rPr/>
      </w:pPr>
      <w:r>
        <w:rPr>
          <w:sz w:val="24"/>
        </w:rPr>
        <w:t>Additionally, Bourdieu the popularization of professional sports in society.  This section is his best in terms of argumentation and clarity.  Simply put, with the expanding interest of the masses in sports that were once of limited appeal (much of this expansion was due to the television), a demand soon grew for “experts” in the sport… not just at playing the sport but in analyzing it as well.  Thus, teams of professionals were created to compete with each other for audiences.  As the teams grew, so did support personnel for the teams, administration for the competitions, and so on.  In a sense, the increase in demand was circular—the expanding interest in the sport caused more growth in the sport which in turn generated interest and so on.</w:t>
      </w:r>
    </w:p>
    <w:p>
      <w:pPr>
        <w:pStyle w:val="Normal"/>
        <w:spacing w:lineRule="auto" w:line="480"/>
        <w:ind w:firstLine="720"/>
        <w:rPr>
          <w:sz w:val="24"/>
        </w:rPr>
      </w:pPr>
      <w:r>
        <w:rPr>
          <w:sz w:val="24"/>
        </w:rPr>
        <w:t>This section is the only one in which Bourdieu effectively addresses American professional sports.  He uses the example of American football, with its mountain of rules, and how few spectators really understand the game, although they enjoy being spectators.  This lack of general knowledge necessitates a separate industry of referees, statisticians, trainers, cameramen, analysts, etc…  From rather small beginnings in the 1940’s and 50’s, American football is today a multi-billion dollar industry.  Bourdieu’s analysis is well-supported by his examples and by contemporary American sports’ history.</w:t>
      </w:r>
    </w:p>
    <w:p>
      <w:pPr>
        <w:pStyle w:val="Normal"/>
        <w:spacing w:lineRule="auto" w:line="480"/>
        <w:ind w:left="0" w:firstLine="720"/>
        <w:rPr>
          <w:sz w:val="24"/>
        </w:rPr>
      </w:pPr>
      <w:r>
        <w:rPr>
          <w:sz w:val="24"/>
        </w:rPr>
        <w:t xml:space="preserve">Next, Bourdieu’s essay addresses the social mechanisms that have played a role, and continue to, in modern-day sports.  He refers to the original purpose of “games” in English preparatory schools—to teach young men lessons that were deemed important socially at the time.  From this initial participation came the expansion of games into culture, acquiring the label “sport” as it did so.  People began taking part in physical activity “for sport”.  But it seems as if Bourdieu has fallen prey to over-analyzation when he begins analyzing “the </w:t>
      </w:r>
      <w:r>
        <w:rPr>
          <w:i/>
          <w:sz w:val="24"/>
        </w:rPr>
        <w:t>social definition of sport</w:t>
      </w:r>
      <w:r>
        <w:rPr>
          <w:sz w:val="24"/>
        </w:rPr>
        <w:t>”, or the way the different classes see sport, as “an object of struggles”.  Attempting to parallel social class and perception of sports, Bourdieu narrowly examines the struggle that he claims exists between the classes in terms of “</w:t>
      </w:r>
      <w:r>
        <w:rPr>
          <w:i/>
          <w:sz w:val="24"/>
        </w:rPr>
        <w:t xml:space="preserve">legitimate body </w:t>
      </w:r>
      <w:r>
        <w:rPr>
          <w:sz w:val="24"/>
        </w:rPr>
        <w:t xml:space="preserve">and </w:t>
      </w:r>
      <w:r>
        <w:rPr>
          <w:i/>
          <w:sz w:val="24"/>
        </w:rPr>
        <w:t>legitimate use of the body</w:t>
      </w:r>
      <w:r>
        <w:rPr>
          <w:sz w:val="24"/>
        </w:rPr>
        <w:t xml:space="preserve">”.  As he did in defining sport, exercise, and professionalism/amateurism, Bourdieu’s thesis in this section is austere and sharp, leaving very little room for compromise or assimilation.  In this case, Bourdieu extends the class distinctions to mirror differing perceptions of activity—the upper classes favoring </w:t>
      </w:r>
      <w:r>
        <w:rPr>
          <w:i/>
          <w:sz w:val="24"/>
        </w:rPr>
        <w:t>ascetism</w:t>
      </w:r>
      <w:r>
        <w:rPr>
          <w:sz w:val="24"/>
        </w:rPr>
        <w:t xml:space="preserve"> (which stresses training and control), and the lower classes favoring </w:t>
      </w:r>
      <w:r>
        <w:rPr>
          <w:i/>
          <w:sz w:val="24"/>
        </w:rPr>
        <w:t>hedonism</w:t>
      </w:r>
      <w:r>
        <w:rPr>
          <w:sz w:val="24"/>
        </w:rPr>
        <w:t xml:space="preserve"> (which emphasizes the natural body and a </w:t>
      </w:r>
      <w:r>
        <w:rPr>
          <w:i/>
          <w:sz w:val="24"/>
        </w:rPr>
        <w:t>laissez-faire</w:t>
      </w:r>
      <w:r>
        <w:rPr>
          <w:sz w:val="24"/>
        </w:rPr>
        <w:t xml:space="preserve"> approach to restraint) (p. 364).</w:t>
      </w:r>
    </w:p>
    <w:p>
      <w:pPr>
        <w:pStyle w:val="Normal"/>
        <w:spacing w:lineRule="auto" w:line="480"/>
        <w:ind w:left="0" w:firstLine="720"/>
        <w:rPr>
          <w:sz w:val="24"/>
        </w:rPr>
      </w:pPr>
      <w:r>
        <w:rPr>
          <w:sz w:val="24"/>
        </w:rPr>
        <w:tab/>
        <w:t xml:space="preserve">What Bourdieu fails to recognize in this discussion is the diversity that actually exists </w:t>
      </w:r>
      <w:r>
        <w:rPr>
          <w:sz w:val="24"/>
          <w:u w:val="single"/>
        </w:rPr>
        <w:t>within</w:t>
      </w:r>
      <w:r>
        <w:rPr>
          <w:sz w:val="24"/>
        </w:rPr>
        <w:t xml:space="preserve"> each class in terms of modern-day physical activity.  His single example of this “bourgeois/proletariat” distinction is gymnastics.  While class distinction in France one century ago (which is the best guess I have as to the time and place to which he was referring) may have made such sweeping generalizations about class possible, modern society’s classes, while distinct in interests and point-of-view, none-the-less share considerable crossover in terms of self-image, political affiliations, and religious beliefs. </w:t>
      </w:r>
    </w:p>
    <w:p>
      <w:pPr>
        <w:pStyle w:val="Normal"/>
        <w:spacing w:lineRule="auto" w:line="480"/>
        <w:rPr/>
      </w:pPr>
      <w:r>
        <w:rPr>
          <w:sz w:val="24"/>
        </w:rPr>
        <w:tab/>
        <w:t xml:space="preserve">In general, </w:t>
      </w:r>
      <w:r>
        <w:rPr>
          <w:sz w:val="24"/>
          <w:u w:val="single"/>
        </w:rPr>
        <w:t>Sports and Social Class</w:t>
      </w:r>
      <w:r>
        <w:rPr>
          <w:sz w:val="24"/>
        </w:rPr>
        <w:t xml:space="preserve"> seems most of all to be susceptible to over-generalization.  Although it was written in the 1970’s in France, the rules it establishes seem to be universal in their application, especially considering the relationship Bourdieu stresses between classes and their perceptions of sports and the body.  But these rules, although seemingly universal, are not always accurate.  They are limited, it appears, by Bourdieu’s lack of knowledge or interest in the development of sports in the United States.  The rules, applying to soccer in France, are precise and tailor-made.  But when confronted with the myriad of different exceptions that exist, the rules quickly seem narrow and short-sighted.  The over-generalizations include:  1. Inflexible definitions of professional sports, amateur sports, and exercise, 2. Over-simplified analysis of the cultural role sport plays in each social class, and 3. A reliance upon a limited scope, both chronologically and geographically.  When critically analyzed in a universal scope, Bourdieu’s essay fails to prove itself val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7:52:00Z</dcterms:created>
  <dc:creator>Mike Kampmeyer</dc:creator>
  <dc:description/>
  <dc:language>en-US</dc:language>
  <cp:lastModifiedBy>ADCS Public Computer Facilities</cp:lastModifiedBy>
  <dcterms:modified xsi:type="dcterms:W3CDTF">1999-04-30T17:02:00Z</dcterms:modified>
  <cp:revision>4</cp:revision>
  <dc:subject/>
  <dc:title>Richard Walch</dc:title>
</cp:coreProperties>
</file>