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0"/>
        </w:rPr>
      </w:pPr>
      <w:r>
        <w:rPr>
          <w:sz w:val="20"/>
        </w:rPr>
        <w:t>Richard Walch</w:t>
      </w:r>
    </w:p>
    <w:p>
      <w:pPr>
        <w:pStyle w:val="Normal"/>
        <w:spacing w:lineRule="auto" w:line="480"/>
        <w:rPr>
          <w:sz w:val="20"/>
        </w:rPr>
      </w:pPr>
      <w:r>
        <w:rPr>
          <w:sz w:val="20"/>
        </w:rPr>
        <w:t>Span 3016</w:t>
      </w:r>
    </w:p>
    <w:p>
      <w:pPr>
        <w:pStyle w:val="Normal"/>
        <w:spacing w:lineRule="auto" w:line="480"/>
        <w:rPr>
          <w:sz w:val="28"/>
          <w:u w:val="single"/>
        </w:rPr>
      </w:pPr>
      <w:r>
        <w:rPr>
          <w:sz w:val="28"/>
          <w:u w:val="single"/>
        </w:rPr>
        <w:t>Un Argument Contra el Abuso de Animales</w:t>
      </w:r>
    </w:p>
    <w:p>
      <w:pPr>
        <w:pStyle w:val="TextBodyIndent"/>
        <w:rPr/>
      </w:pPr>
      <w:r>
        <w:rPr/>
        <w:t xml:space="preserve">Sobre siglos y siglos, la humanidad ha hecho guerra contra si mismo.  Millones de personas se han muerto por causa de la religión, el nacionismo, el racismo, y la libertad.  Cada guerra tiene sus propios orígenes y naciones luchando, pero hay una clave común:  la dehumanización.  Los enemigos de civilización siempre han usado este método de luchar contra los débiles.  </w:t>
      </w:r>
    </w:p>
    <w:p>
      <w:pPr>
        <w:pStyle w:val="Normal"/>
        <w:spacing w:lineRule="auto" w:line="480"/>
        <w:rPr/>
      </w:pPr>
      <w:r>
        <w:rPr/>
        <w:tab/>
        <w:t>En las Américas desde el viaje de Cristobal Colón hacia America (en 1492) hasta la última ley de emancipación en Brasil (en 1888), se practicaba la esclavitud.  Podemos mirar del futuro y ver que la esclavitud era algo malvado y injusto (y, también, habían ellos en estos tiempos que lo veían así).  La mayoría de las personas en las Américas coloniales pensaba que la esclavitud era algo natural y que los africanos que eran esclavos debían trabajar así por su naturaleza como africanos.  Usaban ellos la dehumanización para justificar la esclavitud.  Sabemos, hoy, que esta creencia es absolutamente mala y que cada humano es igual y debe tener los mismos derechos y oportunidades.</w:t>
      </w:r>
    </w:p>
    <w:p>
      <w:pPr>
        <w:pStyle w:val="Normal"/>
        <w:spacing w:lineRule="auto" w:line="480"/>
        <w:rPr/>
      </w:pPr>
      <w:r>
        <w:rPr/>
        <w:tab/>
        <w:t>¿Por qué sería importante los argumentos en favor de la esclavitud de siglos pasados?  Porque hoy en dia, hay otra forma de esclavitud en nuestra sociedad.  Hay seres que se tratan como se trataban los esclavos y son definidos como “no humanos” como los esclavos para justificar este tratimiento.  Pero ellos tienen sentimientos, emociones, y deseos como si estuvieran sere humanos.  Hablo ya de los perros domesticados.</w:t>
      </w:r>
    </w:p>
    <w:p>
      <w:pPr>
        <w:pStyle w:val="Normal"/>
        <w:spacing w:lineRule="auto" w:line="480"/>
        <w:rPr/>
      </w:pPr>
      <w:r>
        <w:rPr/>
        <w:tab/>
        <w:t>Ahorita, tratamos los perros como objectos, no como criaturas con derechos como los nuestros.  Pero los tienen.  Ciertamente hay personas que luchan por estos derechos, pero no se dan ninguna atención.  Más en cien años, de pronto vamos a mirar al pasado y reconocer que estas personas (las cuales se llaman “liberales” o “radicales”) tenían razón de la misma forma que ya vemos a las personas que solían luchar contra la esclavitud hace mucho tiempo.</w:t>
      </w:r>
    </w:p>
    <w:p>
      <w:pPr>
        <w:pStyle w:val="Normal"/>
        <w:spacing w:lineRule="auto" w:line="480"/>
        <w:rPr/>
      </w:pPr>
      <w:r>
        <w:rPr/>
        <w:tab/>
        <w:t>En la Biblia, Jesús dió el mandamiento en el fin del libro de Marcos que los apóstoles fueran al mundo y “predicaran el evangelio a cada criatura.” Él no hizo distinción entre criaturas humanas y criaturas no humanas.  Él dijo:  “a cada criatura”.  Si nosotros podemos mejorar nuestras vidas por medio de enseñanzas religiosas, también lo pueden hacer los animales.</w:t>
      </w:r>
    </w:p>
    <w:p>
      <w:pPr>
        <w:pStyle w:val="Normal"/>
        <w:spacing w:lineRule="auto" w:line="480"/>
        <w:rPr/>
      </w:pPr>
      <w:r>
        <w:rPr/>
        <w:tab/>
        <w:t xml:space="preserve">“Pero la Biblia también dice que los seres humanos tienen derecho sobre los animales”, respondería un critica.  Así es:  la Biblia, en Éxodo, da dominión de los animales al hombre.  Pero también, en Romanos, da dominión al marido sobre </w:t>
      </w:r>
      <w:r>
        <w:rPr>
          <w:u w:val="single"/>
        </w:rPr>
        <w:t>su mujer</w:t>
      </w:r>
      <w:r>
        <w:rPr/>
        <w:t>.  Aúnque este mandamiento existe, no significa que un hombre puede mandar que su esposa duerma a fuera de la casa porque huele mal, ni que el puede pegar a sus niños porque ha tenido un dia mal.  Pero se excusan estos habitos contra animales porque “la humidad tiene dominion”.</w:t>
      </w:r>
    </w:p>
    <w:p>
      <w:pPr>
        <w:pStyle w:val="Normal"/>
        <w:spacing w:lineRule="auto" w:line="480"/>
        <w:rPr/>
      </w:pPr>
      <w:r>
        <w:rPr/>
        <w:tab/>
        <w:t>Aún dia, voy a hablar con mi perro, Spike, y nos vamos a decir que seres humanos de nuestro tiempo presente no tenían una visión completa de los derechos de los animales.  Él ya tiene razón cuando me mira, como si estuviera diciendo: “sabes, Richard, que soy más inteligente que muchos estudiantes en la universidad de Minnesota…  ¡líbrame!”  Necesitamos luchar hoy en día contra toda la maldad que existe como los liberales del pasado luchaban contra las maldades de sus tiemp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8:07:00Z</dcterms:created>
  <dc:creator>ADCS Public Computer Facilities</dc:creator>
  <dc:description/>
  <dc:language>en-US</dc:language>
  <cp:lastModifiedBy>admin</cp:lastModifiedBy>
  <cp:lastPrinted>1999-05-10T12:16:00Z</cp:lastPrinted>
  <dcterms:modified xsi:type="dcterms:W3CDTF">1999-05-10T17:16:00Z</dcterms:modified>
  <cp:revision>2</cp:revision>
  <dc:subject/>
  <dc:title>El Argument Contra el Abuso de Animales por Richard Walch</dc:title>
</cp:coreProperties>
</file>