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90" w:hanging="0"/>
        <w:rPr/>
      </w:pPr>
      <w:r>
        <w:rPr>
          <w:b/>
          <w:sz w:val="28"/>
          <w:u w:val="single"/>
        </w:rPr>
        <w:t>Una Comparación entre Bill Clinton y Slobodan Milosevic</w:t>
      </w:r>
      <w:r>
        <w:rPr/>
        <w:t xml:space="preserve">  </w:t>
      </w:r>
      <w:r>
        <w:rPr>
          <w:sz w:val="20"/>
        </w:rPr>
        <w:t>por Richard Walch</w:t>
      </w:r>
    </w:p>
    <w:p>
      <w:pPr>
        <w:pStyle w:val="TextBodyIndent"/>
        <w:spacing w:lineRule="auto" w:line="360"/>
        <w:ind w:left="-90" w:firstLine="720"/>
        <w:rPr/>
      </w:pPr>
      <w:r>
        <w:rPr/>
        <w:t>Si la política mundial fuera un partido grande de algún deporte… como fútbol… cada país sería un jugador.  Algunos jugadores serían más grandes o fuertes que otros.  A veces, habría un equipo lleno de jugadores buenos que jugaría contra uno o dos jugadores débiles.  Cuando estos débiles no dejarían de jugar (por su miedo de la fuerza del equipo grande), se enojarían los fuertes, y ellos jugarían con aún más fuerza y violencia.  Lo que pasaría después se llamaría una matanza.  ¿Qué pueden hacer dos o tres jugadores relativamente débiles contra un equipo completo de los jugadores más fuertes del mundo?  Nada.  Y un partido así sería injusto y aburrido.  Sin embargo, está pasando hoy.</w:t>
      </w:r>
    </w:p>
    <w:p>
      <w:pPr>
        <w:pStyle w:val="Normal"/>
        <w:spacing w:lineRule="auto" w:line="360"/>
        <w:ind w:left="-90" w:firstLine="720"/>
        <w:rPr/>
      </w:pPr>
      <w:r>
        <w:rPr/>
        <w:t>Regresando al punto primero, el mundo político realmente es un partido.  Hay un equipo de jugadores bien fuertes y egoistas que se llama “NATO” (la Organización del Tratado del Atlántico Norte).  Aúnque ellos no tienen un plan fijo por sus acciones políticos, saben cuales otros jugadores del mundo no les cayen bien.  Y es una matanza.</w:t>
      </w:r>
    </w:p>
    <w:p>
      <w:pPr>
        <w:pStyle w:val="Normal"/>
        <w:spacing w:lineRule="auto" w:line="360"/>
        <w:ind w:left="-90" w:firstLine="720"/>
        <w:rPr/>
      </w:pPr>
      <w:r>
        <w:rPr/>
        <w:t>El capitán de este equipo es los Estados Unidos… lo cual se dirige por el Pdte. Bill Clinton.  Uno de los enemigos pequeños de NATO es la nación de Yugoslavia.  Este país se dirige por un hombre llamado Slobodan Milosevic.  ¿Cuáles son las diferencias entre Bill Clinton y Slobodan Milosevic?  ¿Por qué son enemigos así?</w:t>
      </w:r>
    </w:p>
    <w:p>
      <w:pPr>
        <w:pStyle w:val="Normal"/>
        <w:spacing w:lineRule="auto" w:line="360"/>
        <w:ind w:left="-90" w:hanging="0"/>
        <w:rPr/>
      </w:pPr>
      <w:r>
        <w:rPr/>
        <w:tab/>
        <w:t>Bill Clinton nació en pobreza en el estado americano de Arkansas.  Siempre tenía ganas de trabajar en el servicio público.  Se casó con Hillary Rodham cuando eran estudiantesy ellos trabajaban juntos para que él ganara la elección gubernatorial en Arkansas en el año 1978.  Él era gobernador por algunos años hasta que decidió a ser candidato por la presidencia de los Estados Unidos.  Él fue el candidato democrático contra el repúblicano, George Bush, y el independiente, Ross Perot.  Clinton ganó substantivamente, con más de sesenta por ciento de los votas mujeres y setente por ciento de las minoridades.  Pero con este apoyo diverso, Clinton ha tenido problemas de principio a fin de su presidencia, porque ha atemptado de gustar a muchos grupos diversos y diferentes… grupos que tienen metas y creencias completamente distintos.</w:t>
      </w:r>
    </w:p>
    <w:p>
      <w:pPr>
        <w:pStyle w:val="Normal"/>
        <w:spacing w:lineRule="auto" w:line="360"/>
        <w:ind w:left="-90" w:hanging="0"/>
        <w:rPr/>
      </w:pPr>
      <w:r>
        <w:rPr/>
        <w:tab/>
        <w:t>Slobodan Milosevic también nació en una situación humilde.  Él se creió en Yugoslavia durante el “Cold War”.  El líder de Yugoslavia, Tito, practicaba isolacionismo yugoslavo, especialmente relativo a Rusia comunista.  Él quería que Yugoslavia se quedara autónomo contra las fuerzas imperialistas de Rusia.</w:t>
      </w:r>
    </w:p>
    <w:p>
      <w:pPr>
        <w:pStyle w:val="Normal"/>
        <w:spacing w:lineRule="auto" w:line="360"/>
        <w:ind w:left="-90" w:hanging="0"/>
        <w:rPr/>
      </w:pPr>
      <w:r>
        <w:rPr/>
        <w:tab/>
        <w:t>Por eso, Milosevic aprendió, de una eded pequeño, la importancia del orgullo de país.  También, aprendió la historia de su gente, la gente serbia.  Siendo serbia, él comenzaba a reconocer lo que sus líderes decían sobre las fuerzas mundiales contra Serbia.  Desde el principio de esta milenia, Serbia había sido una colonia de otras naciones fuertes.  “Jamás”, decía Milosevic, “serámos esclavos de otra gente.”</w:t>
      </w:r>
    </w:p>
    <w:p>
      <w:pPr>
        <w:pStyle w:val="Normal"/>
        <w:spacing w:lineRule="auto" w:line="360"/>
        <w:ind w:left="-90" w:hanging="0"/>
        <w:rPr/>
      </w:pPr>
      <w:r>
        <w:rPr/>
        <w:tab/>
        <w:t>Milosevic se levantó en el partido comunista en Yugoslavia.  Cuando se cayó comunismo el los ochento, se convertió en un democratico (más o menos) y seguió hasta ser presidente de Yugoslavia en 1990.</w:t>
      </w:r>
    </w:p>
    <w:p>
      <w:pPr>
        <w:pStyle w:val="Normal"/>
        <w:spacing w:lineRule="auto" w:line="360"/>
        <w:ind w:left="-90" w:hanging="0"/>
        <w:rPr/>
      </w:pPr>
      <w:r>
        <w:rPr/>
        <w:tab/>
        <w:t>Como Clinton, Milosevic ha tenido problemas domesticas.  Cuando el país dejó de ser comunista, las repúblicas autónomas de Yugoslavia se declararon independientes.  Ésos se incluían Slovenia, Croatia, y Bosnia-Herzogovinia.  Siempre habían sentimientos negativos entre esos grupos étnicos, y pasó una guerra en que los tres luchaban contra Serbia.  Despues de algunos años de luchar, Clinton, como presidente de los EEUU, y otros líderes de NATO hicieron que Yugoslavia derjara de luchar y dejara a los otros solos.</w:t>
      </w:r>
    </w:p>
    <w:p>
      <w:pPr>
        <w:pStyle w:val="Normal"/>
        <w:spacing w:lineRule="auto" w:line="360"/>
        <w:ind w:left="-90" w:hanging="0"/>
        <w:rPr/>
      </w:pPr>
      <w:r>
        <w:rPr/>
        <w:tab/>
        <w:t>¿Qué motivan a cada uno de estos líderes?  Clinton es motivado por el deseo de dejar sufrimiento humano y de protejer el ínteres americano en Europa.  Milosevic también tiene ganas de protejer se ínteres patria.  Y dado que los dos creen que el otro está equivocado, es una situación imposible.</w:t>
      </w:r>
    </w:p>
    <w:p>
      <w:pPr>
        <w:pStyle w:val="TextBodyIndent"/>
        <w:spacing w:lineRule="auto" w:line="360"/>
        <w:ind w:left="-90" w:firstLine="720"/>
        <w:rPr/>
      </w:pPr>
      <w:r>
        <w:rPr/>
        <w:t>Ambos son políticos, y por eso pueden ser amables, aún unos a otros.  Pero también tienen que ser crueles para llegar a ser presidentes de sus respectivos países.  Uno puede ver las cosas horribles que ha hecho Milosevic contra sus enemigos políticos y étnicos.  Pero se puede imaginar que Clinton, para ser presidente de los EEUU, tenía que hacer cosas así también… sino cubiertas.</w:t>
      </w:r>
    </w:p>
    <w:p>
      <w:pPr>
        <w:pStyle w:val="TextBodyIndent"/>
        <w:spacing w:lineRule="auto" w:line="360"/>
        <w:ind w:left="-90" w:firstLine="720"/>
        <w:rPr/>
      </w:pPr>
      <w:r>
        <w:rPr/>
        <w:tab/>
        <w:t>Entonces, aúnque son enemigos en el partido munidal de fútbol político, de pronto Bill Clinton y Slobodan Milosevic no son tan diferentes.  Los dos tienen orgullo nacional, el deseo de hacer los que creen es lo correcto, y las ganas de hacer lo necesario para cumplir todo.</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3T18:24:00Z</dcterms:created>
  <dc:creator>ADCS Public Computer Facilities</dc:creator>
  <dc:description/>
  <dc:language>en-US</dc:language>
  <cp:lastModifiedBy>ADCS Public Computer Facilities</cp:lastModifiedBy>
  <cp:lastPrinted>1999-05-03T13:10:00Z</cp:lastPrinted>
  <dcterms:modified xsi:type="dcterms:W3CDTF">1999-05-03T19:11:00Z</dcterms:modified>
  <cp:revision>1</cp:revision>
  <dc:subject/>
  <dc:title>Una Comparación entre Bill Clinton y Slobodan Milosevic  por Richard Walch</dc:title>
</cp:coreProperties>
</file>