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Un viaje a Mars </w:t>
      </w:r>
      <w:r>
        <w:rPr>
          <w:sz w:val="16"/>
        </w:rPr>
        <w:t>por Richard Walch</w:t>
      </w:r>
    </w:p>
    <w:p>
      <w:pPr>
        <w:pStyle w:val="Normal"/>
        <w:ind w:firstLine="720"/>
        <w:rPr/>
      </w:pPr>
      <w:r>
        <w:rPr/>
        <w:t>Cuando llegue por avion, supe que algo me habia pasado malo.  No tuve mi equipaje y todos los empleos en el aeropuerto se veian bien diferentes que yo... todos caminiban por sus manos y tenian cabello rubio y peil verde!  Una de ellos me acerco y pregunto de donde iba yo.</w:t>
      </w:r>
    </w:p>
    <w:p>
      <w:pPr>
        <w:pStyle w:val="Normal"/>
        <w:ind w:firstLine="720"/>
        <w:rPr/>
      </w:pPr>
      <w:r>
        <w:rPr/>
        <w:t>"No se", le conteste, "quise irme a Milwaukee, pero me imagino que estamos en un lugar diferente."  Note que la tierra era rojita con muchas rocas metalicas y se olia como azufre.</w:t>
      </w:r>
    </w:p>
    <w:p>
      <w:pPr>
        <w:pStyle w:val="Normal"/>
        <w:rPr/>
      </w:pPr>
      <w:r>
        <w:rPr/>
        <w:t>Me directo a un cuartico con un letrero que decia 'Informationay eskDay'.  Por que no hablaba el idioma de 'arsMay' (como decia otro letrero), no sabia que se hacia en este cuartico.  Segui alli y me puse la cabeza por la puerta.  " Alo?"</w:t>
      </w:r>
    </w:p>
    <w:p>
      <w:pPr>
        <w:pStyle w:val="Normal"/>
        <w:ind w:firstLine="720"/>
        <w:rPr/>
      </w:pPr>
      <w:r>
        <w:rPr/>
        <w:t>Un marido hombre 'camino' a mi.  "A la orden, su merced.  Para servirle."</w:t>
      </w:r>
    </w:p>
    <w:p>
      <w:pPr>
        <w:pStyle w:val="Normal"/>
        <w:ind w:firstLine="720"/>
        <w:rPr/>
      </w:pPr>
      <w:r>
        <w:rPr/>
        <w:t>"Busco mi equipaje," le respondi.</w:t>
      </w:r>
    </w:p>
    <w:p>
      <w:pPr>
        <w:pStyle w:val="Normal"/>
        <w:ind w:firstLine="720"/>
        <w:rPr/>
      </w:pPr>
      <w:r>
        <w:rPr/>
        <w:t>" De donde viene?".</w:t>
      </w:r>
    </w:p>
    <w:p>
      <w:pPr>
        <w:pStyle w:val="Normal"/>
        <w:ind w:firstLine="720"/>
        <w:rPr/>
      </w:pPr>
      <w:r>
        <w:rPr/>
        <w:t>"De Minnesota".</w:t>
      </w:r>
    </w:p>
    <w:p>
      <w:pPr>
        <w:pStyle w:val="Normal"/>
        <w:ind w:firstLine="720"/>
        <w:rPr/>
      </w:pPr>
      <w:r>
        <w:rPr/>
        <w:t>" Si?  Y que va a hacer en Mars que viajo tanta distancia?"</w:t>
      </w:r>
    </w:p>
    <w:p>
      <w:pPr>
        <w:pStyle w:val="Normal"/>
        <w:ind w:firstLine="720"/>
        <w:rPr/>
      </w:pPr>
      <w:r>
        <w:rPr/>
        <w:t>" Como asi?  Quiero visitar a Milwaukee, Wisconsin."</w:t>
      </w:r>
    </w:p>
    <w:p>
      <w:pPr>
        <w:pStyle w:val="Normal"/>
        <w:ind w:firstLine="720"/>
        <w:rPr/>
      </w:pPr>
      <w:r>
        <w:rPr/>
        <w:t>El se translado a su escritorio y comenzo a escribir con sus pies por magina.  Estos martianos me parecian reraros.  Mas del piel verde y el cabello rubio, tenian solamente tres dedos cada mano.</w:t>
      </w:r>
    </w:p>
    <w:p>
      <w:pPr>
        <w:pStyle w:val="Normal"/>
        <w:rPr/>
      </w:pPr>
      <w:r>
        <w:rPr/>
        <w:t>Termino a escribir y me dio una hoja con mas del idioma martiano escrito sobre si.  Me instructo que le diera yo la hoja a una de las muchas sardinas que camaniban por todos partes del aeropuerto.  Lo hice, sigiendo a una sardina cercana.  Me miro cuando se la di, se reyo un poquito, y senalo a la pared mas lejos de nosotros.  "Vamanos por alla."</w:t>
      </w:r>
    </w:p>
    <w:p>
      <w:pPr>
        <w:pStyle w:val="Normal"/>
        <w:ind w:firstLine="720"/>
        <w:rPr/>
      </w:pPr>
      <w:r>
        <w:rPr/>
        <w:t>Caminamos hasta un puertica pequenita en esa pared.  "Tomese esta" y me dio una copa con alguna bebida que se olio como papas y me quemo la lengua cuando la tome.  Pero despues de tomarla, comence a convertirme mas pequeno hasta que alcanzara yo no mas de doce pulgas.  La sardina me exhorto a continuar por la puerta, y al abrirla, vi un helicoptero manejado por un elefante que me llevo a Wisconsi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4:48:00Z</dcterms:created>
  <dc:creator>admin</dc:creator>
  <dc:description/>
  <dc:language>en-US</dc:language>
  <cp:lastModifiedBy>admin</cp:lastModifiedBy>
  <cp:lastPrinted>1999-02-01T08:51:00Z</cp:lastPrinted>
  <dcterms:modified xsi:type="dcterms:W3CDTF">1999-02-01T14:51:00Z</dcterms:modified>
  <cp:revision>1</cp:revision>
  <dc:subject/>
  <dc:title>Un viaje a Mars por Richard Walch</dc:title>
</cp:coreProperties>
</file>