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rPr>
      </w:pPr>
      <w:r>
        <w:rPr>
          <w:rFonts w:eastAsia="Times New Roman" w:cs="Times New Roman"/>
        </w:rPr>
        <w:t>Composicion 1… por Richard Walch</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tab/>
        <w:t>Me desperte esta manana bien confundido.  Despues de haberme levantado y abierto los ojos, me di cuenta que no me encontre en mi cama ni en mi cuarto ni en mi casa ("ya no estamos en Kansas, Todo").  El tiempo hizo calor y humilidad tan fuertes que me amenazan danar.  Mirando todo el cuarto, decidi que solamente pude estar en un sitio exacto yo.  Como supe eso?   Donde me halle yo?  Tres cosas distinctas me ayudaron a saber.</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tab/>
        <w:t>Al primero, las que vi fueron las ventanas.  Pues, vi algunas cosas que funcionaron mas o menos como una ventana.  Pero, mientras las ventanas en otros lugares tienen ciertas caracteristicas concocidas- un vidrio, muchas veces una anteventana, aun alguna maguina para abrirla- estas ventanas se faltaron todo eso.  Se funcionaron solamente con sus postigos verdes y oxidados y una cerradura, abriendo y cerrando secillamente.  A fuera del cuarto, vi algunos arboles exoticos.  Uno de mangos, , otro de platanos, y uno de una fruta como una uva sino mas dura y verde.  Tambien, una bandera aleteo sobre la asta alli, y una cancha de basketbol y micro-futbol dormio, esperando un partido.</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tab/>
        <w:t>Depues del examinar la ventana, me di cuenta de la sala en que estuve.  Siendo largo por un lado y corto por el otro, la sala tenia una para de puertas en un lado corto y un altar en el otro (las ventanas se encontraron en los lados largos).</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tab/>
        <w:t>Finalmente, vi los muebles del cuarto.  Bancos de madera se pararon en lineas en frente del altar, cada uno incluyendo un himnario y escrituras.  Tambien, se hallaron un banco y una mesa atras del altar, me imaginaba por alguna ordenanza de un sacerdote o alguien asi.  Por fin, senti un viento veniendo de arriba de mi, y me eche el mirado hacia alli, viendo un series de ventiladores en el techo, cada uno soplandome con buenas brisas.</w:t>
      </w:r>
    </w:p>
    <w:p>
      <w:pPr>
        <w:pStyle w:val="Normal"/>
        <w:spacing w:lineRule="auto" w:line="360"/>
        <w:rPr/>
      </w:pPr>
      <w:r>
        <w:rPr>
          <w:rFonts w:eastAsia="Times New Roman" w:cs="Times New Roman"/>
          <w:sz w:val="24"/>
          <w:szCs w:val="24"/>
        </w:rPr>
        <w:tab/>
        <w:t>Al haber visto todo eso, supe que me encontre en una capilla pequena.  Los bancos y el altar me ayudaron a saber eso.  Atravez, el clima del lugar me dijeron que estuve en algun area tropical, un lugar donde se gustaron futbol y mangos.  Conocia este lugar muy bien... porque me halle en Colomb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