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>Declaration of Independence: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ohn Adams (MA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Samuel Adams (MA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osiah Bartlett (NH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arter Braxton (VA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harles Carroll of Carrollton (MD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Samuel Chase (MD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braham Clark (NJ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George Clymer  * (PA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William Ellery (RI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William Floyd (NY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enjamin Franklin  * (PA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Elbridge Gerry (MA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utton Gwinnett (GA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Lyman Hall (GA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ohn Hancock (MA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enjamin Harrison (VA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ohn Hart (NJ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omas Heyward, Jr (SC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oseph Hewes (NC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Wiliam Hooper (NC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Stephen Hopkins (RI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Francis Hopkinson (NJ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Samuel Huntington (CT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omas Jefferson (VA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Francis Lightfoot Lee (VA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Richard Henry Lee (VA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Francis Lewis (NY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hilip Livingston (NY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omas Lynch, Jr. (SC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omas McKean (DE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rthur Middleton (SC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Lewis Morris (NY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Robert Morris  * (PA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ohn Morton (PA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omas Nelson, Jr. (VA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William Paca (MD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Robert Treat Paine (MA) 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ohn Penn (NC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George Read   * (DE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aeser Rodney (DE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George Ross (PA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enjamin Rush (PA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Edward Rutledge (SC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Roger Sherman (CT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ames Smith (PA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Richard Stockton (NJ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omas Stone (MD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George Taylor (PA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atthew Thornton (NH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George Walton (GA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William Whipple (NH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William Williams (CT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ames Wilson  * (PA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ohn Witherspoon (NJ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Oliver Wolcott (CT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George Wythe (VA)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</w:rPr>
        <w:t>The Constitution: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braham Baldwin (SC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Richard Bassett (DE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Gunning Bedford, Jr. (DE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ohn Blair (V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William Blout (NC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David Brearly (NJ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acob Broom (DE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ierce Butler (SC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Daniel Carroll (MD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George Clymer  * (P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onathon Dayton (NJ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ohn Dickinson (DE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William Few (G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omas FitzSimmons (P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enjamin Franklin  * (P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Elbridge Gerry (MA)+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Nicholas Gilman (NH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Nathaniel Gorham (M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lexander Hamilton (NY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ared Ingersoll (P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Rufus King (M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Daniel of Saint Thomas Jenifer (MD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William Samuel Johnson (CT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ohn Langdon (NH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ohn Lansing (NY)+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William Livingston (NJ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ames Madison, Jr. (V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Luther Martin (MD)+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George Mason (VA)+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ames McHenry (MD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omas Mifflin (P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Gouverneur Morris (P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Robert Morris  * (P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William Paterson (NJ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harles Pickney (SC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harles Cotesworth Pickney (SC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George Read   * (DE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Edmund Rudolf (VA)+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ohn Rutledge (SC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Roger Sherman * (CT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Richard Dobbs Spaight (NC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Hugh Williamson (NC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ames Wilson  * (PA)</w:t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Robert Yates (NY)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