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>Attendees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  <w:color w:val="000000"/>
          <w:sz w:val="16"/>
          <w:szCs w:val="16"/>
        </w:rPr>
        <w:t>*-attended both conventions  +-did not sign constitution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Adams (M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amuel Adams (M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braham Baldwin (S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siah Bartlett (NH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ichard Bassett (DE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unning Bedford, Jr. (DE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Blair (V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Blout (N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arter Braxton (V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avid Brearly (NJ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acob Broom (DE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ierce Butler (S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harles Carroll of Carrolton (MD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aniel Carroll (MD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amuel Chase (MD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braham Clark (NJ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eorge Clymer  *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nathon Dayton (NJ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Dickinson (DE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Ellery (RI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Few (G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omas FitzSimmons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Floyd (NY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enjamin Franklin  *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lbridge Gerry *(MA)+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Nicholas Gilman (NH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Nathaniel Gorham (M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tton Gwinnett (G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Lyman Hall (G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lexander Hamilton (NY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Hancock (M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enjamin Harrison (V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Hart (NJ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omas Heyward, Jr (SC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seph Hewes (NC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iam Hooper (NC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tephen Hopkins (RI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Francis Hopkinson (NJ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amuel Huntington (CT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ared Ingersoll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ufus King (M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omas Jefferson (V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aniel of Saint Thomas Jenifer (MD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Samuel Johnson (CT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Langdon (NH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Lansing (NY)+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Francis Lightfoot Lee (V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ichard Henry Lee (V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Francis Lewis (NY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hilip Livingston (NY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Livingston (NJ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omas Lynch, Jr. (S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ames Madison, Jr. (V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Luther Martin (MD)+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eorge Mason (VA)+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ames McHenry (MD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omas McKean (DE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rthur Middleton (S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omas Mifflin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ouverneur Morris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Lewis Morris (NY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obert Morris  *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Morton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omas Nelson, Jr. (V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Paca (MD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obert Treat Paine (M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Paterson (NJ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Penn (N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harles Pickney (S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harles Cotesworth Pickney (S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eorge Read   * (DE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aeser Rodney (DE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eorge Ross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dmund Rudolf (VA)+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enjamin Rush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dward Rutledge (S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Rutledge (S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oger Sherman * (CT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ames Smith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ichard Dobbs Spaight (N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ichard Stockton (NJ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omas Stone (MD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eorge Taylor (P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atthew Thornton (NH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eorge Walton (G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Whipple (NH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Williams (CT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Hugh Williamson (N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ames Wilson  * (P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Witherspoon (NJ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liver Wolcott (CT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eorge Wythe (V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obert Yates (NY)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